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center"/>
        <w:outlineLvl w:val="0"/>
        <w:rPr>
          <w:b/>
          <w:b/>
          <w:color w:val="000000"/>
        </w:rPr>
      </w:pPr>
      <w:r>
        <w:rPr>
          <w:b/>
          <w:color w:val="000000"/>
        </w:rPr>
        <w:t>ЕЛИСЕЕВ Александр</w:t>
      </w:r>
    </w:p>
    <w:p>
      <w:pPr>
        <w:pStyle w:val="Normal"/>
        <w:numPr>
          <w:ilvl w:val="0"/>
          <w:numId w:val="0"/>
        </w:numPr>
        <w:ind w:firstLine="900"/>
        <w:jc w:val="center"/>
        <w:outlineLvl w:val="0"/>
        <w:rPr/>
      </w:pPr>
      <w:r>
        <w:rPr>
          <w:b/>
          <w:color w:val="000000"/>
        </w:rPr>
        <w:t>Разгадка 37-го года. «Преступление века» или спасение страны</w:t>
      </w:r>
    </w:p>
    <w:p>
      <w:pPr>
        <w:pStyle w:val="Normal"/>
        <w:ind w:firstLine="900"/>
        <w:jc w:val="center"/>
        <w:rPr>
          <w:b/>
          <w:b/>
          <w:color w:val="000000"/>
        </w:rPr>
      </w:pPr>
      <w:r>
        <w:rPr>
          <w:b/>
          <w:color w:val="000000"/>
        </w:rPr>
        <w:t>Серия «1937. Большой террор»</w:t>
      </w:r>
    </w:p>
    <w:p>
      <w:pPr>
        <w:pStyle w:val="Normal"/>
        <w:ind w:firstLine="900"/>
        <w:jc w:val="center"/>
        <w:rPr>
          <w:b/>
          <w:b/>
          <w:color w:val="000000"/>
        </w:rPr>
      </w:pPr>
      <w:r>
        <w:rPr>
          <w:color w:val="000000"/>
          <w:w w:val="103"/>
        </w:rPr>
        <w:t xml:space="preserve">Оформление серии </w:t>
      </w:r>
      <w:r>
        <w:rPr>
          <w:i/>
          <w:iCs/>
          <w:color w:val="000000"/>
          <w:w w:val="103"/>
        </w:rPr>
        <w:t>П. Волкова</w:t>
      </w:r>
    </w:p>
    <w:p>
      <w:pPr>
        <w:pStyle w:val="Normal"/>
        <w:ind w:firstLine="900"/>
        <w:jc w:val="both"/>
        <w:rPr>
          <w:b/>
          <w:b/>
          <w:color w:val="000000"/>
        </w:rPr>
      </w:pPr>
      <w:r>
        <w:rPr>
          <w:b/>
          <w:color w:val="000000"/>
        </w:rPr>
      </w:r>
    </w:p>
    <w:p>
      <w:pPr>
        <w:pStyle w:val="Normal"/>
        <w:ind w:firstLine="900"/>
        <w:jc w:val="center"/>
        <w:rPr>
          <w:color w:val="000000"/>
        </w:rPr>
      </w:pPr>
      <w:r>
        <w:rPr>
          <w:color w:val="000000"/>
        </w:rPr>
        <w:drawing>
          <wp:inline distT="0" distB="0" distL="0" distR="0">
            <wp:extent cx="3104515" cy="520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3104515" cy="5205730"/>
                    </a:xfrm>
                    <a:prstGeom prst="rect">
                      <a:avLst/>
                    </a:prstGeom>
                  </pic:spPr>
                </pic:pic>
              </a:graphicData>
            </a:graphic>
          </wp:inline>
        </w:drawing>
      </w:r>
      <w:r>
        <w:rPr>
          <w:color w:val="000000"/>
        </w:rPr>
        <w:t xml:space="preserve"> </w:t>
      </w:r>
      <w:r>
        <w:rPr>
          <w:color w:val="000000"/>
        </w:rPr>
        <w:drawing>
          <wp:inline distT="0" distB="0" distL="0" distR="0">
            <wp:extent cx="3074035" cy="520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31" r="-53" b="-31"/>
                    <a:stretch>
                      <a:fillRect/>
                    </a:stretch>
                  </pic:blipFill>
                  <pic:spPr bwMode="auto">
                    <a:xfrm>
                      <a:off x="0" y="0"/>
                      <a:ext cx="3074035" cy="5209540"/>
                    </a:xfrm>
                    <a:prstGeom prst="rect">
                      <a:avLst/>
                    </a:prstGeom>
                  </pic:spPr>
                </pic:pic>
              </a:graphicData>
            </a:graphic>
          </wp:inline>
        </w:drawing>
      </w:r>
    </w:p>
    <w:p>
      <w:pPr>
        <w:pStyle w:val="Normal"/>
        <w:ind w:firstLine="900"/>
        <w:jc w:val="center"/>
        <w:rPr>
          <w:color w:val="000000"/>
        </w:rPr>
      </w:pPr>
      <w:r>
        <w:rPr>
          <w:color w:val="000000"/>
        </w:rPr>
      </w:r>
    </w:p>
    <w:p>
      <w:pPr>
        <w:pStyle w:val="Normal"/>
        <w:ind w:firstLine="900"/>
        <w:jc w:val="center"/>
        <w:rPr>
          <w:color w:val="000000"/>
        </w:rPr>
      </w:pPr>
      <w:r>
        <w:rPr>
          <w:color w:val="000000"/>
        </w:rPr>
        <w:drawing>
          <wp:inline distT="0" distB="0" distL="0" distR="0">
            <wp:extent cx="3305175" cy="461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31" r="-44" b="-31"/>
                    <a:stretch>
                      <a:fillRect/>
                    </a:stretch>
                  </pic:blipFill>
                  <pic:spPr bwMode="auto">
                    <a:xfrm>
                      <a:off x="0" y="0"/>
                      <a:ext cx="3305175" cy="4612005"/>
                    </a:xfrm>
                    <a:prstGeom prst="rect">
                      <a:avLst/>
                    </a:prstGeom>
                  </pic:spPr>
                </pic:pic>
              </a:graphicData>
            </a:graphic>
          </wp:inline>
        </w:drawing>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right"/>
        <w:rPr>
          <w:b/>
          <w:b/>
          <w:color w:val="000000"/>
        </w:rPr>
      </w:pPr>
      <w:r>
        <w:rPr>
          <w:b/>
          <w:color w:val="000000"/>
        </w:rPr>
        <w:t>Публичная библиотека Вадима ЕРШОВА</w:t>
      </w:r>
    </w:p>
    <w:p>
      <w:pPr>
        <w:pStyle w:val="Normal"/>
        <w:ind w:firstLine="900"/>
        <w:jc w:val="right"/>
        <w:rPr>
          <w:b/>
          <w:b/>
          <w:color w:val="000000"/>
        </w:rPr>
      </w:pPr>
      <w:hyperlink r:id="rId5">
        <w:r>
          <w:rPr>
            <w:rStyle w:val="InternetLink"/>
            <w:b/>
            <w:color w:val="000000"/>
            <w:lang w:val="en-US"/>
          </w:rPr>
          <w:t>http://publ.lib.ru/</w:t>
        </w:r>
      </w:hyperlink>
    </w:p>
    <w:p>
      <w:pPr>
        <w:pStyle w:val="Normal"/>
        <w:ind w:firstLine="900"/>
        <w:jc w:val="right"/>
        <w:rPr>
          <w:b/>
          <w:b/>
          <w:color w:val="000000"/>
          <w:lang w:val="en-US"/>
        </w:rPr>
      </w:pPr>
      <w:r>
        <w:rPr>
          <w:b/>
          <w:iCs/>
          <w:color w:val="000000"/>
          <w:lang w:val="en-US"/>
        </w:rPr>
        <w:t>Scan, Formatting: Legion, 2010</w:t>
      </w:r>
    </w:p>
    <w:p>
      <w:pPr>
        <w:pStyle w:val="Normal"/>
        <w:ind w:firstLine="900"/>
        <w:jc w:val="both"/>
        <w:rPr>
          <w:b/>
          <w:b/>
          <w:color w:val="000000"/>
          <w:lang w:val="en-US"/>
        </w:rPr>
      </w:pPr>
      <w:r>
        <w:rPr>
          <w:b/>
          <w:color w:val="000000"/>
          <w:lang w:val="en-US"/>
        </w:rPr>
      </w:r>
    </w:p>
    <w:p>
      <w:pPr>
        <w:pStyle w:val="Normal"/>
        <w:ind w:firstLine="900"/>
        <w:jc w:val="both"/>
        <w:rPr>
          <w:color w:val="000000"/>
          <w:lang w:val="en-US"/>
        </w:rPr>
      </w:pPr>
      <w:r>
        <w:rPr>
          <w:color w:val="000000"/>
          <w:lang w:val="en-US"/>
        </w:rPr>
      </w:r>
    </w:p>
    <w:p>
      <w:pPr>
        <w:pStyle w:val="Normal"/>
        <w:ind w:firstLine="900"/>
        <w:jc w:val="both"/>
        <w:rPr>
          <w:color w:val="000000"/>
          <w:lang w:val="en-US"/>
        </w:rPr>
      </w:pPr>
      <w:r>
        <w:rPr>
          <w:color w:val="000000"/>
          <w:lang w:val="en-US"/>
        </w:rPr>
      </w:r>
    </w:p>
    <w:p>
      <w:pPr>
        <w:pStyle w:val="Normal"/>
        <w:ind w:firstLine="900"/>
        <w:jc w:val="both"/>
        <w:rPr>
          <w:color w:val="000000"/>
          <w:lang w:val="en-US"/>
        </w:rPr>
      </w:pPr>
      <w:r>
        <w:rPr>
          <w:color w:val="000000"/>
          <w:lang w:val="en-US"/>
        </w:rPr>
      </w:r>
    </w:p>
    <w:p>
      <w:pPr>
        <w:pStyle w:val="Normal"/>
        <w:ind w:firstLine="900"/>
        <w:jc w:val="both"/>
        <w:rPr>
          <w:color w:val="000000"/>
          <w:lang w:val="en-US"/>
        </w:rPr>
      </w:pPr>
      <w:r>
        <w:rPr>
          <w:b/>
          <w:bCs/>
          <w:color w:val="000000"/>
        </w:rPr>
        <w:t>Елисеев</w:t>
      </w:r>
      <w:r>
        <w:rPr>
          <w:b/>
          <w:bCs/>
          <w:color w:val="000000"/>
          <w:lang w:val="en-US"/>
        </w:rPr>
        <w:t xml:space="preserve"> </w:t>
      </w:r>
      <w:r>
        <w:rPr>
          <w:b/>
          <w:bCs/>
          <w:color w:val="000000"/>
        </w:rPr>
        <w:t>А</w:t>
      </w:r>
      <w:r>
        <w:rPr>
          <w:b/>
          <w:bCs/>
          <w:color w:val="000000"/>
          <w:lang w:val="en-US"/>
        </w:rPr>
        <w:t xml:space="preserve">. </w:t>
      </w:r>
      <w:r>
        <w:rPr>
          <w:b/>
          <w:bCs/>
          <w:color w:val="000000"/>
        </w:rPr>
        <w:t>В</w:t>
      </w:r>
      <w:r>
        <w:rPr>
          <w:b/>
          <w:bCs/>
          <w:color w:val="000000"/>
          <w:lang w:val="en-US"/>
        </w:rPr>
        <w:t>.</w:t>
      </w:r>
    </w:p>
    <w:p>
      <w:pPr>
        <w:pStyle w:val="Normal"/>
        <w:ind w:firstLine="900"/>
        <w:jc w:val="both"/>
        <w:rPr/>
      </w:pPr>
      <w:r>
        <w:rPr>
          <w:b/>
          <w:color w:val="000000"/>
        </w:rPr>
        <w:t>Е 51</w:t>
      </w:r>
      <w:r>
        <w:rPr>
          <w:color w:val="000000"/>
        </w:rPr>
        <w:t xml:space="preserve"> Разгадка 1937 года. «Преступление века» или спасение страны? / Александр Елисеев. — М. : Яуза : Эксмо, 2009. — 384 с. — (1937. Большой террор).</w:t>
      </w:r>
    </w:p>
    <w:p>
      <w:pPr>
        <w:pStyle w:val="Normal"/>
        <w:ind w:firstLine="900"/>
        <w:jc w:val="both"/>
        <w:rPr>
          <w:color w:val="000000"/>
        </w:rPr>
      </w:pPr>
      <w:r>
        <w:rPr>
          <w:color w:val="000000"/>
        </w:rPr>
      </w:r>
    </w:p>
    <w:p>
      <w:pPr>
        <w:pStyle w:val="Normal"/>
        <w:ind w:firstLine="900"/>
        <w:jc w:val="both"/>
        <w:rPr/>
      </w:pPr>
      <w:r>
        <w:rPr>
          <w:b/>
          <w:color w:val="000000"/>
          <w:lang w:val="en-US"/>
        </w:rPr>
        <w:t>ISBN</w:t>
      </w:r>
      <w:r>
        <w:rPr>
          <w:b/>
          <w:color w:val="000000"/>
        </w:rPr>
        <w:t xml:space="preserve"> 978-5-699-38518-8</w:t>
      </w:r>
    </w:p>
    <w:p>
      <w:pPr>
        <w:pStyle w:val="Normal"/>
        <w:ind w:firstLine="900"/>
        <w:jc w:val="both"/>
        <w:rPr>
          <w:b/>
          <w:b/>
          <w:color w:val="000000"/>
        </w:rPr>
      </w:pPr>
      <w:r>
        <w:rPr>
          <w:b/>
          <w:color w:val="000000"/>
        </w:rPr>
      </w:r>
    </w:p>
    <w:p>
      <w:pPr>
        <w:pStyle w:val="Normal"/>
        <w:ind w:firstLine="900"/>
        <w:jc w:val="both"/>
        <w:rPr>
          <w:color w:val="000000"/>
        </w:rPr>
      </w:pPr>
      <w:r>
        <w:rPr>
          <w:color w:val="000000"/>
        </w:rPr>
        <w:t>Вот уже более полувека нам твердят, что 1937 год был самым чёрным, кровавым и постыдным в советской истории. Что в «страшном 37-м» жертвами «преступного режима» пали «миллионы невинных». Что и ходе политических репрессий были «истреблены лучшие из лучших», «выбита интеллигенция» и «обезглавлена армия». Что главным виновником и инициатором Большого Террора является И. В. Сталин.</w:t>
      </w:r>
    </w:p>
    <w:p>
      <w:pPr>
        <w:pStyle w:val="Normal"/>
        <w:ind w:firstLine="900"/>
        <w:jc w:val="both"/>
        <w:rPr>
          <w:color w:val="000000"/>
        </w:rPr>
      </w:pPr>
      <w:r>
        <w:rPr>
          <w:color w:val="000000"/>
        </w:rPr>
        <w:t xml:space="preserve">Данная книга опровергает все эти мифы, не оставляя камня на камне от хрущевской лжи, раскрывая подлинный смысл «сталинских репрессий», разгадывая главную тайну </w:t>
      </w:r>
      <w:r>
        <w:rPr>
          <w:color w:val="000000"/>
          <w:lang w:val="en-US"/>
        </w:rPr>
        <w:t>XX</w:t>
      </w:r>
      <w:r>
        <w:rPr>
          <w:color w:val="000000"/>
        </w:rPr>
        <w:t xml:space="preserve"> века.</w:t>
      </w:r>
    </w:p>
    <w:p>
      <w:pPr>
        <w:pStyle w:val="Normal"/>
        <w:ind w:firstLine="900"/>
        <w:jc w:val="both"/>
        <w:rPr/>
      </w:pPr>
      <w:r>
        <w:rPr>
          <w:color w:val="000000"/>
        </w:rPr>
        <w:t>—</w:t>
      </w:r>
      <w:r>
        <w:rPr>
          <w:color w:val="000000"/>
        </w:rPr>
        <w:t>Кто на самом деле развязал «Большой террор»?</w:t>
      </w:r>
    </w:p>
    <w:p>
      <w:pPr>
        <w:pStyle w:val="Normal"/>
        <w:ind w:firstLine="900"/>
        <w:jc w:val="both"/>
        <w:rPr/>
      </w:pPr>
      <w:r>
        <w:rPr>
          <w:color w:val="000000"/>
        </w:rPr>
        <w:t>—</w:t>
      </w:r>
      <w:r>
        <w:rPr>
          <w:color w:val="000000"/>
        </w:rPr>
        <w:t>Зачем понадобилось «чистить» армейскую и партийную «элиту»?</w:t>
      </w:r>
    </w:p>
    <w:p>
      <w:pPr>
        <w:pStyle w:val="Normal"/>
        <w:ind w:firstLine="900"/>
        <w:jc w:val="both"/>
        <w:rPr/>
      </w:pPr>
      <w:r>
        <w:rPr>
          <w:color w:val="000000"/>
        </w:rPr>
        <w:t>—</w:t>
      </w:r>
      <w:r>
        <w:rPr>
          <w:color w:val="000000"/>
        </w:rPr>
        <w:t>Существовал ли в реальности антисоветский заговор?</w:t>
      </w:r>
    </w:p>
    <w:p>
      <w:pPr>
        <w:pStyle w:val="Normal"/>
        <w:ind w:firstLine="900"/>
        <w:jc w:val="both"/>
        <w:rPr>
          <w:color w:val="000000"/>
        </w:rPr>
      </w:pPr>
      <w:r>
        <w:rPr>
          <w:color w:val="000000"/>
        </w:rPr>
        <w:t xml:space="preserve"> </w:t>
      </w:r>
    </w:p>
    <w:p>
      <w:pPr>
        <w:pStyle w:val="Normal"/>
        <w:ind w:firstLine="900"/>
        <w:jc w:val="both"/>
        <w:rPr>
          <w:color w:val="000000"/>
        </w:rPr>
      </w:pPr>
      <w:r>
        <w:rPr>
          <w:color w:val="000000"/>
        </w:rPr>
      </w:r>
    </w:p>
    <w:p>
      <w:pPr>
        <w:pStyle w:val="Normal"/>
        <w:ind w:firstLine="900"/>
        <w:jc w:val="both"/>
        <w:rPr>
          <w:b/>
          <w:b/>
          <w:bCs/>
          <w:color w:val="000000"/>
        </w:rPr>
      </w:pPr>
      <w:r>
        <w:rPr>
          <w:b/>
          <w:bCs/>
          <w:color w:val="000000"/>
        </w:rPr>
        <w:t>УДК 93/94</w:t>
      </w:r>
    </w:p>
    <w:p>
      <w:pPr>
        <w:pStyle w:val="Normal"/>
        <w:ind w:firstLine="900"/>
        <w:jc w:val="both"/>
        <w:rPr>
          <w:b/>
          <w:b/>
          <w:bCs/>
          <w:color w:val="000000"/>
        </w:rPr>
      </w:pPr>
      <w:r>
        <w:rPr>
          <w:b/>
          <w:bCs/>
          <w:color w:val="000000"/>
        </w:rPr>
        <w:t>ББК 63.3(2)</w:t>
      </w:r>
    </w:p>
    <w:p>
      <w:pPr>
        <w:pStyle w:val="Normal"/>
        <w:ind w:firstLine="900"/>
        <w:jc w:val="both"/>
        <w:rPr>
          <w:b/>
          <w:b/>
          <w:bCs/>
          <w:color w:val="000000"/>
        </w:rPr>
      </w:pPr>
      <w:r>
        <w:rPr>
          <w:b/>
          <w:color w:val="000000"/>
        </w:rPr>
        <w:t>Е 51</w:t>
      </w:r>
    </w:p>
    <w:p>
      <w:pPr>
        <w:pStyle w:val="Normal"/>
        <w:ind w:firstLine="900"/>
        <w:jc w:val="both"/>
        <w:rPr>
          <w:b/>
          <w:b/>
          <w:bCs/>
          <w:color w:val="000000"/>
        </w:rPr>
      </w:pPr>
      <w:r>
        <w:rPr>
          <w:b/>
          <w:bCs/>
          <w:color w:val="000000"/>
        </w:rPr>
      </w:r>
    </w:p>
    <w:p>
      <w:pPr>
        <w:pStyle w:val="Normal"/>
        <w:ind w:firstLine="900"/>
        <w:jc w:val="both"/>
        <w:rPr>
          <w:b/>
          <w:b/>
          <w:bCs/>
          <w:color w:val="000000"/>
        </w:rPr>
      </w:pPr>
      <w:r>
        <w:rPr>
          <w:b/>
          <w:bCs/>
          <w:color w:val="000000"/>
        </w:rPr>
        <w:t>© Елисеев А.В., 2009</w:t>
      </w:r>
    </w:p>
    <w:p>
      <w:pPr>
        <w:pStyle w:val="Normal"/>
        <w:ind w:firstLine="900"/>
        <w:jc w:val="both"/>
        <w:rPr>
          <w:b/>
          <w:b/>
          <w:bCs/>
          <w:color w:val="000000"/>
        </w:rPr>
      </w:pPr>
      <w:r>
        <w:rPr>
          <w:b/>
          <w:bCs/>
          <w:color w:val="000000"/>
        </w:rPr>
        <w:t>© ООО «Издательство «Яуза», 2009</w:t>
      </w:r>
    </w:p>
    <w:p>
      <w:pPr>
        <w:pStyle w:val="Normal"/>
        <w:ind w:firstLine="900"/>
        <w:jc w:val="both"/>
        <w:rPr>
          <w:b/>
          <w:b/>
          <w:bCs/>
          <w:color w:val="000000"/>
        </w:rPr>
      </w:pPr>
      <w:r>
        <w:rPr>
          <w:b/>
          <w:bCs/>
          <w:color w:val="000000"/>
        </w:rPr>
        <w:t>© ООО «Издательство «Эксмо», 2009</w:t>
      </w:r>
    </w:p>
    <w:p>
      <w:pPr>
        <w:pStyle w:val="Normal"/>
        <w:ind w:firstLine="900"/>
        <w:jc w:val="both"/>
        <w:rPr>
          <w:b/>
          <w:b/>
          <w:bCs/>
          <w:color w:val="000000"/>
        </w:rPr>
      </w:pPr>
      <w:r>
        <w:rPr>
          <w:b/>
          <w:bCs/>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ВВЕДЕНИЕ</w:t>
      </w:r>
    </w:p>
    <w:p>
      <w:pPr>
        <w:pStyle w:val="Normal"/>
        <w:ind w:firstLine="900"/>
        <w:jc w:val="both"/>
        <w:rPr>
          <w:b/>
          <w:b/>
          <w:color w:val="000000"/>
        </w:rPr>
      </w:pPr>
      <w:r>
        <w:rPr>
          <w:b/>
          <w:color w:val="000000"/>
        </w:rPr>
      </w:r>
    </w:p>
    <w:p>
      <w:pPr>
        <w:pStyle w:val="Normal"/>
        <w:ind w:firstLine="900"/>
        <w:jc w:val="both"/>
        <w:rPr>
          <w:color w:val="000000"/>
        </w:rPr>
      </w:pPr>
      <w:r>
        <w:rPr>
          <w:color w:val="000000"/>
        </w:rPr>
        <w:t>Вопрос, вынесенный в заглавие этого скромного труда, у многих наверняка вызовет недоумение или даже гнев. Как это кто? Давно известно — Сталин и его подручные. Зачем дурить людям головы, задавая риторические вопросы?</w:t>
      </w:r>
    </w:p>
    <w:p>
      <w:pPr>
        <w:pStyle w:val="Normal"/>
        <w:ind w:firstLine="900"/>
        <w:jc w:val="both"/>
        <w:rPr>
          <w:color w:val="000000"/>
        </w:rPr>
      </w:pPr>
      <w:r>
        <w:rPr>
          <w:color w:val="000000"/>
        </w:rPr>
        <w:t>Любопытно, что даже те, кто склонен положительно оценивать роль Сталина в нашей истории, в большинстве своем приписывают организацию массовых репрессий ему же. Дескать, репрессии были нужны для очищения страны. От кого? Ну, здесь множество вариантов. От шпионов, троцкистов, палачей времен «Красного террора», бюрократов, скрытых врагов Советской власти. В общем — нужное подчеркнуть, все зависит от политических убеждений.</w:t>
      </w:r>
    </w:p>
    <w:p>
      <w:pPr>
        <w:pStyle w:val="Normal"/>
        <w:ind w:firstLine="900"/>
        <w:jc w:val="both"/>
        <w:rPr>
          <w:color w:val="000000"/>
        </w:rPr>
      </w:pPr>
      <w:r>
        <w:rPr>
          <w:color w:val="000000"/>
        </w:rPr>
        <w:t>Все, почти все, сходятся на одном и том же. Сталин был организатор массовых репрессий. Казалось бы, такое единодушие должно убеждать. Однако давайте не будем спешить. Мало ли, сколько было расхожих представлений, а потом выяснялось, что они не ценнее мыльного пузыря. Давайте попробуем взглянуть на проблему «Большого террора» иначе, чем большинство.</w:t>
      </w:r>
    </w:p>
    <w:p>
      <w:pPr>
        <w:pStyle w:val="Normal"/>
        <w:ind w:firstLine="900"/>
        <w:jc w:val="both"/>
        <w:rPr/>
      </w:pPr>
      <w:r>
        <w:rPr>
          <w:color w:val="000000"/>
        </w:rPr>
        <w:t xml:space="preserve">Для начала выясним, откуда возник массовый политический террор. Он появился в эпоху революций. Резкий поворот в общественном развитии всегда порождал мощное сопротивление широких социальных слоев. Революции сопротивлялись не только представители свергнутой верхушки, но и </w:t>
      </w:r>
      <w:r>
        <w:rPr>
          <w:b/>
          <w:bCs/>
          <w:color w:val="000000"/>
        </w:rPr>
        <w:t xml:space="preserve">массы, </w:t>
      </w:r>
      <w:r>
        <w:rPr>
          <w:color w:val="000000"/>
        </w:rPr>
        <w:t>точнее, их часть. А подавление масс соответственно требовало массового террора.</w:t>
      </w:r>
    </w:p>
    <w:p>
      <w:pPr>
        <w:pStyle w:val="Normal"/>
        <w:ind w:firstLine="900"/>
        <w:jc w:val="both"/>
        <w:rPr>
          <w:color w:val="000000"/>
        </w:rPr>
      </w:pPr>
      <w:r>
        <w:rPr>
          <w:color w:val="000000"/>
        </w:rPr>
        <w:t>Классическим образцом массового революционного террора можно считать якобинский террор 1793 — 1794 годов, который во Франции унес около миллиона жизней. Такова была цена Великой Французской революции. Однако политический терроризм, в той или иной степени, был присущ и другим буржуазным революциям — английской, американской, испанской, итальянской. Любопытно, что он был присущ и первой российской революции, вспыхнувшей в 1905 году. Я имею в виду террор эсеров и анархистов. Его принято называть индивидуальным, однако он принял характер массового. И это неудивительно, ведь эсеры имели в своем распоряжении массовую партию леворадикального толка.</w:t>
      </w:r>
    </w:p>
    <w:p>
      <w:pPr>
        <w:pStyle w:val="Normal"/>
        <w:ind w:firstLine="900"/>
        <w:jc w:val="both"/>
        <w:rPr>
          <w:color w:val="000000"/>
        </w:rPr>
      </w:pPr>
      <w:r>
        <w:rPr>
          <w:color w:val="000000"/>
        </w:rPr>
        <w:t>По самым скромным подсчетам, в годы эсеровско-анархического террора погибло 12 тысяч человек. Думские депутаты-монархисты однажды принесли в зал заседаний склеенные бумажные листы, на которых были написаны имена жертв террористов. Так вот, полосу этих бумаг они смогли развернуть по всей ширине зала. До революции была выпущена многотомная «Книга русской скорби». В ней собраны данные о жертвах террора. Среди них лишь очень немногие принадлежали к элите русского общества. Большинство представляли мелкие чиновники, низшие чины полиции, священники, ремесленники. Очень многие пострадали совершенно случайно, оказавшись рядом с бомбистами. Например, 12 апреля 1906 года при взрыве дачи П. А. Столыпина погибло 25 человек, пришедших на приём к премьер-министру. Ранения получили трехлетний сын Столыпина и его четырнадцатилетняя дочь.</w:t>
      </w:r>
    </w:p>
    <w:p>
      <w:pPr>
        <w:pStyle w:val="Normal"/>
        <w:ind w:firstLine="900"/>
        <w:jc w:val="both"/>
        <w:rPr>
          <w:color w:val="000000"/>
        </w:rPr>
      </w:pPr>
      <w:r>
        <w:rPr>
          <w:color w:val="000000"/>
        </w:rPr>
        <w:t xml:space="preserve">Все это было генеральной репетицией гораздо более страшного «Красного террора», который развернулся в России через несколько месяцев после Великой Октябрьской социалистической революции. Он показал, что массовый терроризм присущ не только буржуазным, но и социалистическим революциям. Во время Гражданской войны чекисты снимали целые социальные пласты нации — духовенство, дворянство и буржуазию. Террор ставил своей целью не просто удержание политической власти, но и социальное конструирование. Ведущий теоретик партии большевиков Н. И. Бухарин писал по этому поводу следующее: </w:t>
      </w:r>
      <w:r>
        <w:rPr>
          <w:bCs/>
          <w:i/>
          <w:iCs/>
          <w:color w:val="000000"/>
        </w:rPr>
        <w:t>«Пролетарское принуждение во всех своих формах, начиная от расстрелов и кончая трудовой повинностью, является, как парадоксально это ни звучит, методом выработки коммунистического человечества из человеческого материала капиталистической эпохи».</w:t>
      </w:r>
    </w:p>
    <w:p>
      <w:pPr>
        <w:pStyle w:val="Normal"/>
        <w:ind w:firstLine="900"/>
        <w:jc w:val="both"/>
        <w:rPr>
          <w:color w:val="000000"/>
        </w:rPr>
      </w:pPr>
      <w:r>
        <w:rPr>
          <w:color w:val="000000"/>
        </w:rPr>
        <w:t xml:space="preserve">Между тем нельзя забывать и о белом терроре, который был менее масштабным, чем красный, однако все равно носил массовый характер. И здесь даже не нужно ссылаться на советских историков, которых можно упрекнуть в предвзятости. Достаточно процитировать самих белых. Да вот хотя бы и А. И. Деникина, который писал в «Очерках русской смуты»: </w:t>
      </w:r>
      <w:r>
        <w:rPr>
          <w:i/>
          <w:iCs/>
          <w:color w:val="000000"/>
        </w:rPr>
        <w:t xml:space="preserve">«Нет </w:t>
      </w:r>
      <w:r>
        <w:rPr>
          <w:bCs/>
          <w:i/>
          <w:iCs/>
          <w:color w:val="000000"/>
        </w:rPr>
        <w:t xml:space="preserve">душевного покоя, — каждый день </w:t>
      </w:r>
      <w:r>
        <w:rPr>
          <w:bCs/>
          <w:color w:val="000000"/>
        </w:rPr>
        <w:t xml:space="preserve">— </w:t>
      </w:r>
      <w:r>
        <w:rPr>
          <w:bCs/>
          <w:i/>
          <w:iCs/>
          <w:color w:val="000000"/>
        </w:rPr>
        <w:t xml:space="preserve">картина хищений, грабежей, насилия по всей территории вооруженных сил. Русский народ снизу доверху пал так низко, что не знаю, когда ему удастся подняться из грязи… Я не хотел бы обидеть многих праведников, изнывавших морально в тяжелой атмосфере контрразведывательных учреждений, но должен сказать, что эти органы, покрыв густою сетью территорию Юга, были иногда очагами провокации и организованного грабежа. Особенно прославились в этом отношении контрразведки Киева, Харькова, Одессы, </w:t>
      </w:r>
      <w:r>
        <w:rPr>
          <w:i/>
          <w:iCs/>
          <w:color w:val="000000"/>
        </w:rPr>
        <w:t xml:space="preserve">Ростова (донская)». </w:t>
      </w:r>
      <w:r>
        <w:rPr>
          <w:color w:val="000000"/>
        </w:rPr>
        <w:t xml:space="preserve">А вот что пишет военный министр колчаковского правительства А. П. Будберг: </w:t>
      </w:r>
      <w:r>
        <w:rPr>
          <w:bCs/>
          <w:i/>
          <w:iCs/>
          <w:color w:val="000000"/>
        </w:rPr>
        <w:t xml:space="preserve">«Приехавшие из отрядов дегенераты похваляются, что во время карательных экспедиций они отдавали большевиков на расправу китайцам, предварительно перерезав пленным сухожилия под коленями («чтобы не убежали»); хвастаются также, что закапывали большевиков живыми, с устилом дна ямы внутренностями, выпущенными из закапываемых («чтобы мягче было лежать»). </w:t>
      </w:r>
      <w:r>
        <w:rPr>
          <w:bCs/>
          <w:color w:val="000000"/>
        </w:rPr>
        <w:t>Буд</w:t>
      </w:r>
      <w:r>
        <w:rPr>
          <w:color w:val="000000"/>
        </w:rPr>
        <w:t xml:space="preserve">берга хорошо дополняет В. Н. Шульгин, бывший убеждённым антикоммунистом и активным участником Белого движения. </w:t>
      </w:r>
      <w:r>
        <w:rPr>
          <w:i/>
          <w:iCs/>
          <w:color w:val="000000"/>
        </w:rPr>
        <w:t xml:space="preserve">«В одной хате за руки подвесили комиссара, </w:t>
      </w:r>
      <w:r>
        <w:rPr>
          <w:color w:val="000000"/>
        </w:rPr>
        <w:t xml:space="preserve">— рассказывает Шульгин, — </w:t>
      </w:r>
      <w:r>
        <w:rPr>
          <w:i/>
          <w:iCs/>
          <w:color w:val="000000"/>
        </w:rPr>
        <w:t>под ним разложили костер и медленно жарили… человека. А кругом пьяная банда монархистов… выла «Боже, царя храни»…</w:t>
      </w:r>
    </w:p>
    <w:p>
      <w:pPr>
        <w:pStyle w:val="Normal"/>
        <w:ind w:firstLine="900"/>
        <w:jc w:val="both"/>
        <w:rPr>
          <w:color w:val="000000"/>
        </w:rPr>
      </w:pPr>
      <w:r>
        <w:rPr>
          <w:color w:val="000000"/>
        </w:rPr>
        <w:t xml:space="preserve">Весьма ценны, в данном плане, воспоминания А.С. Суворина, который был всецело на стороне белых: </w:t>
      </w:r>
      <w:r>
        <w:rPr>
          <w:i/>
          <w:iCs/>
          <w:color w:val="000000"/>
        </w:rPr>
        <w:t>«Первым боем армии, организованной и получившей свое нынешнее название [Добровольческой], было наступление на Гуков в половине января. Отпуская офицерский батальон из Новочеркасска, Корнилов напутствовал его словами: «Не берите мне этих негодяев в плен! Чем больше террора, тем больше будет с ними победы!»</w:t>
      </w:r>
    </w:p>
    <w:p>
      <w:pPr>
        <w:pStyle w:val="Normal"/>
        <w:ind w:firstLine="900"/>
        <w:jc w:val="both"/>
        <w:rPr>
          <w:color w:val="000000"/>
        </w:rPr>
      </w:pPr>
      <w:r>
        <w:rPr>
          <w:color w:val="000000"/>
        </w:rPr>
        <w:t>Губернатор Енисейской и части Иркутской губернии генерал С.Н. Розанов, особый уполномоченный Колчака, приказывал:</w:t>
      </w:r>
    </w:p>
    <w:p>
      <w:pPr>
        <w:pStyle w:val="Normal"/>
        <w:ind w:firstLine="900"/>
        <w:jc w:val="both"/>
        <w:rPr>
          <w:color w:val="000000"/>
        </w:rPr>
      </w:pPr>
      <w:r>
        <w:rPr>
          <w:i/>
          <w:iCs/>
          <w:color w:val="000000"/>
        </w:rPr>
        <w:t xml:space="preserve">«1. При занятии селений, захваченных ранее разбойниками, требовать выдачи их главарей и вожаков; если этого не произойдет, а достоверные сведения о наличии таковых имеются, </w:t>
      </w:r>
      <w:r>
        <w:rPr>
          <w:color w:val="000000"/>
        </w:rPr>
        <w:t xml:space="preserve">— </w:t>
      </w:r>
      <w:r>
        <w:rPr>
          <w:i/>
          <w:iCs/>
          <w:color w:val="000000"/>
        </w:rPr>
        <w:t>расстреливать десятого.</w:t>
      </w:r>
    </w:p>
    <w:p>
      <w:pPr>
        <w:pStyle w:val="Normal"/>
        <w:ind w:firstLine="900"/>
        <w:jc w:val="both"/>
        <w:rPr>
          <w:color w:val="000000"/>
        </w:rPr>
      </w:pPr>
      <w:r>
        <w:rPr>
          <w:i/>
          <w:iCs/>
          <w:color w:val="000000"/>
        </w:rPr>
        <w:t>2. Селения, население которых встретит правительственные войска с оружием, сжигать; взрослое мужское население расстреливать поголовно; имущество, лошадей, повозки, хлеб и так далее отбирать в пользу казны.</w:t>
      </w:r>
    </w:p>
    <w:p>
      <w:pPr>
        <w:pStyle w:val="Normal"/>
        <w:ind w:firstLine="900"/>
        <w:jc w:val="both"/>
        <w:rPr>
          <w:color w:val="000000"/>
        </w:rPr>
      </w:pPr>
      <w:r>
        <w:rPr>
          <w:i/>
          <w:iCs/>
          <w:color w:val="000000"/>
        </w:rPr>
        <w:t>Примечание. Все отобранное должно быть проведено приказом по отряду…</w:t>
      </w:r>
    </w:p>
    <w:p>
      <w:pPr>
        <w:pStyle w:val="Normal"/>
        <w:ind w:firstLine="900"/>
        <w:jc w:val="both"/>
        <w:rPr>
          <w:color w:val="000000"/>
        </w:rPr>
      </w:pPr>
      <w:r>
        <w:rPr>
          <w:i/>
          <w:iCs/>
          <w:color w:val="000000"/>
        </w:rPr>
        <w:t>…</w:t>
      </w:r>
      <w:r>
        <w:rPr>
          <w:i/>
          <w:iCs/>
          <w:color w:val="000000"/>
        </w:rPr>
        <w:t>6. Среди населения брать заложников, в случае действия односельчан, направленного против правительственных войск, заложников расстреливать беспощадно».</w:t>
      </w:r>
    </w:p>
    <w:p>
      <w:pPr>
        <w:pStyle w:val="Normal"/>
        <w:ind w:firstLine="900"/>
        <w:jc w:val="both"/>
        <w:rPr>
          <w:color w:val="000000"/>
        </w:rPr>
      </w:pPr>
      <w:r>
        <w:rPr>
          <w:color w:val="000000"/>
        </w:rPr>
        <w:t xml:space="preserve">А вот каким был приказ коменданта Макеевского района, подчинявшегося атаману П. Н. Краснову: </w:t>
      </w:r>
      <w:r>
        <w:rPr>
          <w:i/>
          <w:iCs/>
          <w:color w:val="000000"/>
        </w:rPr>
        <w:t xml:space="preserve">«Рабочих арестовывать запрещаю, а приказываю расстреливать или вешать; Приказываю всех арестованных рабочих повесить на главной улице и не снимать три дня». </w:t>
      </w:r>
      <w:r>
        <w:rPr>
          <w:color w:val="000000"/>
        </w:rPr>
        <w:t>По мнению историков, которых можно упрекнуть в «предвзятости», террор все равно носил массовый характер.</w:t>
      </w:r>
    </w:p>
    <w:p>
      <w:pPr>
        <w:pStyle w:val="Normal"/>
        <w:ind w:firstLine="900"/>
        <w:jc w:val="both"/>
        <w:rPr>
          <w:color w:val="000000"/>
        </w:rPr>
      </w:pPr>
      <w:r>
        <w:rPr>
          <w:color w:val="000000"/>
        </w:rPr>
        <w:t xml:space="preserve">Свою лепту в развязывание террора внесли и «демократические» социалисты, которые лицемерно осуждали «зверства большевизма». </w:t>
      </w:r>
      <w:r>
        <w:rPr>
          <w:i/>
          <w:iCs/>
          <w:color w:val="000000"/>
        </w:rPr>
        <w:t xml:space="preserve">«Роль правых эсеров и меньшевиков в становлении белого террора можно наглядно проследить на примере событий, развернувшихся летом — осенью 1918 г. в Ижевске, где произошло самое мощное за всю советскую историю антибольшевистское рабочее восстание, </w:t>
      </w:r>
      <w:r>
        <w:rPr>
          <w:color w:val="000000"/>
        </w:rPr>
        <w:t xml:space="preserve">— пишет Д.О. Чураков. — </w:t>
      </w:r>
      <w:r>
        <w:rPr>
          <w:i/>
          <w:iCs/>
          <w:color w:val="000000"/>
        </w:rPr>
        <w:t xml:space="preserve">…Уже начало переворота связано с кровавым эпизодом — бессмысленной расправой, учиненной толпой над разъездом конной милиции… После первых успехов мятежа началась кровавая расправа. По свидетельству военного лидера повстанческой армии полковника Федичкина, мятежники, среди которых было немало рабочих, в течение 12 часов ловили и расстреливали большевиков. В первые же дни восстания зверская расправа состоялась над начальником милиции Гоголевым, одним из лидеров максималистов Т. Дитятиным, был выведен из госпиталя и растерзан Жечев — и этим список жертв мятежа далеко не исчерпывается… Картины бессудных расправ наблюдались в те дни во всех заводских поселках и деревнях Прикамья, захваченных повстанцами. На большевиков и всех сторонников Советской власти устраивалась настоящая охота. Как показывают исследования современных ижевских историков П. И. Дмитриева и К. И. Куликова, очень часто речь шла вовсе не о стихийных вспышках насилия, а о вполне продуманных, целенаправленных акциях новой повстанческой власти. Арестами и содержанием под стражей первоначально занималась специальная комиссия по расследованию деятельности большевиков, а затем — созданная на ее основе контрразведка. Арестам подвергались не только деятели большевистского режима, но и члены их семей. Так, были арестованы отец заместителя председателя Боткинского Совета Казенова, а вслед за ним и 18-летняя сестра, которая пыталась передать брату посылку. Через несколько дней они были расстреляны. Был схвачен и расстрелян проявлявший сочувствие к большевикам священник Дронин, многие другие. С течением времени репрессивные меры распространились на все более широкие слои населения Ижевска, всего Прикамья. Даже сами повстанческие авторы признают колоссальный размах осуществляемых ими репрессий. К примеру, один из них пишет о сотнях арестованных в импровизированных арестных домах. Около 3 тыс. человек содержалось на баржах, приспособленных под временные тюрьмы. Этих людей называли «биржевиками». Примерно такое же количество арестованных находилось в Воткинске, не менее тысячи их было в Сарапуле» </w:t>
      </w:r>
      <w:r>
        <w:rPr>
          <w:color w:val="000000"/>
        </w:rPr>
        <w:t>(«Роль правых социалистов в становлении системы белого террора»).</w:t>
      </w:r>
    </w:p>
    <w:p>
      <w:pPr>
        <w:pStyle w:val="Normal"/>
        <w:ind w:firstLine="900"/>
        <w:jc w:val="both"/>
        <w:rPr>
          <w:color w:val="000000"/>
        </w:rPr>
      </w:pPr>
      <w:r>
        <w:rPr>
          <w:color w:val="000000"/>
        </w:rPr>
        <w:t xml:space="preserve">Свой образчик революционного террора дала и «великая пролетарская культурная революция», осуществленная Мао Цзэдуном в Китае. В ходе нее погибли десятки миллионов китайцев, павших жертвами как тамошней госбезопасности, так и шаек озверевших юнцов, именуемых хунвейбинами и цзаофанями. Хотя «красный террор» начался ещё в 30-е годы, на территориях, занятых китайской Красной Армией. Причем массовые репрессии проводились и в отношении коммунистов. Так, в 1930-х годах Мао провел жесточайшую чистку Красной Армии от так называемых «АБ-туаней» — скрытых агентов «Антибольшевистской лиги». </w:t>
      </w:r>
      <w:r>
        <w:rPr>
          <w:i/>
          <w:iCs/>
          <w:color w:val="000000"/>
        </w:rPr>
        <w:t xml:space="preserve">«Одним из первых актов новых властных структур стал приказ о применении «самых жестоких пыток» с целью выявления агентов «АБ-туаней», — </w:t>
      </w:r>
      <w:r>
        <w:rPr>
          <w:color w:val="000000"/>
        </w:rPr>
        <w:t xml:space="preserve">пишет биограф Мао Цзэдуна Ф. Шорт. — </w:t>
      </w:r>
      <w:r>
        <w:rPr>
          <w:i/>
          <w:iCs/>
          <w:color w:val="000000"/>
        </w:rPr>
        <w:t xml:space="preserve">В тексте приказа подчеркивалось, что допросам должны быть подвергнуты и те, кто «в своих словах представляются самыми преданными, прямодушными и положительными товарищами». Число казненных росло день ото дня, поскольку каждое признание вело к арестам новых жертв, а каждая жертва на допросах тоже не молчала… Красная Армия начала погружаться в бездны чистки. Языки ее пламени беспристрастно пожирали бойцов и командиров, в каждой части были созданы «комитеты по борьбе с контрреволюционными элементами». Из воспоминаний Сяо Кэ: «В моей дивизии были расстреляны шестьдесят человек… Дивизионный партком принял решение прибавить к ним столько же… Всего же из семи тысяч личного состава 4-й армии на казнь отправились от тысячи трёхсот до тысячи четырехсот человек»… Чуть более недели ушло на то, чтобы почти четыре с половиной тысячи бойцов и командиров Первой фронтовой армии признались в тайных связях с Гоминьданом» </w:t>
      </w:r>
      <w:r>
        <w:rPr>
          <w:color w:val="000000"/>
        </w:rPr>
        <w:t>(«Мао»).</w:t>
      </w:r>
    </w:p>
    <w:p>
      <w:pPr>
        <w:pStyle w:val="Normal"/>
        <w:ind w:firstLine="900"/>
        <w:jc w:val="both"/>
        <w:rPr>
          <w:color w:val="000000"/>
        </w:rPr>
      </w:pPr>
      <w:r>
        <w:rPr>
          <w:color w:val="000000"/>
        </w:rPr>
        <w:t xml:space="preserve">Склонность к террору продемонстрировали и революции «справа». Придя к власти на волне «национальной </w:t>
      </w:r>
      <w:r>
        <w:rPr>
          <w:b/>
          <w:bCs/>
          <w:color w:val="000000"/>
        </w:rPr>
        <w:t xml:space="preserve">революции», </w:t>
      </w:r>
      <w:r>
        <w:rPr>
          <w:color w:val="000000"/>
        </w:rPr>
        <w:t>национал-</w:t>
      </w:r>
      <w:r>
        <w:rPr>
          <w:b/>
          <w:color w:val="000000"/>
        </w:rPr>
        <w:t>социалист</w:t>
      </w:r>
      <w:r>
        <w:rPr>
          <w:color w:val="000000"/>
        </w:rPr>
        <w:t xml:space="preserve"> Гитлер подверг репрессиям сотни тысяч немцев. Только членов Коммунистической партии Германии было казнено 33 тысячи человек. А уж какой террор Гитлер организовал на оккупированных им территориях, говорить, я думаю, не стоит. Конечно, масштаб гитлеровского террора в отношении немцев намного меньше тех масштабов, которых достигал террор «коммунистический». Но это как раз и связано с тем, что гитлеровская революция была менее радикальной — в плане внутренней политики. В области же внешней политики Гитлер проявил крайнюю революционность, что и привело к грандиозному террору в отношении многих народов.</w:t>
      </w:r>
    </w:p>
    <w:p>
      <w:pPr>
        <w:pStyle w:val="Normal"/>
        <w:ind w:firstLine="900"/>
        <w:jc w:val="both"/>
        <w:rPr>
          <w:color w:val="000000"/>
        </w:rPr>
      </w:pPr>
      <w:r>
        <w:rPr>
          <w:color w:val="000000"/>
        </w:rPr>
        <w:t>Тут надо отметить, что революция далеко не всегда сопровождается массовым террором. В той же Германии ноябрьская революция 1918 года сумела удержаться на краю пропасти. Но край все-таки был. В 1919 году в Баварии левые радикалы создали Советскую республику, которая по примеру своей российской сестренки стала арестовывать и уничтожать «врагов революции». Конец этому положили вооруженные отряды немецких патриотов.</w:t>
      </w:r>
    </w:p>
    <w:p>
      <w:pPr>
        <w:pStyle w:val="Normal"/>
        <w:ind w:firstLine="900"/>
        <w:jc w:val="both"/>
        <w:rPr>
          <w:color w:val="000000"/>
        </w:rPr>
      </w:pPr>
      <w:r>
        <w:rPr>
          <w:color w:val="000000"/>
        </w:rPr>
        <w:t>В любом случае революция всегда чревата террором. Он может вылезти из этого чрева, а может так и сгинуть в утробе. И если не всякая революция порождает массовый террор, то любой массовый террор имеет своей причиной именно революцию. Причем это касается и «красного», и «белого» террора. Можно долго спорить о том, какой из них начался первым, а какой был «всего лишь ответом». В любом случае массовый террор имеет своей причиной революцию.</w:t>
      </w:r>
    </w:p>
    <w:p>
      <w:pPr>
        <w:pStyle w:val="Normal"/>
        <w:ind w:firstLine="900"/>
        <w:jc w:val="both"/>
        <w:rPr>
          <w:color w:val="000000"/>
        </w:rPr>
      </w:pPr>
      <w:r>
        <w:rPr>
          <w:color w:val="000000"/>
        </w:rPr>
        <w:t>Теперь давайте обратимся к фигуре Сталина. Исследователи как-то не склонны преувеличивать революционность этого деятеля. Напротив, многие наблюдатели, как «левые», так и «правые», считают, что Сталин был могильщиком «пролетарской» революции. И очень мало тех, кто ставит его на одну доску с творцами Октября.</w:t>
      </w:r>
    </w:p>
    <w:p>
      <w:pPr>
        <w:pStyle w:val="Normal"/>
        <w:ind w:firstLine="900"/>
        <w:jc w:val="both"/>
        <w:rPr>
          <w:color w:val="000000"/>
        </w:rPr>
      </w:pPr>
      <w:r>
        <w:rPr>
          <w:color w:val="000000"/>
        </w:rPr>
        <w:t>Меня давно занимает такой парадокс. Проводя параллели с Великой Французской революцией, Сталина часто именуют термидорианцем, а его политику — термидором. Особенно любил говорить о сталинском термидоре Троцкий. Однако ведь именно группировка термидорианцев положила конец массовому якобинскому террору 1793 — 1794 годов, который грозил уже пожрать и самих революционеров. И если Сталин — термидорианец, то какой же он тогда организатор террора?</w:t>
      </w:r>
    </w:p>
    <w:p>
      <w:pPr>
        <w:pStyle w:val="Normal"/>
        <w:ind w:firstLine="900"/>
        <w:jc w:val="both"/>
        <w:rPr>
          <w:color w:val="000000"/>
        </w:rPr>
      </w:pPr>
      <w:r>
        <w:rPr>
          <w:color w:val="000000"/>
        </w:rPr>
        <w:t>Как ни относиться к Сталину, но очевидно, что он осуществил ряд мер, направленных против нигилизма, порожденного революцией. Восстановил в правах национальный патриотизм. Способствовал тому, чтобы искусство, особенно архитектурное, приняло бы классические формы. Наряду со своим культом установил культ русской литературы. Взял курс на укрепление семейного уклада. «Реабилитировал» многих исторических деятелей старой России. Прекратил преследование церкви.</w:t>
      </w:r>
    </w:p>
    <w:p>
      <w:pPr>
        <w:pStyle w:val="Normal"/>
        <w:ind w:firstLine="900"/>
        <w:jc w:val="both"/>
        <w:rPr>
          <w:color w:val="000000"/>
        </w:rPr>
      </w:pPr>
      <w:r>
        <w:rPr>
          <w:color w:val="000000"/>
        </w:rPr>
        <w:t>И в то же самое время именно он развернул массовый террор? Получается, что преодоление нигилизма ведет именно к массовому террору, широкомасштабным репрессиям? Непонятно... А если предположить, что развязывание террора произошло против воли Сталина?</w:t>
      </w:r>
    </w:p>
    <w:p>
      <w:pPr>
        <w:pStyle w:val="Normal"/>
        <w:ind w:firstLine="900"/>
        <w:jc w:val="both"/>
        <w:rPr>
          <w:color w:val="000000"/>
        </w:rPr>
      </w:pPr>
      <w:r>
        <w:rPr>
          <w:color w:val="000000"/>
        </w:rPr>
        <w:t>Но, может быть, допустить и обратное? Что, если Сталин и в самом деле был верным продолжателем дела Ленина и Троцкого, как нас уверяют некоторые? Что ж, давайте вглядимся в него повнимательнее.</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Глава 1 КОНСЕРВАТИВНЫЙ БОЛЬШЕВИЗМ</w:t>
      </w:r>
    </w:p>
    <w:p>
      <w:pPr>
        <w:pStyle w:val="Normal"/>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Сталин в Октябре: против хаоса</w:t>
      </w:r>
    </w:p>
    <w:p>
      <w:pPr>
        <w:pStyle w:val="Normal"/>
        <w:ind w:firstLine="900"/>
        <w:jc w:val="both"/>
        <w:rPr>
          <w:b/>
          <w:b/>
          <w:color w:val="000000"/>
        </w:rPr>
      </w:pPr>
      <w:r>
        <w:rPr>
          <w:b/>
          <w:color w:val="000000"/>
        </w:rPr>
      </w:r>
    </w:p>
    <w:p>
      <w:pPr>
        <w:pStyle w:val="Normal"/>
        <w:ind w:firstLine="900"/>
        <w:jc w:val="both"/>
        <w:rPr>
          <w:color w:val="000000"/>
        </w:rPr>
      </w:pPr>
      <w:r>
        <w:rPr>
          <w:color w:val="000000"/>
        </w:rPr>
        <w:t>Сталин являл собой тип революционно-консервативного политика. «Вождь всех времен» признавал революцию как средство преобразования действительности, но стремился при этом к максимальной управляемости всех общественных и государственных процессов. А этой управляемости нельзя достичь без сознательного их торможения, перевода на низкие, «надежные» скорости. Очевидно, и сам марксизм привлекал Сталина тем, что декларировал планомерное руководство всеми сферами общественной жизни. Капитализм, с его невидимой рукой рынка, вносил и вносит в эту жизнь слишком много хаоса, многое решая за счет интуиции и даже просто счастливой случайности. Иное дело марксизм, который даже философию рассматривал как средство переустройства мира. Но если марксисты стремились к небывалому, идеальному обществу без внутренних противоречий, то Сталин чурался экспериментов и утопий. Он хотел укрепить — с помощью марксистской методологии (а отнюдь не идеологии) — уже вполне «бывалое», Российское государство.</w:t>
      </w:r>
    </w:p>
    <w:p>
      <w:pPr>
        <w:pStyle w:val="Normal"/>
        <w:ind w:firstLine="900"/>
        <w:jc w:val="both"/>
        <w:rPr>
          <w:color w:val="000000"/>
        </w:rPr>
      </w:pPr>
      <w:r>
        <w:rPr>
          <w:color w:val="000000"/>
        </w:rPr>
        <w:t>Анализируя позицию Сталина в самые разные периоды его политической деятельности, не перестаешь удивляться тому инстинктивному отторжению хаоса, которое было присуще этому человеку, занимавшему видные посты в революционной партии большевиков. О том, как он укреплял государственность в 30 — 50-е годы, написано много. Мы позже также коснемся некоторых аспектов тогдашней его деятельности. Но более интересно затронуть момент, на который не часто обращают внимания. Я имею в виду позицию Сталина в 1917 году. В том самом году, когда в стране произошло сразу две революции. Существует довольно распространенное мнение, согласно которому Сталин отказался от революционного нигилизма и встал на государственно-патриотические позиции только в 30-е годы, из прагматических соображений. Дескать, он исходил из того, что скоро наступит война, которую не выиграешь под левацкими, интернационалистическими лозунгами. Отсюда и его эволюция. Однако факты эту концепцию опровергают. Сталин был национальным патриотом и творческим консерватором ещё в 1917 году.</w:t>
      </w:r>
    </w:p>
    <w:p>
      <w:pPr>
        <w:pStyle w:val="Normal"/>
        <w:ind w:firstLine="900"/>
        <w:jc w:val="both"/>
        <w:rPr>
          <w:color w:val="000000"/>
        </w:rPr>
      </w:pPr>
      <w:r>
        <w:rPr>
          <w:color w:val="000000"/>
        </w:rPr>
        <w:t>В первые месяцы после Февральской революции Сталин был против перерастания буржуазной революции в революцию социалистическую (свою точку зрения он изменил, скорее всего, вынужденно, только после возвращения Ленина). В марте-апреле на подобных позициях стояло почти все высшее партийное руководство, находящееся в России. Вообще, партией большевиков тогда управлял триумвират, состоящий из Л. Б. Каменева, М. И. Муранова и Сталина. Позиция триумвирата была близка к меньшевизму. Подобно лидерам правого крыла российской социал-демократии, триумвиры не считали необходимым брать курс на перерастание буржуазной революции в революцию социалистическую. Они также были против поражения России в войне. По их убеждению, социалисты должны были подталкивать Временное правительство к выступлению на международной арене с мирными инициативами. Во всем этом руководящая тройка была едина. Но Сталин всё же занимал в ней особую позицию, весьма далёкую от меньшевизма.</w:t>
      </w:r>
    </w:p>
    <w:p>
      <w:pPr>
        <w:pStyle w:val="Normal"/>
        <w:ind w:firstLine="900"/>
        <w:jc w:val="both"/>
        <w:rPr>
          <w:color w:val="000000"/>
        </w:rPr>
      </w:pPr>
      <w:r>
        <w:rPr>
          <w:color w:val="000000"/>
        </w:rPr>
        <w:t xml:space="preserve">Он не был сторонником сотрудничества с Временным правительством. Сталин осознавал, насколько можно дискредитировать себя поддержкой правительства либеральных болтунов, которые разваливают страну и во всем оглядываются на своих англо-французских покровителей. Вместе с тем Иосиф Виссарионович подходил к проблеме гибко, диалектически. Согласно ему, надо было поддерживать «временных» там, где они, </w:t>
      </w:r>
      <w:r>
        <w:rPr>
          <w:b/>
          <w:bCs/>
          <w:color w:val="000000"/>
        </w:rPr>
        <w:t>вольно или невольно</w:t>
      </w:r>
      <w:r>
        <w:rPr>
          <w:bCs/>
          <w:color w:val="000000"/>
        </w:rPr>
        <w:t>,</w:t>
      </w:r>
      <w:r>
        <w:rPr>
          <w:b/>
          <w:bCs/>
          <w:color w:val="000000"/>
        </w:rPr>
        <w:t xml:space="preserve"> </w:t>
      </w:r>
      <w:r>
        <w:rPr>
          <w:color w:val="000000"/>
        </w:rPr>
        <w:t>проводят преобразования, необходимые для России. В этом Сталин выгодно отличался и от беззубых соглашателей, и от экстремистов ленинского склада, требующих жесткого противостояния. Позднее, в августе 1917 года, Ленин, с присущим ему прагматизмом, поймет правоту двойственного, сложного подхода. Он поддержит Керенского против Корнилова и тем самым укрепит позиции партии.</w:t>
      </w:r>
    </w:p>
    <w:p>
      <w:pPr>
        <w:pStyle w:val="Normal"/>
        <w:ind w:firstLine="900"/>
        <w:jc w:val="both"/>
        <w:rPr>
          <w:color w:val="000000"/>
        </w:rPr>
      </w:pPr>
      <w:r>
        <w:rPr>
          <w:color w:val="000000"/>
        </w:rPr>
        <w:t>В марте 1917 года Сталин открыто декларировал приверженность русскому национальному патриотизму. Это смотрелось довольно необычно на фоне российского социалистического движения, напичканного демагогами и авантюристами, готовыми любое проявление национальных чувств объявить черносотенством.</w:t>
      </w:r>
    </w:p>
    <w:p>
      <w:pPr>
        <w:pStyle w:val="Normal"/>
        <w:ind w:firstLine="900"/>
        <w:jc w:val="both"/>
        <w:rPr>
          <w:color w:val="000000"/>
        </w:rPr>
      </w:pPr>
      <w:r>
        <w:rPr>
          <w:color w:val="000000"/>
        </w:rPr>
        <w:t>Нет, в рядах меньшевиков и эсеров было достаточное количество людей, объявляющих себя патриотами, но их патриотизм сводился к идее воевать с немцами до «победного конца». Однако после свержения царя война вообще теряла свой смысл, ибо произошло ослабление государства и разложение армии. Получалось, что Россия должна была воевать за англо-французские интересы, ведь достижения своих задач, которые она ставила в начале войны, ей уже нельзя было добиться. Таким образом, настоящим патриотом становился тот, кто желал прекращения войны, но без ущерба для национальных интересов страны (к этому вели пораженцы, руководимые Лениным).</w:t>
      </w:r>
    </w:p>
    <w:p>
      <w:pPr>
        <w:pStyle w:val="Normal"/>
        <w:ind w:firstLine="900"/>
        <w:jc w:val="both"/>
        <w:rPr>
          <w:color w:val="000000"/>
        </w:rPr>
      </w:pPr>
      <w:r>
        <w:rPr>
          <w:color w:val="000000"/>
        </w:rPr>
        <w:t xml:space="preserve">Сталин как раз и принадлежал к числу таких патриотов. Но речь сейчас идёт не только об этом. Будущий строитель (и одновременно — реставратор!) великой державы выступал за руководящую роль русского народа в революции, против интернационализма, который потом длительное время осуществлялся за счет стержневого народа России. Ленин в 1922 году назовёт </w:t>
      </w:r>
      <w:r>
        <w:rPr>
          <w:bCs/>
          <w:color w:val="000000"/>
        </w:rPr>
        <w:t xml:space="preserve">русских нацией, </w:t>
      </w:r>
      <w:r>
        <w:rPr>
          <w:bCs/>
          <w:i/>
          <w:iCs/>
          <w:color w:val="000000"/>
        </w:rPr>
        <w:t>«великой только своими насилиями, великой только так, как велик держиморда»</w:t>
      </w:r>
      <w:r>
        <w:rPr>
          <w:bCs/>
          <w:iCs/>
          <w:color w:val="000000"/>
        </w:rPr>
        <w:t xml:space="preserve">. </w:t>
      </w:r>
      <w:r>
        <w:rPr>
          <w:bCs/>
          <w:color w:val="000000"/>
        </w:rPr>
        <w:t xml:space="preserve">Поэтому, </w:t>
      </w:r>
      <w:r>
        <w:rPr>
          <w:color w:val="000000"/>
        </w:rPr>
        <w:t xml:space="preserve">отмечал Ленин, интернационализм со стороны такой нации должен состоять не только в обеспечении равенства. Нужно еще и неравенство, которое </w:t>
      </w:r>
      <w:r>
        <w:rPr>
          <w:i/>
          <w:iCs/>
          <w:color w:val="000000"/>
        </w:rPr>
        <w:t xml:space="preserve">«возмещало </w:t>
      </w:r>
      <w:r>
        <w:rPr>
          <w:bCs/>
          <w:i/>
          <w:iCs/>
          <w:color w:val="000000"/>
        </w:rPr>
        <w:t xml:space="preserve">бы со стороны нации угнетающей, нации большой, то неравенство, которое складывается в жизни фактической…». </w:t>
      </w:r>
      <w:r>
        <w:rPr>
          <w:color w:val="000000"/>
        </w:rPr>
        <w:t>Подобный подход привёл к мощным диспропорциям в государственном строительстве и в конечном итоге к развалу державы.</w:t>
      </w:r>
    </w:p>
    <w:p>
      <w:pPr>
        <w:pStyle w:val="Normal"/>
        <w:ind w:firstLine="900"/>
        <w:jc w:val="both"/>
        <w:rPr>
          <w:color w:val="000000"/>
        </w:rPr>
      </w:pPr>
      <w:r>
        <w:rPr>
          <w:color w:val="000000"/>
        </w:rPr>
        <w:t xml:space="preserve">Сталин ещё в марте 1917 года предлагал иной подход. В своей статье «О Советах рабочих и солдатских депутатов» он обращался с призывом: «Солдаты! Организуйтесь и собирайтесь вокруг </w:t>
      </w:r>
      <w:r>
        <w:rPr>
          <w:b/>
          <w:bCs/>
          <w:color w:val="000000"/>
        </w:rPr>
        <w:t>русского народа</w:t>
      </w:r>
      <w:r>
        <w:rPr>
          <w:bCs/>
          <w:color w:val="000000"/>
        </w:rPr>
        <w:t>,</w:t>
      </w:r>
      <w:r>
        <w:rPr>
          <w:b/>
          <w:bCs/>
          <w:color w:val="000000"/>
        </w:rPr>
        <w:t xml:space="preserve"> </w:t>
      </w:r>
      <w:r>
        <w:rPr>
          <w:color w:val="000000"/>
        </w:rPr>
        <w:t>единственного верного союзника русской революционной армии». Это был призыв к созданию русской военной организации, связанной с рабочими и крестьянами, а также их революционной партией. Примечательно, что, говоря о крестьянах, Сталин имел в виду все крестьянство, взятое как единое целое, а не одних только беднейших крестьян, к которым апеллировали большевики.</w:t>
      </w:r>
    </w:p>
    <w:p>
      <w:pPr>
        <w:pStyle w:val="Normal"/>
        <w:ind w:firstLine="900"/>
        <w:jc w:val="both"/>
        <w:rPr>
          <w:color w:val="000000"/>
        </w:rPr>
      </w:pPr>
      <w:r>
        <w:rPr>
          <w:color w:val="000000"/>
        </w:rPr>
        <w:t xml:space="preserve">Ещё один важный пункт сталинской программы того периода составляют его специфические взгляды на Советы. Как известно, после победы Февральской революции в Петрограде и других регионах стали возникать Советы рабочих, крестьянских и солдатских депутатов. Но </w:t>
      </w:r>
      <w:r>
        <w:rPr>
          <w:b/>
          <w:bCs/>
          <w:color w:val="000000"/>
        </w:rPr>
        <w:t>общенационального</w:t>
      </w:r>
      <w:r>
        <w:rPr>
          <w:bCs/>
          <w:color w:val="000000"/>
        </w:rPr>
        <w:t xml:space="preserve">, </w:t>
      </w:r>
      <w:r>
        <w:rPr>
          <w:b/>
          <w:bCs/>
          <w:color w:val="000000"/>
        </w:rPr>
        <w:t xml:space="preserve">всероссийского </w:t>
      </w:r>
      <w:r>
        <w:rPr>
          <w:color w:val="000000"/>
        </w:rPr>
        <w:t>Совета так и не возникло. По сути, деятельностью других Советов руководил Петроградский Совет, бывший собранием столичных левых политиков, не всегда точно учитывающих интересы трудового населения столь огромной страны. Формально над Советами возвышался их съезд, то есть общенациональный орган, однако он созывался время от времени и не был постоянно действующей структурой, способной конкурировать со столичными политиками, которые находились рядом с центральной властью.</w:t>
      </w:r>
    </w:p>
    <w:p>
      <w:pPr>
        <w:pStyle w:val="Normal"/>
        <w:ind w:firstLine="900"/>
        <w:jc w:val="both"/>
        <w:rPr>
          <w:color w:val="000000"/>
        </w:rPr>
      </w:pPr>
      <w:r>
        <w:rPr>
          <w:color w:val="000000"/>
        </w:rPr>
        <w:t>25 октября 1917 года Ленин провозгласил власть Советов, однако это была всего лишь голая декларация. Очень скоро Советы, созывавшие свои съезды время от времени, попадут под жесткий контроль Центрального исполнительного комитета (ЦИК), представлявшего коллегию столичных бюрократов. А сам ЦИК окажется подмят партийной бюрократией.</w:t>
      </w:r>
    </w:p>
    <w:p>
      <w:pPr>
        <w:pStyle w:val="Normal"/>
        <w:ind w:firstLine="900"/>
        <w:jc w:val="both"/>
        <w:rPr>
          <w:color w:val="000000"/>
        </w:rPr>
      </w:pPr>
      <w:r>
        <w:rPr>
          <w:color w:val="000000"/>
        </w:rPr>
        <w:t>Если бы Советы имели свой общенациональный, постоянно действующий орган, то в России возникло бы действительно народное представительство, свободное от буржуазного парламентского политиканства западного типа (выборы могут быть свободными только тогда, когда нет ни бюрократического диктата, ни подкупа избирателей крупными капиталистами). Оно сочеталось бы с мощной правительственной, исполнительной вертикалью, но не подавлялось бы ею.</w:t>
      </w:r>
    </w:p>
    <w:p>
      <w:pPr>
        <w:pStyle w:val="Normal"/>
        <w:ind w:firstLine="900"/>
        <w:jc w:val="both"/>
        <w:rPr>
          <w:color w:val="000000"/>
        </w:rPr>
      </w:pPr>
      <w:r>
        <w:rPr>
          <w:color w:val="000000"/>
        </w:rPr>
        <w:t xml:space="preserve">Так вот, Сталин предлагал российским революционерам именно этот вариант. В двух своих мартовских статьях «О войне» и «Об условиях победы русской революции» он выступит за создание органа под названием </w:t>
      </w:r>
      <w:r>
        <w:rPr>
          <w:b/>
          <w:bCs/>
          <w:color w:val="000000"/>
        </w:rPr>
        <w:t xml:space="preserve">Всероссийский Совет </w:t>
      </w:r>
      <w:r>
        <w:rPr>
          <w:color w:val="000000"/>
        </w:rPr>
        <w:t>рабочих, солдатских и крестьянских депутатов.</w:t>
      </w:r>
    </w:p>
    <w:p>
      <w:pPr>
        <w:pStyle w:val="Normal"/>
        <w:ind w:firstLine="900"/>
        <w:jc w:val="both"/>
        <w:rPr>
          <w:color w:val="000000"/>
        </w:rPr>
      </w:pPr>
      <w:r>
        <w:rPr>
          <w:color w:val="000000"/>
        </w:rPr>
        <w:t>Тогда проект Сталина, предполагавший установление реального советовластия, был отвергнут как «правыми» сторонниками Каменева, так и «левыми» радетелями Ленина. К чему это привело — известно. Позже Сталин еще попытается снова вернуться к своему мартовскому проекту. Во время конституционной реформы 1936 года на месте громоздкой системы съездов Советов будет создан Верховный Совет страны. Однако и в этот раз советовластия не получилось, несмотря на все старания вождя. О причинах этого будет сказано ниже.</w:t>
      </w:r>
    </w:p>
    <w:p>
      <w:pPr>
        <w:pStyle w:val="Normal"/>
        <w:ind w:firstLine="900"/>
        <w:jc w:val="both"/>
        <w:rPr>
          <w:color w:val="000000"/>
        </w:rPr>
      </w:pPr>
      <w:r>
        <w:rPr>
          <w:color w:val="000000"/>
        </w:rPr>
        <w:t xml:space="preserve">Различия между подходами Сталина и Ленина прямо-таки бросаются в глаза после сравнения двух вариантов воззвания партии большевиков, опубликованных 10 июня в «Солдатской правде» и 17 июня в «Правде». Первый принадлежит Сталину, второй, отредактированный, Ленину. В сталинском тексте написано: «Дороговизна </w:t>
      </w:r>
      <w:r>
        <w:rPr>
          <w:i/>
          <w:iCs/>
          <w:color w:val="000000"/>
        </w:rPr>
        <w:t xml:space="preserve">душит население». </w:t>
      </w:r>
      <w:r>
        <w:rPr>
          <w:color w:val="000000"/>
        </w:rPr>
        <w:t xml:space="preserve">В ленинском: </w:t>
      </w:r>
      <w:r>
        <w:rPr>
          <w:i/>
          <w:iCs/>
          <w:color w:val="000000"/>
        </w:rPr>
        <w:t xml:space="preserve">«Дороговизна душит городскую бедноту». </w:t>
      </w:r>
      <w:r>
        <w:rPr>
          <w:color w:val="000000"/>
        </w:rPr>
        <w:t>Разница налицо. Сталин ориентируется на весь народ, имея в виду общенациональные интересы, тогда как Ленин апеллирует к беднейшим слоям, пытаясь натравить их на большинство.</w:t>
      </w:r>
    </w:p>
    <w:p>
      <w:pPr>
        <w:pStyle w:val="Normal"/>
        <w:ind w:firstLine="900"/>
        <w:jc w:val="both"/>
        <w:rPr>
          <w:color w:val="000000"/>
        </w:rPr>
      </w:pPr>
      <w:r>
        <w:rPr>
          <w:color w:val="000000"/>
        </w:rPr>
        <w:t xml:space="preserve">Сталин желает: </w:t>
      </w:r>
      <w:r>
        <w:rPr>
          <w:i/>
          <w:iCs/>
          <w:color w:val="000000"/>
        </w:rPr>
        <w:t xml:space="preserve">«Пусть наш клич, клич сынов революции, облетит сегодня </w:t>
      </w:r>
      <w:r>
        <w:rPr>
          <w:b/>
          <w:bCs/>
          <w:i/>
          <w:iCs/>
          <w:color w:val="000000"/>
        </w:rPr>
        <w:t>всю Россию</w:t>
      </w:r>
      <w:r>
        <w:rPr>
          <w:bCs/>
          <w:i/>
          <w:iCs/>
          <w:color w:val="000000"/>
        </w:rPr>
        <w:t>...»</w:t>
      </w:r>
      <w:r>
        <w:rPr>
          <w:b/>
          <w:bCs/>
          <w:i/>
          <w:iCs/>
          <w:color w:val="000000"/>
        </w:rPr>
        <w:t xml:space="preserve"> </w:t>
      </w:r>
      <w:r>
        <w:rPr>
          <w:color w:val="000000"/>
        </w:rPr>
        <w:t xml:space="preserve">Ленин расставляет акценты по-иному: </w:t>
      </w:r>
      <w:r>
        <w:rPr>
          <w:i/>
          <w:iCs/>
          <w:color w:val="000000"/>
        </w:rPr>
        <w:t xml:space="preserve">«Пусть ваш клич, клич борцов революции, облетит </w:t>
      </w:r>
      <w:r>
        <w:rPr>
          <w:b/>
          <w:bCs/>
          <w:i/>
          <w:iCs/>
          <w:color w:val="000000"/>
        </w:rPr>
        <w:t>весь мир</w:t>
      </w:r>
      <w:r>
        <w:rPr>
          <w:bCs/>
          <w:i/>
          <w:iCs/>
          <w:color w:val="000000"/>
        </w:rPr>
        <w:t xml:space="preserve">...» </w:t>
      </w:r>
      <w:r>
        <w:rPr>
          <w:color w:val="000000"/>
        </w:rPr>
        <w:t xml:space="preserve">Как заметно, Сталин мыслит патриотически, в </w:t>
      </w:r>
      <w:r>
        <w:rPr>
          <w:b/>
          <w:bCs/>
          <w:color w:val="000000"/>
        </w:rPr>
        <w:t xml:space="preserve">общенациональном </w:t>
      </w:r>
      <w:r>
        <w:rPr>
          <w:color w:val="000000"/>
        </w:rPr>
        <w:t xml:space="preserve">масштабе, Ленин — космополитически, в </w:t>
      </w:r>
      <w:r>
        <w:rPr>
          <w:b/>
          <w:bCs/>
          <w:color w:val="000000"/>
        </w:rPr>
        <w:t>общемировом</w:t>
      </w:r>
      <w:r>
        <w:rPr>
          <w:bCs/>
          <w:color w:val="000000"/>
        </w:rPr>
        <w:t xml:space="preserve">. </w:t>
      </w:r>
      <w:r>
        <w:rPr>
          <w:color w:val="000000"/>
        </w:rPr>
        <w:t xml:space="preserve">Показательно, что у Ленина дальше следует абзац, отсутствующий в тексте Сталина. В нем говорится о классовых </w:t>
      </w:r>
      <w:r>
        <w:rPr>
          <w:i/>
          <w:iCs/>
          <w:color w:val="000000"/>
        </w:rPr>
        <w:t>«братьях на Западе».</w:t>
      </w:r>
    </w:p>
    <w:p>
      <w:pPr>
        <w:pStyle w:val="Normal"/>
        <w:ind w:firstLine="900"/>
        <w:jc w:val="both"/>
        <w:rPr>
          <w:color w:val="000000"/>
        </w:rPr>
      </w:pPr>
      <w:r>
        <w:rPr>
          <w:color w:val="000000"/>
        </w:rPr>
        <w:t>Сталин в своем варианте воззвания вновь говорит о «Всероссийском Совете», Ленин же поправляет его, говоря о Советах.</w:t>
      </w:r>
    </w:p>
    <w:p>
      <w:pPr>
        <w:pStyle w:val="Normal"/>
        <w:ind w:firstLine="900"/>
        <w:jc w:val="both"/>
        <w:rPr>
          <w:color w:val="000000"/>
        </w:rPr>
      </w:pPr>
      <w:r>
        <w:rPr>
          <w:color w:val="000000"/>
        </w:rPr>
        <w:t xml:space="preserve">Для Сталина вообще был характерен четко выраженный россиецентризм, бывший чем-то вроде большевистского славянофильства. Российские социалисты возлагали огромные надежды на «европейский пролетариат». Судьбы российской революции часто ставились ими в прямую зависимость от революционной активности на Западе. На </w:t>
      </w:r>
      <w:r>
        <w:rPr>
          <w:color w:val="000000"/>
          <w:lang w:val="en-US"/>
        </w:rPr>
        <w:t>VI</w:t>
      </w:r>
      <w:r>
        <w:rPr>
          <w:color w:val="000000"/>
        </w:rPr>
        <w:t xml:space="preserve"> съезде РСДРП(б) в августе 1917 года Сталин решительно возражал «европоцентристам»: </w:t>
      </w:r>
      <w:r>
        <w:rPr>
          <w:i/>
          <w:iCs/>
          <w:color w:val="000000"/>
        </w:rPr>
        <w:t>«Не исключена возможность того, что именно Россия явится страной, пролагающей путь к социализму… Надо откинуть отжившее представление о том, что только Европа может указать нам путь. Су</w:t>
      </w:r>
      <w:r>
        <w:rPr>
          <w:bCs/>
          <w:i/>
          <w:iCs/>
          <w:color w:val="000000"/>
        </w:rPr>
        <w:t>ществует марксизм догматический и марксизм творческий. Я стою на почве последнего».</w:t>
      </w:r>
    </w:p>
    <w:p>
      <w:pPr>
        <w:pStyle w:val="Normal"/>
        <w:ind w:firstLine="900"/>
        <w:jc w:val="both"/>
        <w:rPr>
          <w:color w:val="000000"/>
        </w:rPr>
      </w:pPr>
      <w:r>
        <w:rPr>
          <w:color w:val="000000"/>
        </w:rPr>
        <w:t xml:space="preserve">Надо заметить, что россиецентризм Сталина проявился еще до революции — в то время, когда он принимал активное участие в деятельности крупнейшей бакинской организации. Тогда он активно выступил против руководства партии, которое прочно обосновалось в эмиграции. Историк Ю. В. Емельянов даже считает нужным говорить о «бакинской революции» в стане социал-демократов, лидером которой выступил Иосиф Виссарионович. В 1909 году Сталин опубликовал статью «Партийный кризис и наши задачи». В ней он отметил резкое снижение численности и влияния партии, отрыв ее руководства от широких народных масс. Причем ответственность за это была возложена как на меньшевиков, так и на большевиков. ЦК РСДРП, возглавляемый тогда Лениным, был назван «фиктивным центром». Сталин писал: </w:t>
      </w:r>
      <w:r>
        <w:rPr>
          <w:i/>
          <w:iCs/>
          <w:color w:val="000000"/>
        </w:rPr>
        <w:t xml:space="preserve">«Странно было бы думать, </w:t>
      </w:r>
      <w:r>
        <w:rPr>
          <w:bCs/>
          <w:i/>
          <w:iCs/>
          <w:color w:val="000000"/>
        </w:rPr>
        <w:t xml:space="preserve">что заграничные органы, стоящие вдали от русской действительности, смогут связать воедино работу партии, давно прошедшую стадию кружковщины». </w:t>
      </w:r>
      <w:r>
        <w:rPr>
          <w:bCs/>
          <w:color w:val="000000"/>
        </w:rPr>
        <w:t xml:space="preserve">Он критиковал </w:t>
      </w:r>
      <w:r>
        <w:rPr>
          <w:color w:val="000000"/>
        </w:rPr>
        <w:t>интеллигентов-эмигрантов и призвал опираться на русских рабочих, ведущих борьбу в самой России.</w:t>
      </w:r>
    </w:p>
    <w:p>
      <w:pPr>
        <w:pStyle w:val="Normal"/>
        <w:ind w:firstLine="900"/>
        <w:jc w:val="both"/>
        <w:rPr>
          <w:color w:val="000000"/>
        </w:rPr>
      </w:pPr>
      <w:r>
        <w:rPr>
          <w:color w:val="000000"/>
        </w:rPr>
        <w:t xml:space="preserve">Позиция Сталина была решительно поддержана Бакинским комитетом. В этих условиях Ленин не рискнул идти на конфронтацию с влиятельными подпольными лидерами, за которыми стояли реальные и работающие организации. Опасаясь раскола, он пошел навстречу Сталину. Последний, вместе с двумя другими «бакинцами» (Г. К. Орджоникидзе и С. С. Спандаряном), был включен в состав ЦК. Более того, при ЦК создали Русское бюро в составе 10 человек. В него, помимо трех упомянутых «бакинцев», вошли </w:t>
      </w:r>
      <w:r>
        <w:rPr>
          <w:i/>
          <w:iCs/>
          <w:color w:val="000000"/>
        </w:rPr>
        <w:t xml:space="preserve">«партийцы </w:t>
      </w:r>
      <w:r>
        <w:rPr>
          <w:bCs/>
          <w:i/>
          <w:iCs/>
          <w:color w:val="000000"/>
        </w:rPr>
        <w:t xml:space="preserve">пролетарского происхождения, работающие на производстве» </w:t>
      </w:r>
      <w:r>
        <w:rPr>
          <w:color w:val="000000"/>
        </w:rPr>
        <w:t>(Ю. В. Емельянов): А. Е. Бадаев, А. С. Киселев, М. И. Калинин и др. Таковы были решения 6-й конференции большевиков, прошедшей в 1912 году в Праге. (В знаменитом «Кратком курсе» утверждалось, что именно тогда и была создана партия большевиков.)</w:t>
      </w:r>
    </w:p>
    <w:p>
      <w:pPr>
        <w:pStyle w:val="Normal"/>
        <w:ind w:firstLine="900"/>
        <w:jc w:val="both"/>
        <w:rPr>
          <w:color w:val="000000"/>
        </w:rPr>
      </w:pPr>
      <w:r>
        <w:rPr>
          <w:color w:val="000000"/>
        </w:rPr>
        <w:t>«Бакинская революция» сильно ударила по социалистам, которые оторвались от России и запутались в «интернационалистических» игрищах. Показательно, что в ответ на Пражскую конференцию была созвана Венская конференция (август 1912 года), в которой деятельное участие принял «независимый социал-демократ» Л. Д. Троцкий. Вместе с бундовцами и другими социалистическими группами он попытался создать блок (его прозвали «августовским»), который призван был завоевать лидерство в РСДРП. А Троцкий являлся политическим авантюристом высочайшего класса, тесно связанным с разными кланами международной олигархии. Чего стоит одно только его сотрудничество с А. Парвусом — «немецким социалистом» и крупным воротилой! Именно Парвус сделал Троцкого фактическим лидером Петроградского совета в 1905 году (при формальном руководителе Хрусталева-Носаря). Для этого сей предприимчивый революционер использовал огромные финансовые средства, необходимые для скупки газет и т. д. Итогом же троцкистского руководства Советом стал выпуск этим органом так называемого «Финансового манифеста», который объявлял главной задачей революции… подрыв русской валюты. Понятно, что все это было сделано в интересах международной плутократии, мечтавшей ослабить и ограбить Россию.</w:t>
      </w:r>
    </w:p>
    <w:p>
      <w:pPr>
        <w:pStyle w:val="Normal"/>
        <w:ind w:firstLine="900"/>
        <w:jc w:val="both"/>
        <w:rPr>
          <w:color w:val="000000"/>
        </w:rPr>
      </w:pPr>
      <w:r>
        <w:rPr>
          <w:color w:val="000000"/>
        </w:rPr>
        <w:t>И вот занятное совпадение — почти сразу же после Пражской конференции все три «бакинца» были схвачены полицией.</w:t>
      </w:r>
    </w:p>
    <w:p>
      <w:pPr>
        <w:pStyle w:val="Normal"/>
        <w:ind w:firstLine="900"/>
        <w:jc w:val="both"/>
        <w:rPr>
          <w:color w:val="000000"/>
        </w:rPr>
      </w:pPr>
      <w:r>
        <w:rPr>
          <w:bCs/>
          <w:i/>
          <w:iCs/>
          <w:color w:val="000000"/>
        </w:rPr>
        <w:t xml:space="preserve">«Получалось, что, громя «бакинцев», российская полиция расчищала дорогу Троцкому и другим лицам, которые были связаны с международными кругами и могли выполнять волю внешнеполитических врагов России, </w:t>
      </w:r>
      <w:r>
        <w:rPr>
          <w:bCs/>
          <w:color w:val="000000"/>
        </w:rPr>
        <w:t xml:space="preserve">— замечает Ю. В. Емельянов. — </w:t>
      </w:r>
      <w:r>
        <w:rPr>
          <w:bCs/>
          <w:i/>
          <w:iCs/>
          <w:color w:val="000000"/>
        </w:rPr>
        <w:t>Однако если это так, то это был не единственный случай, вызывающий недоумение. Трудно понять, каким образом, имея своих агентов в Бое</w:t>
      </w:r>
      <w:r>
        <w:rPr>
          <w:i/>
          <w:iCs/>
          <w:color w:val="000000"/>
        </w:rPr>
        <w:t xml:space="preserve">вой организации партии социалистов-революционеров… полиция мирилась с убийствами великих князей и министров, осуществляемыми боевиками эсеров. До сих пор остаются неясными многие обстоятельства убийства премьер-министра П. А. Столыпина, совершенного полицейским агентом М. Богровым. Непонятно, почему российская полиция легко пропустила в империю… Парвуса и позволила ему открывать оппозиционные правительству газеты, в то время как русским социал-демократам приходилось тайно пересекать границу и жить на родине нелегально. Неясно, почему полиция не могла в течение двух месяцев 1905 года догадаться, что один из лидеров Петербургского совета Яновский — это разыскиваемый беглый ссыльный Бронштейн, но в считаные дни 1912 года после Пражской конференции сумела разыскать и арестовать всех «бакинцев»... Создается впечатление, что деятельность российской полиции далеко не всегда отвечала интересам самодержавного строя, но зато порой совпадала с целями влиятельных зарубежных сил, стремившихся упрочить свое положение в России, даже ценой ее политической дестабилизации» </w:t>
      </w:r>
      <w:r>
        <w:rPr>
          <w:color w:val="000000"/>
        </w:rPr>
        <w:t>(«Сталин. Путь к власти»).</w:t>
      </w:r>
    </w:p>
    <w:p>
      <w:pPr>
        <w:pStyle w:val="Normal"/>
        <w:ind w:firstLine="900"/>
        <w:jc w:val="both"/>
        <w:rPr>
          <w:color w:val="000000"/>
        </w:rPr>
      </w:pPr>
      <w:r>
        <w:rPr>
          <w:color w:val="000000"/>
        </w:rPr>
        <w:t xml:space="preserve">Кстати, в1917 году Сталин неоднократно указывал на активность внешних сил, пытающихся ослабить Россию. В сентябре, по горячим следам от корниловского мятежа, Иосиф Виссарионович написал статью, в которой обрушился на англо-французских покровителей кадетствующего генерала (его самого Сталин саркастически именовал «сэр Корнилов»). Примечательно, что для характеристики заграничных манипуляторов им используется слово «иностранцы». Ленин и другие большевики больше писали об «империалистах», используя свой любимый классовый подход. Для Сталина же эти империалисты являются, в первую очередь, </w:t>
      </w:r>
      <w:r>
        <w:rPr>
          <w:b/>
          <w:bCs/>
          <w:color w:val="000000"/>
        </w:rPr>
        <w:t>внешним врагом</w:t>
      </w:r>
      <w:r>
        <w:rPr>
          <w:bCs/>
          <w:color w:val="000000"/>
        </w:rPr>
        <w:t xml:space="preserve">, </w:t>
      </w:r>
      <w:r>
        <w:rPr>
          <w:color w:val="000000"/>
        </w:rPr>
        <w:t xml:space="preserve">которые, как и встарь, пытаются ослабить Россию. Позволю себе привести обширную цитату из этой статьи: </w:t>
      </w:r>
      <w:r>
        <w:rPr>
          <w:i/>
          <w:iCs/>
          <w:color w:val="000000"/>
        </w:rPr>
        <w:t>«Известно, что прислуга броневых машин, сопровождавших в Питер «дикую</w:t>
      </w:r>
      <w:r>
        <w:rPr>
          <w:color w:val="000000"/>
        </w:rPr>
        <w:t xml:space="preserve"> </w:t>
      </w:r>
      <w:r>
        <w:rPr>
          <w:i/>
          <w:iCs/>
          <w:color w:val="000000"/>
        </w:rPr>
        <w:t>дивизию», состояла из иностранцев. Известно, что некие представители посольств в Ставке не только знали о заговоре Корнилова, но и помогали Корнилову подготовить его. Известно, что агент «</w:t>
      </w:r>
      <w:r>
        <w:rPr>
          <w:i/>
          <w:iCs/>
          <w:color w:val="000000"/>
          <w:lang w:val="en-US"/>
        </w:rPr>
        <w:t>Times</w:t>
      </w:r>
      <w:r>
        <w:rPr>
          <w:i/>
          <w:iCs/>
          <w:color w:val="000000"/>
        </w:rPr>
        <w:t xml:space="preserve">» и империалистической клики в Лондоне авантюрист Аладьин, приехавший из Англии прямо на Московское совещание, а потом «проследовавший в ставку», </w:t>
      </w:r>
      <w:r>
        <w:rPr>
          <w:color w:val="000000"/>
        </w:rPr>
        <w:t xml:space="preserve">— </w:t>
      </w:r>
      <w:r>
        <w:rPr>
          <w:i/>
          <w:iCs/>
          <w:color w:val="000000"/>
        </w:rPr>
        <w:t>был душой и первой скрипкой корниловского восстания. Известно, что некий представитель самого видного посольства в России еще в июне месяце определенно связывал себя с контрреволюционными происками Калединых и прочих, подкрепляя свои связи с ними внушительными субсидиями из кассы своих патронов. Известно, что «</w:t>
      </w:r>
      <w:r>
        <w:rPr>
          <w:i/>
          <w:iCs/>
          <w:color w:val="000000"/>
          <w:lang w:val="en-US"/>
        </w:rPr>
        <w:t>Times</w:t>
      </w:r>
      <w:r>
        <w:rPr>
          <w:i/>
          <w:iCs/>
          <w:color w:val="000000"/>
        </w:rPr>
        <w:t>» и «</w:t>
      </w:r>
      <w:r>
        <w:rPr>
          <w:i/>
          <w:iCs/>
          <w:color w:val="000000"/>
          <w:lang w:val="en-US"/>
        </w:rPr>
        <w:t>Temps</w:t>
      </w:r>
      <w:r>
        <w:rPr>
          <w:i/>
          <w:iCs/>
          <w:color w:val="000000"/>
        </w:rPr>
        <w:t>» не скрывали своего неудовольствия по поводу провала корниловского восстания, браня и понося и революционные Комитеты, и Советы. Известно, что комиссары Временного правительства на фронте принуждены были сделать определенное предупреждение неким иностранцам, ведущим себя в России, как европейцы в Центральной Африке».</w:t>
      </w:r>
    </w:p>
    <w:p>
      <w:pPr>
        <w:pStyle w:val="Normal"/>
        <w:ind w:firstLine="900"/>
        <w:jc w:val="both"/>
        <w:rPr>
          <w:color w:val="000000"/>
        </w:rPr>
      </w:pPr>
      <w:r>
        <w:rPr>
          <w:color w:val="000000"/>
        </w:rPr>
        <w:t>Весьма интересна та роль, которую Сталин сыграл в осуществлении Октябрьского вооруженного восстания. В 30 — 50-е годы официальная историография представила его как едва ли не главного творца переворота. А в 80-е годы Сталина уже попытались представить как человека, «проспавшего революцию» (термин западного историка Р. Слассера.) И, в самом деле, некоторые основания для этого есть. Так, Сталин отказался принять участие в деятельности «Информационного бюро по борьбе с контрреволюцией», созданного в сентябре при ЦК — для организации переворота. Он не вошел и в Военно-революционный комитет при Петросовете, который фактически и руководил «действием революционных масс». Правда, его включили в Военно-революционный центр при ЦК. Но, во-первых, ВРЦ не играл главной роли в организации выступления, а во-вторых, сам Сталин там себя ничем особо не проявил. В протоколах заседания ЦК от 24 октября 1917 года ему не даётся никаких поручений, связанных с подготовкой переворота. Сталин вообще не был на этом заседании.</w:t>
      </w:r>
    </w:p>
    <w:p>
      <w:pPr>
        <w:pStyle w:val="Normal"/>
        <w:ind w:firstLine="900"/>
        <w:jc w:val="both"/>
        <w:rPr>
          <w:color w:val="000000"/>
        </w:rPr>
      </w:pPr>
      <w:r>
        <w:rPr>
          <w:color w:val="000000"/>
        </w:rPr>
        <w:t>Означает ли это, что Иосиф Виссарионович остался в стороне от судьбоносных событий Октября 1917 года? При его-то деятельной натуре? Вряд ли. Судя по всему, Сталин был ответственен за совсем другой участок работы, и его миссия заключалась в том, чтобы перевести восстание в некий государственнический формат.</w:t>
      </w:r>
    </w:p>
    <w:p>
      <w:pPr>
        <w:pStyle w:val="Normal"/>
        <w:ind w:firstLine="900"/>
        <w:jc w:val="both"/>
        <w:rPr>
          <w:color w:val="000000"/>
        </w:rPr>
      </w:pPr>
      <w:r>
        <w:rPr>
          <w:color w:val="000000"/>
        </w:rPr>
        <w:t xml:space="preserve">Историки давно уже обратили внимание на то, что в организации Октябрьского переворота едва ли не главную роль сыграли пробольшевистски настроенные генералы. Особенно тщательно в этом направлении «копает» исследователь О. В. Стрижак, указавший, в частности, на роль генерал-майора А. И. Верховского, </w:t>
      </w:r>
      <w:r>
        <w:rPr>
          <w:bCs/>
          <w:color w:val="000000"/>
        </w:rPr>
        <w:t xml:space="preserve">военного министра, который </w:t>
      </w:r>
      <w:r>
        <w:rPr>
          <w:bCs/>
          <w:i/>
          <w:iCs/>
          <w:color w:val="000000"/>
        </w:rPr>
        <w:t>«20 октября… в ультимативном докладе правительству потребовал немедленного заключения перемирия с Германией и Австро-Венгрией и демобилизации вконец разложенной армии».</w:t>
      </w:r>
    </w:p>
    <w:p>
      <w:pPr>
        <w:pStyle w:val="Normal"/>
        <w:ind w:firstLine="900"/>
        <w:jc w:val="both"/>
        <w:rPr>
          <w:color w:val="000000"/>
        </w:rPr>
      </w:pPr>
      <w:r>
        <w:rPr>
          <w:color w:val="000000"/>
        </w:rPr>
        <w:t>Здесь также можно вспомнить и о миссии генерал-аншефа В. М. Черемисова, который отвел от Петрограда единственную надежную опору Керенского — Конный корпус генерала П. Н. Краснова.</w:t>
      </w:r>
    </w:p>
    <w:p>
      <w:pPr>
        <w:pStyle w:val="Normal"/>
        <w:ind w:firstLine="900"/>
        <w:jc w:val="both"/>
        <w:rPr>
          <w:color w:val="000000"/>
        </w:rPr>
      </w:pPr>
      <w:r>
        <w:rPr>
          <w:color w:val="000000"/>
        </w:rPr>
        <w:t>А вот другой, удивительный пример. В июле 1917 года с большевиками стал сотрудничать начальник Разведывательного управления Генштаба генерал-лейтенант Н. М. Потапов.</w:t>
      </w:r>
    </w:p>
    <w:p>
      <w:pPr>
        <w:pStyle w:val="Normal"/>
        <w:ind w:firstLine="900"/>
        <w:jc w:val="both"/>
        <w:rPr>
          <w:color w:val="000000"/>
        </w:rPr>
      </w:pPr>
      <w:r>
        <w:rPr>
          <w:color w:val="000000"/>
        </w:rPr>
        <w:t>Кто же осуществлял связь между партией большевиков и «красными» генералами? Есть предположение, что это делал Сталин, который руководил Военным бюро партии (вместе с Ф. Э. Дзержинским).</w:t>
      </w:r>
    </w:p>
    <w:p>
      <w:pPr>
        <w:pStyle w:val="Normal"/>
        <w:ind w:firstLine="900"/>
        <w:jc w:val="both"/>
        <w:rPr>
          <w:color w:val="000000"/>
        </w:rPr>
      </w:pPr>
      <w:r>
        <w:rPr>
          <w:color w:val="000000"/>
        </w:rPr>
        <w:t>Потапов стал сотрудничать с большевиками в июле. А ведь именно в начале этого месяца Петроград потряс острый политический кризис. 4 июля большевики провели демонстрацию, которая была обстреляна их противниками. О. В. Стрижак интерпретирует эти события следующим образом: «</w:t>
      </w:r>
      <w:r>
        <w:rPr>
          <w:i/>
          <w:iCs/>
          <w:color w:val="000000"/>
        </w:rPr>
        <w:t xml:space="preserve">3 июля ЦК большевиков </w:t>
      </w:r>
      <w:r>
        <w:rPr>
          <w:bCs/>
          <w:i/>
          <w:iCs/>
          <w:color w:val="000000"/>
        </w:rPr>
        <w:t>под руководством Сталина постановил: ни под каким</w:t>
      </w:r>
      <w:r>
        <w:rPr>
          <w:color w:val="000000"/>
        </w:rPr>
        <w:t xml:space="preserve"> </w:t>
      </w:r>
      <w:r>
        <w:rPr>
          <w:i/>
          <w:iCs/>
          <w:color w:val="000000"/>
        </w:rPr>
        <w:t xml:space="preserve">видом не ввязываться в демонстрации анархистов. Но вечером 3 июля Зиновьев, Луначарский и «независимый с.-д.» Троцкий дали команду Раскольникову в Кронштадт, чтобы кронштадтский Совет прислал наутро 20 тысяч вооружённых матросов». </w:t>
      </w:r>
      <w:r>
        <w:rPr>
          <w:color w:val="000000"/>
        </w:rPr>
        <w:t>Таким образом, произошла радикализация мероприятия, что привело к жесткой силовой акции против большевиков.</w:t>
      </w:r>
    </w:p>
    <w:p>
      <w:pPr>
        <w:pStyle w:val="Normal"/>
        <w:ind w:firstLine="900"/>
        <w:jc w:val="both"/>
        <w:rPr>
          <w:color w:val="000000"/>
        </w:rPr>
      </w:pPr>
      <w:r>
        <w:rPr>
          <w:color w:val="000000"/>
        </w:rPr>
        <w:t>Назревал широкомасштабный конфликт, который мог бы окончиться гражданской войной. Правда, большевики и Троцкий всячески открещивались от попытки организовать вооруженное столкновение. Прибытие матросов было подано ими как инициатива самих кронштадтцев, сдержать которую не было никакой возможности. И тем не менее факт остается фактом — дело шло к столкновению.</w:t>
      </w:r>
    </w:p>
    <w:p>
      <w:pPr>
        <w:pStyle w:val="Normal"/>
        <w:ind w:firstLine="900"/>
        <w:jc w:val="both"/>
        <w:rPr>
          <w:color w:val="000000"/>
        </w:rPr>
      </w:pPr>
      <w:r>
        <w:rPr>
          <w:color w:val="000000"/>
        </w:rPr>
        <w:t>В июле страна впервые встала перед угрозой гражданской войны или, по крайней мере, крупного гражданского столкновения. Но, к счастью, тогда ее удалось избежать — во многом благодаря именно Сталину.</w:t>
      </w:r>
    </w:p>
    <w:p>
      <w:pPr>
        <w:pStyle w:val="Normal"/>
        <w:ind w:firstLine="900"/>
        <w:jc w:val="both"/>
        <w:rPr>
          <w:color w:val="000000"/>
        </w:rPr>
      </w:pPr>
      <w:r>
        <w:rPr>
          <w:i/>
          <w:iCs/>
          <w:color w:val="000000"/>
        </w:rPr>
        <w:t xml:space="preserve">«Ведя в эти тревожные дни переговоры с меньшевистским ЦИКом от имени партии, Сталин умело маневрировал, в ряде случаев шел на уступки, </w:t>
      </w:r>
      <w:r>
        <w:rPr>
          <w:color w:val="000000"/>
        </w:rPr>
        <w:t xml:space="preserve">— пишет А. И. Дамаскин. — </w:t>
      </w:r>
      <w:r>
        <w:rPr>
          <w:i/>
          <w:iCs/>
          <w:color w:val="000000"/>
        </w:rPr>
        <w:t xml:space="preserve">Вечером 4 июля ЦИК вызвал верный ему Волынский полк для защиты Таврического дворца от большевиков. В ночь на 5 июля ЦИК объявил военное положение, организовал свой военный штаб из меньшевиков и эсеров и решил через министров-социалистов добиваться включения кадетов в состав Временного правительства… Меньшевистский ЦИК Советов требовал от большевиков убрать броневики от особняка Кшесинской и увести матросов из Петропавловской крепости в Кронштадт. Сталин впоследствии объяснял, что принял эти требования «при условии, что ЦИК Советов охраняет наши партийные организации от разгрома». Однако ЦИК Советов «ни одного своего обязательства, — вспоминал Сталин, </w:t>
      </w:r>
      <w:r>
        <w:rPr>
          <w:color w:val="000000"/>
        </w:rPr>
        <w:t xml:space="preserve">— </w:t>
      </w:r>
      <w:r>
        <w:rPr>
          <w:i/>
          <w:iCs/>
          <w:color w:val="000000"/>
        </w:rPr>
        <w:t>не выполнил». Напротив, ЦИК Советов ужесточал свои требования. 6 июля его представитель, эсер Кузьмин, угрожая применением оружия,</w:t>
      </w:r>
      <w:r>
        <w:rPr>
          <w:color w:val="000000"/>
        </w:rPr>
        <w:t xml:space="preserve"> </w:t>
      </w:r>
      <w:r>
        <w:rPr>
          <w:i/>
          <w:iCs/>
          <w:color w:val="000000"/>
        </w:rPr>
        <w:t xml:space="preserve">потребовал, чтобы большевики покинули дворец Кшесин-ской. Создалась угроза вооруженного противостояния. «ЦК нашей партии, </w:t>
      </w:r>
      <w:r>
        <w:rPr>
          <w:color w:val="000000"/>
        </w:rPr>
        <w:t xml:space="preserve">— </w:t>
      </w:r>
      <w:r>
        <w:rPr>
          <w:i/>
          <w:iCs/>
          <w:color w:val="000000"/>
        </w:rPr>
        <w:t xml:space="preserve">вспоминал Сталин, — решил всеми силами избегать кровопролития. ЦК делегировал меня в Петропавловскую крепость, где удалось уговорить гарнизон из матросов не принимать боя». Уговаривая матросов капитулировать, Сталин делал упор на то, что сдаются они не Временному правительству, а руководству Советов. Но Кузьмин рвался в бой. Он был недоволен тем, что «штатские своим вмешательством всегда ему мешают», — вспоминал Сталин. — Для меня было очевидно, что военные эсеры хотели крови, чтобы «дать урок» рабочим, солдатам и матросам. Мы помешали им выполнить их вероломный план». В кронштадтской газете «Пролетарское дело» 15 июля 1917 года Сталин обратился к членам партии: «Первая заповедь — не поддаваться на провокации контрреволюционеров, вооружиться выдержкой и самообладанием… не допускать никаких преждевременных выступлений». Разработав и проведя в жизнь тактику отступления, дав партийным организациям указания о политическом курсе в период отступления и уговорив наиболее нетерпеливых большевиков, Сталин, по существу, спас партию от разгрома в июльские дни. В ходе переговоров с руководителями ЦИК и меньшевиков Сталин вел себя настолько умело и тактично, что вызвал доверие у своих оппонентов, и когда правительство отдало распоряжение арестовать большинство руководителей большевиков, его не тронули, хотя он был членом Центрального Комитета» </w:t>
      </w:r>
      <w:r>
        <w:rPr>
          <w:color w:val="000000"/>
        </w:rPr>
        <w:t>(«Сталин и разведка»).</w:t>
      </w:r>
    </w:p>
    <w:p>
      <w:pPr>
        <w:pStyle w:val="Normal"/>
        <w:ind w:firstLine="900"/>
        <w:jc w:val="both"/>
        <w:rPr>
          <w:color w:val="000000"/>
        </w:rPr>
      </w:pPr>
      <w:r>
        <w:rPr>
          <w:color w:val="000000"/>
        </w:rPr>
        <w:t xml:space="preserve">Как видим, именно Сталин был тогда вождём «фракции мира» в партии большевиков. И в качестве такового он сделал всё для того, чтобы избежать гражданской войны и стабилизировать революционный процесс. Возможно, именно тогда и было налажено его сотрудничество с военной разведкой Потапова. Генералы выступали против Керенского, но не за революцию, а за сохранение Российского государства. И в этом их интересы совпадали с интересами Сталина. И вот, 25 — 26 октября 1917 г. большевики захватили власть в Петрограде. И здесь не обошлось без военных структур — причем «элитарных». Взять хотя бы знаменитый «штурм Зимнего». Мало кто знает, но этих штурмов было аж целых четыре. Три раза восставшие «рабочие, солдаты и матросы» пытались взять «гнездо контрреволюции» — в 18.30, 20.30 и 22.00 (25 октября). И трижды у них ничего не получалось — юнкера и женщины-«ударницы» отгоняли красных своим огнем. Но в 2 часа ночи 26 октября за дело взялись бойцы 106-й дивизии, вызванные телеграммой Ленина накануне из Гельсингфорса. Командовал дивизией полковник М. С. Свечников — военный разведчик, герой двух войн — Русско-японской войны и Первой мировой войны 1914 — 1918 годов. Он же и повел в атаку на </w:t>
      </w:r>
      <w:r>
        <w:rPr>
          <w:bCs/>
          <w:color w:val="000000"/>
        </w:rPr>
        <w:t xml:space="preserve">Зимний отряд из 450 бойцов. </w:t>
      </w:r>
      <w:r>
        <w:rPr>
          <w:bCs/>
          <w:i/>
          <w:iCs/>
          <w:color w:val="000000"/>
        </w:rPr>
        <w:t xml:space="preserve">«…Это были профессионалы, </w:t>
      </w:r>
      <w:r>
        <w:rPr>
          <w:bCs/>
          <w:color w:val="000000"/>
        </w:rPr>
        <w:t xml:space="preserve">— пишет И. А. Дамаскин, — </w:t>
      </w:r>
      <w:r>
        <w:rPr>
          <w:bCs/>
          <w:i/>
          <w:iCs/>
          <w:color w:val="000000"/>
        </w:rPr>
        <w:t>которых два года готовили как гренадёров. Сейчас их назвали бы спецназом»</w:t>
      </w:r>
      <w:r>
        <w:rPr>
          <w:bCs/>
          <w:iCs/>
          <w:color w:val="000000"/>
        </w:rPr>
        <w:t>.</w:t>
      </w:r>
    </w:p>
    <w:p>
      <w:pPr>
        <w:pStyle w:val="Normal"/>
        <w:ind w:firstLine="900"/>
        <w:jc w:val="both"/>
        <w:rPr>
          <w:color w:val="000000"/>
        </w:rPr>
      </w:pPr>
      <w:r>
        <w:rPr>
          <w:color w:val="000000"/>
        </w:rPr>
        <w:t>Военные сыграли важнейшую роль в перевороте — благодаря им он произошел молниеносно — и с минимальными жертвами. А если бы все затянулось? Если бы «революционные массы» не взяли Зимний? Можно только представить себе — какое это оказало бы воздействие на противников Ленина. Они бы, несомненно, взбодрились — и ринулись бы в бой с красными. Столкновение приобрело бы гораздо больший масштаб.</w:t>
      </w:r>
    </w:p>
    <w:p>
      <w:pPr>
        <w:pStyle w:val="Normal"/>
        <w:ind w:firstLine="900"/>
        <w:jc w:val="both"/>
        <w:rPr>
          <w:color w:val="000000"/>
        </w:rPr>
      </w:pPr>
      <w:r>
        <w:rPr>
          <w:color w:val="000000"/>
        </w:rPr>
        <w:t>Современные антикоммунисты, наверное, скажут, прочитав эти строчки — и отлично! Вот бы и разгромили банду Ленина! Но в том-то и дело, что за этой бандой по-любому стояли серьезные силы. И просто так красных разбить не удалось бы. Для разгрома многочисленной «банды» Ленина понадобилась бы примерно такая же «банда». А их столкновение означало бы грандиозный военно-политический конфликт в масштабах всей страны. Так ведь, кстати, и произошло — весной-летом 1918 года, когда белочехи поднесли антибольшевистским силам огромные территории — как на блюдечке. Вот тогда и возникла белая «банда», которая насмерть схлестнулась с «красной». И что же, это окончилось падением большевизма? Это окончилось пролитием большой крови и чудовищным ослаблением России. А ведь так могло быть и в октябре 1917 года.</w:t>
      </w:r>
    </w:p>
    <w:p>
      <w:pPr>
        <w:pStyle w:val="Normal"/>
        <w:ind w:firstLine="900"/>
        <w:jc w:val="both"/>
        <w:rPr>
          <w:color w:val="000000"/>
        </w:rPr>
      </w:pPr>
      <w:r>
        <w:rPr>
          <w:color w:val="000000"/>
        </w:rPr>
        <w:t>Обычно на такие предположения отвечают в том духе, что история сослагательного наклонения не знает и что незачем рассуждать на тему «Если бы да кабы». Между тем в огромном количестве случаев «если-быдакабизм» очень даже уместен. Яркий пример того, как могли бы развиваться тогдашние события, дает московское восстание. В первопрестольной бои между большевиками и их противниками полыхали с 27 октября по 2 ноября. Дошло даже до артиллерийских обстрелов Кремля, занятого юнкерами. (Будущая «жертва сталинизма» — Н. И. Бухарин вообще требовал авиационных бомбардировок.)</w:t>
      </w:r>
    </w:p>
    <w:p>
      <w:pPr>
        <w:pStyle w:val="Normal"/>
        <w:ind w:firstLine="900"/>
        <w:jc w:val="both"/>
        <w:rPr>
          <w:color w:val="000000"/>
        </w:rPr>
      </w:pPr>
      <w:r>
        <w:rPr>
          <w:color w:val="000000"/>
        </w:rPr>
        <w:t>А ведь московские большевики имели существенное преимущество. К ним успели подойти отряды из Подмосковья, Питера, Минска и других мест. Их же противники никакой помощи так и не получили. Но при всем при том у большевиков не было армейского спецназа. Отсюда и затяжка с победой.</w:t>
      </w:r>
    </w:p>
    <w:p>
      <w:pPr>
        <w:pStyle w:val="Normal"/>
        <w:ind w:firstLine="900"/>
        <w:jc w:val="both"/>
        <w:rPr>
          <w:color w:val="000000"/>
        </w:rPr>
      </w:pPr>
      <w:r>
        <w:rPr>
          <w:color w:val="000000"/>
        </w:rPr>
        <w:t xml:space="preserve">Понятно, что так же произошло бы и в Питере (да и во всей стране), не вмешайся в события военные. Сталин же курировал это вмешательство, будучи его главным сторонником в большевистском руководстве. И это вполне отвечало его натуре </w:t>
      </w:r>
      <w:r>
        <w:rPr>
          <w:b/>
          <w:bCs/>
          <w:color w:val="000000"/>
        </w:rPr>
        <w:t>консерватора и государственника</w:t>
      </w:r>
      <w:r>
        <w:rPr>
          <w:bCs/>
          <w:color w:val="000000"/>
        </w:rPr>
        <w:t>,</w:t>
      </w:r>
      <w:r>
        <w:rPr>
          <w:b/>
          <w:bCs/>
          <w:color w:val="000000"/>
        </w:rPr>
        <w:t xml:space="preserve"> </w:t>
      </w:r>
      <w:r>
        <w:rPr>
          <w:color w:val="000000"/>
        </w:rPr>
        <w:t xml:space="preserve">стремившегося максимально </w:t>
      </w:r>
      <w:r>
        <w:rPr>
          <w:b/>
          <w:bCs/>
          <w:color w:val="000000"/>
        </w:rPr>
        <w:t>ослабить радикализм революции</w:t>
      </w:r>
      <w:r>
        <w:rPr>
          <w:bCs/>
          <w:color w:val="000000"/>
        </w:rPr>
        <w:t>,</w:t>
      </w:r>
      <w:r>
        <w:rPr>
          <w:b/>
          <w:bCs/>
          <w:color w:val="000000"/>
        </w:rPr>
        <w:t xml:space="preserve"> </w:t>
      </w:r>
      <w:r>
        <w:rPr>
          <w:color w:val="000000"/>
        </w:rPr>
        <w:t>перевести её в более спокойный режим. Это стремление было характерно для Сталина и в марте, когда он возражал против перерастания буржуазной революции в социалистическую, и в июле, когда Иосиф Виссарионович выступал в качестве посредника между большевиками и меньшевистским ЦИК Советов.</w:t>
      </w:r>
    </w:p>
    <w:p>
      <w:pPr>
        <w:pStyle w:val="Normal"/>
        <w:ind w:firstLine="900"/>
        <w:jc w:val="both"/>
        <w:rPr/>
      </w:pPr>
      <w:r>
        <w:rPr>
          <w:color w:val="000000"/>
        </w:rPr>
        <w:t xml:space="preserve">Затронем вопрос психологического свойства. Может, сталинский консерватизм был проявлением трусости? Но ведь это противоречит всем фактам. Взять хотя бы все те же самые Октябрьские дни. 24 октября Сталин был на своем рабочем месте, в редакции газеты «Рабочий путь», которую возглавлял по заданию партии. Редакцию никто не охранял, и позвольте спросить, кто рисковал больше — Сталин или члены ЦК, находящиеся в Смольном, который был напичкан вооруженными солдатами, матросами и рабочими? Характерно, что Зиновьев, патологический паникер, «отважно» предложил участникам заседания принять специальную резолюцию, </w:t>
      </w:r>
      <w:r>
        <w:rPr>
          <w:b/>
          <w:bCs/>
          <w:color w:val="000000"/>
        </w:rPr>
        <w:t xml:space="preserve">обязав </w:t>
      </w:r>
      <w:r>
        <w:rPr>
          <w:color w:val="000000"/>
        </w:rPr>
        <w:t>себя не покидать Смольный. И эту резолюцию «героически» приняли…</w:t>
      </w:r>
    </w:p>
    <w:p>
      <w:pPr>
        <w:pStyle w:val="Normal"/>
        <w:ind w:firstLine="900"/>
        <w:jc w:val="both"/>
        <w:rPr>
          <w:color w:val="000000"/>
        </w:rPr>
      </w:pPr>
      <w:r>
        <w:rPr>
          <w:color w:val="000000"/>
        </w:rPr>
        <w:t xml:space="preserve">Здесь вообще по-особому встает вопрос о личной храбрости Сталина. Надо отдавать отчет, что «нереволюционность» Сталина и его «консерватизм» вовсе не были следствием какой-либо трусости. Д. Волкогонов называет Сталина «патологическим трусом», но это полный абсурд. Сталин активно участвовал в подпольной борьбе, шесть раз бежал из ссылки. Личную охрану он получил только в 1930 году — специальным решением Политбюро. А Ленин с его «планов громадьем» особой личной храбростью похвастаться не смог бы. Вот рассказ участницы революционного движения Т. Алексинской о поведении Ленина во время социал-демократического митинга близ Петербурга: </w:t>
      </w:r>
      <w:r>
        <w:rPr>
          <w:i/>
          <w:iCs/>
          <w:color w:val="000000"/>
        </w:rPr>
        <w:t xml:space="preserve">«Когда </w:t>
      </w:r>
      <w:r>
        <w:rPr>
          <w:bCs/>
          <w:i/>
          <w:iCs/>
          <w:color w:val="000000"/>
        </w:rPr>
        <w:t>раздался крик: “Казаки!”, он первый бросился бежать. Я смотрела ему вслед. Он перепрыгнул через барьер, котелок упал с его головы… С падением этого нелепого котелка в моём воображении упал сам Ленин. Почему? Не знаю!.. Его бегство с упавшим котелком как-то не вяжется с Буревестником и Стенькой Разиным. Остальные участники митинга не последовали примеру Ленина. Оставаясь на местах, они… вступали в переговоры с казаками. Бежал один Ленин»</w:t>
      </w:r>
      <w:r>
        <w:rPr>
          <w:bCs/>
          <w:iCs/>
          <w:color w:val="000000"/>
        </w:rPr>
        <w:t>.</w:t>
      </w:r>
    </w:p>
    <w:p>
      <w:pPr>
        <w:pStyle w:val="Normal"/>
        <w:ind w:firstLine="900"/>
        <w:jc w:val="both"/>
        <w:rPr>
          <w:color w:val="000000"/>
        </w:rPr>
      </w:pPr>
      <w:r>
        <w:rPr>
          <w:color w:val="000000"/>
        </w:rPr>
        <w:t xml:space="preserve">Сравнивая поведение Ленина и Сталина, социальный психолог Д. В. Колесов замечает: </w:t>
      </w:r>
      <w:r>
        <w:rPr>
          <w:i/>
          <w:iCs/>
          <w:color w:val="000000"/>
        </w:rPr>
        <w:t xml:space="preserve">«Дело в том, </w:t>
      </w:r>
      <w:r>
        <w:rPr>
          <w:bCs/>
          <w:i/>
          <w:iCs/>
          <w:color w:val="000000"/>
        </w:rPr>
        <w:t xml:space="preserve">что смелость мысли (и планов) и личная смелость — далеко не одно и то же. Ленин, безусловно, был намного смелее всех своих соратников в новизне и масштабности планов… Но зато как частное лицо он был осторожен, законопослушен, добропорядочен... Напротив, Сталин в молодости </w:t>
      </w:r>
      <w:r>
        <w:rPr>
          <w:bCs/>
          <w:color w:val="000000"/>
        </w:rPr>
        <w:t xml:space="preserve">— </w:t>
      </w:r>
      <w:r>
        <w:rPr>
          <w:bCs/>
          <w:i/>
          <w:iCs/>
          <w:color w:val="000000"/>
        </w:rPr>
        <w:t>смелый и даже дерзкий… умевший поддерживать хорошие отношения с уголовным миром, в политических вопросах был много умереннее и традиционнее Ленина»</w:t>
      </w:r>
      <w:r>
        <w:rPr>
          <w:bCs/>
          <w:iCs/>
          <w:color w:val="000000"/>
        </w:rPr>
        <w:t>.</w:t>
      </w:r>
    </w:p>
    <w:p>
      <w:pPr>
        <w:pStyle w:val="Normal"/>
        <w:ind w:firstLine="900"/>
        <w:jc w:val="both"/>
        <w:rPr>
          <w:color w:val="000000"/>
        </w:rPr>
      </w:pPr>
      <w:r>
        <w:rPr>
          <w:color w:val="000000"/>
        </w:rPr>
        <w:t xml:space="preserve">Сталин гибко сочетал решимость и осторожность, радикализм и консерватизм, прагматизм и идейность. Нельзя сказать, чтобы он отрицал необходимость революции вообще. Иосиф Виссарионович признавал революцию, но не как </w:t>
      </w:r>
      <w:r>
        <w:rPr>
          <w:b/>
          <w:bCs/>
          <w:color w:val="000000"/>
        </w:rPr>
        <w:t>цель</w:t>
      </w:r>
      <w:r>
        <w:rPr>
          <w:bCs/>
          <w:color w:val="000000"/>
        </w:rPr>
        <w:t>. И</w:t>
      </w:r>
      <w:r>
        <w:rPr>
          <w:b/>
          <w:bCs/>
          <w:color w:val="000000"/>
        </w:rPr>
        <w:t xml:space="preserve"> </w:t>
      </w:r>
      <w:r>
        <w:rPr>
          <w:color w:val="000000"/>
        </w:rPr>
        <w:t xml:space="preserve">даже не как средство улучшения общества. Точнее сказать так — само улучшение общества рассматривалось им в качестве средства усиления страны, государственности, улучшения жизни народа. Один из ближайших соратников югославского лидера И. Б. Тито, а впоследствии либерал-диссидент М. Джилас писал по этому поводу: </w:t>
      </w:r>
      <w:r>
        <w:rPr>
          <w:i/>
          <w:iCs/>
          <w:color w:val="000000"/>
        </w:rPr>
        <w:t xml:space="preserve">«В связи </w:t>
      </w:r>
      <w:r>
        <w:rPr>
          <w:bCs/>
          <w:i/>
          <w:iCs/>
          <w:color w:val="000000"/>
        </w:rPr>
        <w:t>с тем, что Москва в самые решительные моменты отказывалась от поддержки китайской, испанской, а во многом и югославской революции, не без оснований преобладало мнение, что Сталин был вообще против революций. Между тем это не совсем верно. Он был против революции лишь в той мере, в какой она выходила за пределы интересов Советского государств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В борьбе с мировой революцией</w:t>
      </w:r>
    </w:p>
    <w:p>
      <w:pPr>
        <w:pStyle w:val="Normal"/>
        <w:ind w:firstLine="900"/>
        <w:jc w:val="both"/>
        <w:rPr>
          <w:b/>
          <w:b/>
          <w:color w:val="000000"/>
        </w:rPr>
      </w:pPr>
      <w:r>
        <w:rPr>
          <w:b/>
          <w:color w:val="000000"/>
        </w:rPr>
      </w:r>
    </w:p>
    <w:p>
      <w:pPr>
        <w:pStyle w:val="Normal"/>
        <w:ind w:firstLine="900"/>
        <w:jc w:val="both"/>
        <w:rPr>
          <w:color w:val="000000"/>
        </w:rPr>
      </w:pPr>
      <w:r>
        <w:rPr>
          <w:color w:val="000000"/>
        </w:rPr>
        <w:t xml:space="preserve">Консервативный большевизм Сталина ярчайшим образом выразился в категорическом нежелании «бороться за коммунизм во всемирном масштабе». Само коммунистическое движение рассматривалось Сталиным сугубо прагматически — как орудие геополитического влияния России. Во внешней политике сталинское неприятие революционного нигилизма и радикализма </w:t>
      </w:r>
      <w:r>
        <w:rPr>
          <w:b/>
          <w:bCs/>
          <w:color w:val="000000"/>
        </w:rPr>
        <w:t xml:space="preserve">заметнее </w:t>
      </w:r>
      <w:r>
        <w:rPr>
          <w:color w:val="000000"/>
        </w:rPr>
        <w:t>более, чем где бы то ни было.</w:t>
      </w:r>
    </w:p>
    <w:p>
      <w:pPr>
        <w:pStyle w:val="Normal"/>
        <w:ind w:firstLine="900"/>
        <w:jc w:val="both"/>
        <w:rPr>
          <w:color w:val="000000"/>
        </w:rPr>
      </w:pPr>
      <w:r>
        <w:rPr>
          <w:color w:val="000000"/>
        </w:rPr>
        <w:t xml:space="preserve">Ещё в 1918 году Сталин публично выражал свое скептическое отношение к пресловутой «мировой революции». Во время обсуждения вопроса о мирном соглашении с немцами, он заявил: </w:t>
      </w:r>
      <w:r>
        <w:rPr>
          <w:i/>
          <w:iCs/>
          <w:color w:val="000000"/>
        </w:rPr>
        <w:t xml:space="preserve">«…принимая лозунг </w:t>
      </w:r>
      <w:r>
        <w:rPr>
          <w:bCs/>
          <w:i/>
          <w:iCs/>
          <w:color w:val="000000"/>
        </w:rPr>
        <w:t>революционной войны, мы играем на руку империализму… Революционного движения на Западе нет, нет фактов, а есть только потенция, а с потенцией мы не можем считаться»</w:t>
      </w:r>
      <w:r>
        <w:rPr>
          <w:bCs/>
          <w:iCs/>
          <w:color w:val="000000"/>
        </w:rPr>
        <w:t>.</w:t>
      </w:r>
    </w:p>
    <w:p>
      <w:pPr>
        <w:pStyle w:val="Normal"/>
        <w:ind w:firstLine="900"/>
        <w:jc w:val="both"/>
        <w:rPr>
          <w:color w:val="000000"/>
        </w:rPr>
      </w:pPr>
      <w:r>
        <w:rPr>
          <w:color w:val="000000"/>
        </w:rPr>
        <w:t>Свой скепсис Иосиф Виссарионович сохранил и во время похода на Польшу (1920 год). Тогда все высшее руководство жило ожиданием революционного вторжения в Берлин — через Варшаву. Один лишь Сталин был против.</w:t>
      </w:r>
    </w:p>
    <w:p>
      <w:pPr>
        <w:pStyle w:val="Normal"/>
        <w:ind w:firstLine="900"/>
        <w:jc w:val="both"/>
        <w:rPr>
          <w:color w:val="000000"/>
        </w:rPr>
      </w:pPr>
      <w:r>
        <w:rPr>
          <w:color w:val="000000"/>
        </w:rPr>
        <w:t xml:space="preserve">Войну с Польшей он рассматривал как сугубо оборонительную и предрекал огромные трудности при вступлении РККА в районы, населенные этническими поляками. В статье «Новый поход Антанты на Россию» </w:t>
      </w:r>
      <w:r>
        <w:rPr>
          <w:bCs/>
          <w:color w:val="000000"/>
        </w:rPr>
        <w:t xml:space="preserve">Сталин писал: </w:t>
      </w:r>
      <w:r>
        <w:rPr>
          <w:bCs/>
          <w:i/>
          <w:iCs/>
          <w:color w:val="000000"/>
        </w:rPr>
        <w:t xml:space="preserve">«Тыл польских войск является однородным и национально спаянным. Отсюда его единство и стойкость. Его преобладающее настроение </w:t>
      </w:r>
      <w:r>
        <w:rPr>
          <w:bCs/>
          <w:color w:val="000000"/>
        </w:rPr>
        <w:t xml:space="preserve">— </w:t>
      </w:r>
      <w:r>
        <w:rPr>
          <w:bCs/>
          <w:i/>
          <w:iCs/>
          <w:color w:val="000000"/>
        </w:rPr>
        <w:t xml:space="preserve">«чувство отчизны» — передается по многочисленным нитям польскому фронту, создавая в частях национальную спайку и твердость… Если бы польские войска действовали в районе собственно Польши, с ними, без сомнения, трудно </w:t>
      </w:r>
      <w:r>
        <w:rPr>
          <w:i/>
          <w:iCs/>
          <w:color w:val="000000"/>
        </w:rPr>
        <w:t xml:space="preserve">было бы бороться». </w:t>
      </w:r>
      <w:r>
        <w:rPr>
          <w:color w:val="000000"/>
        </w:rPr>
        <w:t xml:space="preserve">А в интервью УкрРОСТУ Иосиф Виссарионович высказался ещё более определенно, </w:t>
      </w:r>
      <w:r>
        <w:rPr>
          <w:bCs/>
          <w:color w:val="000000"/>
        </w:rPr>
        <w:t xml:space="preserve">назвав </w:t>
      </w:r>
      <w:r>
        <w:rPr>
          <w:bCs/>
          <w:i/>
          <w:iCs/>
          <w:color w:val="000000"/>
        </w:rPr>
        <w:t>«неуместным то бахвальство и вредное для дела самодовольство, которое оказалось у некоторых товарищей: одни из них не довольствуются успехами на фронте и кричат о «марше на Варшаву», другие, не довольствуясь обороной нашей Республики от вражеского нападения, горделиво заявляют, что они могут помириться лишь на «красной советской Варшаве»</w:t>
      </w:r>
      <w:r>
        <w:rPr>
          <w:bCs/>
          <w:iCs/>
          <w:color w:val="000000"/>
        </w:rPr>
        <w:t>.</w:t>
      </w:r>
    </w:p>
    <w:p>
      <w:pPr>
        <w:pStyle w:val="Normal"/>
        <w:ind w:firstLine="900"/>
        <w:jc w:val="both"/>
        <w:rPr>
          <w:color w:val="000000"/>
        </w:rPr>
      </w:pPr>
      <w:r>
        <w:rPr>
          <w:color w:val="000000"/>
        </w:rPr>
        <w:t xml:space="preserve">Сталин, один-единственный во всем Политбюро, не верил в возможность «пролетарской революции» в Германии, которую советские вожди хотели осуществить в 1923 году. В письме к Зиновьеву он замечал: </w:t>
      </w:r>
      <w:r>
        <w:rPr>
          <w:bCs/>
          <w:i/>
          <w:iCs/>
          <w:color w:val="000000"/>
        </w:rPr>
        <w:t xml:space="preserve">«Если сейчас в Германии власть, так сказать, упадет, а коммунисты подхватят, они провалятся с треском. Это «в лучшем» случае. А в худшем случае </w:t>
      </w:r>
      <w:r>
        <w:rPr>
          <w:bCs/>
          <w:color w:val="000000"/>
        </w:rPr>
        <w:t xml:space="preserve">— </w:t>
      </w:r>
      <w:r>
        <w:rPr>
          <w:bCs/>
          <w:i/>
          <w:iCs/>
          <w:color w:val="000000"/>
        </w:rPr>
        <w:t>их разобьют вдребезги и отбросят назад... По-моему, немцев надо удерживать, а не поощрять»</w:t>
      </w:r>
      <w:r>
        <w:rPr>
          <w:bCs/>
          <w:iCs/>
          <w:color w:val="000000"/>
        </w:rPr>
        <w:t>.</w:t>
      </w:r>
      <w:r>
        <w:rPr>
          <w:bCs/>
          <w:i/>
          <w:iCs/>
          <w:color w:val="000000"/>
        </w:rPr>
        <w:t xml:space="preserve"> </w:t>
      </w:r>
      <w:r>
        <w:rPr>
          <w:bCs/>
          <w:color w:val="000000"/>
        </w:rPr>
        <w:t>И не случайно, что именно</w:t>
      </w:r>
      <w:r>
        <w:rPr>
          <w:b/>
          <w:bCs/>
          <w:color w:val="000000"/>
        </w:rPr>
        <w:t xml:space="preserve"> </w:t>
      </w:r>
      <w:r>
        <w:rPr>
          <w:color w:val="000000"/>
        </w:rPr>
        <w:t>Сталин возглавил в 20-е годы разгром левой оппозиции, которая зациклилась на мировой революции.</w:t>
      </w:r>
    </w:p>
    <w:p>
      <w:pPr>
        <w:pStyle w:val="Normal"/>
        <w:ind w:firstLine="900"/>
        <w:jc w:val="both"/>
        <w:rPr>
          <w:color w:val="000000"/>
        </w:rPr>
      </w:pPr>
      <w:r>
        <w:rPr>
          <w:color w:val="000000"/>
        </w:rPr>
        <w:t xml:space="preserve">На протяжении всех 30-х годов, будучи уже лидером мирового коммунизма, Сталин сделал все для того, чтобы не допустить победы революции где-нибудь в Европе. Он навязал западным компартиям оборонительную тактику. Западные коммунисты всегда были нужны ему как </w:t>
      </w:r>
      <w:r>
        <w:rPr>
          <w:b/>
          <w:bCs/>
          <w:color w:val="000000"/>
        </w:rPr>
        <w:t xml:space="preserve">проводники </w:t>
      </w:r>
      <w:r>
        <w:rPr>
          <w:color w:val="000000"/>
        </w:rPr>
        <w:t xml:space="preserve">советского влияния, но не в качестве </w:t>
      </w:r>
      <w:r>
        <w:rPr>
          <w:b/>
          <w:bCs/>
          <w:color w:val="000000"/>
        </w:rPr>
        <w:t xml:space="preserve">революционизирующей </w:t>
      </w:r>
      <w:r>
        <w:rPr>
          <w:color w:val="000000"/>
        </w:rPr>
        <w:t>силы. В 1934 году в Австрии (февраль) и Испании (октябрь) вспыхнули мощные рабочие восстания, в которых приняли участие и тамошние коммунистические партии. Сталин этим восстаниям не помог вообще ничем — ни деньгами, ни оружием, ни инструкторами. Любопытно, что советские газеты сообщали об указанных революционных событиях довольно отстраненно и со ссылками на западные телеграфные агентства.</w:t>
      </w:r>
    </w:p>
    <w:p>
      <w:pPr>
        <w:pStyle w:val="Normal"/>
        <w:ind w:firstLine="900"/>
        <w:jc w:val="both"/>
        <w:rPr>
          <w:color w:val="000000"/>
        </w:rPr>
      </w:pPr>
      <w:r>
        <w:rPr>
          <w:color w:val="000000"/>
        </w:rPr>
        <w:t xml:space="preserve">Сталин не верил в революционные устремления европейского пролетариата. Известный деятель Коминтерна Г. Димитров рассказывает в своих дневниковых записях об одной примечательной встрече со Сталиным, состоявшейся 17 апреля 1934 года. Димитров поделился с вождем своим разочарованием: </w:t>
      </w:r>
      <w:r>
        <w:rPr>
          <w:i/>
          <w:iCs/>
          <w:color w:val="000000"/>
        </w:rPr>
        <w:t xml:space="preserve">«Я много думал </w:t>
      </w:r>
      <w:r>
        <w:rPr>
          <w:bCs/>
          <w:i/>
          <w:iCs/>
          <w:color w:val="000000"/>
        </w:rPr>
        <w:t xml:space="preserve">в тюрьме, почему, если наше учение правильно, в решающий момент миллионы рабочих и не идут за нами, а остаются с социал-демократией, которая действовала столь предательски, или, как в Германии, даже идут за </w:t>
      </w:r>
      <w:r>
        <w:rPr>
          <w:i/>
          <w:iCs/>
          <w:color w:val="000000"/>
        </w:rPr>
        <w:t xml:space="preserve">национал-социалистами». </w:t>
      </w:r>
      <w:r>
        <w:rPr>
          <w:color w:val="000000"/>
        </w:rPr>
        <w:t xml:space="preserve">Сталин объяснил этот «казус» </w:t>
      </w:r>
      <w:r>
        <w:rPr>
          <w:bCs/>
          <w:color w:val="000000"/>
        </w:rPr>
        <w:t xml:space="preserve">следующим образом: </w:t>
      </w:r>
      <w:r>
        <w:rPr>
          <w:bCs/>
          <w:i/>
          <w:iCs/>
          <w:color w:val="000000"/>
        </w:rPr>
        <w:t xml:space="preserve">«Главная причина </w:t>
      </w:r>
      <w:r>
        <w:rPr>
          <w:bCs/>
          <w:color w:val="000000"/>
        </w:rPr>
        <w:t xml:space="preserve">— </w:t>
      </w:r>
      <w:r>
        <w:rPr>
          <w:bCs/>
          <w:i/>
          <w:iCs/>
          <w:color w:val="000000"/>
        </w:rPr>
        <w:t>в историческом развитии — исторические связи европейских масс с буржуазной демократией. Затем, в особенном положении Европы — европейские страны не имеют достаточно своего сырья, угля, шерсти и т. д. Они рассчитывают на колонии. Рабочие знают это и боятся потерять колонии. И в этом отношении они склонны идти вместе с собственной буржуазией. Они внутренне не согласны с нашей антиимпериалистической политикой»</w:t>
      </w:r>
      <w:r>
        <w:rPr>
          <w:bCs/>
          <w:iCs/>
          <w:color w:val="000000"/>
        </w:rPr>
        <w:t>.</w:t>
      </w:r>
    </w:p>
    <w:p>
      <w:pPr>
        <w:pStyle w:val="Normal"/>
        <w:ind w:firstLine="900"/>
        <w:jc w:val="both"/>
        <w:rPr>
          <w:color w:val="000000"/>
        </w:rPr>
      </w:pPr>
      <w:r>
        <w:rPr>
          <w:color w:val="000000"/>
        </w:rPr>
        <w:t>В тот период Сталин пытался создать систему коллективной безопасности, сблизиться с Францией и Англией. В этом вопросе он действовал заодно с наркомом иностранных дел М.М. Литвиновым, который был убежденным сторонником внешнеполитической ориентации на западные демократии. Как и Сталин, Литвинов категорически выступал против мировой революции, стремясь вместить советскую дипломатию в формат государственного прагматизма. Правда, в этом своем отрицании они преследовали разные стратегические цели. Литвинов стремился к интеграции советизма в западную систему, тогда как Сталин не ставил налаживание хороших отношений с Западом в зависимость от копирования западных моделей общественно-государственного устройства.</w:t>
      </w:r>
    </w:p>
    <w:p>
      <w:pPr>
        <w:pStyle w:val="Normal"/>
        <w:ind w:firstLine="900"/>
        <w:jc w:val="both"/>
        <w:rPr>
          <w:color w:val="000000"/>
        </w:rPr>
      </w:pPr>
      <w:r>
        <w:rPr>
          <w:color w:val="000000"/>
        </w:rPr>
        <w:t>Он не хотел «класть яйца в одну корзину» и одновременно вел переговоры с нацистской Германией. И когда западные демократии отказались заключить с СССР полноправный договор, вождь заключил его с Германией. Тем самым он оттянул начало войны и сделал все зависящее от него, чтобы к ней подготовиться.</w:t>
      </w:r>
    </w:p>
    <w:p>
      <w:pPr>
        <w:pStyle w:val="Normal"/>
        <w:ind w:firstLine="900"/>
        <w:jc w:val="both"/>
        <w:rPr>
          <w:color w:val="000000"/>
        </w:rPr>
      </w:pPr>
      <w:r>
        <w:rPr>
          <w:color w:val="000000"/>
        </w:rPr>
        <w:t xml:space="preserve">Советский вождь с большим удовольствием поделил бы мир с германским фюрером, но последний проявил себя </w:t>
      </w:r>
      <w:r>
        <w:rPr>
          <w:b/>
          <w:bCs/>
          <w:color w:val="000000"/>
        </w:rPr>
        <w:t xml:space="preserve">в вопросах геополитики </w:t>
      </w:r>
      <w:r>
        <w:rPr>
          <w:color w:val="000000"/>
        </w:rPr>
        <w:t>как завзятый революционер-авантюрист троцкистского типа.</w:t>
      </w:r>
    </w:p>
    <w:p>
      <w:pPr>
        <w:pStyle w:val="Normal"/>
        <w:ind w:firstLine="900"/>
        <w:jc w:val="both"/>
        <w:rPr>
          <w:color w:val="000000"/>
        </w:rPr>
      </w:pPr>
      <w:r>
        <w:rPr>
          <w:color w:val="000000"/>
        </w:rPr>
        <w:t>В любом случае воевать с Гитлером Сталин не желал. Для него вообще было характерно стремление избегать, по возможности, каких-либо военных конфликтов. Сталин отлично понимал, что каждый из них может окончиться настоящей катастрофой — настолько сложным было положение России на международной арене. Конечно, речь шла не о том, чтобы избежать войны ценой забвения национальных интересов. Это уже характерно для наших «демократических реформаторов». Нет, просто внешняя политика Сталина являла собой образец гибкости и взвешенности.</w:t>
      </w:r>
    </w:p>
    <w:p>
      <w:pPr>
        <w:pStyle w:val="Normal"/>
        <w:ind w:firstLine="900"/>
        <w:jc w:val="both"/>
        <w:rPr>
          <w:color w:val="000000"/>
        </w:rPr>
      </w:pPr>
      <w:r>
        <w:rPr>
          <w:color w:val="000000"/>
        </w:rPr>
        <w:t>В этом плане очень поучительно обратиться к событиям, предшествовавшим советско-финляндской войне 1939 — 1940 годов. Ее довольно часто считают проявлением сталинской агрессивности, указывая на сам факт территориальных претензий Москвы. Но мало кто знает, что до начала официальных переговоров с Финляндией Сталин вел с этой страной переговоры неофициальные, тайные.</w:t>
      </w:r>
    </w:p>
    <w:p>
      <w:pPr>
        <w:pStyle w:val="Normal"/>
        <w:ind w:firstLine="900"/>
        <w:jc w:val="both"/>
        <w:rPr>
          <w:color w:val="000000"/>
        </w:rPr>
      </w:pPr>
      <w:r>
        <w:rPr>
          <w:color w:val="000000"/>
        </w:rPr>
        <w:t>Документы, подтверждающие это, содержатся в архиве Службы внешней разведки. Не так давно они были опубликованы в 3-м томе «Очерков истории внешней разведки». Архивные материалы повествуют о том, как еще в 1938 году Сталин поручил разведчику Б. А. Рыбкину установить канал секретных контактов с финским правительством. (В самой Финляндии Рыбкина знали как Ярцева. Он занимал должность второго секретаря советского посольства.)</w:t>
      </w:r>
    </w:p>
    <w:p>
      <w:pPr>
        <w:pStyle w:val="Normal"/>
        <w:ind w:firstLine="900"/>
        <w:jc w:val="both"/>
        <w:rPr>
          <w:color w:val="000000"/>
        </w:rPr>
      </w:pPr>
      <w:r>
        <w:rPr>
          <w:color w:val="000000"/>
        </w:rPr>
        <w:t xml:space="preserve">Финны согласились начать тайные переговоры через министра иностранных дел Таннера. Рыбкин-Ярцев сделал правительству Финляндии следующее предложение: </w:t>
      </w:r>
      <w:r>
        <w:rPr>
          <w:i/>
          <w:iCs/>
          <w:color w:val="000000"/>
        </w:rPr>
        <w:t>«…Москву удовлетворило бы закрепленное в устной форме обязательство Финляндии быть готовой к отражению возможного нападения агрессора и с этой целью принять военную помощь СССР»</w:t>
      </w:r>
      <w:r>
        <w:rPr>
          <w:i/>
          <w:iCs/>
          <w:color w:val="000000"/>
          <w:u w:val="single"/>
        </w:rPr>
        <w:t>.</w:t>
      </w:r>
      <w:r>
        <w:rPr>
          <w:i/>
          <w:iCs/>
          <w:color w:val="000000"/>
        </w:rPr>
        <w:t xml:space="preserve"> </w:t>
      </w:r>
      <w:r>
        <w:rPr>
          <w:color w:val="000000"/>
        </w:rPr>
        <w:t xml:space="preserve">На вопрос министра, что значит «военная помощь», советский разведчик ответил: </w:t>
      </w:r>
      <w:r>
        <w:rPr>
          <w:i/>
          <w:iCs/>
          <w:color w:val="000000"/>
        </w:rPr>
        <w:t>«Я не имею под этим термином в виду посылку советских вооруженных сил в Финляндию или какие-либо территориальные уступки со стороны вашего государства»</w:t>
      </w:r>
      <w:r>
        <w:rPr>
          <w:iCs/>
          <w:color w:val="000000"/>
        </w:rPr>
        <w:t>.</w:t>
      </w:r>
    </w:p>
    <w:p>
      <w:pPr>
        <w:pStyle w:val="Normal"/>
        <w:ind w:firstLine="900"/>
        <w:jc w:val="both"/>
        <w:rPr>
          <w:color w:val="000000"/>
        </w:rPr>
      </w:pPr>
      <w:r>
        <w:rPr>
          <w:color w:val="000000"/>
        </w:rPr>
        <w:t>То есть советское руководство всего лишь хотело, чтобы финны стали воевать, если на них нападут, да еще и приняли бы советские военные поставки. Сталин очень опасался, что Финляндию захватит Германия, ведь советско-финская граница пролегала в 30 километрах от Ленинграда.</w:t>
      </w:r>
    </w:p>
    <w:p>
      <w:pPr>
        <w:pStyle w:val="Normal"/>
        <w:ind w:firstLine="900"/>
        <w:jc w:val="both"/>
        <w:rPr>
          <w:color w:val="000000"/>
        </w:rPr>
      </w:pPr>
      <w:r>
        <w:rPr>
          <w:color w:val="000000"/>
        </w:rPr>
        <w:t>Но гордые финны отказались от этого заманчивого предложения. И только тогда Сталин выдвинул территориальные претензии, причем обязался компенсировать потерю Финляндией своих земель большими по размеру территориями Советской Карелии.</w:t>
      </w:r>
    </w:p>
    <w:p>
      <w:pPr>
        <w:pStyle w:val="Normal"/>
        <w:ind w:firstLine="900"/>
        <w:jc w:val="both"/>
        <w:rPr>
          <w:color w:val="000000"/>
        </w:rPr>
      </w:pPr>
      <w:r>
        <w:rPr>
          <w:color w:val="000000"/>
        </w:rPr>
        <w:t>Не помешает коснуться предвоенной политики СССР в отношении Прибалтики. Здесь тоже полно разных мифов. Считается, что Сталин с самого начала ставил своей целью коммунизацию балтийских республик. Между тем факты опять свидетельствуют против мифов.</w:t>
      </w:r>
    </w:p>
    <w:p>
      <w:pPr>
        <w:pStyle w:val="Normal"/>
        <w:ind w:firstLine="900"/>
        <w:jc w:val="both"/>
        <w:rPr>
          <w:color w:val="000000"/>
        </w:rPr>
      </w:pPr>
      <w:r>
        <w:rPr>
          <w:color w:val="000000"/>
        </w:rPr>
        <w:t xml:space="preserve">На первых порах СССР хотел только одного, чтобы прибалтийские правительства согласились на размещение советских войск. Это было нужно в интересах безопасности северо-западной части страны. В октябре 1939 года наши войска вошли в Прибалтику, и уже 25 ноября 1939 года нарком обороны К.Е. Ворошилов отдает приказ советским военным частям, находящимся в Эстонии: </w:t>
      </w:r>
      <w:r>
        <w:rPr>
          <w:i/>
          <w:iCs/>
          <w:color w:val="000000"/>
        </w:rPr>
        <w:t>«Настроения и разговоры о «советизации», если бы они имели место среди военнослужащих, нужно в корне ликвидировать и впредь пресекать самым беспощадным образом, ибо они на руку только врагам Советского Союза и Эстонии… Всех лиц, мнящих себя левыми и сверхлевыми и пытающихся в какой-либо форме вмешиваться во внутренние дела Эстонской республики, рассматривать как играющих на руку антисоветским провокаторам и злейшим врагам социализма и строжайше наказывать»</w:t>
      </w:r>
      <w:r>
        <w:rPr>
          <w:iCs/>
          <w:color w:val="000000"/>
        </w:rPr>
        <w:t>.</w:t>
      </w:r>
    </w:p>
    <w:p>
      <w:pPr>
        <w:pStyle w:val="Normal"/>
        <w:ind w:firstLine="900"/>
        <w:jc w:val="both"/>
        <w:rPr>
          <w:color w:val="000000"/>
        </w:rPr>
      </w:pPr>
      <w:r>
        <w:rPr>
          <w:color w:val="000000"/>
        </w:rPr>
        <w:t>Маршал К.А. Мерецков, бывший в то время командующим Ленинградского военного округа, вспоминает об одном показательном инциденте. Ему понадобилось построить укрепления на одном из участков эстонской земли. Он взял разрешение у эстонского правительства, а также получил согласие местного помещика, на чьей территории планировалось строить укрепления. Но инициативу Мерецкова категорически не одобрили в Москве, и он подвергся резкой критике В. М. Молотова.</w:t>
      </w:r>
    </w:p>
    <w:p>
      <w:pPr>
        <w:pStyle w:val="Normal"/>
        <w:ind w:firstLine="900"/>
        <w:jc w:val="both"/>
        <w:rPr>
          <w:color w:val="000000"/>
        </w:rPr>
      </w:pPr>
      <w:r>
        <w:rPr>
          <w:color w:val="000000"/>
        </w:rPr>
        <w:t>Указывая на эти факты, историк Ю. Н. Емельянов и объясняет перемены советской политики в сторону «ужесточения». К лету 1940 года изменилась сама геополитическая ситуация в Европе. Немцы в течение рекордно короткого срока подмяли под себя Данию, Норвегию, Голландию и Бельгию. Выяснилось, что маленькие государства не способны хоть как-то сдерживать напор немецкой военной машины. Кроме того, в Прибалтийских странах резко активизировались антисоветские элементы, которые стали готовить фашистский путч. Тогда руководство СССР потребовало от стран Прибалтики создать правительства, способные, в случае агрессии, оказать сопротивление и поддержать СССР. Первоначально в новых правительствах коммунисты составляли меньшинство. В правительстве Эстонии вообще не было ни одного коммуниста. Лишь после выборов, состоявшихся в июле 1940 года, СССР взял курс на советизацию Прибалтики. Очевидно, Сталина воодушевил тот успех, который одержали на них просоветские, левые силы.</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Архитектор послевоенной стабильности</w:t>
      </w:r>
    </w:p>
    <w:p>
      <w:pPr>
        <w:pStyle w:val="Normal"/>
        <w:ind w:firstLine="900"/>
        <w:jc w:val="both"/>
        <w:rPr>
          <w:b/>
          <w:b/>
          <w:color w:val="000000"/>
        </w:rPr>
      </w:pPr>
      <w:r>
        <w:rPr>
          <w:b/>
          <w:color w:val="000000"/>
        </w:rPr>
      </w:r>
    </w:p>
    <w:p>
      <w:pPr>
        <w:pStyle w:val="Normal"/>
        <w:ind w:firstLine="900"/>
        <w:jc w:val="both"/>
        <w:rPr>
          <w:color w:val="000000"/>
        </w:rPr>
      </w:pPr>
      <w:r>
        <w:rPr>
          <w:color w:val="000000"/>
        </w:rPr>
        <w:t xml:space="preserve">Потерпев неудачу в попытке «дружить» с Германией, Сталин очень многое сделал для того, чтобы «поделить» мир с США и Великобританией. Он видел послевоенное будущее планеты как геополитическую диктатуру трех империй, сосуществующих друг с другом в режиме мягкой и даже «симуляционной» конфронтации. Страны-гиганты, по его замыслу, должны были вести долгую игру в геополитический преферанс. Таким образом, в мире сохранялась бы стабильность. Она консервировала бы капитализм на Западе, но в то же время позволяла СССР идти по пути планомерного усиления государства и строительства национально-патриотического социализма. Итогом такого неспешного пути должно было стать создание управляемого общества, победившего мировой хаос как в национальном, так и мировом масштабе. Позволю себе привести цитату из Г. Джемаля, убежденного противника сталинизма, который тем не менее весьма точно схватил его суть: </w:t>
      </w:r>
      <w:r>
        <w:rPr>
          <w:i/>
          <w:iCs/>
          <w:color w:val="000000"/>
        </w:rPr>
        <w:t xml:space="preserve">«На наш взгляд, внутренней психологической доминантой Сталина было стремление войти в мировую систему, которая имеет гарантию существования завтра, послезавтра и далее. Войти ее полноправным членом… Сталина характеризует своеобразный консерватизм </w:t>
      </w:r>
      <w:r>
        <w:rPr>
          <w:color w:val="000000"/>
        </w:rPr>
        <w:t xml:space="preserve">— </w:t>
      </w:r>
      <w:r>
        <w:rPr>
          <w:i/>
          <w:iCs/>
          <w:color w:val="000000"/>
        </w:rPr>
        <w:t xml:space="preserve">он строит модель отношений в своей стране и между государствами на политической карте мира таким образом, чтобы из этих схем невозможно было вырваться. Такова структура режима полномасштабного сталинизма, сложившегося в 1949 году. Таков «ялтинский» мировой порядок, образованный при участии Рузвельта и Черчилля. Именно Ялта раскрывает внутренний пафос сталинского проекта </w:t>
      </w:r>
      <w:r>
        <w:rPr>
          <w:color w:val="000000"/>
        </w:rPr>
        <w:t xml:space="preserve">— </w:t>
      </w:r>
      <w:r>
        <w:rPr>
          <w:i/>
          <w:iCs/>
          <w:color w:val="000000"/>
        </w:rPr>
        <w:t xml:space="preserve">триумвират, правящий миром, опираясь на неисчерпаемые человеческие и материальные ресурсы. Некий коллегиальный всемирный фараон» </w:t>
      </w:r>
      <w:r>
        <w:rPr>
          <w:color w:val="000000"/>
        </w:rPr>
        <w:t>(«Мировая контрреволюция»).</w:t>
      </w:r>
    </w:p>
    <w:p>
      <w:pPr>
        <w:pStyle w:val="Normal"/>
        <w:ind w:firstLine="900"/>
        <w:jc w:val="both"/>
        <w:rPr>
          <w:color w:val="000000"/>
        </w:rPr>
      </w:pPr>
      <w:r>
        <w:rPr>
          <w:color w:val="000000"/>
        </w:rPr>
        <w:t>Если бы у власти в США остался Ф.Д. Рузвельт, то Сталин, вполне возможно, реализовал бы свой план, вписав Россию в мировую систему на правах ее важнейшего и неотъемлемого элемента. Более того, он бы преобразовал саму Систему, превратил бы ее в нечто более устойчивое и гармоничное. Но на Западе верх взяли совершенно иные силы, ориентирующиеся на хаотизацию мировых процессов, главным моментом которой стала «холодная война». И война эта привела к тому, что один из важнейших столпов «ялтинского» мира — СССР — уже пал.</w:t>
      </w:r>
    </w:p>
    <w:p>
      <w:pPr>
        <w:pStyle w:val="Normal"/>
        <w:ind w:firstLine="900"/>
        <w:jc w:val="both"/>
        <w:rPr>
          <w:color w:val="000000"/>
        </w:rPr>
      </w:pPr>
      <w:r>
        <w:rPr>
          <w:color w:val="000000"/>
        </w:rPr>
        <w:t>Но даже в формате «холодной войны» Сталин продолжал позиционировать себя как стойкого консерватора, не желающего отвечать революцией на революцию. Он предложил коммунистам Франции и Италии проводить взвешенную и осторожную политику.</w:t>
      </w:r>
    </w:p>
    <w:p>
      <w:pPr>
        <w:pStyle w:val="Normal"/>
        <w:ind w:firstLine="900"/>
        <w:jc w:val="both"/>
        <w:rPr>
          <w:color w:val="000000"/>
        </w:rPr>
      </w:pPr>
      <w:r>
        <w:rPr>
          <w:color w:val="000000"/>
        </w:rPr>
        <w:t>Ещё не окончилась Вторая мировая война, когда Сталин встретился с лидером Французской компартии М. Торезом. Это произошло 19 ноября 1944 года. Во время беседы Сталин покритиковал французских товарищей за неуместную браваду. Соратники Тореза хотели сохранить свои вооруженные формирования, но советский лидер им это решительно отсоветовал. Он дал указание не допускать столкновений с Ш. де Голлем, а также призывал активно участвовать в восстановлении французской военной промышленности и вооруженных сил.</w:t>
      </w:r>
    </w:p>
    <w:p>
      <w:pPr>
        <w:pStyle w:val="Normal"/>
        <w:ind w:firstLine="900"/>
        <w:jc w:val="both"/>
        <w:rPr>
          <w:color w:val="000000"/>
        </w:rPr>
      </w:pPr>
      <w:r>
        <w:rPr>
          <w:color w:val="000000"/>
        </w:rPr>
        <w:t xml:space="preserve">Какое-то время ФКП держалась указаний Сталина. Но склочная марксистская натура все же не выдержала, и 4 мая 1947 года фракция коммунистов проголосовала в парламенте против политики правительства П. Рамадье, в которое, между прочим, входили представители компартии. Премьер-министр резонно обвинил коммунистов в нарушении принципа правительственной солидарности, и они потеряли важные министерские портфели. Сделано это было без всякого согласования с Кремлем, который ответил зарвавшимся «бунтарям» раздраженной телеграммой А.А. Жданова: </w:t>
      </w:r>
      <w:r>
        <w:rPr>
          <w:i/>
          <w:iCs/>
          <w:color w:val="000000"/>
        </w:rPr>
        <w:t>«Многие думают, что французские коммунисты согласовали свои действия с ЦК ВКП(б). Вы сами знаете, что это неверно, что для ЦК ВКП(б) предпринятые вами шаги явились полной неожиданностью»</w:t>
      </w:r>
      <w:r>
        <w:rPr>
          <w:iCs/>
          <w:color w:val="000000"/>
        </w:rPr>
        <w:t>.</w:t>
      </w:r>
    </w:p>
    <w:p>
      <w:pPr>
        <w:pStyle w:val="Normal"/>
        <w:ind w:firstLine="900"/>
        <w:jc w:val="both"/>
        <w:rPr>
          <w:color w:val="000000"/>
        </w:rPr>
      </w:pPr>
      <w:r>
        <w:rPr>
          <w:color w:val="000000"/>
        </w:rPr>
        <w:t xml:space="preserve">Историк М.М. Наринский, изучавший документы, связанные с вышеуказанными событиями, сделал следующий, весьма показательный вывод: </w:t>
      </w:r>
      <w:r>
        <w:rPr>
          <w:i/>
          <w:iCs/>
          <w:color w:val="000000"/>
        </w:rPr>
        <w:t xml:space="preserve">«В целом ставшие доступными документы подтверждают, что Сталин был деятелем геополитического мышления — территории, границы, сферы влияния, компартии стран Запада выступали для него как инструменты советской политики, как своеобразные и специфические участники разгоревшейся «холодной войны». Ни о каком захвате ими власти вооруженным путем не было и речи» </w:t>
      </w:r>
      <w:r>
        <w:rPr>
          <w:color w:val="000000"/>
        </w:rPr>
        <w:t>(«И.В. Сталин и М. Торез. 1944 — 1947. Новые материалы»).</w:t>
      </w:r>
    </w:p>
    <w:p>
      <w:pPr>
        <w:pStyle w:val="Normal"/>
        <w:ind w:firstLine="900"/>
        <w:jc w:val="both"/>
        <w:rPr>
          <w:color w:val="000000"/>
        </w:rPr>
      </w:pPr>
      <w:r>
        <w:rPr>
          <w:color w:val="000000"/>
        </w:rPr>
        <w:t xml:space="preserve">Сталин предостерегал коммунистов Греции от конфронтации с правительством. Но они вождя не послушали и подняли восстание. Тогда Сталин отказал в поддержке коммунистическим повстанцам. Более того, он упорно настаивал на прекращении ими вооруженной борьбы. В феврале 1948 года, на встрече с лидерами Югославии и Болгарии, Сталин сказал прямо: </w:t>
      </w:r>
      <w:r>
        <w:rPr>
          <w:i/>
          <w:iCs/>
          <w:color w:val="000000"/>
        </w:rPr>
        <w:t>«Восстание в Греции нужно свернуть как можно быстрее»</w:t>
      </w:r>
      <w:r>
        <w:rPr>
          <w:iCs/>
          <w:color w:val="000000"/>
        </w:rPr>
        <w:t xml:space="preserve">. </w:t>
      </w:r>
      <w:r>
        <w:rPr>
          <w:color w:val="000000"/>
        </w:rPr>
        <w:t>В конце апреля того же года повстанцы уступили и пошли на мирные переговоры с правительством.</w:t>
      </w:r>
    </w:p>
    <w:p>
      <w:pPr>
        <w:pStyle w:val="Normal"/>
        <w:ind w:firstLine="900"/>
        <w:jc w:val="both"/>
        <w:rPr>
          <w:color w:val="000000"/>
        </w:rPr>
      </w:pPr>
      <w:r>
        <w:rPr>
          <w:color w:val="000000"/>
        </w:rPr>
        <w:t>Именно Сталин не допустил создания коммунистической Балканской Федерации, вызвав тем самым упреки Тито, который обвинил генералиссимуса в измене большевистским идеалам.</w:t>
      </w:r>
    </w:p>
    <w:p>
      <w:pPr>
        <w:pStyle w:val="Normal"/>
        <w:ind w:firstLine="900"/>
        <w:jc w:val="both"/>
        <w:rPr>
          <w:color w:val="000000"/>
        </w:rPr>
      </w:pPr>
      <w:r>
        <w:rPr>
          <w:color w:val="000000"/>
        </w:rPr>
        <w:t>Сталин был готов отказаться от идеи строительства социализма в Восточной Германии и предложил Западу создать единую и нейтральную Германию — по типу послевоенной Финляндии. В марте-апреле 1947 года на встрече четырех министров иностранных дел (СССР, США, Англии, Франции) В. М. Молотов показал себя решительным поборником сохранения национального единства Германии. Он предложил сделать основой ее государственного строительства положения конституции Веймарской республики.</w:t>
      </w:r>
    </w:p>
    <w:p>
      <w:pPr>
        <w:pStyle w:val="Normal"/>
        <w:ind w:firstLine="900"/>
        <w:jc w:val="both"/>
        <w:rPr>
          <w:color w:val="000000"/>
        </w:rPr>
      </w:pPr>
      <w:r>
        <w:rPr>
          <w:color w:val="000000"/>
        </w:rPr>
        <w:t>Сталин советовал коммунистам Западной Германии отказаться от слова «коммунистическая» в названии своей партии и объединиться с социал-демократами (данные предложения зафиксированы в протоколе встречи с руководителями Восточной Германии В. Пиком и О. Гротеволем, состоявшейся 26 марта 1948 года). И это несмотря на огромную нелюбовь вождя к социал-демократии во всех ее проявлениях! В странах Восточной Европы коммунисты тоже объединились с социал-демократами, но это объединение было направлено на то, чтобы обеспечить преобладание самим коммунистам. А в Западной Германии, контролируемой буржуазными странами, коммунисты были гораздо слабее социал-демократов, и объединение могло привести к совершенно непредсказуемым результатам. И тем не менее Сталин готов был рискнуть западно-германской компартией ради объединения германских земель. (Любопытно, что в западных зонах оккупации тамошние власти запретили коммунистам менять свое название. Они даже запрещали совместные мероприятия коммунистов и социал-демократов.)</w:t>
      </w:r>
    </w:p>
    <w:p>
      <w:pPr>
        <w:pStyle w:val="Normal"/>
        <w:ind w:firstLine="900"/>
        <w:jc w:val="both"/>
        <w:rPr>
          <w:color w:val="000000"/>
        </w:rPr>
      </w:pPr>
      <w:r>
        <w:rPr>
          <w:color w:val="000000"/>
        </w:rPr>
        <w:t>Напротив, Сталин допускал возможность возобновления деятельности социал-демократов в Восточной Германии. Ранее произошло слияние коммунистов и социал-демократов в одну Социалистическую единую партию Германии (СЕПГ). Но 30 января 1947 года на встрече с лидерами СЕПГ Сталин предложил им обдумать идею воссоздать на востоке Социал-демократическую партию, не разрушая при этом СЕПГ. Такой гибкой мерой Сталин рассчитывал укрепить доверие немцев, многие из которых продолжали разделять идеи социал-демократов. На удивленный вопрос лидеров СЕПГ о том, как же удастся сохранить единство их партии, Сталин посоветовал больше внимания уделять пропаганде.</w:t>
      </w:r>
    </w:p>
    <w:p>
      <w:pPr>
        <w:pStyle w:val="Normal"/>
        <w:ind w:firstLine="900"/>
        <w:jc w:val="both"/>
        <w:rPr>
          <w:color w:val="000000"/>
        </w:rPr>
      </w:pPr>
      <w:r>
        <w:rPr>
          <w:color w:val="000000"/>
        </w:rPr>
        <w:t>Порой Сталин вынужден был сдерживать левацкие загибы, присущие части лидеров СЕПГ. В руководстве этой партии очень многие не хотели воссоединяться с Западной Германией. Ну как же, ведь состояние раскола сулило им остаться в роли хозяев, правителей! А в единой Германии коммунисты вряд ли могли рассчитывать на монополию власти. Весной 1947 года лидер СЕПГ В. Ульбрихт высказался против того, чтобы участвовать в общегерманском совещании министров-президентов всех немецких земель. Пришлось осадить не в меру «принципиального» товарища.</w:t>
      </w:r>
    </w:p>
    <w:p>
      <w:pPr>
        <w:pStyle w:val="Normal"/>
        <w:ind w:firstLine="900"/>
        <w:jc w:val="both"/>
        <w:rPr>
          <w:color w:val="000000"/>
        </w:rPr>
      </w:pPr>
      <w:r>
        <w:rPr>
          <w:color w:val="000000"/>
        </w:rPr>
        <w:t>Сталин спустил на тормозах коммунизацию Финляндии, угроза которой была вполне реальной. Тамошние коммунисты заняли ряд ключевых постов, в том числе и пост министра внутренних дел, и тихой сапой уже начали расправу над своими политическими противниками. Но из Москвы пришло указание прекратить «революционную активность».</w:t>
      </w:r>
    </w:p>
    <w:p>
      <w:pPr>
        <w:pStyle w:val="Normal"/>
        <w:ind w:firstLine="900"/>
        <w:jc w:val="both"/>
        <w:rPr>
          <w:color w:val="000000"/>
        </w:rPr>
      </w:pPr>
      <w:r>
        <w:rPr>
          <w:color w:val="000000"/>
        </w:rPr>
        <w:t xml:space="preserve">Кстати сказать, Сталин далеко не сразу пошёл на установление коммунистического правления в странах Восточной Европы. В 1945 — 1946 годах он видел их будущее в создании особого типа демократии, отличающегося как от советской, так и от западной моделей. Сталин надеялся, что социалистические преобразования в этих странах пройдут без экспроприации средних и мелких собственников. В мае 1946 на встрече с польскими лидерами вождь сказал: </w:t>
      </w:r>
      <w:r>
        <w:rPr>
          <w:i/>
          <w:iCs/>
          <w:color w:val="000000"/>
        </w:rPr>
        <w:t xml:space="preserve">«Строй, установленный в Польше, это демократия, это новый тип демократии. Он не имеет прецедента. Ни бельгийская, ни английская, ни французская демократия не могут браться вами в качестве примера и образца... Демократия, которая установилась у вас в Польше, в Югославии и отчасти в Чехословакии, это демократия, которая приближает вас к социализму без необходимости установления диктатуры пролетариата и советского строя... Вам не нужна диктатура пролетариата потому, что в нынешних условиях, когда крупная промышленность национализирована и с политической арены исчезли классы крупных капиталистов и помещиков, достаточно создать соответствующий режим в промышленности, поднять ее, снизить цены и дать населению больше товаров широкого потребления…» </w:t>
      </w:r>
      <w:r>
        <w:rPr>
          <w:color w:val="000000"/>
        </w:rPr>
        <w:t>Сталин надеялся на то, что демократия может стать народной, национальной и социалистической тогда, когда устранена крупная буржуазия, превращающая «свободные выборы» в фарс, основанный на подкупе политиков и избирателей.</w:t>
      </w:r>
    </w:p>
    <w:p>
      <w:pPr>
        <w:pStyle w:val="Normal"/>
        <w:ind w:firstLine="900"/>
        <w:jc w:val="both"/>
        <w:rPr>
          <w:color w:val="000000"/>
        </w:rPr>
      </w:pPr>
      <w:r>
        <w:rPr>
          <w:color w:val="000000"/>
        </w:rPr>
        <w:t xml:space="preserve">По замыслу вождя, странам Восточной Европы вовсе не обязательно было идти к социализму под руководством коммунистических партий. Коммунисты рассматривались Сталиным в качестве важнейшего, но отнюдь </w:t>
      </w:r>
      <w:r>
        <w:rPr>
          <w:b/>
          <w:bCs/>
          <w:color w:val="000000"/>
        </w:rPr>
        <w:t xml:space="preserve">не главного </w:t>
      </w:r>
      <w:r>
        <w:rPr>
          <w:color w:val="000000"/>
        </w:rPr>
        <w:t>элемента восточноевропейской системы. Он решил сделать ставку на политиков-центристов, свободных от ориентации на марксизм. Так, Сталин считал ключевой фигурой новой Чехословакии патриота-центриста Э. Бенеша, который ратовал за немарксистский вариант социализма («национальный социализм»). Аналогичное отношение у него было к таким немарксистским и нелевым политикам, как О. Ланге (Польша), Г. Татареску (Румыния), 3. Тильза (Венгрия), Ю. Паасикиви (Финляндия).</w:t>
      </w:r>
    </w:p>
    <w:p>
      <w:pPr>
        <w:pStyle w:val="Normal"/>
        <w:ind w:firstLine="900"/>
        <w:jc w:val="both"/>
        <w:rPr>
          <w:color w:val="000000"/>
        </w:rPr>
      </w:pPr>
      <w:r>
        <w:rPr>
          <w:color w:val="000000"/>
        </w:rPr>
        <w:t xml:space="preserve">Но усиление конфронтации с Западом (по вине последнего), а также выбор многими несоциалистическими политиками Восточной Европы сугубо прозападной ориентации подвигли Сталина взять курс на установление там господства коммунистических партий. Кроме того, некоторые из восточноевропейских лидеров прямо-таки подталкивали советское руководство усилить политику безжалостного давления на политических оппонентов коммунизма, да и просто на представителей тех социальных слоев, которые не очень «вписывались» в новый строй. Так, лидер венгерских коммунистов М. Ракоши в апреле 1947 года рассказывал Молотову об очередном раскрытом «заговоре контрреволюционеров» и при этом сетовал: </w:t>
      </w:r>
      <w:r>
        <w:rPr>
          <w:i/>
          <w:iCs/>
          <w:color w:val="000000"/>
        </w:rPr>
        <w:t>«Жалко, что у заговорщиков не оказалось складов с оружием, тогда могли их крепче разоблачить… Мы хотим разгромить реакцию и снова поставить вопрос о заговоре. Сейчас нам известно более 1500 фашистов… Это — расисты, профессора, представители интеллигенции. Мы должны их удалить»</w:t>
      </w:r>
      <w:r>
        <w:rPr>
          <w:iCs/>
          <w:color w:val="000000"/>
        </w:rPr>
        <w:t>.</w:t>
      </w:r>
      <w:r>
        <w:rPr>
          <w:i/>
          <w:iCs/>
          <w:color w:val="000000"/>
        </w:rPr>
        <w:t xml:space="preserve"> </w:t>
      </w:r>
      <w:r>
        <w:rPr>
          <w:color w:val="000000"/>
        </w:rPr>
        <w:t xml:space="preserve">Характерно, что Молотов пытался образумить Ракоши, выражая некий скепсис в отношении его левачества: </w:t>
      </w:r>
      <w:r>
        <w:rPr>
          <w:i/>
          <w:iCs/>
          <w:color w:val="000000"/>
        </w:rPr>
        <w:t>«Значит, большая часть венгерской интеллигенции замешана в заговоре? Если вы пойдете против всей венгерской интеллигенции, вам будет трудно»</w:t>
      </w:r>
      <w:r>
        <w:rPr>
          <w:iCs/>
          <w:color w:val="000000"/>
        </w:rPr>
        <w:t>.</w:t>
      </w:r>
    </w:p>
    <w:p>
      <w:pPr>
        <w:pStyle w:val="Normal"/>
        <w:ind w:firstLine="900"/>
        <w:jc w:val="both"/>
        <w:rPr>
          <w:color w:val="000000"/>
        </w:rPr>
      </w:pPr>
      <w:r>
        <w:rPr>
          <w:color w:val="000000"/>
        </w:rPr>
        <w:t>Весьма возможно, что Сталин несколько поторопился с коммунизацией Восточной Европы, однако это его решение диктовалось накалом геополитического противостояния.</w:t>
      </w:r>
    </w:p>
    <w:p>
      <w:pPr>
        <w:pStyle w:val="Normal"/>
        <w:ind w:firstLine="900"/>
        <w:jc w:val="both"/>
        <w:rPr>
          <w:color w:val="000000"/>
        </w:rPr>
      </w:pPr>
      <w:r>
        <w:rPr>
          <w:color w:val="000000"/>
        </w:rPr>
        <w:t>Вообще Сталин долгое время не разрушал мосты даже после провокаторской речи Черчилля в Фултоне. Какой-то период после этого советское руководство метало стрелы критики в «англо-американскую реакцию», противопоставляя ее некоей прогрессивной тенденции, якобы существующей в западном истеблишменте. Сталин лично вычеркивал из проектов речей любые упоминания об «англо-американском блоке».</w:t>
      </w:r>
    </w:p>
    <w:p>
      <w:pPr>
        <w:pStyle w:val="Normal"/>
        <w:ind w:firstLine="900"/>
        <w:jc w:val="both"/>
        <w:rPr>
          <w:color w:val="000000"/>
        </w:rPr>
      </w:pPr>
      <w:r>
        <w:rPr>
          <w:color w:val="000000"/>
        </w:rPr>
        <w:t>При этом его, конечно же, нельзя поставить в один ряд с руководителями времен перестройки и ельцинизма. Они хотели, чтобы Россия вписалась в мировую Систему на правах младшего партнера. Сталин же гнул линию на паритет. Он не ослаблял армии, не допускал в страну иностранного капитала, не распускал «пятые колонны» в лице компартий.</w:t>
      </w:r>
    </w:p>
    <w:p>
      <w:pPr>
        <w:pStyle w:val="Normal"/>
        <w:ind w:firstLine="900"/>
        <w:jc w:val="both"/>
        <w:rPr>
          <w:color w:val="000000"/>
        </w:rPr>
      </w:pPr>
      <w:r>
        <w:rPr>
          <w:color w:val="000000"/>
        </w:rPr>
        <w:t>Не менее показательна, в данном плане, политика Сталина на восточном направлении. Он был категорически против коммунистической революции в Китае.</w:t>
      </w:r>
    </w:p>
    <w:p>
      <w:pPr>
        <w:pStyle w:val="Normal"/>
        <w:ind w:firstLine="900"/>
        <w:jc w:val="both"/>
        <w:rPr>
          <w:color w:val="000000"/>
        </w:rPr>
      </w:pPr>
      <w:r>
        <w:rPr>
          <w:color w:val="000000"/>
        </w:rPr>
        <w:t xml:space="preserve">Вот один из примеров. В декабре 1936 года против лидера китайских националистов Чан Кайши выступил один из его военачальников — Чжан Сюэлян. По сути, это был мятеж, который окончился удачей. Чан был взят в плен, и от него потребовали изменения политики (потом высокопоставленного пленника все же отпустили). В стане китайских коммунистов началось ликование, причем красные требовали казни Чан Кайши. Однако в Кремле рассудили иначе. Сталинское руководство расценило мятеж как </w:t>
      </w:r>
      <w:r>
        <w:rPr>
          <w:i/>
          <w:iCs/>
          <w:color w:val="000000"/>
        </w:rPr>
        <w:t xml:space="preserve">«очередной заговор </w:t>
      </w:r>
      <w:r>
        <w:rPr>
          <w:bCs/>
          <w:i/>
          <w:iCs/>
          <w:color w:val="000000"/>
        </w:rPr>
        <w:t>японских милитаристов, ставящих перед собой цель помешать объединению Китая и подорвать организацию сопротивления агрессору»</w:t>
      </w:r>
      <w:r>
        <w:rPr>
          <w:bCs/>
          <w:iCs/>
          <w:color w:val="000000"/>
        </w:rPr>
        <w:t>.</w:t>
      </w:r>
      <w:r>
        <w:rPr>
          <w:bCs/>
          <w:i/>
          <w:iCs/>
          <w:color w:val="000000"/>
        </w:rPr>
        <w:t xml:space="preserve"> </w:t>
      </w:r>
      <w:r>
        <w:rPr>
          <w:bCs/>
          <w:color w:val="000000"/>
        </w:rPr>
        <w:t xml:space="preserve">Все были в недоумении, ведь </w:t>
      </w:r>
      <w:r>
        <w:rPr>
          <w:color w:val="000000"/>
        </w:rPr>
        <w:t xml:space="preserve">получалось, что СССР становится на сторону националистов — злейших врагов китайских коммунистов. </w:t>
      </w:r>
      <w:r>
        <w:rPr>
          <w:bCs/>
          <w:i/>
          <w:iCs/>
          <w:color w:val="000000"/>
        </w:rPr>
        <w:t xml:space="preserve">«Значительно позже вскрылись истинные причины такого </w:t>
      </w:r>
      <w:r>
        <w:rPr>
          <w:i/>
          <w:iCs/>
          <w:color w:val="000000"/>
        </w:rPr>
        <w:t xml:space="preserve">шага Москвы, — </w:t>
      </w:r>
      <w:r>
        <w:rPr>
          <w:color w:val="000000"/>
        </w:rPr>
        <w:t xml:space="preserve">сообщает биограф Мао Цзэдуна </w:t>
      </w:r>
      <w:r>
        <w:rPr>
          <w:bCs/>
          <w:color w:val="000000"/>
        </w:rPr>
        <w:t xml:space="preserve">Ф. Шорт. — </w:t>
      </w:r>
      <w:r>
        <w:rPr>
          <w:bCs/>
          <w:i/>
          <w:iCs/>
          <w:color w:val="000000"/>
        </w:rPr>
        <w:t>В ноябре — и Мао никак не мог тогда знать об этом — Сталин решил предпринять новую попытку превратить гоминьдановское правительство в своего союзника… В Москве уже шли секретные консультации по подготовке советско-китайского договора безопасности. Арест Чан Кайши смешивал Сталину все карты. Для Сталина сомнения КПК ровным счетом ничего не значили: интересы первого в мире государства</w:t>
      </w:r>
      <w:r>
        <w:rPr>
          <w:color w:val="000000"/>
        </w:rPr>
        <w:t xml:space="preserve"> </w:t>
      </w:r>
      <w:r>
        <w:rPr>
          <w:i/>
          <w:iCs/>
          <w:color w:val="000000"/>
        </w:rPr>
        <w:t xml:space="preserve">победившего социализма были превыше всего» </w:t>
      </w:r>
      <w:r>
        <w:rPr>
          <w:color w:val="000000"/>
        </w:rPr>
        <w:t>(«Мао Цзэдун»).</w:t>
      </w:r>
    </w:p>
    <w:p>
      <w:pPr>
        <w:pStyle w:val="Normal"/>
        <w:ind w:firstLine="900"/>
        <w:jc w:val="both"/>
        <w:rPr>
          <w:color w:val="000000"/>
        </w:rPr>
      </w:pPr>
      <w:r>
        <w:rPr>
          <w:color w:val="000000"/>
        </w:rPr>
        <w:t>После войны Сталин советовал Мао прийти к мирному соглашению с националистами Чан Кайши. Он даже настоял на том, чтобы лидер китайских коммунистов поехал в город Чунцин на встречу с генералиссимусом Чаном (с которым СССР демонстративно подписал договор о дружбе и сотрудничестве 15 августа 1945 года). А вот с самим Мао Сталин встречаться упорно не хотел. И принял он его только после того, как тот пришел к власти и стал государственным деятелем.</w:t>
      </w:r>
    </w:p>
    <w:p>
      <w:pPr>
        <w:pStyle w:val="Normal"/>
        <w:ind w:firstLine="900"/>
        <w:jc w:val="both"/>
        <w:rPr>
          <w:color w:val="000000"/>
        </w:rPr>
      </w:pPr>
      <w:r>
        <w:rPr>
          <w:color w:val="000000"/>
        </w:rPr>
        <w:t>Но военно-политической победы китайских коммунистов Сталин не хотел ни в коем случае. В ноябре 1945 года, когда возобновились стычки между КПК и Гоминьданом, советское командование потребовало от коммунистической армии оставить все контролируемые ими крупные города. И даже весной 1949 года, когда Мао успешно громил Гоминьдан, Сталин настоятельно рекомендовал Мао ограничиться контролем над северными провинциями Китая.</w:t>
      </w:r>
    </w:p>
    <w:p>
      <w:pPr>
        <w:pStyle w:val="Normal"/>
        <w:ind w:firstLine="900"/>
        <w:jc w:val="both"/>
        <w:rPr>
          <w:color w:val="000000"/>
        </w:rPr>
      </w:pPr>
      <w:r>
        <w:rPr>
          <w:color w:val="000000"/>
        </w:rPr>
        <w:t>Американцы же, напротив, сделали очень многое для победы китайской компартии. Еще в 1944 году Мао вел активные переговоры с представителями США (миссия генерала П. Дж. Хэрли), выражая готовность к сотрудничеству. Вождь китайских коммунистов какое-то время даже подумывал о том, чтобы сменить название своей партии — с «коммунистической» на «демократическую» (в Штатах тогда как раз правила именно демпартия). А в январе 1945 года начались секретные переговоры КПК с представителями госдепа США, во время которых Мао прощупывал возможность личной встречи с Рузвельтом.</w:t>
      </w:r>
    </w:p>
    <w:p>
      <w:pPr>
        <w:pStyle w:val="Normal"/>
        <w:ind w:firstLine="900"/>
        <w:jc w:val="both"/>
        <w:rPr>
          <w:color w:val="000000"/>
        </w:rPr>
      </w:pPr>
      <w:r>
        <w:rPr>
          <w:color w:val="000000"/>
        </w:rPr>
        <w:t>В дальнейшем «штатники» очень даже основательно помогли маоистам. В декабре 1945 года Дж. Маршалл, сменивший Хэрли на посту главы американской миссии в Китае, вынудил Чан Кайши пойти на перемирие с коммунистами. А ведь армия националистов успешно громила коммунистические войска Мао. Тем самым американцы спасли КПК от полного военного разгрома.</w:t>
      </w:r>
    </w:p>
    <w:p>
      <w:pPr>
        <w:pStyle w:val="Normal"/>
        <w:ind w:firstLine="900"/>
        <w:jc w:val="both"/>
        <w:rPr>
          <w:color w:val="000000"/>
        </w:rPr>
      </w:pPr>
      <w:r>
        <w:rPr>
          <w:bCs/>
          <w:color w:val="000000"/>
        </w:rPr>
        <w:t xml:space="preserve">Дальше — больше. </w:t>
      </w:r>
      <w:r>
        <w:rPr>
          <w:bCs/>
          <w:i/>
          <w:iCs/>
          <w:color w:val="000000"/>
        </w:rPr>
        <w:t xml:space="preserve">«Полугосударственная организация — Институт тихоокеанских отношений — практически определяла американскую политику в Китае в течение пятнадцати лет. Это влияние значительно способствовало поражению Чан Кайши. Например, в правительственные круги передавалась информация, изображавшая китайских коммунистов как демократов и сторонников земельной реформы. В результате Чан Кайши было предложено ввести в состав правительства коммунистов. Когда он отказался, полностью были прекращены поставки из США. Разработанная институтом финансовая политика вызвала колоссальную инфляцию в Китае и массовое недовольство населения режимом Чан Кайши. Эта политика поощрялась Министерством финансов под руководством Уайта и представителя этого министерства в Китае, Соломона Адлера…» (И. Шафаревич. </w:t>
      </w:r>
      <w:r>
        <w:rPr>
          <w:color w:val="000000"/>
        </w:rPr>
        <w:t>«Была ли перестройка акцией ЦРУ?»)</w:t>
      </w:r>
    </w:p>
    <w:p>
      <w:pPr>
        <w:pStyle w:val="Normal"/>
        <w:ind w:firstLine="900"/>
        <w:jc w:val="both"/>
        <w:rPr>
          <w:color w:val="000000"/>
        </w:rPr>
      </w:pPr>
      <w:r>
        <w:rPr>
          <w:color w:val="000000"/>
        </w:rPr>
        <w:t xml:space="preserve">Для чего же американцам понадобилось помогать коммунистам? Все просто — им нужно было создать в социалистическом лагере некий </w:t>
      </w:r>
      <w:r>
        <w:rPr>
          <w:b/>
          <w:bCs/>
          <w:color w:val="000000"/>
        </w:rPr>
        <w:t xml:space="preserve">второй </w:t>
      </w:r>
      <w:r>
        <w:rPr>
          <w:color w:val="000000"/>
        </w:rPr>
        <w:t xml:space="preserve">полюс силы, который бы постоянно ослаблял СССР. Собственно говоря, в 60-е годы «красный Китай» как раз и стал таким вот полюсом. Дело чуть было не дошло до войны между двумя социалистическими державами. А уже в 70-е годы Мао пошел на </w:t>
      </w:r>
      <w:r>
        <w:rPr>
          <w:b/>
          <w:bCs/>
          <w:color w:val="000000"/>
        </w:rPr>
        <w:t xml:space="preserve">открытое </w:t>
      </w:r>
      <w:r>
        <w:rPr>
          <w:color w:val="000000"/>
        </w:rPr>
        <w:t>сближение с США. Сталин все это предвидел, вот почему он насколько можно саботировал победу китайской революции (хотя в то же время и был вынужден оказывать маоистам некоторую помощь — иначе его не поняли бы руководители зарубежных компартий).</w:t>
      </w:r>
    </w:p>
    <w:p>
      <w:pPr>
        <w:pStyle w:val="Normal"/>
        <w:ind w:firstLine="900"/>
        <w:jc w:val="both"/>
        <w:rPr>
          <w:color w:val="000000"/>
        </w:rPr>
      </w:pPr>
      <w:r>
        <w:rPr>
          <w:color w:val="000000"/>
        </w:rPr>
        <w:t xml:space="preserve">Не менее показательна позиция Сталина, занятая им в отношении коммунистической Корейской Народно-Демократической Республики (КНДР). Генералиссимус и не думал ни о каком воссоединении севера и юга Кореи, его вполне устраивал статус-кво, выражавший геополитическое равновесие между СССР и США на Дальнем Востоке. Но лидер северокорейских коммунистов Ким Ир Сен сам выступил с инициативой «освобождения» юга Кореи. Причем его в этом поддерживал все тот же Мао Цзэдун, который, как и предполагал Сталин, превращался в огромную геополитическую проблему для СССР. По сути, Союз втравливали в опаснейшее противостояние с США, чего Сталин никогда не хотел. Здесь успех был бы равнозначен поражению. Объединение двух Корей под властью Кима привело бы к созданию </w:t>
      </w:r>
      <w:r>
        <w:rPr>
          <w:b/>
          <w:bCs/>
          <w:color w:val="000000"/>
        </w:rPr>
        <w:t xml:space="preserve">ещё одного </w:t>
      </w:r>
      <w:r>
        <w:rPr>
          <w:color w:val="000000"/>
        </w:rPr>
        <w:t xml:space="preserve">мощного, </w:t>
      </w:r>
      <w:r>
        <w:rPr>
          <w:b/>
          <w:bCs/>
          <w:color w:val="000000"/>
        </w:rPr>
        <w:t xml:space="preserve">потенциально альтернативного </w:t>
      </w:r>
      <w:r>
        <w:rPr>
          <w:color w:val="000000"/>
        </w:rPr>
        <w:t>центра в «социалистическом лагере». Этот центр мог бы составить грандиозный геополитический тандем с КНР, что стало бы гигантской проблемой для СССР.</w:t>
      </w:r>
    </w:p>
    <w:p>
      <w:pPr>
        <w:pStyle w:val="Normal"/>
        <w:ind w:firstLine="900"/>
        <w:jc w:val="both"/>
        <w:rPr>
          <w:color w:val="000000"/>
        </w:rPr>
      </w:pPr>
      <w:r>
        <w:rPr>
          <w:color w:val="000000"/>
        </w:rPr>
        <w:t xml:space="preserve">Как и много раз до этого, Сталин попал в сложное и двусмысленное положение. Не поддержать инициативу Кима и Мао означало настроить против себя массы «прекраснодушных» коммунистов, сбросить удобную маску «пролетарского интернационалиста». Поэтому Сталин решил сделать вид, что всячески поддерживает двух коммунистических лидеров, но при этом не оказывать им по-настоящему действенной помощи. Хрущев недоуменно вопрошал в своих «Воспоминаниях»: </w:t>
      </w:r>
      <w:r>
        <w:rPr>
          <w:i/>
          <w:iCs/>
          <w:color w:val="000000"/>
        </w:rPr>
        <w:t>«Мне оставалось совершенно непонятно, почему, когда Ким Ир Сен готовился к походу, Сталин отозвал наших советников, которые ранее были в дивизиях армии КНДР… Он отозвал вообще всех военных советников, которые консультировали Ким Ир Сена и помогали ему создавать армию»</w:t>
      </w:r>
      <w:r>
        <w:rPr>
          <w:iCs/>
          <w:color w:val="000000"/>
        </w:rPr>
        <w:t>.</w:t>
      </w:r>
    </w:p>
    <w:p>
      <w:pPr>
        <w:pStyle w:val="Normal"/>
        <w:ind w:firstLine="900"/>
        <w:jc w:val="both"/>
        <w:rPr>
          <w:color w:val="000000"/>
        </w:rPr>
      </w:pPr>
      <w:r>
        <w:rPr>
          <w:color w:val="000000"/>
        </w:rPr>
        <w:t xml:space="preserve">Наступление Кима захлебнулось, а потом под угрозой военного разгрома оказалась и вся его республика — американские войска перешли 38-ю параллель, разделявшую север и юг. А что же Сталин? Переживал за неудачи своего «соратника по борьбе»? Отнюдь. </w:t>
      </w:r>
      <w:r>
        <w:rPr>
          <w:i/>
          <w:iCs/>
          <w:color w:val="000000"/>
        </w:rPr>
        <w:t>«Когда нависла такая угроза, Сталин уже смирился с тем, что Северная Корея будет разбита и что американцы выйдут на нашу сухопутную границу. Отлично</w:t>
      </w:r>
      <w:r>
        <w:rPr>
          <w:color w:val="000000"/>
        </w:rPr>
        <w:t xml:space="preserve"> </w:t>
      </w:r>
      <w:r>
        <w:rPr>
          <w:i/>
          <w:iCs/>
          <w:color w:val="000000"/>
        </w:rPr>
        <w:t>помню, как… он сказал: «Ну, что же, теперь на Дальнем Востоке будут нашими соседями Соединенные Штаты Америки. Они туда придут, но мы воевать с ними не будем»</w:t>
      </w:r>
      <w:r>
        <w:rPr>
          <w:iCs/>
          <w:color w:val="000000"/>
        </w:rPr>
        <w:t>.</w:t>
      </w:r>
      <w:r>
        <w:rPr>
          <w:i/>
          <w:iCs/>
          <w:color w:val="000000"/>
        </w:rPr>
        <w:t xml:space="preserve"> </w:t>
      </w:r>
      <w:r>
        <w:rPr>
          <w:color w:val="000000"/>
        </w:rPr>
        <w:t>Что ж, это было вполне в духе сталинской геополитики. Для него соседство предсказуемых американцев было намного предпочтительнее соседства коммунистических авантюристов.</w:t>
      </w:r>
    </w:p>
    <w:p>
      <w:pPr>
        <w:pStyle w:val="Normal"/>
        <w:ind w:firstLine="900"/>
        <w:jc w:val="both"/>
        <w:rPr>
          <w:color w:val="000000"/>
        </w:rPr>
      </w:pPr>
      <w:r>
        <w:rPr>
          <w:color w:val="000000"/>
        </w:rPr>
        <w:t xml:space="preserve">В дальнейшем на помощь Киму пришёл Мао Цзэдун, предложивший послать в Корею войска китайских добровольцев. Сталин снова не стал возражать напрямую, но от серьезной помощи добровольцам отказался. Тогда </w:t>
      </w:r>
      <w:r>
        <w:rPr>
          <w:i/>
          <w:iCs/>
          <w:color w:val="000000"/>
        </w:rPr>
        <w:t xml:space="preserve">«Мао решился на блеф. Он ответил Сталину, что большинство членов Политбюро ЦК КПК выступают против высылки войск, а для детального объяснения ситуации в Москву срочно вылетает Чжоу Эньлай </w:t>
      </w:r>
      <w:r>
        <w:rPr>
          <w:color w:val="000000"/>
        </w:rPr>
        <w:t xml:space="preserve">(министр иностранных дел КНР. — </w:t>
      </w:r>
      <w:r>
        <w:rPr>
          <w:i/>
          <w:iCs/>
          <w:color w:val="000000"/>
        </w:rPr>
        <w:t>А. Е.</w:t>
      </w:r>
      <w:r>
        <w:rPr>
          <w:iCs/>
          <w:color w:val="000000"/>
        </w:rPr>
        <w:t>).</w:t>
      </w:r>
      <w:r>
        <w:rPr>
          <w:i/>
          <w:iCs/>
          <w:color w:val="000000"/>
        </w:rPr>
        <w:t xml:space="preserve"> Встреча Чжоу со Сталиным произошла в Сочи 10 октября. В соответствии с полученными от Мао инструкциями Чжоу фактически представил ультиматум. Китай, говорил он Сталину, с пониманием отнесется к желанию СССР, если Россия... обеспечит поставки оружия и окажет поддержку с воздуха. В противном случае Пекин будет вынужден отказаться от операции. К изумлению и ужасу Чжоу Энълая, Сталин лишь согласно кивнул. Поскольку, заявил он, для Китая такая помощь оказывается непосильной, пусть корейцы решают свои проблемы сами. Ким Ир Сен может вести партизанскую войну» </w:t>
      </w:r>
      <w:r>
        <w:rPr>
          <w:color w:val="000000"/>
        </w:rPr>
        <w:t>(«Мао Цзэдун»).</w:t>
      </w:r>
    </w:p>
    <w:p>
      <w:pPr>
        <w:pStyle w:val="Normal"/>
        <w:ind w:firstLine="900"/>
        <w:jc w:val="both"/>
        <w:rPr>
          <w:color w:val="000000"/>
        </w:rPr>
      </w:pPr>
      <w:r>
        <w:rPr>
          <w:color w:val="000000"/>
        </w:rPr>
        <w:t>В результате китайцы пошли воевать без существенной поддержки со стороны СССР. Им, конечно, удалось спасти коммунистический Пхеньян, но авантюра Кима потерпела поражение. При этом китайские добровольцы понесли огромные потери (во время боев погиб и сын Мао). А Сталин сумел избежать грандиозной, макрорегиональной геополитической революции.</w:t>
      </w:r>
    </w:p>
    <w:p>
      <w:pPr>
        <w:pStyle w:val="Normal"/>
        <w:ind w:firstLine="900"/>
        <w:jc w:val="both"/>
        <w:rPr>
          <w:color w:val="000000"/>
        </w:rPr>
      </w:pPr>
      <w:r>
        <w:rPr>
          <w:color w:val="000000"/>
        </w:rPr>
        <w:t>В принципе сталинская внешняя политика была почти идеальной. Любой шаг «влево» или «вправо» грозил либо впадением в левацкий авантюризм, либо сдачей всех государственных позиций. Сталин не подчинялся Западу, но и не шёл с ним на революционный конфликт. Он выступал за, выражаясь по-современному, многополярный мир. Многополярный не только в цивилизационном, но и в идеологическом отношении. Данный курс следует считать продолжением курса внутриполитического.</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Контрреволюция: немного теории</w:t>
      </w:r>
    </w:p>
    <w:p>
      <w:pPr>
        <w:pStyle w:val="Normal"/>
        <w:ind w:firstLine="900"/>
        <w:jc w:val="both"/>
        <w:rPr>
          <w:b/>
          <w:b/>
          <w:color w:val="000000"/>
        </w:rPr>
      </w:pPr>
      <w:r>
        <w:rPr>
          <w:b/>
          <w:color w:val="000000"/>
        </w:rPr>
      </w:r>
    </w:p>
    <w:p>
      <w:pPr>
        <w:pStyle w:val="Normal"/>
        <w:ind w:firstLine="900"/>
        <w:jc w:val="both"/>
        <w:rPr>
          <w:color w:val="000000"/>
        </w:rPr>
      </w:pPr>
      <w:r>
        <w:rPr>
          <w:color w:val="000000"/>
        </w:rPr>
        <w:t xml:space="preserve">Постараемся разобраться со спецификой сталинского отношения к революции. Революцию, как и любое явление в природе и обществе, надо рассматривать с точки зрения диалектики, «науки о развитии». Все в мире противоречиво, двойственно. Как и всякая другая «вещь», революция несет в себе свою же собственную противоположность, которая по мере развития процесса активно на него влияет, усиливается и в конечном итоге приводит к созданию некоего гибрида. Возникает </w:t>
      </w:r>
      <w:r>
        <w:rPr>
          <w:b/>
          <w:bCs/>
          <w:color w:val="000000"/>
        </w:rPr>
        <w:t xml:space="preserve">контр-революция </w:t>
      </w:r>
      <w:r>
        <w:rPr>
          <w:color w:val="000000"/>
        </w:rPr>
        <w:t>(именно так — через дефис), характеризующаяся причудливым сочетанием «старого» и «нового». Причем соотношение этих начал может быть самым разным. Порой происходит так, что революция уже как бы начинает работать против самой себя, используя некие новые социальные и политические технологии, родившиеся на начальном этапе процесса. Наиболее известные примеры — канцлерство О. Кромвеля, империя Наполеона, правление Сталина. Во всех трёх случаях имело место быть наращивание контрреволюционных процессов по мере развития самой революции.</w:t>
      </w:r>
    </w:p>
    <w:p>
      <w:pPr>
        <w:pStyle w:val="Normal"/>
        <w:ind w:firstLine="900"/>
        <w:jc w:val="both"/>
        <w:rPr>
          <w:color w:val="000000"/>
        </w:rPr>
      </w:pPr>
      <w:r>
        <w:rPr>
          <w:color w:val="000000"/>
        </w:rPr>
        <w:t xml:space="preserve">Революция </w:t>
      </w:r>
      <w:r>
        <w:rPr>
          <w:b/>
          <w:bCs/>
          <w:color w:val="000000"/>
        </w:rPr>
        <w:t xml:space="preserve">становилась всё более консервативной и национальной, </w:t>
      </w:r>
      <w:r>
        <w:rPr>
          <w:color w:val="000000"/>
        </w:rPr>
        <w:t xml:space="preserve">сбрасывая с себя различные нигилистические пласты и стремясь оставить лишь то «новое», что способствует укреплению страны и нации. В общем, подобная эволюция неудивительна. Революция только тогда и побеждает, когда правящая элита </w:t>
      </w:r>
      <w:r>
        <w:rPr>
          <w:b/>
          <w:bCs/>
          <w:color w:val="000000"/>
        </w:rPr>
        <w:t xml:space="preserve">становится совершенно неспособна </w:t>
      </w:r>
      <w:r>
        <w:rPr>
          <w:color w:val="000000"/>
        </w:rPr>
        <w:t xml:space="preserve">к управлению государством, то есть </w:t>
      </w:r>
      <w:r>
        <w:rPr>
          <w:b/>
          <w:bCs/>
          <w:color w:val="000000"/>
        </w:rPr>
        <w:t xml:space="preserve">объективно </w:t>
      </w:r>
      <w:r>
        <w:rPr>
          <w:color w:val="000000"/>
        </w:rPr>
        <w:t xml:space="preserve">(вне зависимости от своего желания) превращается в антинациональную силу. Поэтому любая революция </w:t>
      </w:r>
      <w:r>
        <w:rPr>
          <w:b/>
          <w:bCs/>
          <w:color w:val="000000"/>
        </w:rPr>
        <w:t xml:space="preserve">объективно национальна </w:t>
      </w:r>
      <w:r>
        <w:rPr>
          <w:color w:val="000000"/>
        </w:rPr>
        <w:t xml:space="preserve">в том смысле, что она устраняет препятствие на пути нации, дает ей саму возможность идти вперед. Другое дело, что направление своего пути революция выбирает неправильно и лишь потом вносит необходимые коррективы. Можно даже сказать так — </w:t>
      </w:r>
      <w:r>
        <w:rPr>
          <w:b/>
          <w:bCs/>
          <w:color w:val="000000"/>
        </w:rPr>
        <w:t xml:space="preserve">любая </w:t>
      </w:r>
      <w:r>
        <w:rPr>
          <w:color w:val="000000"/>
        </w:rPr>
        <w:t xml:space="preserve">революция обречена </w:t>
      </w:r>
      <w:r>
        <w:rPr>
          <w:b/>
          <w:bCs/>
          <w:color w:val="000000"/>
        </w:rPr>
        <w:t xml:space="preserve">начаться </w:t>
      </w:r>
      <w:r>
        <w:rPr>
          <w:color w:val="000000"/>
        </w:rPr>
        <w:t>именно как антинациональный, по преимуществу, процесс. Почему? Это вопрос особый.</w:t>
      </w:r>
    </w:p>
    <w:p>
      <w:pPr>
        <w:pStyle w:val="Normal"/>
        <w:ind w:firstLine="900"/>
        <w:jc w:val="both"/>
        <w:rPr>
          <w:color w:val="000000"/>
        </w:rPr>
      </w:pPr>
      <w:r>
        <w:rPr>
          <w:color w:val="000000"/>
        </w:rPr>
        <w:t>Вся соль вопроса в том, что любой, даже самый выродившийся и самый антисоциальный режим («строй», «порядок») является не грязевым наростом на теле национального организма, как думают революционеры, а его, организма, неотъемлемой частью. Нельзя сменить строй и не разрушить общество. В начале каждой революции происходит переплавка всего и вся, в ходе которой смерть рождает новую жизнь. Это и есть тот «ужас революции», который пугает консерваторов, но без которого (увы!) невозможна жизнь нации.</w:t>
      </w:r>
    </w:p>
    <w:p>
      <w:pPr>
        <w:pStyle w:val="Normal"/>
        <w:ind w:firstLine="900"/>
        <w:jc w:val="both"/>
        <w:rPr>
          <w:color w:val="000000"/>
        </w:rPr>
      </w:pPr>
      <w:r>
        <w:rPr>
          <w:color w:val="000000"/>
        </w:rPr>
        <w:t xml:space="preserve">Так вот, на </w:t>
      </w:r>
      <w:r>
        <w:rPr>
          <w:b/>
          <w:bCs/>
          <w:color w:val="000000"/>
        </w:rPr>
        <w:t>первоначальном</w:t>
      </w:r>
      <w:r>
        <w:rPr>
          <w:bCs/>
          <w:color w:val="000000"/>
        </w:rPr>
        <w:t>,</w:t>
      </w:r>
      <w:r>
        <w:rPr>
          <w:b/>
          <w:bCs/>
          <w:color w:val="000000"/>
        </w:rPr>
        <w:t xml:space="preserve"> хаотическом </w:t>
      </w:r>
      <w:r>
        <w:rPr>
          <w:color w:val="000000"/>
        </w:rPr>
        <w:t>этапе революции патриоты, думающие о созидании, усилении страны, ее возглавить не могут. Патриот, «убивающий» свою нацию, пусть даже и с благой целью, — нонсенс. Он, конечно, может и должен диалектически сочетать разрушение и созидание, но доминировать все равно будет позитив. Поэтому руководить революцией на разрушительном этапе могут только нигилисты. Они сразу задают революции «неверное», «антинациональное» направление, которое потом приходится менять новой когорте революционеров.</w:t>
      </w:r>
    </w:p>
    <w:p>
      <w:pPr>
        <w:pStyle w:val="Normal"/>
        <w:ind w:firstLine="900"/>
        <w:jc w:val="both"/>
        <w:rPr>
          <w:color w:val="000000"/>
        </w:rPr>
      </w:pPr>
      <w:r>
        <w:rPr>
          <w:color w:val="000000"/>
        </w:rPr>
        <w:t xml:space="preserve">Это происходит тогда, когда </w:t>
      </w:r>
      <w:r>
        <w:rPr>
          <w:b/>
          <w:bCs/>
          <w:color w:val="000000"/>
        </w:rPr>
        <w:t xml:space="preserve">революция начинает превращаться в контр-революцию, </w:t>
      </w:r>
      <w:r>
        <w:rPr>
          <w:color w:val="000000"/>
        </w:rPr>
        <w:t>подавляя свое нигилистическое начало, но не отказываясь при этом от самой реставрации прежних форм. Тогда и только тогда на арену могут выходить настоящие патриоты, консерваторы новаторского склада, консервативные революционеры. У них появляется шанс стать революционерами по отношению к самой революции, оседлать ее и направить в нужном направлении.</w:t>
      </w:r>
    </w:p>
    <w:p>
      <w:pPr>
        <w:pStyle w:val="Normal"/>
        <w:ind w:firstLine="900"/>
        <w:jc w:val="both"/>
        <w:rPr>
          <w:color w:val="000000"/>
        </w:rPr>
      </w:pPr>
      <w:r>
        <w:rPr>
          <w:color w:val="000000"/>
        </w:rPr>
        <w:t>Итак, патриоты и созидатели не могут возглавить революцию на ее первом этапе. Но тогда впору задаться вопросом — как же им быть в данном случае? Не правильнее ли сохранять жесткую оппозицию к ней?</w:t>
      </w:r>
    </w:p>
    <w:p>
      <w:pPr>
        <w:pStyle w:val="Normal"/>
        <w:ind w:firstLine="900"/>
        <w:jc w:val="both"/>
        <w:rPr>
          <w:color w:val="000000"/>
        </w:rPr>
      </w:pPr>
      <w:r>
        <w:rPr>
          <w:color w:val="000000"/>
        </w:rPr>
        <w:t xml:space="preserve">Действительно, у многих патриотов практически всегда возникает желание занять место в рядах реакции, контрреволюции (без дефиса), которая апеллирует к позитиву, обличая нигилизм революционеров — во многом совершенно оправданно. Но, как это ни парадоксально (на первый взгляд), в данном случае патриот </w:t>
      </w:r>
      <w:r>
        <w:rPr>
          <w:b/>
          <w:bCs/>
          <w:color w:val="000000"/>
        </w:rPr>
        <w:t xml:space="preserve">объективно, </w:t>
      </w:r>
      <w:r>
        <w:rPr>
          <w:color w:val="000000"/>
        </w:rPr>
        <w:t>вне зависимости от своего желания занимает антипатриотические позиции. Ведь революция уничтожает то, что уже сгнило окончательно и бесповоротно, открывая дорогую для дальнейшего развития. Препятствовать этому и бессмысленно, и вредоносно. Можно легко оказаться на содержании у геополитических противников своей страны, обеспокоенных возможностью ее прорыва к новым рубежам. (Такой прорыв происходит неизбежно. Например, английская и российская революции при всех вредных нигилистических последствиях, провели промышленную модернизацию своих стран.) Они работают как с революционерами, пытаясь максимально использовать нигилистические моменты самой революции, так и с реакционерами. Последних геополитический противник пытается задействовать так, чтобы они воспрепятствовали любому развитию революции — в том числе и такому, которое ведет к ее перерастанию в позитивную контр-революцию.</w:t>
      </w:r>
    </w:p>
    <w:p>
      <w:pPr>
        <w:pStyle w:val="Normal"/>
        <w:ind w:firstLine="900"/>
        <w:jc w:val="both"/>
        <w:rPr>
          <w:color w:val="000000"/>
        </w:rPr>
      </w:pPr>
      <w:r>
        <w:rPr>
          <w:color w:val="000000"/>
        </w:rPr>
        <w:t>Подобным образом Англия поддерживала французских роялистов, а Антанта — российских белогвардейцев. Подобным же образом гитлеровцы использовали русских фашистов и монархистов красновского образца. И очень часто реакционеры оказываются в одной упряжке с теми революционерами, которые стремятся вести революцию по нигилистическому пути. Здесь можно вспомнить о французских якобинцах, которые боролись против контр-революционера Наполеона в союзе с теми же самыми роялистами и на денежки той же самой Англии. Менее характерный, но все же показательный пример — антисталинизм русских крайне правых эмигрантов, который объективно смыкался с антисталинизмом троцкистов и прочих «пламенных революционеров». И в том и в другом случае имело место быть сотрудничество с геополитическим противником. Ультраправые работали на Германию, ультралевые — на США и западные демократии.</w:t>
      </w:r>
    </w:p>
    <w:p>
      <w:pPr>
        <w:pStyle w:val="Normal"/>
        <w:ind w:firstLine="900"/>
        <w:jc w:val="both"/>
        <w:rPr>
          <w:color w:val="000000"/>
        </w:rPr>
      </w:pPr>
      <w:r>
        <w:rPr>
          <w:color w:val="000000"/>
        </w:rPr>
        <w:t>По всему выходит, что националист не может связывать свою судьбу ни с революцией, ни с контрреволюцией. Уже на самом первом этапе развития революционного процесса он должен думать о том, как ему действовать в тех условиях, когда указанный процесс перейдет в свою позитивную, контрреволюционную фазу. Задача патриота — подтолкнуть революционную власть в нужном направлении. Именно такую задачу в 20 — 30-е годы поставили перед патриотами страны эмигранты-младороссы (Союз «Молодая Россия», позже преобразованный в Младоросскую партию).</w:t>
      </w:r>
    </w:p>
    <w:p>
      <w:pPr>
        <w:pStyle w:val="Normal"/>
        <w:ind w:firstLine="900"/>
        <w:jc w:val="both"/>
        <w:rPr>
          <w:color w:val="000000"/>
        </w:rPr>
      </w:pPr>
      <w:r>
        <w:rPr>
          <w:color w:val="000000"/>
        </w:rPr>
        <w:t xml:space="preserve">По мнению младороссов, большинство эмигрантов ничего не поняли в Октябрьской революции и в последующих за ней событиях. Согласно им, Октябрь, несмотря на свою </w:t>
      </w:r>
      <w:r>
        <w:rPr>
          <w:b/>
          <w:bCs/>
          <w:color w:val="000000"/>
        </w:rPr>
        <w:t xml:space="preserve">субъективно антирусскую </w:t>
      </w:r>
      <w:r>
        <w:rPr>
          <w:color w:val="000000"/>
        </w:rPr>
        <w:t xml:space="preserve">направленность, </w:t>
      </w:r>
      <w:r>
        <w:rPr>
          <w:b/>
          <w:bCs/>
          <w:color w:val="000000"/>
        </w:rPr>
        <w:t xml:space="preserve">объективно </w:t>
      </w:r>
      <w:r>
        <w:rPr>
          <w:color w:val="000000"/>
        </w:rPr>
        <w:t>привёл не только к торжеству материализма и интернационализма, но ещё и породил новый тип человека — человека героической ориентации, разительно отличающегося от большинства типажей старой России, не способных обрести всю полноту мужества и самопожертвования. Они были уверены, что «новый человек» органически склонен к патриотизму и на самом деле не соответствует тому типу, который стремятся выработать комиссары-интернационалисты.</w:t>
      </w:r>
    </w:p>
    <w:p>
      <w:pPr>
        <w:pStyle w:val="Normal"/>
        <w:ind w:firstLine="900"/>
        <w:jc w:val="both"/>
        <w:rPr>
          <w:color w:val="000000"/>
        </w:rPr>
      </w:pPr>
      <w:r>
        <w:rPr>
          <w:color w:val="000000"/>
        </w:rPr>
        <w:t>От взора младороссов не укрылись процессы, происходившие в СССР в 20 — 30-е годы и способствовавшие национальному перерождению советизма. Одним из основных постулатов младороссов была «вера в Россию», то есть вера в способность русской нации переварить большевизм и преодолеть его изнутри, используя все положительное, возникшее за годы советской власти: героический стиль, мощную индустрию, научно-технические кадры, активную социальную политику, плановую экономику и т. д.</w:t>
      </w:r>
    </w:p>
    <w:p>
      <w:pPr>
        <w:pStyle w:val="Normal"/>
        <w:ind w:firstLine="900"/>
        <w:jc w:val="both"/>
        <w:rPr>
          <w:color w:val="000000"/>
        </w:rPr>
      </w:pPr>
      <w:r>
        <w:rPr>
          <w:color w:val="000000"/>
        </w:rPr>
        <w:t>Перерождение советизма связывалось ими с активностью «новых людей» — молодых и решительных выходцев из социальных низов — ученых, инженеров, летчиков, полярников, военнослужащих, стахановцев, стремившихся превратиться в особую аристократию. Младороссы надеялись, что, окрепнув и осознав свою историческую миссию, «новые люди» сумеют покончить с материализмом, интернационализмом и эгалитаризмом соввласти, совершив победоносную национальную революцию — естественно, без вмешательства иностранцев.</w:t>
      </w:r>
    </w:p>
    <w:p>
      <w:pPr>
        <w:pStyle w:val="Normal"/>
        <w:ind w:firstLine="900"/>
        <w:jc w:val="both"/>
        <w:rPr>
          <w:color w:val="000000"/>
        </w:rPr>
      </w:pPr>
      <w:r>
        <w:rPr>
          <w:color w:val="000000"/>
        </w:rPr>
        <w:t xml:space="preserve">Младороссы хотели всемерно способствовать этому процессу. Они объявили себя «второй советской партией», призванной заменить первую, старую. Сами они были чрезвычайно далеки от исторического пессимизма, разговоров о «гибели России», бесконечного плача о жертвах и лишениях. Младороссы уверяли, что </w:t>
      </w:r>
      <w:r>
        <w:rPr>
          <w:i/>
          <w:iCs/>
          <w:color w:val="000000"/>
        </w:rPr>
        <w:t>«всякая внутренняя смута в конечном итоге всего только эпизод»</w:t>
      </w:r>
      <w:r>
        <w:rPr>
          <w:iCs/>
          <w:color w:val="000000"/>
        </w:rPr>
        <w:t>.</w:t>
      </w:r>
    </w:p>
    <w:p>
      <w:pPr>
        <w:pStyle w:val="Normal"/>
        <w:ind w:firstLine="900"/>
        <w:jc w:val="both"/>
        <w:rPr>
          <w:color w:val="000000"/>
        </w:rPr>
      </w:pPr>
      <w:r>
        <w:rPr>
          <w:color w:val="000000"/>
        </w:rPr>
        <w:t xml:space="preserve">Стратегия младороссов заключалась в том, чтобы не просто бороться с «неправильной» революцией (по их убеждению, любая революция имеет корни в действительной потребности общества), но </w:t>
      </w:r>
      <w:r>
        <w:rPr>
          <w:b/>
          <w:bCs/>
          <w:color w:val="000000"/>
        </w:rPr>
        <w:t xml:space="preserve">доводить её до результата, прямо обратного тому, которого желают её руководители. </w:t>
      </w:r>
      <w:r>
        <w:rPr>
          <w:color w:val="000000"/>
        </w:rPr>
        <w:t>Поэтому они желали не только преодолеть большевизм, но и развить некоторые его моменты до национал-патриотизма.</w:t>
      </w:r>
    </w:p>
    <w:p>
      <w:pPr>
        <w:pStyle w:val="Normal"/>
        <w:ind w:firstLine="900"/>
        <w:jc w:val="both"/>
        <w:rPr>
          <w:color w:val="000000"/>
        </w:rPr>
      </w:pPr>
      <w:r>
        <w:rPr>
          <w:color w:val="000000"/>
        </w:rPr>
        <w:t xml:space="preserve">Исходя из всего этого, можно сделать вывод о положении Сталина в революционном движении. Сталин осознавал необходимость самой революции, хотя и понимал, что на первых порах она освободит много разрушительной энергии. Отсюда и его призывы к мирному развитию революционного процесса, апелляция к общенародным (а не классовым) интересам и неучастие в </w:t>
      </w:r>
      <w:r>
        <w:rPr>
          <w:b/>
          <w:bCs/>
          <w:color w:val="000000"/>
        </w:rPr>
        <w:t xml:space="preserve">массовом, </w:t>
      </w:r>
      <w:r>
        <w:rPr>
          <w:color w:val="000000"/>
        </w:rPr>
        <w:t xml:space="preserve">«рабоче-солдатском» выступлении. Сталин нашел себя в совершенно иной, специфической области революционного выступления. Он был ответственен за то, чтобы революция оказалась </w:t>
      </w:r>
      <w:r>
        <w:rPr>
          <w:b/>
          <w:bCs/>
          <w:color w:val="000000"/>
        </w:rPr>
        <w:t>как можно менее революционной, разрушительной</w:t>
      </w:r>
      <w:r>
        <w:rPr>
          <w:bCs/>
          <w:color w:val="000000"/>
        </w:rPr>
        <w:t>. И</w:t>
      </w:r>
      <w:r>
        <w:rPr>
          <w:b/>
          <w:bCs/>
          <w:color w:val="000000"/>
        </w:rPr>
        <w:t xml:space="preserve"> </w:t>
      </w:r>
      <w:r>
        <w:rPr>
          <w:color w:val="000000"/>
        </w:rPr>
        <w:t>в дальнейшем Иосиф Виссарионович прилагал усилия именно в этом направлении. Когда ему представилась возможность стать первым лицом в стране, он попытался изменить ход революционного процесса, увести революцию от разрушения к созиданию.</w:t>
      </w:r>
    </w:p>
    <w:p>
      <w:pPr>
        <w:pStyle w:val="Normal"/>
        <w:ind w:firstLine="900"/>
        <w:jc w:val="both"/>
        <w:rPr>
          <w:color w:val="000000"/>
        </w:rPr>
      </w:pPr>
      <w:r>
        <w:rPr>
          <w:color w:val="000000"/>
        </w:rPr>
        <w:t xml:space="preserve">Конечно, изживание нигилизма произошло бы и без Сталина. Это — объективный процесс. Но субъективный, личностный фактор тоже значит многое. Контрреволюция может происходить по-разному. Не исключен и вариант национальной катастрофы. Так, Наполеон Бонапарт многое сделал для изживания нигилистических последствий Великой Французской революции, не отказавшись в то же время от ее действительно необходимых завоеваний. Он укрепил государство и мораль, сделав Францию сильнейшей державой. Но его авантюризм во внешней политике привел ее к страшнейшему военному поражению и длительному национальному унижению. Державы-победительницы вообще хотели покончить с существованием французской государственности. И лишь твердая позиция нашего императора Александра </w:t>
      </w:r>
      <w:r>
        <w:rPr>
          <w:color w:val="000000"/>
          <w:lang w:val="en-US"/>
        </w:rPr>
        <w:t>I</w:t>
      </w:r>
      <w:r>
        <w:rPr>
          <w:color w:val="000000"/>
        </w:rPr>
        <w:t xml:space="preserve"> воспрепятствовала этому.</w:t>
      </w:r>
    </w:p>
    <w:p>
      <w:pPr>
        <w:pStyle w:val="Normal"/>
        <w:ind w:firstLine="900"/>
        <w:jc w:val="both"/>
        <w:rPr>
          <w:color w:val="000000"/>
        </w:rPr>
      </w:pPr>
      <w:r>
        <w:rPr>
          <w:color w:val="000000"/>
        </w:rPr>
        <w:t>Не будь Сталина, его дело сделал бы кто-нибудь другой. Но весь вопрос в том, как бы он его сделал. Авантюристов наполеоновского склада тогда хватало.</w:t>
      </w:r>
    </w:p>
    <w:p>
      <w:pPr>
        <w:pStyle w:val="Normal"/>
        <w:ind w:firstLine="900"/>
        <w:jc w:val="both"/>
        <w:rPr>
          <w:color w:val="000000"/>
        </w:rPr>
      </w:pPr>
      <w:r>
        <w:rPr>
          <w:color w:val="000000"/>
        </w:rPr>
        <w:t>Однако победил Сталин. И присущее ему сочетание решительности и осторожности сделало Россию сверхдержавой, чьим научно-техническим и промышленным потенциалом мы пользуемся до сих пор.</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2</w:t>
      </w:r>
    </w:p>
    <w:p>
      <w:pPr>
        <w:pStyle w:val="Normal"/>
        <w:numPr>
          <w:ilvl w:val="0"/>
          <w:numId w:val="0"/>
        </w:numPr>
        <w:ind w:firstLine="900"/>
        <w:jc w:val="center"/>
        <w:outlineLvl w:val="0"/>
        <w:rPr>
          <w:b/>
          <w:b/>
          <w:color w:val="000000"/>
        </w:rPr>
      </w:pPr>
      <w:r>
        <w:rPr>
          <w:b/>
          <w:bCs/>
          <w:color w:val="000000"/>
        </w:rPr>
        <w:t>ЗАГАДКИ «ТИРАНА»</w:t>
      </w:r>
    </w:p>
    <w:p>
      <w:pPr>
        <w:pStyle w:val="Normal"/>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Неожиданный либерализм</w:t>
      </w:r>
    </w:p>
    <w:p>
      <w:pPr>
        <w:pStyle w:val="Normal"/>
        <w:ind w:firstLine="900"/>
        <w:jc w:val="both"/>
        <w:rPr>
          <w:b/>
          <w:b/>
          <w:color w:val="000000"/>
        </w:rPr>
      </w:pPr>
      <w:r>
        <w:rPr>
          <w:b/>
          <w:color w:val="000000"/>
        </w:rPr>
      </w:r>
    </w:p>
    <w:p>
      <w:pPr>
        <w:pStyle w:val="Normal"/>
        <w:ind w:firstLine="900"/>
        <w:jc w:val="both"/>
        <w:rPr>
          <w:color w:val="000000"/>
        </w:rPr>
      </w:pPr>
      <w:r>
        <w:rPr>
          <w:color w:val="000000"/>
        </w:rPr>
        <w:t>Как видно, Сталин вовсе не был поклонником революционного радикализма — ни во внешней, ни во внутренней политике. Но как же все-таки быть с репрессиями? Может быть, радикальный консерватор Сталин все же был склонен к жестокости, и это обстоятельство вызвало противоречивость его внутренней политики? Сомнительно. Но попробуем порассуждать и на эту тему. Посмотрим — имел ли Иосиф Виссарионович склонность к проведению репрессивной политики. Ведь что ни говори о сталинском консерватизме и сталинской осторожности, а сам факт массовых репрессий 1937—1938 годов налицо. И его надо объяснить.</w:t>
      </w:r>
    </w:p>
    <w:p>
      <w:pPr>
        <w:pStyle w:val="Normal"/>
        <w:ind w:firstLine="900"/>
        <w:jc w:val="both"/>
        <w:rPr>
          <w:color w:val="000000"/>
        </w:rPr>
      </w:pPr>
      <w:r>
        <w:rPr>
          <w:color w:val="000000"/>
        </w:rPr>
        <w:t>Прежде всего, давайте обратим внимание на то, что сам Сталин вовсе не был каким-то любителем репрессий. Он, конечно, прибегал к ним, но лишь тогда, когда считал их неизбежными. По возможности же старался избегать их или смягчать.</w:t>
      </w:r>
    </w:p>
    <w:p>
      <w:pPr>
        <w:pStyle w:val="Normal"/>
        <w:ind w:firstLine="900"/>
        <w:jc w:val="both"/>
        <w:rPr>
          <w:color w:val="000000"/>
        </w:rPr>
      </w:pPr>
      <w:r>
        <w:rPr>
          <w:color w:val="000000"/>
        </w:rPr>
        <w:t>Вот несколько крайне показательных примеров. Сам Троцкий в письме к своему сыну Л. Седову (от 19 ноября 1937 года) признавался, что Сталин, в отличие от него и других красных вождей, был противником штурма мятежного Кронштадта. Он был убеждён, что мятежники капитулируют сами.</w:t>
      </w:r>
    </w:p>
    <w:p>
      <w:pPr>
        <w:pStyle w:val="Normal"/>
        <w:ind w:firstLine="900"/>
        <w:jc w:val="both"/>
        <w:rPr>
          <w:color w:val="000000"/>
        </w:rPr>
      </w:pPr>
      <w:r>
        <w:rPr>
          <w:color w:val="000000"/>
        </w:rPr>
        <w:t>Ещё один пример. В 1928 году был организован процесс по так называемому «Шахтинскому делу». На нем судили специалистов-инженеров, которых обвиняли во вредительстве. В Политбюро столкнулись два подхода к судьбе обвиняемых. «Гуманист» и «либерал» Н.И. Бухарин вместе со своими «правыми» единомышленниками — А. И. Рыковым и М. П. Томским выступали за смертную казнь. А «кровавый» тиран Сталин был категорически против.</w:t>
      </w:r>
    </w:p>
    <w:p>
      <w:pPr>
        <w:pStyle w:val="Normal"/>
        <w:ind w:firstLine="900"/>
        <w:jc w:val="both"/>
        <w:rPr>
          <w:color w:val="000000"/>
        </w:rPr>
      </w:pPr>
      <w:r>
        <w:rPr>
          <w:color w:val="000000"/>
        </w:rPr>
        <w:t xml:space="preserve">Сталин был и против казни самого Бухарина. На февральско-мартовском пленуме ЦК (1937 год) бывшего «любимца партии» вместе с Рыковым обвинили в «контрреволюционной» деятельности. Для решения их дальнейшей судьбы пленум создал специальную комиссию. Во время ее работы были выдвинуты три предложения. Нарком Н. И. Ежов предложил предать Бухарина и Рыкова суду с последующим расстрелом. Первый секретарь Куйбышевского обкома П. П. Постышев предложил предать их суду без расстрела. Предложение же Сталина сводилось к тому, чтобы </w:t>
      </w:r>
      <w:r>
        <w:rPr>
          <w:b/>
          <w:bCs/>
          <w:color w:val="000000"/>
        </w:rPr>
        <w:t xml:space="preserve">ограничиться всего лишь высылкой. И </w:t>
      </w:r>
      <w:r>
        <w:rPr>
          <w:color w:val="000000"/>
        </w:rPr>
        <w:t>это предложение задокументировано, оно содержится в протоколе заседания комиссии, датированном 27 февраля 1937 года.</w:t>
      </w:r>
    </w:p>
    <w:p>
      <w:pPr>
        <w:pStyle w:val="Normal"/>
        <w:ind w:firstLine="900"/>
        <w:jc w:val="both"/>
        <w:rPr>
          <w:color w:val="000000"/>
        </w:rPr>
      </w:pPr>
      <w:r>
        <w:rPr>
          <w:color w:val="000000"/>
        </w:rPr>
        <w:t>Безусловно, Сталин был заинтересован в отстранении Бухарина и Рыкова от политической деятельности (исключении из ЦК и партии), но крови их он не жаждал. Однако более радикальные члены ЦК Сталина не поддержали. Характерно, что среди них оказались такие «безвинные» жертвы репрессий, как упомянутый уже Постышев, С. В. Косиор (первый секретарь ЦК Компартии Украины), И. Э. Якир (командующий Киевским военным округом). В то же время либеральное предложение поддержали «кровавые сталинские палачи» — В. М. Молотов и К. Е. Ворошилов. И все равно Сталин добился передачи дела обвиняемых на дознание в НКВД, не желая подменять правоохранительные органы.</w:t>
      </w:r>
    </w:p>
    <w:p>
      <w:pPr>
        <w:pStyle w:val="Normal"/>
        <w:ind w:firstLine="900"/>
        <w:jc w:val="both"/>
        <w:rPr>
          <w:color w:val="000000"/>
        </w:rPr>
      </w:pPr>
      <w:r>
        <w:rPr>
          <w:color w:val="000000"/>
        </w:rPr>
        <w:t>Ещё раньше, в 1936 году, на декабрьском пленуме ЦК он призвал обвинителей Бухарина и Рыкова не торопиться с выводами и внимательно исследовать дело. И любопытно, что в качестве обвинителей опять-таки выступали «безвинно пострадавшие» — Косиор, первый секретарь Западно-Сибирского крайкома Р. И. Эйхе, первый секретарь Донецкого обкома С. А. Саркисов. Также любопытно, что еще в августе-сентябре Косиор был в числе защитников Бухарина, против которого дал показания на первом московском процессе. Позже мы еще остановимся на этой метаморфозе, которая объясняется сменой политической обстановки.</w:t>
      </w:r>
    </w:p>
    <w:p>
      <w:pPr>
        <w:pStyle w:val="Normal"/>
        <w:ind w:firstLine="900"/>
        <w:jc w:val="both"/>
        <w:rPr>
          <w:color w:val="000000"/>
        </w:rPr>
      </w:pPr>
      <w:r>
        <w:rPr>
          <w:color w:val="000000"/>
        </w:rPr>
        <w:t>Сталин отнюдь не был жесток ко всем бывшим участникам оппозиций. Он ничего не предпринял в отношении бывших активных троцкистов — А. А. Андреева и Н. С. Хрущёва. Последний вообще держал своё троцкистское прошлое в тайне и рассказал о нём Сталину только в 1937 году, в кулуарах московской партийной конференции. Сталин, по собственному рассказу Хрущёва, не бросил ему и слова упрёка. Он даже порекомендовал Никите Сергеевичу не сообщать об этом никому, чтобы не портить нервы. Но присутствовавший при разговоре Молотов все же убедил Сталина порекомендовать Хрущеву рассказать о своем бывшем троцкизме участникам конференции.</w:t>
      </w:r>
    </w:p>
    <w:p>
      <w:pPr>
        <w:pStyle w:val="Normal"/>
        <w:ind w:firstLine="900"/>
        <w:jc w:val="both"/>
        <w:rPr>
          <w:color w:val="000000"/>
        </w:rPr>
      </w:pPr>
      <w:r>
        <w:rPr>
          <w:color w:val="000000"/>
        </w:rPr>
        <w:t xml:space="preserve">Весьма любопытно свидетельство сталинского наркома земледелия И. А. Бенедиктова: </w:t>
      </w:r>
      <w:r>
        <w:rPr>
          <w:i/>
          <w:iCs/>
          <w:color w:val="000000"/>
        </w:rPr>
        <w:t>«…по вопросам, касавшимся судеб обвиненных во вредительстве людей, Сталин в тогдашнем Политбюро слыл либералом. Как правило, он становился на сторону обвиняемых и добивался их оправдания, хотя, конечно, были и исключения… Да и сам я несколько раз был свидетелем стычек Сталина с Кагановичем и Андреевым, считавшимися в этом вопросе «ястребами». Смысл сталинских реплик сводился к тому, что даже с врагами народа надо бороться на почве законности, не сходя с неё…»</w:t>
      </w:r>
    </w:p>
    <w:p>
      <w:pPr>
        <w:pStyle w:val="Normal"/>
        <w:ind w:firstLine="900"/>
        <w:jc w:val="both"/>
        <w:rPr>
          <w:color w:val="000000"/>
        </w:rPr>
      </w:pPr>
      <w:r>
        <w:rPr>
          <w:color w:val="000000"/>
        </w:rPr>
        <w:t xml:space="preserve">Сталин так и не тронул самого главного своего оппонента в области внешней политики М. М. Литвинова — даже после того, как тот перестал быть наркомом иностранных дел. Он также сохранил жизнь и свободу Г. И. Петровскому, который участвовал во многих антисталинских интригах и отзывался о Сталине с нескрываемой неприязнью. Характерно, что именно Петровский был одним из инициаторов попытки смещения Сталина на </w:t>
      </w:r>
      <w:r>
        <w:rPr>
          <w:color w:val="000000"/>
          <w:lang w:val="en-US"/>
        </w:rPr>
        <w:t>XVIII</w:t>
      </w:r>
      <w:r>
        <w:rPr>
          <w:color w:val="000000"/>
        </w:rPr>
        <w:t xml:space="preserve"> съезде, когда ряд делегатов предложили поставить во главе ВКП(б) С. М. Кирова. Тем не менее Петровский репрессиям не подвергся и даже пережил самого Сталина на несколько лет.</w:t>
      </w:r>
    </w:p>
    <w:p>
      <w:pPr>
        <w:pStyle w:val="Normal"/>
        <w:ind w:firstLine="900"/>
        <w:jc w:val="both"/>
        <w:rPr>
          <w:color w:val="000000"/>
        </w:rPr>
      </w:pPr>
      <w:r>
        <w:rPr>
          <w:color w:val="000000"/>
        </w:rPr>
        <w:t>О многом говорит история с А. А. Сольцем, который некогда был одним из руководителей Центральной контрольной комиссии ВКП(б). Осенью 1937 года Сольц, будучи уже помощником прокурора СССР по судебно-бытовому сектору, выступил на партактиве Свердловского района Москвы с острой критикой в адрес Прокурора СССР А.Я. Вышинского и репрессивной политики. Сольц потребовал создания особой комиссии для расследования деятельности Вышинского. Собрание было шокировано этим выпадом, раздались даже призывы расправиться с «волком в овечьей шкуре». Но ничего страшного не произошло. Сольца не репрессировали, а только освободили от занимаемой должности — несколько месяцев спустя, в феврале 1938 года, в связи с возрастом и болезнью. Неугомонный старик с этим не смирился и настойчиво требовал встречи со Сталиным, как будто у того не было более важных дел. Пришлось полечить его два месяца в психиатрической клинике. В годы войны Сольц был заботливо эвакуирован в Ташкент, где и умер своей смертью за несколько дней до Победы.</w:t>
      </w:r>
    </w:p>
    <w:p>
      <w:pPr>
        <w:pStyle w:val="Normal"/>
        <w:ind w:firstLine="900"/>
        <w:jc w:val="both"/>
        <w:rPr>
          <w:color w:val="000000"/>
        </w:rPr>
      </w:pPr>
      <w:r>
        <w:rPr>
          <w:color w:val="000000"/>
        </w:rPr>
        <w:t>После войны Сталин отказался репрессировать маршала Г. К. Жукова, к которому испытывал огромную неприязнь и который часто и резко спорил с вождём. И это несмотря на то, что госбезопасность «сигнализировала» Сталину об «измене» маршала. Есть объяснение, согласно которому Сталин побоялся тронуть «народного любимца». Но это полная чушь. Во-первых, авторитет Сталина перевесил бы авторитет десятка Жуковых. Во-вторых, авторитет Жукова был не таким уж и огромным — в отличие от Рокоссовского или Конева. Солдаты его недолюбливали — из-за пренебрежения к человеческим жизням во время войны. И, в-третьих, Сталин вполне бы мог организовать Жукову нечто вроде автомобильной катастрофы. И все-таки он его не тронул, ограничившись перемещением с поста замминистра на пост командующего Одесским военным округом.</w:t>
      </w:r>
    </w:p>
    <w:p>
      <w:pPr>
        <w:pStyle w:val="Normal"/>
        <w:ind w:firstLine="900"/>
        <w:jc w:val="both"/>
        <w:rPr>
          <w:color w:val="000000"/>
        </w:rPr>
      </w:pPr>
      <w:r>
        <w:rPr>
          <w:color w:val="000000"/>
        </w:rPr>
        <w:t xml:space="preserve">Показательно, что в выступлениях Сталина никогда не было того пафоса осуждения врагов, который присущ многим ораторам 30-х годов. Более того, иногда он выражал сожаление о том, что такие-то и такие-то оказались в лагере противника. Это заметил Ю. Мухин в интересной, хотя и очень спорной работе «Убийство Сталина и Берия». Он цитирует любопытный отрывок из сталинского выступления на заседании Военного совета от 2 июня 1937 года. В нем вождь обещает простить всех тех, кто оступился. Не удержусь от частичного воспроизведения этого отрывка: </w:t>
      </w:r>
      <w:r>
        <w:rPr>
          <w:i/>
          <w:iCs/>
          <w:color w:val="000000"/>
        </w:rPr>
        <w:t xml:space="preserve">«Я думаю, что среди наших людей, как по линии командной, так и по линии политической, есть еще такие товарищи, которые случайно задеты. Рассказали ему что-нибудь, хотели вовлечь, пугали. Шантажом брали. Хорошо внедрить такую практику, чтобы, если такие люди придут и сами расскажут обо всем, </w:t>
      </w:r>
      <w:r>
        <w:rPr>
          <w:color w:val="000000"/>
        </w:rPr>
        <w:t xml:space="preserve">— </w:t>
      </w:r>
      <w:r>
        <w:rPr>
          <w:i/>
          <w:iCs/>
          <w:color w:val="000000"/>
        </w:rPr>
        <w:t>простить их… Кой-кто есть из выжидающих, вот рассказать этим выжидающим, что дело проваливается. Таким людям нужно помочь с тем, чтобы их прощать… Простить надо, даем слово простить, честное слово даём»</w:t>
      </w:r>
      <w:r>
        <w:rPr>
          <w:iCs/>
          <w:color w:val="000000"/>
        </w:rPr>
        <w:t>.</w:t>
      </w:r>
    </w:p>
    <w:p>
      <w:pPr>
        <w:pStyle w:val="Normal"/>
        <w:ind w:firstLine="900"/>
        <w:jc w:val="both"/>
        <w:rPr>
          <w:color w:val="000000"/>
        </w:rPr>
      </w:pPr>
      <w:r>
        <w:rPr>
          <w:color w:val="000000"/>
        </w:rPr>
        <w:t>Сталину претило воспевание репрессий, карательных методов, которое стало нормой для многих представителей политической и творческой элиты. По свидетельству адмирала И. С. Исакова, во время посещения Беломорско-Балтийского канала Сталин не хотел выступать, всячески отнекивался. Все-таки один раз он выступил, испортив настроение многим «энтузиастам». Сталин резко раскритиковал (за излишний пафос) предыдущие выступления, в которых воспевалась стройка и сопутствующая ей «перековка» заключенных.</w:t>
      </w:r>
    </w:p>
    <w:p>
      <w:pPr>
        <w:pStyle w:val="Normal"/>
        <w:ind w:firstLine="900"/>
        <w:jc w:val="both"/>
        <w:rPr>
          <w:color w:val="000000"/>
        </w:rPr>
      </w:pPr>
      <w:r>
        <w:rPr>
          <w:color w:val="000000"/>
        </w:rPr>
        <w:t xml:space="preserve">В перестройку было принято противопоставлять жестокому Сталину «гуманиста» Ленина. Между тем «самый человечный человек» критиковал Сталина за излишнюю мягкотелость по отношению к врагам. Как-то во время одной из бесед с Молотовым Ф. Чуев спросил, кто был жестче — Ленин или Сталин? Молотов </w:t>
      </w:r>
      <w:r>
        <w:rPr>
          <w:bCs/>
          <w:color w:val="000000"/>
        </w:rPr>
        <w:t xml:space="preserve">уверенно ответил: </w:t>
      </w:r>
      <w:r>
        <w:rPr>
          <w:bCs/>
          <w:i/>
          <w:iCs/>
          <w:color w:val="000000"/>
        </w:rPr>
        <w:t>«Конечно, Ленин. Строгий был. В некоторых вещах строже Сталина. Почитайте его записки Дзержинскому. Он нередко прибегал к самым крайним мерам, когда это было необходимо. Тамбовское восстание приказал подавить, сжигать все. Я как раз был на обсуждении. Он никакую оппозицию терпеть не стал бы, если была такая возможность. Помню, как он упрекал Сталина в мягкотелости и либерализме: “Какая у нас диктатура? У нас же кисельная власть, а не диктатура”»</w:t>
      </w:r>
      <w:r>
        <w:rPr>
          <w:bCs/>
          <w:iCs/>
          <w:color w:val="000000"/>
        </w:rPr>
        <w:t>.</w:t>
      </w:r>
    </w:p>
    <w:p>
      <w:pPr>
        <w:pStyle w:val="Normal"/>
        <w:ind w:firstLine="900"/>
        <w:jc w:val="both"/>
        <w:rPr>
          <w:color w:val="000000"/>
        </w:rPr>
      </w:pPr>
      <w:r>
        <w:rPr>
          <w:color w:val="000000"/>
        </w:rPr>
        <w:t>Зато Ленин очень хвалил Троцкого с его методами расстрела каждого десятого в отступившей красноармейской части. Он всячески защищал Троцкого от обвинений в жестокости, утверждая, что Лев Давидович пытается превратить диктатуру пролетариата из «киселя» в «железо».</w:t>
      </w:r>
    </w:p>
    <w:p>
      <w:pPr>
        <w:pStyle w:val="Normal"/>
        <w:ind w:firstLine="900"/>
        <w:jc w:val="both"/>
        <w:rPr>
          <w:color w:val="000000"/>
        </w:rPr>
      </w:pPr>
      <w:r>
        <w:rPr>
          <w:color w:val="000000"/>
        </w:rPr>
        <w:t xml:space="preserve">В свое время я очень сильно удивлялся тому, что наши либеральные и демократические обличители коммунизма основной огонь своей критики направляли и направляют именно против Сталина. Ленину, конечно, тоже достается, но не столь сильно. Главный демон — именно Сталин. Помнится, как в середине 90-х годов Г.А. Зюганов решил процитировать отрывок из сталинской речи на </w:t>
      </w:r>
      <w:r>
        <w:rPr>
          <w:color w:val="000000"/>
          <w:lang w:val="en-US"/>
        </w:rPr>
        <w:t>XIX</w:t>
      </w:r>
      <w:r>
        <w:rPr>
          <w:color w:val="000000"/>
        </w:rPr>
        <w:t xml:space="preserve"> съезде. Так гневу либеральных журналистов не было предела. Дескать, вот, наконец-то, Зюганов окончательно показал своё тоталитарное лицо. Но всякие культовые ритуалы коммунистов, связанные с Лениным, их не раздражали, скорее забавляли.</w:t>
      </w:r>
    </w:p>
    <w:p>
      <w:pPr>
        <w:pStyle w:val="Normal"/>
        <w:ind w:firstLine="900"/>
        <w:jc w:val="both"/>
        <w:rPr/>
      </w:pPr>
      <w:r>
        <w:rPr>
          <w:color w:val="000000"/>
        </w:rPr>
        <w:t>Как же так? Ведь именно Ленин был основателем «советской», большевистской системы. И он был гораздо жестче Сталина, при нем погибло намного больше людей. Почему же большая часть шишек достается Сталину? А все очень просто. Сталин выволок на своем хребте великую державу и сделал ее сверхдержавой. А либералам нужно, чтобы Россия стала всего лишь частью Запада, войдя туда на правах прилежного ученика. Вот они и не могут простить Сталину изменение траектории движения России в конце 20-х годов. Проживи Ленин чуть подольше или приди к власти какой-нибудь действительно «верный ленинец», страна бы просто не выдержала груз коммунистической утопии. Она бы сломалась, а «добрые» дяденьки с Запада подобрали осколки и склеили что-нибудь нужное себе. Вроде ночного горшк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люрализм вождя</w:t>
      </w:r>
    </w:p>
    <w:p>
      <w:pPr>
        <w:pStyle w:val="Normal"/>
        <w:ind w:firstLine="900"/>
        <w:jc w:val="both"/>
        <w:rPr>
          <w:b/>
          <w:b/>
          <w:color w:val="000000"/>
        </w:rPr>
      </w:pPr>
      <w:r>
        <w:rPr>
          <w:b/>
          <w:color w:val="000000"/>
        </w:rPr>
      </w:r>
    </w:p>
    <w:p>
      <w:pPr>
        <w:pStyle w:val="Normal"/>
        <w:ind w:firstLine="900"/>
        <w:jc w:val="both"/>
        <w:rPr>
          <w:color w:val="000000"/>
        </w:rPr>
      </w:pPr>
      <w:r>
        <w:rPr>
          <w:color w:val="000000"/>
        </w:rPr>
        <w:t>Репрессии часто выводят из «сталинской нетерпимости». В сознании очень многих прочно утвердился образ Сталина-деспота, требующего от всех и в первую очередь от своего политического окружения строжайшего единомыслия и беспрекословного подчинения. Надо сказать, что этот образ бесконечно далек от действительности. Безусловно, революционная эпоха, с присущими ей радикализмом и нигилизмом, сказалась на характере Сталина. В определенные моменты ему были присущи и нетерпимость, и грубость, и капризность. Но он никогда не препятствовал тем, кто отстаивал собственную точку зрения.</w:t>
      </w:r>
    </w:p>
    <w:p>
      <w:pPr>
        <w:pStyle w:val="Normal"/>
        <w:ind w:firstLine="900"/>
        <w:jc w:val="both"/>
        <w:rPr>
          <w:color w:val="000000"/>
        </w:rPr>
      </w:pPr>
      <w:r>
        <w:rPr>
          <w:color w:val="000000"/>
        </w:rPr>
        <w:t xml:space="preserve">Сохранились свидетельства очевидцев, согласно которым Сталин вполне допускал дискуссии по самым разным вопросам. Вот что говорят люди, работавшие с вождем. И.А. Бенедиктов вспоминает: </w:t>
      </w:r>
      <w:r>
        <w:rPr>
          <w:i/>
          <w:iCs/>
          <w:color w:val="000000"/>
        </w:rPr>
        <w:t>«Мы, хозяйственные руководители, знали твердо: за то, что возразили “самому”, наказания не будет, разве лишь его мелкое недовольство, быстро забываемое, а если окажешься прав, то выше станет твой авторитет в его глазах.</w:t>
      </w:r>
      <w:r>
        <w:rPr>
          <w:color w:val="000000"/>
        </w:rPr>
        <w:t xml:space="preserve"> </w:t>
      </w:r>
      <w:r>
        <w:rPr>
          <w:bCs/>
          <w:i/>
          <w:iCs/>
          <w:color w:val="000000"/>
        </w:rPr>
        <w:t>А вот если не скажешь правду, промолчишь ради личного спокойствия, а потом все это выяснится, тут уж доверие Сталина наверняка потеряешь, и безвозвратно»</w:t>
      </w:r>
      <w:r>
        <w:rPr>
          <w:bCs/>
          <w:iCs/>
          <w:color w:val="000000"/>
        </w:rPr>
        <w:t>.</w:t>
      </w:r>
    </w:p>
    <w:p>
      <w:pPr>
        <w:pStyle w:val="Normal"/>
        <w:ind w:firstLine="900"/>
        <w:jc w:val="both"/>
        <w:rPr>
          <w:color w:val="000000"/>
        </w:rPr>
      </w:pPr>
      <w:r>
        <w:rPr>
          <w:color w:val="000000"/>
        </w:rPr>
        <w:t xml:space="preserve">Сталинский нарком вооружения Д. Ф. Устинов отмечает, </w:t>
      </w:r>
      <w:r>
        <w:rPr>
          <w:bCs/>
          <w:color w:val="000000"/>
        </w:rPr>
        <w:t xml:space="preserve">что </w:t>
      </w:r>
      <w:r>
        <w:rPr>
          <w:bCs/>
          <w:i/>
          <w:iCs/>
          <w:color w:val="000000"/>
        </w:rPr>
        <w:t>«при всей своей властности, суровости, я бы даже сказал, жесткости он живо откликался на проявление разумной инициативы, самостоятельности, ценил независимость суждений»</w:t>
      </w:r>
      <w:r>
        <w:rPr>
          <w:bCs/>
          <w:iCs/>
          <w:color w:val="000000"/>
        </w:rPr>
        <w:t>.</w:t>
      </w:r>
    </w:p>
    <w:p>
      <w:pPr>
        <w:pStyle w:val="Normal"/>
        <w:ind w:firstLine="900"/>
        <w:jc w:val="both"/>
        <w:rPr>
          <w:color w:val="000000"/>
        </w:rPr>
      </w:pPr>
      <w:r>
        <w:rPr>
          <w:color w:val="000000"/>
        </w:rPr>
        <w:t xml:space="preserve">А Н. Байбаков писал о вожде следующее: </w:t>
      </w:r>
      <w:r>
        <w:rPr>
          <w:i/>
          <w:iCs/>
          <w:color w:val="000000"/>
        </w:rPr>
        <w:t xml:space="preserve">«Заметив </w:t>
      </w:r>
      <w:r>
        <w:rPr>
          <w:bCs/>
          <w:i/>
          <w:iCs/>
          <w:color w:val="000000"/>
        </w:rPr>
        <w:t xml:space="preserve">чье-нибудь дарование, присматривался к нему </w:t>
      </w:r>
      <w:r>
        <w:rPr>
          <w:bCs/>
          <w:color w:val="000000"/>
        </w:rPr>
        <w:t xml:space="preserve">— </w:t>
      </w:r>
      <w:r>
        <w:rPr>
          <w:bCs/>
          <w:i/>
          <w:iCs/>
          <w:color w:val="000000"/>
        </w:rPr>
        <w:t>каков сам человек, если трус — не годится, если дерзновенный — нужен... Я лично убедился во многих случаях, что, наоборот, Сталин уважал смелых и прямых людей, тех, кто мог говорить с ним обо всем, что лежит на душе, честно и прямо. Сталин таких людей слушал, верил им, как натура цельная и прямая»</w:t>
      </w:r>
      <w:r>
        <w:rPr>
          <w:bCs/>
          <w:iCs/>
          <w:color w:val="000000"/>
        </w:rPr>
        <w:t>.</w:t>
      </w:r>
    </w:p>
    <w:p>
      <w:pPr>
        <w:pStyle w:val="Normal"/>
        <w:ind w:firstLine="900"/>
        <w:jc w:val="both"/>
        <w:rPr>
          <w:color w:val="000000"/>
        </w:rPr>
      </w:pPr>
      <w:r>
        <w:rPr>
          <w:color w:val="000000"/>
        </w:rPr>
        <w:t xml:space="preserve">Порой споры Сталина с лицами из своего окружения носили достаточно жесткий характер. Вот что </w:t>
      </w:r>
      <w:r>
        <w:rPr>
          <w:bCs/>
          <w:color w:val="000000"/>
        </w:rPr>
        <w:t xml:space="preserve">вспоминает Жуков: </w:t>
      </w:r>
      <w:r>
        <w:rPr>
          <w:bCs/>
          <w:i/>
          <w:iCs/>
          <w:color w:val="000000"/>
        </w:rPr>
        <w:t>«Участвуя много раз при обсуждении ряда вопросов у Сталина в присутствии его ближайшего окружения, я имел возможность видеть споры и препирательства, видеть упорство, проявляемое в некоторых вопросах, в особенности Молотовым; порой дело доходило до того, что Сталин повышал голос и даже выходил из себя, а Молотов, улыбаясь, вставал из-за стола и оставался при своей точке зрения»</w:t>
      </w:r>
      <w:r>
        <w:rPr>
          <w:bCs/>
          <w:iCs/>
          <w:color w:val="000000"/>
        </w:rPr>
        <w:t>.</w:t>
      </w:r>
      <w:r>
        <w:rPr>
          <w:bCs/>
          <w:i/>
          <w:iCs/>
          <w:color w:val="000000"/>
        </w:rPr>
        <w:t xml:space="preserve"> </w:t>
      </w:r>
      <w:r>
        <w:rPr>
          <w:bCs/>
          <w:color w:val="000000"/>
        </w:rPr>
        <w:t xml:space="preserve">Хрущёв великолепно </w:t>
      </w:r>
      <w:r>
        <w:rPr>
          <w:color w:val="000000"/>
        </w:rPr>
        <w:t xml:space="preserve">дополняет Жукова, говоря о Молотове так: </w:t>
      </w:r>
      <w:r>
        <w:rPr>
          <w:i/>
          <w:iCs/>
          <w:color w:val="000000"/>
        </w:rPr>
        <w:t xml:space="preserve">«Он </w:t>
      </w:r>
      <w:r>
        <w:rPr>
          <w:bCs/>
          <w:i/>
          <w:iCs/>
          <w:color w:val="000000"/>
        </w:rPr>
        <w:t>производил на меня в те времена впечатление человека независимого, самостоятельно рассуждающего, имел свои суждения по тому или иному вопросу, высказывался и говорил Сталину все, что думает»</w:t>
      </w:r>
      <w:r>
        <w:rPr>
          <w:bCs/>
          <w:iCs/>
          <w:color w:val="000000"/>
        </w:rPr>
        <w:t>.</w:t>
      </w:r>
    </w:p>
    <w:p>
      <w:pPr>
        <w:pStyle w:val="Normal"/>
        <w:ind w:firstLine="900"/>
        <w:jc w:val="both"/>
        <w:rPr>
          <w:color w:val="000000"/>
        </w:rPr>
      </w:pPr>
      <w:r>
        <w:rPr>
          <w:color w:val="000000"/>
        </w:rPr>
        <w:t xml:space="preserve">Может быть, Жуков и Хрущёв имеют в виду чисто «технические» вопросы, не затрагивающие сферу «большой политики» (по таким вопросам разногласия неизбежны в любом случае)? Вопросы типа того, сколько подкинуть «на бедность» какому-нибудь заводу? Нет, дискуссии касались важнейших вещей. Так, в 1936 году Молотов серьёзно и долго спорил со Сталиным по вопросу об основном принципе социализма, который предстояло закрепить в новой, третьей советской конституции. Вождь предлагал объявить таким принципом свое положение </w:t>
      </w:r>
      <w:r>
        <w:rPr>
          <w:i/>
          <w:iCs/>
          <w:color w:val="000000"/>
        </w:rPr>
        <w:t xml:space="preserve">«от каждого — по способностям, каждому — по труду». </w:t>
      </w:r>
      <w:r>
        <w:rPr>
          <w:color w:val="000000"/>
        </w:rPr>
        <w:t>Молотов же считал, что в условиях социализма, т. е. только первой фазы коммунизма, государство не может получать от человека по его способностям, это станет возможным лишь при переходе ко второй фазе, собственно коммунизму.</w:t>
      </w:r>
    </w:p>
    <w:p>
      <w:pPr>
        <w:pStyle w:val="Normal"/>
        <w:ind w:firstLine="900"/>
        <w:jc w:val="both"/>
        <w:rPr>
          <w:color w:val="000000"/>
        </w:rPr>
      </w:pPr>
      <w:r>
        <w:rPr>
          <w:color w:val="000000"/>
        </w:rPr>
        <w:t>Указанное разногласие, безусловно, имело важнейший характер. Сталин, по сути, пытался внедрить ту мысль, согласно которой при социализме общество может достичь наивысшего уровня развития, и ему вовсе не обязательно уповать на коммунистическую утопию (ниже еще будет приведена аргументация в пользу того, что «вождь всех народов» не был ни марксистом, ни вообще коммунистом). Конечно, напрямую он этого не говорил, но создавал некий базис для будущих идеологических новаций. То была излюбленная сталинская «игра» — создавать некое компромиссное положение и использовать его как ступеньку для создания еще одного положения, более смелого, но все равно компромиссного. Постепенно продвигаясь вверх по этим ступенькам, вождь оставлял далеко внизу первоначальный посыл, делая его незаметным.</w:t>
      </w:r>
    </w:p>
    <w:p>
      <w:pPr>
        <w:pStyle w:val="Normal"/>
        <w:ind w:firstLine="900"/>
        <w:jc w:val="both"/>
        <w:rPr>
          <w:color w:val="000000"/>
        </w:rPr>
      </w:pPr>
      <w:r>
        <w:rPr>
          <w:color w:val="000000"/>
        </w:rPr>
        <w:t>Иногда и все раболепное сталинское окружение занимало позицию, совершенно отличающуюся от позиции вождя, и последний был вынужден уступать. Приведу яркий пример. Историк Б. Старков на основании архивных документов (материалы Общего отдела и Секретариата ЦК, речь М. Калинина на партактиве НКВД) сделал поразительное открытие. Оказывается, Сталин хотел поставить на место «потерявшего доверие» Ежова Г. М. Маленкова, которого очень активно продвигал по служебной лестнице. Но большинство членов Политбюро предпочло кандидатуру Л. П. Берии.</w:t>
      </w:r>
    </w:p>
    <w:p>
      <w:pPr>
        <w:pStyle w:val="Normal"/>
        <w:ind w:firstLine="900"/>
        <w:jc w:val="both"/>
        <w:rPr>
          <w:color w:val="000000"/>
        </w:rPr>
      </w:pPr>
      <w:r>
        <w:rPr>
          <w:color w:val="000000"/>
        </w:rPr>
        <w:t xml:space="preserve">Конечно, </w:t>
      </w:r>
      <w:r>
        <w:rPr>
          <w:b/>
          <w:bCs/>
          <w:color w:val="000000"/>
        </w:rPr>
        <w:t xml:space="preserve">далеко </w:t>
      </w:r>
      <w:r>
        <w:rPr>
          <w:color w:val="000000"/>
        </w:rPr>
        <w:t xml:space="preserve">не все и </w:t>
      </w:r>
      <w:r>
        <w:rPr>
          <w:b/>
          <w:bCs/>
          <w:color w:val="000000"/>
        </w:rPr>
        <w:t xml:space="preserve">далеко </w:t>
      </w:r>
      <w:r>
        <w:rPr>
          <w:color w:val="000000"/>
        </w:rPr>
        <w:t>не всегда имели полную возможность выражать свою позицию открыто. Но было бы совершенно неверно считать, что неугодные мнения обязательно карались и заканчивались неизбежно расстрелом или лагерем.</w:t>
      </w:r>
    </w:p>
    <w:p>
      <w:pPr>
        <w:pStyle w:val="Normal"/>
        <w:ind w:firstLine="900"/>
        <w:jc w:val="both"/>
        <w:rPr>
          <w:color w:val="000000"/>
        </w:rPr>
      </w:pPr>
      <w:r>
        <w:rPr>
          <w:color w:val="000000"/>
        </w:rPr>
        <w:t>Рассмотрим некоторые любопытные примеры. В апреле 1943 года в Институт экономики Академии наук СССР была представлена рукопись докторской диссертации Н. И. Сазонова «Введение в основы экономической политики». В ней он объявил ошибочной всю предвоенную политику в области экономики. Для исправления ситуации Сазонов предлагал: привлечь иностранный капитал в виде концессий; перевести 80% советских предприятий на акционерную основу с распродажей преимущественно за границей; отменить монополию на внешнюю торговлю. Естественно, диссертацию задвинули и раскритиковали, но самого автора не репрессировали.</w:t>
      </w:r>
    </w:p>
    <w:p>
      <w:pPr>
        <w:pStyle w:val="Normal"/>
        <w:ind w:firstLine="900"/>
        <w:jc w:val="both"/>
        <w:rPr>
          <w:color w:val="000000"/>
        </w:rPr>
      </w:pPr>
      <w:r>
        <w:rPr>
          <w:color w:val="000000"/>
        </w:rPr>
        <w:t xml:space="preserve">В том же самом ИЭ АН СССР летом 1945 года была предложена к рассмотрению рукопись докторской диссертации С. И. Мерзенева, бывшего, кстати говоря, секретарем парткома указанной организации в 1943 — 1944 годах. Она носила название «Заработная плата при социализме». В ней предлагалось пересмотреть многие основы марксизма. Партбюро исследование отвергло, порекомендовав Мерзеневу пересмотреть не марксизм, а собственные воззрения. Он обиделся и написал письмо Маленкову, в котором доказывал необходимость </w:t>
      </w:r>
      <w:r>
        <w:rPr>
          <w:bCs/>
          <w:i/>
          <w:iCs/>
          <w:color w:val="000000"/>
        </w:rPr>
        <w:t xml:space="preserve">«пересмотра учения Маркса о форме социалистического </w:t>
      </w:r>
      <w:r>
        <w:rPr>
          <w:i/>
          <w:iCs/>
          <w:color w:val="000000"/>
        </w:rPr>
        <w:t>хозяйства»</w:t>
      </w:r>
      <w:r>
        <w:rPr>
          <w:iCs/>
          <w:color w:val="000000"/>
        </w:rPr>
        <w:t>.</w:t>
      </w:r>
      <w:r>
        <w:rPr>
          <w:i/>
          <w:iCs/>
          <w:color w:val="000000"/>
        </w:rPr>
        <w:t xml:space="preserve"> </w:t>
      </w:r>
      <w:r>
        <w:rPr>
          <w:color w:val="000000"/>
        </w:rPr>
        <w:t>По мнению экономиста, и Маркс, и Энгельс ошибались, считая, что при социализме и коммунизме будет господствовать натуральное хозяйство. Маленков аргументы Мерзенева не принял, и тот вынужден был расстаться с институтом. Тем не менее до репрессий дело не дошло. И даже не это главное. Обращает на себя внимание то, что Сазонов и Мерзенев не побоялись представить свои смелые (мягко говоря) выводы на суд научной и партийной общественности. Значит, они не ждали сколько-нибудь серьёзных преследований и даже надеялись отстоять собственную точку зрения. А это, в свою очередь, означает наличие в обществе определенной свободы.</w:t>
      </w:r>
    </w:p>
    <w:p>
      <w:pPr>
        <w:pStyle w:val="Normal"/>
        <w:ind w:firstLine="900"/>
        <w:jc w:val="both"/>
        <w:rPr>
          <w:color w:val="000000"/>
        </w:rPr>
      </w:pPr>
      <w:r>
        <w:rPr>
          <w:color w:val="000000"/>
        </w:rPr>
        <w:t>Кстати, об экономистах. При Сталине, в 1951 году, среди них провели широкую дискуссию, в ходе которой высказывались самые разные, порой довольно неожиданные мнения. Вкратце укажу на некоторые из них. Заведующий кафедрой Московского финансового института А.Ф. Яковлев отметил плачевное состояние отечественной экономической мысли. Причину он видел в том, что ученые ждут, пока за них все сделает Сталин, и боятся обвинений в «антиленинизме».</w:t>
      </w:r>
    </w:p>
    <w:p>
      <w:pPr>
        <w:pStyle w:val="Normal"/>
        <w:ind w:firstLine="900"/>
        <w:jc w:val="both"/>
        <w:rPr>
          <w:color w:val="000000"/>
        </w:rPr>
      </w:pPr>
      <w:r>
        <w:rPr>
          <w:color w:val="000000"/>
        </w:rPr>
        <w:t>Профессор Института международных отношений Я. Ф. Миколенко сделал вывод о том, что экономические законы социализма носят, подобно законам капитализма, стихийный характер. Близко к нему по воззрениям стоял директор Института экономики АН Латвийской ССР Н. А. Ковалевский, уверявший, что при коммунизме на первых порах будут сохраняться и деньги, и стоимость.</w:t>
      </w:r>
    </w:p>
    <w:p>
      <w:pPr>
        <w:pStyle w:val="Normal"/>
        <w:ind w:firstLine="900"/>
        <w:jc w:val="both"/>
        <w:rPr>
          <w:color w:val="000000"/>
        </w:rPr>
      </w:pPr>
      <w:r>
        <w:rPr>
          <w:color w:val="000000"/>
        </w:rPr>
        <w:t>Противоположной позиции придерживались сотрудники ИЭ АН СССР И. А. Анчишкин и Н. С. Маслова. Они выдвинули положение, согласно которому экономические законы социализма определяются и формируются социалистическим государством, проводимой им политикой. А научный сотрудник ИЭ АН СССР Д.О. Черномордик вообще отрицал действие закона стоимости при социализме.</w:t>
      </w:r>
    </w:p>
    <w:p>
      <w:pPr>
        <w:pStyle w:val="Normal"/>
        <w:ind w:firstLine="900"/>
        <w:jc w:val="both"/>
        <w:rPr>
          <w:color w:val="000000"/>
        </w:rPr>
      </w:pPr>
      <w:r>
        <w:rPr>
          <w:color w:val="000000"/>
        </w:rPr>
        <w:t>Начальник управления Министерства финансов СССР В. И. Переслегин предложил провести широкомасштабную экономическую реформу, заключающуюся в переводе на хозрасчет всех хозяйственных структур — от завода до главков и министерств.</w:t>
      </w:r>
    </w:p>
    <w:p>
      <w:pPr>
        <w:pStyle w:val="Normal"/>
        <w:ind w:firstLine="900"/>
        <w:jc w:val="both"/>
        <w:rPr>
          <w:color w:val="000000"/>
        </w:rPr>
      </w:pPr>
      <w:r>
        <w:rPr>
          <w:color w:val="000000"/>
        </w:rPr>
        <w:t>И никто не препятствовал в высказывании этих и многих других интереснейших предположений и предложений. Правда, одного участника дискуссии, Л. Ярошенко, всё же репрессировали — в январе 1953 года, через год после её окончания. Тогда Сталин поручил вынести определение позиции Ярошенко двум участникам высшего руководства — будущему правдолюбцу Хрущёву и Д. Шепилову. Они признали ее антипартийной, и Ярошенко арестовали. Да, безусловно, ситуация со свободой слова при Сталине была неудовлетворительной (так же, как и до него, да и после). Но не стоит преувеличивать удельный вес несвободы и произвола.</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Настоящие масштабы</w:t>
      </w:r>
    </w:p>
    <w:p>
      <w:pPr>
        <w:pStyle w:val="Normal"/>
        <w:ind w:firstLine="900"/>
        <w:jc w:val="both"/>
        <w:rPr>
          <w:b/>
          <w:b/>
          <w:color w:val="000000"/>
        </w:rPr>
      </w:pPr>
      <w:r>
        <w:rPr>
          <w:b/>
          <w:color w:val="000000"/>
        </w:rPr>
      </w:r>
    </w:p>
    <w:p>
      <w:pPr>
        <w:pStyle w:val="Normal"/>
        <w:ind w:firstLine="900"/>
        <w:jc w:val="both"/>
        <w:rPr>
          <w:color w:val="000000"/>
        </w:rPr>
      </w:pPr>
      <w:r>
        <w:rPr>
          <w:color w:val="000000"/>
        </w:rPr>
        <w:t xml:space="preserve">Указанное преувеличение во многом обусловлено тем, что, начиная с перестроечных лет, огромное количество историков, публицистов и политиков упорно завышали масштабы репрессий, развернувшихся в 30 — 50-е годы. До сих пор называются цифры в пять, семь, а то и пятнадцать миллионов репрессированных. При этом никто из разоблачителей сталинизма не ссылается на источники, из которых берется столь жуткая цифирь. А между тем историки, стоящие на позициях объективного рассмотрения, давно уже задействовали данные Государственного архива Российской Федерации (ГАРФ), чьи фонды содержат документы внутренней отчетности карательных органов перед высшим руководством страны. Эта информация была закрыта, и доступ к ней имели только </w:t>
      </w:r>
      <w:r>
        <w:rPr>
          <w:color w:val="000000"/>
          <w:lang w:val="en-US"/>
        </w:rPr>
        <w:t>VIP</w:t>
      </w:r>
      <w:r>
        <w:rPr>
          <w:color w:val="000000"/>
        </w:rPr>
        <w:t>-персоны.</w:t>
      </w:r>
    </w:p>
    <w:p>
      <w:pPr>
        <w:pStyle w:val="Normal"/>
        <w:ind w:firstLine="900"/>
        <w:jc w:val="both"/>
        <w:rPr>
          <w:color w:val="000000"/>
        </w:rPr>
      </w:pPr>
      <w:r>
        <w:rPr>
          <w:color w:val="000000"/>
        </w:rPr>
        <w:t xml:space="preserve">Есть данные ГАРФа, которые давно уже опубликованы множеством изданий. Здесь, в первую очередь, нужно упомянуть справку, предоставленную Хрущеву 1 февраля 1954 года. Она была подписана Генеральным прокурором Р. Руденко, министром внутренних дел С. Круповым и министром юстиции К. Горшениным. В справке было отмечено: </w:t>
      </w:r>
      <w:r>
        <w:rPr>
          <w:i/>
          <w:iCs/>
          <w:color w:val="000000"/>
        </w:rPr>
        <w:t xml:space="preserve">«В связи с поступающими </w:t>
      </w:r>
      <w:r>
        <w:rPr>
          <w:bCs/>
          <w:i/>
          <w:iCs/>
          <w:color w:val="000000"/>
        </w:rPr>
        <w:t>в ЦК КПСС сигналами от ряда лиц о незаконном осуждении за контрреволюционные преступления в прошлые годы Коллегией ОГПУ, тройками НКВД, Особым совещанием, Военной коллегией, судами и военными трибу</w:t>
      </w:r>
      <w:r>
        <w:rPr>
          <w:i/>
          <w:iCs/>
          <w:color w:val="000000"/>
        </w:rPr>
        <w:t xml:space="preserve">налами и в соответствии с вашим указанием о необходимости пересмотреть дела на лиц, осужденных за контрреволюционные преступления и содержащихся в лагерях и тюрьмах, докладываем: за время с 1921 года по настоящее время за контрреволюционные преступления было осуждено 3 777 380 человек, в том числе к ВМН </w:t>
      </w:r>
      <w:r>
        <w:rPr>
          <w:color w:val="000000"/>
        </w:rPr>
        <w:t xml:space="preserve">(высшая мера наказания. — </w:t>
      </w:r>
      <w:r>
        <w:rPr>
          <w:i/>
          <w:iCs/>
          <w:color w:val="000000"/>
        </w:rPr>
        <w:t>Л. Е.</w:t>
      </w:r>
      <w:r>
        <w:rPr>
          <w:iCs/>
          <w:color w:val="000000"/>
        </w:rPr>
        <w:t xml:space="preserve">) </w:t>
      </w:r>
      <w:r>
        <w:rPr>
          <w:i/>
          <w:iCs/>
          <w:color w:val="000000"/>
        </w:rPr>
        <w:t xml:space="preserve">— 642 980 человек, к содержанию в тюрьмах и лагерях на срок от 25 лет и ниже — 2 369 220, в ссылку и высылку </w:t>
      </w:r>
      <w:r>
        <w:rPr>
          <w:color w:val="000000"/>
        </w:rPr>
        <w:t xml:space="preserve">— </w:t>
      </w:r>
      <w:r>
        <w:rPr>
          <w:i/>
          <w:iCs/>
          <w:color w:val="000000"/>
        </w:rPr>
        <w:t>765 180 человек».</w:t>
      </w:r>
    </w:p>
    <w:p>
      <w:pPr>
        <w:pStyle w:val="Normal"/>
        <w:ind w:firstLine="900"/>
        <w:jc w:val="both"/>
        <w:rPr>
          <w:color w:val="000000"/>
        </w:rPr>
      </w:pPr>
      <w:r>
        <w:rPr>
          <w:color w:val="000000"/>
        </w:rPr>
        <w:t>Вот точное количество лиц, пострадавших от политических репрессий и во время «сталинизма», и в период НЭПа.</w:t>
      </w:r>
    </w:p>
    <w:p>
      <w:pPr>
        <w:pStyle w:val="Normal"/>
        <w:ind w:firstLine="900"/>
        <w:jc w:val="both"/>
        <w:rPr>
          <w:color w:val="000000"/>
        </w:rPr>
      </w:pPr>
      <w:r>
        <w:rPr>
          <w:color w:val="000000"/>
        </w:rPr>
        <w:t>Теперь внимательнее вглядимся в данные отчетности НКВД. Сразу скажу, что приуменьшить масштабы репрессий ежовско-бериевские «монстры» никак не могли. Им это попросту не нужно, ведь материалы не предназначались для широкой публики.</w:t>
      </w:r>
    </w:p>
    <w:p>
      <w:pPr>
        <w:pStyle w:val="Normal"/>
        <w:ind w:firstLine="900"/>
        <w:jc w:val="both"/>
        <w:rPr>
          <w:color w:val="000000"/>
        </w:rPr>
      </w:pPr>
      <w:r>
        <w:rPr>
          <w:color w:val="000000"/>
        </w:rPr>
        <w:t xml:space="preserve">Итак, согласно подсчётам НКВД, в его лагерях, знаменитом ГУЛАГе, по данным на 1 января 1938 года находилось 996 367 заключенных. Через год их количество составляло 1 317 195 человек. Но это общее количество всех заключённых, а ведь сажали не только (и даже не столько) политических. Не надо забывать и об обычных уголовниках. Так сколько же всё-таки пострадало политических? Тот же самый НКВД дает точный расклад. В 1937 году в лагеря, колонии и тюрьмы по политическим мотивам было заключено 429 311 человек. В 1938 году — 205 509. А уже в 1939 году число новых политзэков снизилось почти в 4 раза, до 54 666. Любопытно, что в этом же году основательно выросло общее количество заключенных ГУЛАГа, составив 1 344 408. Обычно недоброжелатели Сталина любят козырять этой цифрой, утверждая, что никакого ослабления террора в 1939 году не произошло. Но, как очевидно, они игнорируют данные о репрессированных </w:t>
      </w:r>
      <w:r>
        <w:rPr>
          <w:b/>
          <w:bCs/>
          <w:color w:val="000000"/>
        </w:rPr>
        <w:t xml:space="preserve">по политическим мотивам. </w:t>
      </w:r>
      <w:r>
        <w:rPr>
          <w:color w:val="000000"/>
        </w:rPr>
        <w:t>На поверку же получается, что в этом году новый наркомвнудел Берия больше усердствовал по линии борьбы с уголовниками, за счёт которых и произошло увеличение численности гулаговского контингента. Что же до роста числа политзэков, то не следует забывать о том, что в 1939 году к СССР были присоединены Западная Украина и Западная Белоруссия, где было достаточно недоброжелателей советской власти.</w:t>
      </w:r>
    </w:p>
    <w:p>
      <w:pPr>
        <w:pStyle w:val="Normal"/>
        <w:ind w:firstLine="900"/>
        <w:jc w:val="both"/>
        <w:rPr>
          <w:color w:val="000000"/>
        </w:rPr>
      </w:pPr>
      <w:r>
        <w:rPr>
          <w:color w:val="000000"/>
        </w:rPr>
        <w:t>За годы перестройки в общественном сознании возникло множество штампов, связанных с ужасами сталинизма. Взять хотя бы утверждение о том, что после войны сидело большинство репатриированных советских граждан. Якобы тот, кто побыл в плену, обязательно сидел. Однако стоит только обратиться к архивным данным, к материалам статистики, как от этого штампа ничего не остается. Вот историк В. Земсков не поленился пойти в ГАРФ и покопаться в тамошних коллекциях. И что же он выяснил? Оказывается, уже к 1 марта 1946 года 2 427 906 репатриантов были направлены к месту жительства, 801 152 — на службу в армию, а 608 095 репатриантов были зачислены в рабочие батальоны Наркомата обороны. И лишь 272 867 человек (6,5%) передали в распоряжение НКВД. Они-то и сидели.</w:t>
      </w:r>
    </w:p>
    <w:p>
      <w:pPr>
        <w:pStyle w:val="Normal"/>
        <w:ind w:firstLine="900"/>
        <w:jc w:val="both"/>
        <w:rPr>
          <w:color w:val="000000"/>
        </w:rPr>
      </w:pPr>
      <w:r>
        <w:rPr>
          <w:color w:val="000000"/>
        </w:rPr>
        <w:t>Вряд ли такая цифра должна удивлять и уж тем более возмущать. Надо бы учесть, что примерно 800 тысяч военнопленных подали заявление о вступлении во власовскую армию. А сколько служили в разных «национальных частях» — прибалтийских, кавказских, украинских, среднеазиатских? Кстати, и к этим людям отношение было зачастую вполне либеральным. Так, 31 октября 1944 года английские власти передали СССР 10 тысяч советских репатриантов, служивших в вермахте. По прибытии в Мурманск им было объявлено о прощении и освобождении от уголовной ответственности. Около года они проходили проверку в фильтрационном лагере НКВД, после чего их отправили на шестилетнее поселение. По истечении срока большинство было оттуда освобождено, с зачислением трудового стажа и без указания в анкете на какую-либо судимость.</w:t>
      </w:r>
    </w:p>
    <w:p>
      <w:pPr>
        <w:pStyle w:val="Normal"/>
        <w:ind w:firstLine="900"/>
        <w:jc w:val="both"/>
        <w:rPr>
          <w:color w:val="000000"/>
        </w:rPr>
      </w:pPr>
      <w:r>
        <w:rPr>
          <w:color w:val="000000"/>
        </w:rPr>
        <w:t xml:space="preserve">Ещё один штамп — страшные кары опоздавшим на работу. «Ах, ты опоздал? Вот тебя при Сталине за это бы посадили, знал бы, как нарушать дисциплину!» — такие слова в годы застоя можно было часто слышать от не в меру ретивых почитателей Иосифа Виссарионовича. Противники Сталина тоже любили, да и сегодня любят рассуждать о «посаженных за опоздание». Жесткие меры борьбы против нарушения трудовой дисциплины действительно имели место быть — </w:t>
      </w:r>
      <w:r>
        <w:rPr>
          <w:b/>
          <w:bCs/>
          <w:color w:val="000000"/>
        </w:rPr>
        <w:t xml:space="preserve">накануне войны. </w:t>
      </w:r>
      <w:r>
        <w:rPr>
          <w:color w:val="000000"/>
        </w:rPr>
        <w:t xml:space="preserve">Но за опоздание практически никого не сажали. Было специальное Бюро исправительных работ при НКВД, в чье ведение и переходили нарушители дисциплины. Они приговаривались к общественным работам, которые выполнялись </w:t>
      </w:r>
      <w:r>
        <w:rPr>
          <w:b/>
          <w:bCs/>
          <w:color w:val="000000"/>
        </w:rPr>
        <w:t xml:space="preserve">на своём же рабочем месте. </w:t>
      </w:r>
      <w:r>
        <w:rPr>
          <w:color w:val="000000"/>
        </w:rPr>
        <w:t>Просто из зарплаты провинившихся вычитали 25%. По сути, это был штраф в пользу государства. Крутовато? Да, бесспорно. Но не следует забывать о том, что подобный жесткий режим был введен накануне войны, когда речь шла о судьбе страны.</w:t>
      </w:r>
    </w:p>
    <w:p>
      <w:pPr>
        <w:pStyle w:val="Normal"/>
        <w:ind w:firstLine="900"/>
        <w:jc w:val="both"/>
        <w:rPr/>
      </w:pPr>
      <w:r>
        <w:rPr>
          <w:color w:val="000000"/>
        </w:rPr>
        <w:t>Многие упрекнут меня за то, что я так вот легко оперирую цифрами, за которыми стоят судьбы конкретных людей. Дескать, какая разница, сколько было репрессировано — три миллиона или пятнадцать? Всё равно же живые люди…</w:t>
      </w:r>
    </w:p>
    <w:p>
      <w:pPr>
        <w:pStyle w:val="Normal"/>
        <w:ind w:firstLine="900"/>
        <w:jc w:val="both"/>
        <w:rPr>
          <w:color w:val="000000"/>
        </w:rPr>
      </w:pPr>
      <w:r>
        <w:rPr>
          <w:color w:val="000000"/>
        </w:rPr>
        <w:t xml:space="preserve">Но по такой логике можно смело ставить знак равенства между нынешними США, где частенько выносят смертные приговоры невиновным, и, скажем, Кампучией при Пол Поте, уничтожившем половину населения этой страны. Однако всем ясно, что это будет неправильно. И есть огромная разница между пятнадцатью и тремя миллионами жертв. И всем стоит задуматься — </w:t>
      </w:r>
      <w:r>
        <w:rPr>
          <w:b/>
          <w:bCs/>
          <w:color w:val="000000"/>
        </w:rPr>
        <w:t xml:space="preserve">почему </w:t>
      </w:r>
      <w:r>
        <w:rPr>
          <w:color w:val="000000"/>
        </w:rPr>
        <w:t>была допущена такая грандиозная фальсификация? Уж не для того ли, чтобы замазать черной краской целый период в нашей истории?</w:t>
      </w:r>
    </w:p>
    <w:p>
      <w:pPr>
        <w:pStyle w:val="Normal"/>
        <w:ind w:firstLine="900"/>
        <w:jc w:val="both"/>
        <w:rPr>
          <w:color w:val="000000"/>
        </w:rPr>
      </w:pPr>
      <w:r>
        <w:rPr>
          <w:color w:val="000000"/>
        </w:rPr>
        <w:t xml:space="preserve">О кровавых репрессиях очень любят поговорить на демократическом Западе. Ими нам пытаются тыкать в лицо, указывая на тоталитарную природу российской государственности. Между тем сама западная демократия возникла именно из террора, чьим символом является гильотина. Да и в </w:t>
      </w:r>
      <w:r>
        <w:rPr>
          <w:color w:val="000000"/>
          <w:lang w:val="en-US"/>
        </w:rPr>
        <w:t>XX</w:t>
      </w:r>
      <w:r>
        <w:rPr>
          <w:color w:val="000000"/>
        </w:rPr>
        <w:t xml:space="preserve"> веке «ребята-демократы» не брезговали достаточно масштабными политическими репрессиями. Когда началась Вторая мировая, то в Англии десятки тысяч человек были помещены в концлагеря, где их держали без предъявления какого-то обвинения. Причем среди репрессированных были даже члены парламента! Всю семью О. Мосли, лидера британских фашистов, взяли под стражу, как </w:t>
      </w:r>
      <w:r>
        <w:rPr>
          <w:i/>
          <w:iCs/>
          <w:color w:val="000000"/>
        </w:rPr>
        <w:t>«личностей, чей арест может быть целесообразен в интересах общественной безопасности или защиты государства»</w:t>
      </w:r>
      <w:r>
        <w:rPr>
          <w:iCs/>
          <w:color w:val="000000"/>
        </w:rPr>
        <w:t xml:space="preserve">. </w:t>
      </w:r>
      <w:r>
        <w:rPr>
          <w:color w:val="000000"/>
        </w:rPr>
        <w:t>За решёткой оказались 20 тысяч членов партии Мосли. Помимо них, в концлагеря были брошены 130 тысяч человек.</w:t>
      </w:r>
    </w:p>
    <w:p>
      <w:pPr>
        <w:pStyle w:val="Normal"/>
        <w:ind w:firstLine="900"/>
        <w:jc w:val="both"/>
        <w:rPr>
          <w:color w:val="000000"/>
        </w:rPr>
      </w:pPr>
      <w:r>
        <w:rPr>
          <w:color w:val="000000"/>
        </w:rPr>
        <w:t>А в США в концлагеря бросили всех тех, в ком текла японская кровь. Всего в лагеря поместили 112 тысяч человек.</w:t>
      </w:r>
    </w:p>
    <w:p>
      <w:pPr>
        <w:pStyle w:val="Normal"/>
        <w:ind w:firstLine="900"/>
        <w:jc w:val="both"/>
        <w:rPr>
          <w:color w:val="000000"/>
        </w:rPr>
      </w:pPr>
      <w:r>
        <w:rPr>
          <w:color w:val="000000"/>
        </w:rPr>
        <w:t>Но это ещё что. На демократическом Западе творились вещи и покруче. Так, в США в 30-е годы имел место быть самый настоящий «голодомор» — только устроили его не коммунисты, а капиталисты. Это поразительное открытие сделал историк Б. Борисов. Он обратил внимание на то, что в 1932 году в Штатах не составлялось вообще никакого статистического отчёта. Американцы просто-напросто скрыли информацию, касающуюся численности своего населения. И им было что скрывать.</w:t>
      </w:r>
    </w:p>
    <w:p>
      <w:pPr>
        <w:pStyle w:val="Normal"/>
        <w:ind w:firstLine="900"/>
        <w:jc w:val="both"/>
        <w:rPr>
          <w:color w:val="000000"/>
        </w:rPr>
      </w:pPr>
      <w:r>
        <w:rPr>
          <w:i/>
          <w:iCs/>
          <w:color w:val="000000"/>
        </w:rPr>
        <w:t xml:space="preserve">«В 30-е годы в США фактическое наличие граждан выяснялось только в момент переписи населения, а они проводились в 1930, 1940 и 1950 годах, </w:t>
      </w:r>
      <w:r>
        <w:rPr>
          <w:color w:val="000000"/>
        </w:rPr>
        <w:t xml:space="preserve">— утверждает Борисов. — </w:t>
      </w:r>
      <w:r>
        <w:rPr>
          <w:i/>
          <w:iCs/>
          <w:color w:val="000000"/>
        </w:rPr>
        <w:t>Так вот, данные этих переписей выявляют резкую недостачу населения США. И очевидно, что эти статданные были подогнаны под фактически наличное население на годы переписи, то есть подделаны. Выглядит это так: рождаемость к началу 1931 года якобы падает вдвое и таковой остается на уровне десяти лет.</w:t>
      </w:r>
      <w:r>
        <w:rPr>
          <w:color w:val="000000"/>
        </w:rPr>
        <w:t xml:space="preserve"> </w:t>
      </w:r>
      <w:r>
        <w:rPr>
          <w:i/>
          <w:iCs/>
          <w:color w:val="000000"/>
        </w:rPr>
        <w:t xml:space="preserve">А в 1941 году резко повышается. И тоже вдвое. В демографии такого не бывает! Если бы дело было лишь в падении рождаемости, то мы бы имели провал только по лицам, рожденным в 30-х годах. Однако такой провал есть и по американцам, рожденным в 20-х годах. Но «не родиться» они не могли </w:t>
      </w:r>
      <w:r>
        <w:rPr>
          <w:color w:val="000000"/>
        </w:rPr>
        <w:t xml:space="preserve">— </w:t>
      </w:r>
      <w:r>
        <w:rPr>
          <w:i/>
          <w:iCs/>
          <w:color w:val="000000"/>
        </w:rPr>
        <w:t xml:space="preserve">они уже жили! Следовательно, они могли только умереть в 30-е годы. Всего, исходя из американской статистики, население США к 1940 году должно было возрасти почти до 141 млн. 856 тысяч человек. Фактически же мы видим цифру в 131 млн. 409 тысяч. 3 миллиона из них объяснимы миграцией населения. Ещё около 2,5 миллиона потерь приходится на снижение рождаемости (тут еще надо выяснить долю неучтенной младенческой смертности). А около 5 миллионов куда-то пропали в американской статистике. И никто так и не объяснил, куда они подевались» </w:t>
      </w:r>
      <w:r>
        <w:rPr>
          <w:color w:val="000000"/>
        </w:rPr>
        <w:t>(«Настоящий голодомор был не в СССР, а в США»).</w:t>
      </w:r>
    </w:p>
    <w:p>
      <w:pPr>
        <w:pStyle w:val="Normal"/>
        <w:ind w:firstLine="900"/>
        <w:jc w:val="both"/>
        <w:rPr>
          <w:color w:val="000000"/>
        </w:rPr>
      </w:pPr>
      <w:r>
        <w:rPr>
          <w:color w:val="000000"/>
        </w:rPr>
        <w:t xml:space="preserve">В Америке тогда царил страшный голод. Миллионы людей, занятых в сельском хозяйстве, были превращены в нищих. Банки отняли их земли и жилища, которые находились в залоге. Вот вам и раскулачивание — самое настоящее. Причем надо заметить, что голод был организован намеренно: </w:t>
      </w:r>
      <w:r>
        <w:rPr>
          <w:i/>
          <w:iCs/>
          <w:color w:val="000000"/>
        </w:rPr>
        <w:t>«Аграрное бизнес-лобби было не заинтересовано в том, чтобы еды было много: тогда она стала бы доступной обедневшим американцам. Поэтому власти и бизнес поступили вполне «по-рыночному»: запахали около 10 миллионов гектаров земель с урожаем и уничтожили более 6,5 миллиона свиней»</w:t>
      </w:r>
      <w:r>
        <w:rPr>
          <w:iCs/>
          <w:color w:val="000000"/>
        </w:rPr>
        <w:t>.</w:t>
      </w:r>
    </w:p>
    <w:p>
      <w:pPr>
        <w:pStyle w:val="Normal"/>
        <w:ind w:firstLine="900"/>
        <w:jc w:val="both"/>
        <w:rPr>
          <w:color w:val="000000"/>
        </w:rPr>
      </w:pPr>
      <w:r>
        <w:rPr>
          <w:color w:val="000000"/>
        </w:rPr>
        <w:t xml:space="preserve">К слову сказать, наш «голодомор» тоже был обусловлен политикой западных демократий. Без них индустриализация и коллективизация прошли бы в гораздо более мягком режиме. </w:t>
      </w:r>
      <w:r>
        <w:rPr>
          <w:i/>
          <w:iCs/>
          <w:color w:val="000000"/>
        </w:rPr>
        <w:t xml:space="preserve">«На </w:t>
      </w:r>
      <w:r>
        <w:rPr>
          <w:i/>
          <w:iCs/>
          <w:color w:val="000000"/>
          <w:lang w:val="en-US"/>
        </w:rPr>
        <w:t>XIV</w:t>
      </w:r>
      <w:r>
        <w:rPr>
          <w:i/>
          <w:iCs/>
          <w:color w:val="000000"/>
        </w:rPr>
        <w:t xml:space="preserve"> съезде ВКП(б) в 1925 г. был взят курс на осуществление срочного рывка в промышленном производстве — «социалистической индустриализации», — </w:t>
      </w:r>
      <w:r>
        <w:rPr>
          <w:color w:val="000000"/>
        </w:rPr>
        <w:t xml:space="preserve">пишет историк Н.В. Стариков. — </w:t>
      </w:r>
      <w:r>
        <w:rPr>
          <w:i/>
          <w:iCs/>
          <w:color w:val="000000"/>
        </w:rPr>
        <w:t xml:space="preserve">И тут же в 1925 г. Запад начинает «золотую блокаду». Смысл этого поступка прост </w:t>
      </w:r>
      <w:r>
        <w:rPr>
          <w:color w:val="000000"/>
        </w:rPr>
        <w:t xml:space="preserve">— </w:t>
      </w:r>
      <w:r>
        <w:rPr>
          <w:i/>
          <w:iCs/>
          <w:color w:val="000000"/>
        </w:rPr>
        <w:t xml:space="preserve">теперь станки и машины СССР может купить только за свои природные ресурсы. Золото будет лежать в подвалах Гохрана мёртвым грузом. Нефть, лес и зерно, особенно зерно </w:t>
      </w:r>
      <w:r>
        <w:rPr>
          <w:color w:val="000000"/>
        </w:rPr>
        <w:t xml:space="preserve">— </w:t>
      </w:r>
      <w:r>
        <w:rPr>
          <w:i/>
          <w:iCs/>
          <w:color w:val="000000"/>
        </w:rPr>
        <w:t xml:space="preserve">вот что хочет получать Запад за поставки своего оборудования. Руководство страны вынуждено играть по этим правилам: оборудование оплачивается природными ресурсами, ведь золото у нас не берут!.. Запад тщательно готовится без военного вмешательства покорить Советскую Россию. Первый шаг к этому </w:t>
      </w:r>
      <w:r>
        <w:rPr>
          <w:color w:val="000000"/>
        </w:rPr>
        <w:t xml:space="preserve">— </w:t>
      </w:r>
      <w:r>
        <w:rPr>
          <w:i/>
          <w:iCs/>
          <w:color w:val="000000"/>
        </w:rPr>
        <w:t xml:space="preserve">отказ от приема золота из СССР, второй шаг — эмбарго (запрет ввоза) на поставку на Запад советских товаров. Фактически запрещен экспорт леса и нефтепродуктов. То есть всего того, чем оплачиваются поставки западных машин для разрушенной русской экономики. Первая пятилетка начинается в 1929 г., в 1930 — 1931 годах ограничения ввели США, подобный декрет был издан во Франции в 1930 г. Британское правительство 17 апреля 1933 г. объявляет эмбарго на основные товары экспорта СССР. Оно охватывает до 80% нашего экспорта. Сначала Запад отказался в качестве оплаты принимать от СССР золото, затем </w:t>
      </w:r>
      <w:r>
        <w:rPr>
          <w:color w:val="000000"/>
        </w:rPr>
        <w:t xml:space="preserve">— </w:t>
      </w:r>
      <w:r>
        <w:rPr>
          <w:i/>
          <w:iCs/>
          <w:color w:val="000000"/>
        </w:rPr>
        <w:t xml:space="preserve">все остальное, кроме зерна. Сталинское руководство ставится перед выбором: либо отказ от восстановления промышленности, т.е. капитуляция перед Западом, либо продолжение индустриализации, ведущее к страшному внутреннему кризису» </w:t>
      </w:r>
      <w:r>
        <w:rPr>
          <w:color w:val="000000"/>
        </w:rPr>
        <w:t>(«Голодомор: кто автор?»).</w:t>
      </w:r>
    </w:p>
    <w:p>
      <w:pPr>
        <w:pStyle w:val="Normal"/>
        <w:ind w:firstLine="900"/>
        <w:jc w:val="both"/>
        <w:rPr>
          <w:color w:val="000000"/>
        </w:rPr>
      </w:pPr>
      <w:r>
        <w:rPr>
          <w:color w:val="000000"/>
        </w:rPr>
        <w:t>Западные элиты сознательно поставили судьбы советской индустриализации в зависимость от зернового экспорта. А это только подтолкнуло руководство страны к проведению жестких мер в отношении крестьянства. Конечно, никто не снимает ответственности с руководителей той эпохи. Просто надо помнить о том, что ответственность лежит не только на них, но и на демократичных западных лидерах.</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 xml:space="preserve">И всё же </w:t>
      </w:r>
      <w:r>
        <w:rPr>
          <w:color w:val="000000"/>
        </w:rPr>
        <w:t xml:space="preserve">— </w:t>
      </w:r>
      <w:r>
        <w:rPr>
          <w:b/>
          <w:bCs/>
          <w:color w:val="000000"/>
        </w:rPr>
        <w:t>почему?</w:t>
      </w:r>
    </w:p>
    <w:p>
      <w:pPr>
        <w:pStyle w:val="Normal"/>
        <w:ind w:firstLine="900"/>
        <w:jc w:val="both"/>
        <w:rPr>
          <w:b/>
          <w:b/>
          <w:color w:val="000000"/>
        </w:rPr>
      </w:pPr>
      <w:r>
        <w:rPr>
          <w:b/>
          <w:color w:val="000000"/>
        </w:rPr>
      </w:r>
    </w:p>
    <w:p>
      <w:pPr>
        <w:pStyle w:val="Normal"/>
        <w:ind w:firstLine="900"/>
        <w:jc w:val="both"/>
        <w:rPr>
          <w:color w:val="000000"/>
        </w:rPr>
      </w:pPr>
      <w:r>
        <w:rPr>
          <w:color w:val="000000"/>
        </w:rPr>
        <w:t xml:space="preserve">Было бы неправильно игнорировать сам факт массовых репрессий. Они, безусловно, имели место быть, причем зачастую принимали </w:t>
      </w:r>
      <w:r>
        <w:rPr>
          <w:b/>
          <w:bCs/>
          <w:color w:val="000000"/>
        </w:rPr>
        <w:t xml:space="preserve">совершенно абсурдный </w:t>
      </w:r>
      <w:r>
        <w:rPr>
          <w:color w:val="000000"/>
        </w:rPr>
        <w:t>характер. Что же было их причиной, почему, наряду с революционными палачами ленинской поры и политическими интриганами, пострадали сотни тысяч безвинных людей? Можно ли возложить ответственность за репрессии на Сталина и его ближайшее окружение?</w:t>
      </w:r>
    </w:p>
    <w:p>
      <w:pPr>
        <w:pStyle w:val="Normal"/>
        <w:ind w:firstLine="900"/>
        <w:jc w:val="both"/>
        <w:rPr>
          <w:color w:val="000000"/>
        </w:rPr>
      </w:pPr>
      <w:r>
        <w:rPr>
          <w:color w:val="000000"/>
        </w:rPr>
        <w:t xml:space="preserve">Мне представляется, что политические репрессии 1937 — 1938 годов были вызваны </w:t>
      </w:r>
      <w:r>
        <w:rPr>
          <w:b/>
          <w:bCs/>
          <w:color w:val="000000"/>
        </w:rPr>
        <w:t xml:space="preserve">острой внутрипартийной борьбой, </w:t>
      </w:r>
      <w:r>
        <w:rPr>
          <w:color w:val="000000"/>
        </w:rPr>
        <w:t>которая к этому времени достигла своего размаха. В 20-е годы, как это ни покажется странным, она ещё не была столь ожесточенной. Исследователи обычно оказываются загипнотизированными яркими образами ближайших ленинских соратников — Л. Д. Троцкого, Г. Е. Зиновьева, Л. Б. Каменева, Н. И. Бухарина. Считается, что они-то и составляли самую мощную оппозицию Сталину, а с их устранением от высшей власти в партии и правительстве сложился некий консенсус, коварно разрушенный «тираном». Рационального объяснения подобного поступка не дается. Непонятно, почему Сталину понадобилось уничтожать согласных с ним людей. Версия об излишней подозрительности абсолютно несостоятельна. Попытка свести истолкование важнейших исторических событий к психологии затушевывает их социально-политический смысл. Даже если бы Сталин и был подозрительным, жестоким маньяком, совершенно непонятно — как этот маньяк смог осуществить грандиозную кадровую революцию в партии большевиков?</w:t>
      </w:r>
    </w:p>
    <w:p>
      <w:pPr>
        <w:pStyle w:val="Normal"/>
        <w:ind w:firstLine="900"/>
        <w:jc w:val="both"/>
        <w:rPr>
          <w:color w:val="000000"/>
        </w:rPr>
      </w:pPr>
      <w:r>
        <w:rPr>
          <w:color w:val="000000"/>
        </w:rPr>
        <w:t xml:space="preserve">Но всё становится объяснимым, если признать, что в 30-е годы на властном Олимпе столкнулись </w:t>
      </w:r>
      <w:r>
        <w:rPr>
          <w:b/>
          <w:bCs/>
          <w:color w:val="000000"/>
        </w:rPr>
        <w:t xml:space="preserve">самые разные </w:t>
      </w:r>
      <w:r>
        <w:rPr>
          <w:color w:val="000000"/>
        </w:rPr>
        <w:t xml:space="preserve">политические силы, </w:t>
      </w:r>
      <w:r>
        <w:rPr>
          <w:b/>
          <w:bCs/>
          <w:color w:val="000000"/>
        </w:rPr>
        <w:t xml:space="preserve">бывшие едиными ранее, </w:t>
      </w:r>
      <w:r>
        <w:rPr>
          <w:color w:val="000000"/>
        </w:rPr>
        <w:t xml:space="preserve">в 20-е годы. Действительно, влияние и «левых», и «правых» уклонистов (троцкистов, зиновьевцев, бухаринцев) в партийно-государственном аппарате, армии, госбезопасности было довольно слабым. Да, они занимали многие высшие должности, однако не пользовались особым авторитетом в среднем и низшем звеньях партийцев. Когда речь шла о вотуме доверия оппозиционерам, выяснялось, что они представляют собой группу превосходных ораторов без </w:t>
      </w:r>
      <w:r>
        <w:rPr>
          <w:b/>
          <w:bCs/>
          <w:color w:val="000000"/>
        </w:rPr>
        <w:t xml:space="preserve">широкой </w:t>
      </w:r>
      <w:r>
        <w:rPr>
          <w:color w:val="000000"/>
        </w:rPr>
        <w:t xml:space="preserve">аудитории. Осенью 1926 года во время общепартийной дискуссии линию ЦК поддержали 724 066 членов ВКП(б), тогда как оппозиционеров — 4120. В Московской парторганизации за платформу «левых» был подан лишь 171 голос (всего в обсуждении приняло участие 53 208 человек). Даже в Ленинграде — вотчине Зиновьева — оппозиция собрала лишь 325 голосов при 34 180 голосовавших. Бухаринская оппозиция не пользовалась даже такой поддержкой. А вот в 1934 году, во время </w:t>
      </w:r>
      <w:r>
        <w:rPr>
          <w:color w:val="000000"/>
          <w:lang w:val="en-US"/>
        </w:rPr>
        <w:t>XVII</w:t>
      </w:r>
      <w:r>
        <w:rPr>
          <w:color w:val="000000"/>
        </w:rPr>
        <w:t xml:space="preserve"> съезда ВКП(б), на выборах в ЦК против Сталина было подано около 270 голосов из 1225. Спрашивается, когда борьба внутри партии была ожесточенней — в 20-е или в 30-е годы? Думаю, ответ очевиден.</w:t>
      </w:r>
    </w:p>
    <w:p>
      <w:pPr>
        <w:pStyle w:val="Normal"/>
        <w:ind w:firstLine="900"/>
        <w:jc w:val="both"/>
        <w:rPr>
          <w:color w:val="000000"/>
        </w:rPr>
      </w:pPr>
      <w:r>
        <w:rPr>
          <w:color w:val="000000"/>
        </w:rPr>
        <w:t>В 20-е годы подавляющее большинство оппозиционеров сплотилось против старых вождей, придерживающихся опасных крайностей. Функционеры, партийные менеджеры, идеологи, военные, чекисты не желали подчиняться диктатуре высших лидеров, которые звали либо к немедленной мировой революции, либо к возвеличиванию единоличного крестьянского хозяйства. Они желали реализовывать более умеренные проекты, не уклоняясь сильно «влево» и сильно «вправо». Сталин почувствовал эту тенденцию, поэтому вокруг него сплотились самые разные партийные течения, группы и кланы. Но когда с уклонами старых вождей было покончено, началось стремительное расслоение внутри бывшего, просталинского большинства.</w:t>
      </w:r>
    </w:p>
    <w:p>
      <w:pPr>
        <w:pStyle w:val="Normal"/>
        <w:ind w:firstLine="900"/>
        <w:jc w:val="both"/>
        <w:rPr>
          <w:color w:val="000000"/>
        </w:rPr>
      </w:pPr>
      <w:r>
        <w:rPr>
          <w:color w:val="000000"/>
        </w:rPr>
        <w:t>В 30-е годы в стране стал реализовываться сталинский план строительства социализма. Пришло время практики. А практика во многом идет вразрез с теорией. Вот и в 30-х страна столкнулась с многими трудностями, что вызвало рост недовольства — и в партии, и вне её. И это только усиливало внутрипартийную борьбу. Противостояние на сей раз происходило скрытно, ибо никто не хотел получить упрек во фракционной деятельности. А это придавало больший накал подковёрной схватке за власть.</w:t>
      </w:r>
    </w:p>
    <w:p>
      <w:pPr>
        <w:pStyle w:val="Normal"/>
        <w:ind w:firstLine="900"/>
        <w:jc w:val="both"/>
        <w:rPr/>
      </w:pPr>
      <w:r>
        <w:rPr>
          <w:color w:val="000000"/>
        </w:rPr>
        <w:t>В 30-х годах в партийном руководстве существовали как минимум четыре партийные группы, по-разному видевшие судьбы политического развития СССР. Этим группировкам можно присвоить следующие, во многом условные названия:</w:t>
      </w:r>
    </w:p>
    <w:p>
      <w:pPr>
        <w:pStyle w:val="Normal"/>
        <w:ind w:firstLine="900"/>
        <w:jc w:val="both"/>
        <w:rPr>
          <w:b/>
          <w:b/>
          <w:bCs/>
          <w:color w:val="000000"/>
        </w:rPr>
      </w:pPr>
      <w:r>
        <w:rPr>
          <w:color w:val="000000"/>
        </w:rPr>
        <w:t xml:space="preserve">1) </w:t>
      </w:r>
      <w:r>
        <w:rPr>
          <w:b/>
          <w:bCs/>
          <w:color w:val="000000"/>
        </w:rPr>
        <w:t>«левые консерваторы»</w:t>
      </w:r>
      <w:r>
        <w:rPr>
          <w:bCs/>
          <w:color w:val="000000"/>
        </w:rPr>
        <w:t>,</w:t>
      </w:r>
    </w:p>
    <w:p>
      <w:pPr>
        <w:pStyle w:val="Normal"/>
        <w:ind w:firstLine="900"/>
        <w:jc w:val="both"/>
        <w:rPr>
          <w:b/>
          <w:b/>
          <w:bCs/>
          <w:color w:val="000000"/>
        </w:rPr>
      </w:pPr>
      <w:r>
        <w:rPr>
          <w:bCs/>
          <w:color w:val="000000"/>
        </w:rPr>
        <w:t>2)</w:t>
      </w:r>
      <w:r>
        <w:rPr>
          <w:b/>
          <w:bCs/>
          <w:color w:val="000000"/>
        </w:rPr>
        <w:t xml:space="preserve"> «национал-большевики»</w:t>
      </w:r>
      <w:r>
        <w:rPr>
          <w:bCs/>
          <w:color w:val="000000"/>
        </w:rPr>
        <w:t>,</w:t>
      </w:r>
    </w:p>
    <w:p>
      <w:pPr>
        <w:pStyle w:val="Normal"/>
        <w:ind w:firstLine="900"/>
        <w:jc w:val="both"/>
        <w:rPr>
          <w:b/>
          <w:b/>
          <w:bCs/>
          <w:color w:val="000000"/>
        </w:rPr>
      </w:pPr>
      <w:r>
        <w:rPr>
          <w:bCs/>
          <w:color w:val="000000"/>
        </w:rPr>
        <w:t xml:space="preserve">3) </w:t>
      </w:r>
      <w:r>
        <w:rPr>
          <w:b/>
          <w:bCs/>
          <w:color w:val="000000"/>
        </w:rPr>
        <w:t>«социал-демократы»</w:t>
      </w:r>
      <w:r>
        <w:rPr>
          <w:bCs/>
          <w:color w:val="000000"/>
        </w:rPr>
        <w:t>,</w:t>
      </w:r>
    </w:p>
    <w:p>
      <w:pPr>
        <w:pStyle w:val="Normal"/>
        <w:ind w:firstLine="900"/>
        <w:jc w:val="both"/>
        <w:rPr>
          <w:b/>
          <w:b/>
          <w:bCs/>
          <w:color w:val="000000"/>
        </w:rPr>
      </w:pPr>
      <w:r>
        <w:rPr>
          <w:bCs/>
          <w:color w:val="000000"/>
        </w:rPr>
        <w:t>4)</w:t>
      </w:r>
      <w:r>
        <w:rPr>
          <w:b/>
          <w:bCs/>
          <w:color w:val="000000"/>
        </w:rPr>
        <w:t xml:space="preserve"> «левые милитаристы»</w:t>
      </w:r>
      <w:r>
        <w:rPr>
          <w:bCs/>
          <w:color w:val="000000"/>
        </w:rPr>
        <w:t>.</w:t>
      </w:r>
    </w:p>
    <w:p>
      <w:pPr>
        <w:pStyle w:val="Normal"/>
        <w:ind w:firstLine="900"/>
        <w:jc w:val="both"/>
        <w:rPr>
          <w:color w:val="000000"/>
        </w:rPr>
      </w:pPr>
      <w:r>
        <w:rPr>
          <w:color w:val="000000"/>
        </w:rPr>
        <w:t>Борьба между ними и привела к мощным кадровым перестановкам «сверху донизу». Накал этой борьбы предопределил использование методов массового террора, ставших привычными во времена Гражданской войны. Причем особый размах и даже абсурд террору придали действия одной из групп, занимавшей антисталинские позиции. Речь идёт о «левых консерваторах», с характеристики которых я и начну анализ политического расклада, сложившегося во второй половине 30-х годов.</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3</w:t>
      </w:r>
    </w:p>
    <w:p>
      <w:pPr>
        <w:pStyle w:val="Normal"/>
        <w:numPr>
          <w:ilvl w:val="0"/>
          <w:numId w:val="0"/>
        </w:numPr>
        <w:ind w:firstLine="900"/>
        <w:jc w:val="center"/>
        <w:outlineLvl w:val="0"/>
        <w:rPr>
          <w:b/>
          <w:b/>
          <w:color w:val="000000"/>
        </w:rPr>
      </w:pPr>
      <w:r>
        <w:rPr>
          <w:b/>
          <w:bCs/>
          <w:color w:val="000000"/>
        </w:rPr>
        <w:t>КРАСНЫЕ КНЯЗЬКИ</w:t>
      </w:r>
    </w:p>
    <w:p>
      <w:pPr>
        <w:pStyle w:val="Normal"/>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История одного кошмара</w:t>
      </w:r>
    </w:p>
    <w:p>
      <w:pPr>
        <w:pStyle w:val="Normal"/>
        <w:ind w:firstLine="900"/>
        <w:jc w:val="both"/>
        <w:rPr>
          <w:b/>
          <w:b/>
          <w:color w:val="000000"/>
        </w:rPr>
      </w:pPr>
      <w:r>
        <w:rPr>
          <w:b/>
          <w:color w:val="000000"/>
        </w:rPr>
      </w:r>
    </w:p>
    <w:p>
      <w:pPr>
        <w:pStyle w:val="Normal"/>
        <w:ind w:firstLine="900"/>
        <w:jc w:val="both"/>
        <w:rPr>
          <w:color w:val="000000"/>
        </w:rPr>
      </w:pPr>
      <w:r>
        <w:rPr>
          <w:color w:val="000000"/>
        </w:rPr>
        <w:t>Сочетание двух терминов — «левый» и «консерватор» — может показаться парадоксальным с точки зрения кабинетной политологии, однако реальная политика преподносит разные сюрпризы, соединяя то, что порой выглядит несовместимым. Социальное и политическое развитие нашей страны после Октября 1917 года преподнесло один из таких вот сюрпризов.</w:t>
      </w:r>
    </w:p>
    <w:p>
      <w:pPr>
        <w:pStyle w:val="Normal"/>
        <w:ind w:firstLine="900"/>
        <w:jc w:val="both"/>
        <w:rPr>
          <w:color w:val="000000"/>
        </w:rPr>
      </w:pPr>
      <w:r>
        <w:rPr>
          <w:color w:val="000000"/>
        </w:rPr>
        <w:t>Ленин, осуществляя «пролетарскую», как ему казалось, революцию, предполагал, что новое советское государство станет государством-коммуной, в котором все чиновники будут выборными, а вооружение — всеобщим. Однако реальность опровергла его утопические расчеты. Молодой республике пришлось решать уйму управленческих и военных вопросов, что потребовало создания сильнейшего профессионального аппарата, мало зависимого от масс непрофессионалов. И поскольку задачи перед государством ставились небывалые, определенные утопической марксистской идеологией, то и аппарат в Советской России достиг мощи небывалой. Более того, именно «зацикленность» на новой, небывалой идеологии потребовала сращивания государственного и партийного (идеократического) аппарата с переходом доминирования к последнему.</w:t>
      </w:r>
    </w:p>
    <w:p>
      <w:pPr>
        <w:pStyle w:val="Normal"/>
        <w:ind w:firstLine="900"/>
        <w:jc w:val="both"/>
        <w:rPr>
          <w:color w:val="000000"/>
        </w:rPr>
      </w:pPr>
      <w:r>
        <w:rPr>
          <w:color w:val="000000"/>
        </w:rPr>
        <w:t>Это привело к жуткой трагедии, которая наложила отпечаток на всю советскую государственность. Уже через несколько месяцев после Октябрьского переворота в недрах партаппарата вызрели самые чудовищные экстремистские силы, которые сделали попытку отстранить от власти советского премьера — Ленина. Речь идет о политической группе Я. М. Свердлова. На ее деятельности стоит остановиться, ибо без этого сложно понять всю мощь и всю опасность партийного аппарата.</w:t>
      </w:r>
    </w:p>
    <w:p>
      <w:pPr>
        <w:pStyle w:val="Normal"/>
        <w:ind w:firstLine="900"/>
        <w:jc w:val="both"/>
        <w:rPr>
          <w:color w:val="000000"/>
        </w:rPr>
      </w:pPr>
      <w:r>
        <w:rPr>
          <w:color w:val="000000"/>
        </w:rPr>
        <w:t>Для того чтобы глубже вникнуть в политический смысл «Большого террора» 1937 — 1938 годов, обратимся к событиям 1918 года, когда развернулся гораздо более масштабный и разрушительный — «Красный террор». Он был инициирован Свердловым, который являлся убежденным сторонником сращивания государственного и партийного аппаратов. Есть основание предположить, что именно он в течение нескольких месяцев 1918 года обладал почти единоличной властью, оттеснив на вторые роли председателя Совнаркома (правительства) Ленина.</w:t>
      </w:r>
    </w:p>
    <w:p>
      <w:pPr>
        <w:pStyle w:val="Normal"/>
        <w:ind w:firstLine="900"/>
        <w:jc w:val="both"/>
        <w:rPr>
          <w:color w:val="000000"/>
        </w:rPr>
      </w:pPr>
      <w:r>
        <w:rPr>
          <w:color w:val="000000"/>
        </w:rPr>
        <w:t xml:space="preserve">Свердлов в мае 1918 года занимал два важнейших поста — председателя ВЦИК и секретаря ЦК Российской коммунистической партии (большевиков). Уже при Свердлове Секретариат ЦК приобрел огромное значение, и потому его можно с полным правом считать руководителем партийного аппарата. При этом сам Яков Михайлович считал себя лидером всей партии. Сохранились документы, под которыми Свердлов подписывается в качестве «председателя ЦК». Изучение партийных документов наглядно демонстрирует стремительное его возвышение и, соответственно, резкое ослабление позиций Ленина. Приведем цитату из исследования Ю. Фельштинского «Вожди в законе»: </w:t>
      </w:r>
      <w:r>
        <w:rPr>
          <w:i/>
          <w:iCs/>
          <w:color w:val="000000"/>
        </w:rPr>
        <w:t>«Именно Свердлов зачитывает вместо Ленина на Московской общегородской партийной конференции 13 мая «Тезисы ЦК о современном политическом положении». В протоколе заседания ЦК от 18 мая Свердлов в списке присутствующих стоит на первом месте. Заседание ЦК от 19 мая — полный триумф Свердлова. Ему поручают</w:t>
      </w:r>
      <w:r>
        <w:rPr>
          <w:color w:val="000000"/>
        </w:rPr>
        <w:t xml:space="preserve"> </w:t>
      </w:r>
      <w:r>
        <w:rPr>
          <w:i/>
          <w:iCs/>
          <w:color w:val="000000"/>
        </w:rPr>
        <w:t>абсолютно все партийные дела... Ленину на этом заседании дали лишь одно поручение... Проследить дальнейший рост влияния Свердлова… по протоколам ЦК не представляется возможным, так как протоколы за период с 19 мая по 16 сентября 1918 года не обнаружены. Очевидно… потому, что в них в крайне невыгодном свете выглядела позиция Ленина. Об этом имеются лишь отрывочные сведения. Так, 26 июня ЦК обсуждал вопрос о подготовке проекта Конституции РСФСР для утверждения его на Пятом съезде Советов. ЦК признал работу по подготовке проекта неудовлетворительной, и Ленин, поддержанный некоторыми другими членами ЦК, предложил «снять этот вопрос с порядка дня съезда». Но «Свердлов настоял на том, чтобы этот вопрос остался»</w:t>
      </w:r>
      <w:r>
        <w:rPr>
          <w:iCs/>
          <w:color w:val="000000"/>
        </w:rPr>
        <w:t>.</w:t>
      </w:r>
    </w:p>
    <w:p>
      <w:pPr>
        <w:pStyle w:val="Normal"/>
        <w:ind w:firstLine="900"/>
        <w:jc w:val="both"/>
        <w:rPr>
          <w:color w:val="000000"/>
        </w:rPr>
      </w:pPr>
      <w:r>
        <w:rPr>
          <w:color w:val="000000"/>
        </w:rPr>
        <w:t>Есть множество оснований предполагать, что Свердлов был причастен к организации покушения на Ленина 30 августа 1918 года. Именно по его распоряжению Ленин был отправлен на завод Михельсона без охраны. И это после известия об убийстве в Петрограде председателя тамошней ЧК М. С. Урицкого. Свердлов приказал забрать Ф. Каштан, якобы стрелявшую в вождя, из тюрьмы ВЧК и поместить ее в личную тюрьму, которая находилась под его кремлевским кабинетом. Он же отдал приказ о ее расстреле, хотя прав на это никаких не имел. Кстати, обращает на себя внимание и га поспешность, с которой Каплан была казнена. Никакой экспертизы (судебно-медицинской и баллистической) проведено не было, свидетелей и потерпевших никто не допрашивал. Вызывает очень серьезное сомнение то, что в Ленина стреляла именно Каплан. Эта женщина была почти слепой (то есть не могла сделать точный выстрел), а Ленин после покушения спрашивал: «Поймали ли его?» Его, а не её!</w:t>
      </w:r>
    </w:p>
    <w:p>
      <w:pPr>
        <w:pStyle w:val="Normal"/>
        <w:ind w:firstLine="900"/>
        <w:jc w:val="both"/>
        <w:rPr>
          <w:color w:val="000000"/>
        </w:rPr>
      </w:pPr>
      <w:r>
        <w:rPr>
          <w:color w:val="000000"/>
        </w:rPr>
        <w:t>Кроме того, в покушении были замешаны два эсеровских боевика — Г. Семёнов-Васильев и Л. Коноплёва. В 1921 году, на процессе, который проводился над эсерами, власти официально признали, что именно они готовили покушение на Ленина. И самое пикантное в том, что указанные личности с начала 1918 года работали в ВЧК. Благодаря их агентурной работе оказалась парализована вся работа боевой организации эсеров. Вывод напрашивается сам собой — теракт в отношении Ленина был организован руководством ВЧК.</w:t>
      </w:r>
    </w:p>
    <w:p>
      <w:pPr>
        <w:pStyle w:val="Normal"/>
        <w:ind w:firstLine="900"/>
        <w:jc w:val="both"/>
        <w:rPr>
          <w:color w:val="000000"/>
        </w:rPr>
      </w:pPr>
      <w:r>
        <w:rPr>
          <w:color w:val="000000"/>
        </w:rPr>
        <w:t>Кстати, председатель ЧК Ф. Э. Дзержинский находился в очень доверительных и дружественных отношениях со Свердловым. «Железный Феликс» был готов выполнить практически любую просьбу Якова Михайловича. Когда последний попросил взять на работу его молодого родственника Г. Г. Ягоду (будущего председателя ОГПУ и наркома НКВД), Дзержинский не только сделал того сотрудником ВЧК, но сразу поручил новому работнику ответственное задание. Нужно было решить — отпускать или нет за границу некоего Лопухина, сыгравшего в свое время важную роль в разоблачении полицейского провокатора Азефа. «Железный Феликс» попросил новичка вынести решение по данному вопросу. Тот решил, что Лопухин может выехать за рубеж. Выехать он выехал, но там же и остался, несмотря на то что клятвенно обещал вернуться. Это был крупный прокол в первом же деле новоиспеченного чекиста. Однако его слегка пожурили, и Дзержинский как ни в чем не бывало продолжал давать родственнику друга важнейшие поручения с подписью «ваш Ф. Э. Д.». Этот самый «Ф. Э. Д.» не удосужился даже провести проверку данных, которые Ягода сообщил о себе. А не мешало бы! Молодой выдвиженец нахальным образом наврал, приписав себе 10 лет партийного стажа. На самом же деле в партию большевиков Ягода вступил только в 1917 году, а до этого симпатизировал анархистам.</w:t>
      </w:r>
    </w:p>
    <w:p>
      <w:pPr>
        <w:pStyle w:val="Normal"/>
        <w:ind w:firstLine="900"/>
        <w:jc w:val="both"/>
        <w:rPr>
          <w:color w:val="000000"/>
        </w:rPr>
      </w:pPr>
      <w:r>
        <w:rPr>
          <w:color w:val="000000"/>
        </w:rPr>
        <w:t>Тандем Свердлова и Дзержинского оттер раненого Ленина от власти, сделав все, чтобы как можно больше «не тревожить Ильича». Вождь уверенно шёл на поправку и уже 1 сентября принял участие в заседании ЦК. Это никак не входило в планы заговорщиков, и Свердлов добился создания загородной резиденции Ленина в поселке Горки. Туда его и перевезли, от власти подальше — «выздоравливать».</w:t>
      </w:r>
    </w:p>
    <w:p>
      <w:pPr>
        <w:pStyle w:val="Normal"/>
        <w:ind w:firstLine="900"/>
        <w:jc w:val="both"/>
        <w:rPr>
          <w:color w:val="000000"/>
        </w:rPr>
      </w:pPr>
      <w:r>
        <w:rPr>
          <w:color w:val="000000"/>
        </w:rPr>
        <w:t>Захватив власть, Свердлов с Дзержинским стали проводить самую левацкую политику. Ленин, конечно, тоже не был ангелом, он ответственен за многие радикальные и нигилистические начинания. Однако «вождю пролетариата» был присущ и некоторый прагматизм, который делал его своеобразным центристом в ЦК и СНК. Ярчайший пример такого прагматизма — борьба за подписание Брестского мира, во время которой Ленин оказался в меньшинстве.</w:t>
      </w:r>
    </w:p>
    <w:p>
      <w:pPr>
        <w:pStyle w:val="Normal"/>
        <w:ind w:firstLine="900"/>
        <w:jc w:val="both"/>
        <w:rPr>
          <w:color w:val="000000"/>
        </w:rPr>
      </w:pPr>
      <w:r>
        <w:rPr>
          <w:color w:val="000000"/>
        </w:rPr>
        <w:t>Весной 1918 года прагматизм подсказал Ленину, что пора прекращать «красногвардейскую атаку на капитал». В первые месяцы советской власти большевики попытались наладить на предприятиях рабочее самоуправление, столкнув рабочих и предпринимателей. Но время показало, что руководить рабочие не готовы, а промышленность все больше погружается в кризис. Тогда Ильич решился пойти с предпринимателями на компромисс. Начались переговоры с крупным бизнесменом Мещерским, которому предлагалось создать совместный с государством мощный металлургический трест. Велись переговоры и с промышленником Ста-хеевым, пробивавшим идею образования крупного хозяйственного объединения на паритетных с правительством началах. Кое-кого из предпринимателей стали привлекать для разработки тарифов зарплаты.</w:t>
      </w:r>
    </w:p>
    <w:p>
      <w:pPr>
        <w:pStyle w:val="Normal"/>
        <w:ind w:firstLine="900"/>
        <w:jc w:val="both"/>
        <w:rPr>
          <w:color w:val="000000"/>
        </w:rPr>
      </w:pPr>
      <w:r>
        <w:rPr>
          <w:color w:val="000000"/>
        </w:rPr>
        <w:t>Но все благие начинания закончились в июне 1918 года, когда большевики приняли решение о национализации крупных предприятий. Результаты такого шага были ужасны — в конце года закрылись сотни национализированных предприятий, в стране работали лишь оборонные заводы. Обращаю внимание — национализация началась в июне, когда на первые роли вышел уже Свердлов. Он стал фактическим руководителем Советской России ещё в мае, когда, кстати сказать, была установлена продовольственная диктатура. В деревню были посланы продотряды, которые изымали хлеб у крестьян, причем без какой-либо установленной нормы. В июне же, когда руководство приступило к национализации, оно «осчастливило» крестьян новым подарочком — в деревне были созданы комитеты бедноты. Члены комбедов приступили к грабежу своих более зажиточных соседей. Они отняли у богатых крестьян свыше 50 миллионов десятин земли.</w:t>
      </w:r>
    </w:p>
    <w:p>
      <w:pPr>
        <w:pStyle w:val="Normal"/>
        <w:ind w:firstLine="900"/>
        <w:jc w:val="both"/>
        <w:rPr>
          <w:color w:val="000000"/>
        </w:rPr>
      </w:pPr>
      <w:r>
        <w:rPr>
          <w:color w:val="000000"/>
        </w:rPr>
        <w:t>Но всё это были ещё «цветочки». «Ягодки» пошли в сентябре, когда покушение на Ленина было использовано как предлог для организации массовых политических репрессий, вошедших в историю под названием «красный террор». Эти репрессии ни в какое сравнение не шли со сталинскими. Сегодня даже трудно определить точное количество, поскольку никакого учета и контроля не было, расправа осуществлялась в соответствии с принципом «революционного правосознания». Уничтожались представители целых социальных слоев — священников, дворян, предпринимателей, чиновников, офицеров.</w:t>
      </w:r>
    </w:p>
    <w:p>
      <w:pPr>
        <w:pStyle w:val="Normal"/>
        <w:ind w:firstLine="900"/>
        <w:jc w:val="both"/>
        <w:rPr>
          <w:color w:val="000000"/>
        </w:rPr>
      </w:pPr>
      <w:r>
        <w:rPr>
          <w:color w:val="000000"/>
        </w:rPr>
        <w:t xml:space="preserve">Жестокость свердловского руководства потрясала даже самых радикальных коммунистов, ранее не замеченных ни в какой сентиментальности. Так, Троцкий был крайне удивлен, когда, вернувшись с фронта, узнал от Свердлова о расстреле царской семьи. </w:t>
      </w:r>
      <w:r>
        <w:rPr>
          <w:i/>
          <w:iCs/>
          <w:color w:val="000000"/>
        </w:rPr>
        <w:t xml:space="preserve">«Как, всех?» — </w:t>
      </w:r>
      <w:r>
        <w:rPr>
          <w:color w:val="000000"/>
        </w:rPr>
        <w:t xml:space="preserve">воскликнул Троцкий. </w:t>
      </w:r>
      <w:r>
        <w:rPr>
          <w:i/>
          <w:iCs/>
          <w:color w:val="000000"/>
        </w:rPr>
        <w:t xml:space="preserve">«Да… — </w:t>
      </w:r>
      <w:r>
        <w:rPr>
          <w:color w:val="000000"/>
        </w:rPr>
        <w:t xml:space="preserve">ответил Свердлов. — </w:t>
      </w:r>
      <w:r>
        <w:rPr>
          <w:i/>
          <w:iCs/>
          <w:color w:val="000000"/>
        </w:rPr>
        <w:t xml:space="preserve">А что?» </w:t>
      </w:r>
      <w:r>
        <w:rPr>
          <w:color w:val="000000"/>
        </w:rPr>
        <w:t>Показательно, что важнейшее решение о казни царя и его семьи было принято без ведома такой важной фигуры, как Лев Давидович. Очевидно, что группа Свердлова имела более чем крепкие позиции.</w:t>
      </w:r>
    </w:p>
    <w:p>
      <w:pPr>
        <w:pStyle w:val="Normal"/>
        <w:ind w:firstLine="900"/>
        <w:jc w:val="both"/>
        <w:rPr>
          <w:color w:val="000000"/>
        </w:rPr>
      </w:pPr>
      <w:r>
        <w:rPr>
          <w:color w:val="000000"/>
        </w:rPr>
        <w:t xml:space="preserve">Бросается в глаза и такое немаловажное обстоятельство. До революции Свердлов был руководителем уральского куста боевой организации РСДРП(б). Формально он подчинялся Боевому центру при ЦК, однако на деле был абсолютно независим от кого бы то ни было. По сути, Свердлов создал партию в партии. Историк О.А. Платонов, изучавший архивные материалы, связанные с деятельностью «куста», так описывает специфику этой организации: </w:t>
      </w:r>
      <w:r>
        <w:rPr>
          <w:i/>
          <w:iCs/>
          <w:color w:val="000000"/>
        </w:rPr>
        <w:t xml:space="preserve">«Как в классической мафии или масонских орденах, были созданы несколько уровней посвящения в тайну организации. Полной информацией обладал только тот, кто находился на верху пирамиды, он согласовывал свои действия с боевым центром. На уровень ниже сидело тайное оперативное руководство и инструкторы боевой организации, на следующем, тоже тайном, уровне — исполнители различных грязных дел, они получали задания с предыдущего уровня и следовали точным инструкциям; в самом низу </w:t>
      </w:r>
      <w:r>
        <w:rPr>
          <w:color w:val="000000"/>
        </w:rPr>
        <w:t xml:space="preserve">— </w:t>
      </w:r>
      <w:r>
        <w:rPr>
          <w:i/>
          <w:iCs/>
          <w:color w:val="000000"/>
        </w:rPr>
        <w:t xml:space="preserve">«массовка», рядовые члены, которые привлекались к работе, но ничего не знали о характере деятельности высших уровней посвящения» </w:t>
      </w:r>
      <w:r>
        <w:rPr>
          <w:color w:val="000000"/>
        </w:rPr>
        <w:t xml:space="preserve">(«История русского народа в </w:t>
      </w:r>
      <w:r>
        <w:rPr>
          <w:color w:val="000000"/>
          <w:lang w:val="en-US"/>
        </w:rPr>
        <w:t>XX</w:t>
      </w:r>
      <w:r>
        <w:rPr>
          <w:color w:val="000000"/>
        </w:rPr>
        <w:t xml:space="preserve"> веке»).</w:t>
      </w:r>
    </w:p>
    <w:p>
      <w:pPr>
        <w:pStyle w:val="Normal"/>
        <w:ind w:firstLine="900"/>
        <w:jc w:val="both"/>
        <w:rPr>
          <w:color w:val="000000"/>
        </w:rPr>
      </w:pPr>
      <w:r>
        <w:rPr>
          <w:color w:val="000000"/>
        </w:rPr>
        <w:t xml:space="preserve">Свердлов сочетал незаурядный организаторский талант, жестокость и кругозор регионального сепаратиста. Дорвавшись до власти, он превратил ее в личную лавочку. Но Ленин, несмотря на ранение, все же шел на поправку. Ильич был крайне обеспокоен амбициями своего ретивого коллеги, а кроме того, боялся, что его левацкие эксперименты и совсем уже отвязанный террор нанесут непоправимый ущерб большевикам. Опираясь на других недовольных, возможно, даже на Троцкого, Ленин начал подчищать за уральским мафиози. В ноябре 1918 года решением </w:t>
      </w:r>
      <w:r>
        <w:rPr>
          <w:color w:val="000000"/>
          <w:lang w:val="en-US"/>
        </w:rPr>
        <w:t>VI</w:t>
      </w:r>
      <w:r>
        <w:rPr>
          <w:color w:val="000000"/>
        </w:rPr>
        <w:t xml:space="preserve"> Всероссийского съезда Советов были упразднены ненавистные большинству крестьян комбеды. Был отменен «чрезвычайный революционный налог». А в январе следующего года ввели продразверстку. Она, конечно, тоже была грабежом, но теперь хоть стали определять какой-то </w:t>
      </w:r>
      <w:r>
        <w:rPr>
          <w:b/>
          <w:bCs/>
          <w:color w:val="000000"/>
        </w:rPr>
        <w:t xml:space="preserve">потолок </w:t>
      </w:r>
      <w:r>
        <w:rPr>
          <w:color w:val="000000"/>
        </w:rPr>
        <w:t>государственных требований. Ранее же не было никаких норм, продотряды могли отнимать хоть весь хлеб.</w:t>
      </w:r>
    </w:p>
    <w:p>
      <w:pPr>
        <w:pStyle w:val="Normal"/>
        <w:ind w:firstLine="900"/>
        <w:jc w:val="both"/>
        <w:rPr>
          <w:color w:val="000000"/>
        </w:rPr>
      </w:pPr>
      <w:r>
        <w:rPr>
          <w:color w:val="000000"/>
        </w:rPr>
        <w:t xml:space="preserve">Свердлов тем не менее продолжал «чудить». В противовес ленинским мерам им принимается печально известная директива Оргбюро от 14 января 1919 года. Она предписывала </w:t>
      </w:r>
      <w:r>
        <w:rPr>
          <w:i/>
          <w:iCs/>
          <w:color w:val="000000"/>
        </w:rPr>
        <w:t>«провести массовый террор против богатых казаков, истребив их поголовно; провести беспощадный массовый террор по отношению ко всем казакам, принимавшим какое-либо прямое или косвенное участие в борьбе с Советской властью»</w:t>
      </w:r>
      <w:r>
        <w:rPr>
          <w:iCs/>
          <w:color w:val="000000"/>
        </w:rPr>
        <w:t>.</w:t>
      </w:r>
      <w:r>
        <w:rPr>
          <w:i/>
          <w:iCs/>
          <w:color w:val="000000"/>
        </w:rPr>
        <w:t xml:space="preserve"> </w:t>
      </w:r>
      <w:r>
        <w:rPr>
          <w:color w:val="000000"/>
        </w:rPr>
        <w:t>Так началось расказачивание, стоившее десятков тысяч жизней.</w:t>
      </w:r>
    </w:p>
    <w:p>
      <w:pPr>
        <w:pStyle w:val="Normal"/>
        <w:ind w:firstLine="900"/>
        <w:jc w:val="both"/>
        <w:rPr>
          <w:color w:val="000000"/>
        </w:rPr>
      </w:pPr>
      <w:r>
        <w:rPr>
          <w:color w:val="000000"/>
        </w:rPr>
        <w:t xml:space="preserve">До казачьих жизней Ленину, может, и не было особого дела, но свердловские безумства привели к тому, что казачество перешло на сторону контрреволюции. Свердлов становился все более опасен. И так уж получилось, что до очередного </w:t>
      </w:r>
      <w:r>
        <w:rPr>
          <w:bCs/>
          <w:color w:val="000000"/>
          <w:lang w:val="en-US"/>
        </w:rPr>
        <w:t>VIII</w:t>
      </w:r>
      <w:r>
        <w:rPr>
          <w:bCs/>
          <w:color w:val="000000"/>
        </w:rPr>
        <w:t xml:space="preserve"> </w:t>
      </w:r>
      <w:r>
        <w:rPr>
          <w:color w:val="000000"/>
        </w:rPr>
        <w:t>съезда партии он не дожил.</w:t>
      </w:r>
    </w:p>
    <w:p>
      <w:pPr>
        <w:pStyle w:val="Normal"/>
        <w:ind w:firstLine="900"/>
        <w:jc w:val="both"/>
        <w:rPr>
          <w:color w:val="000000"/>
        </w:rPr>
      </w:pPr>
      <w:r>
        <w:rPr>
          <w:color w:val="000000"/>
        </w:rPr>
        <w:t>По официальной версии, «пламенный революционер» умер от «испанки», то есть гриппа. Злые языки потом стали утверждать, что на самом деле Свердлова до смерти избили рабочие на одном из митингов. Однако в ее пользу не существует никаких документальных подтверждений. Приходится все же признать официальную версию, внеся в нее, правда, одну «маленькую» поправочку. Свердлова доконала не столько болезнь, сколько лечение. Исследование его истории болезни убеждает в том, что оно осуществлялось совершенно неправильно. Кто стоял за такой «нетрадиционной» медициной, можно только догадываться.</w:t>
      </w:r>
    </w:p>
    <w:p>
      <w:pPr>
        <w:pStyle w:val="Normal"/>
        <w:ind w:firstLine="900"/>
        <w:jc w:val="both"/>
        <w:rPr>
          <w:color w:val="000000"/>
        </w:rPr>
      </w:pPr>
      <w:r>
        <w:rPr>
          <w:color w:val="000000"/>
        </w:rPr>
        <w:t xml:space="preserve">На партийном съезде, открывшемся без Свердлова, Ленин очень талантливо изображал скорбь и огорчение. Но досада на покойного все же прорвалась. Отдав дань талантам Якова Михайловича, Владимир Ильич поведал делегатам, что тот взвалил на себя </w:t>
      </w:r>
      <w:r>
        <w:rPr>
          <w:b/>
          <w:bCs/>
          <w:color w:val="000000"/>
        </w:rPr>
        <w:t xml:space="preserve">слишком уж много </w:t>
      </w:r>
      <w:r>
        <w:rPr>
          <w:color w:val="000000"/>
        </w:rPr>
        <w:t>партийных и государственных забот.</w:t>
      </w:r>
    </w:p>
    <w:p>
      <w:pPr>
        <w:pStyle w:val="Normal"/>
        <w:ind w:firstLine="900"/>
        <w:jc w:val="both"/>
        <w:rPr>
          <w:color w:val="000000"/>
        </w:rPr>
      </w:pPr>
      <w:r>
        <w:rPr>
          <w:color w:val="000000"/>
        </w:rPr>
        <w:t xml:space="preserve">Положение поправили. Ленин резко снизил значение Секретариата ЦК, поставив во главе его второстепенную фигуру — Е. Д. Стасову, бывшую помощницей Свердлова. При этом сама Стасова была довольно жестко подчинена Политбюро. Одновременно Ленин, очевидно, еще не оправившись от испуга и оберегая свой Совнарком от возможной конкуренции, посадил в кресло председателя В </w:t>
      </w:r>
      <w:r>
        <w:rPr>
          <w:bCs/>
          <w:color w:val="000000"/>
        </w:rPr>
        <w:t xml:space="preserve">ЦИК </w:t>
      </w:r>
      <w:r>
        <w:rPr>
          <w:color w:val="000000"/>
        </w:rPr>
        <w:t>простоватого тверского мужичка М. И. Калинина. Тем самым был нанесен еще один удар, значительно ослабивший значение Советов.</w:t>
      </w:r>
    </w:p>
    <w:p>
      <w:pPr>
        <w:pStyle w:val="Normal"/>
        <w:ind w:firstLine="900"/>
        <w:jc w:val="both"/>
        <w:rPr>
          <w:color w:val="000000"/>
        </w:rPr>
      </w:pPr>
      <w:r>
        <w:rPr>
          <w:color w:val="000000"/>
        </w:rPr>
        <w:t>Время шло, а поток организационной работы нарастал. Это усиливало вес «опального» секретариата. В 1921 году в ЦК было уже три секретаря. А в апреле 1922 года была введена новая должность — у ЦК появился генеральный секретарь. Им был избран Сталин.</w:t>
      </w:r>
    </w:p>
    <w:p>
      <w:pPr>
        <w:pStyle w:val="Normal"/>
        <w:ind w:firstLine="900"/>
        <w:jc w:val="both"/>
        <w:rPr>
          <w:color w:val="000000"/>
        </w:rPr>
      </w:pPr>
      <w:r>
        <w:rPr>
          <w:color w:val="000000"/>
        </w:rPr>
        <w:t>Многим показалось, что Свердлов и его времена вернулись — в умеренном, естественно, варианте. Казалось, бюрократия обретает своего аппаратного «царя». Однако у Сталина были совершенно другие планы.</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Блеск и нищета олигархии</w:t>
      </w:r>
    </w:p>
    <w:p>
      <w:pPr>
        <w:pStyle w:val="Normal"/>
        <w:ind w:firstLine="900"/>
        <w:jc w:val="both"/>
        <w:rPr>
          <w:b/>
          <w:b/>
          <w:color w:val="000000"/>
        </w:rPr>
      </w:pPr>
      <w:r>
        <w:rPr>
          <w:b/>
          <w:color w:val="000000"/>
        </w:rPr>
      </w:r>
    </w:p>
    <w:p>
      <w:pPr>
        <w:pStyle w:val="Normal"/>
        <w:ind w:firstLine="900"/>
        <w:jc w:val="both"/>
        <w:rPr>
          <w:color w:val="000000"/>
        </w:rPr>
      </w:pPr>
      <w:r>
        <w:rPr>
          <w:color w:val="000000"/>
        </w:rPr>
        <w:t>Но как бы то ни было, а в стране возникла многочисленная и влиятельнейшая партийная номенклатура, не желающая делить свою власть ни с народом, ни с вождями. По сути, она стала олигархией. Как известно, важнейшим признаком олигархии является сращивание какой-либо социальной группы с политической властью. А здесь социальная группа — бюрократия — вообще соединилась с массовой правящей партией, вооруженной утопической идеологией.</w:t>
      </w:r>
    </w:p>
    <w:p>
      <w:pPr>
        <w:pStyle w:val="Normal"/>
        <w:ind w:firstLine="900"/>
        <w:jc w:val="both"/>
        <w:rPr>
          <w:color w:val="000000"/>
        </w:rPr>
      </w:pPr>
      <w:r>
        <w:rPr>
          <w:color w:val="000000"/>
        </w:rPr>
        <w:t xml:space="preserve">Для любой олигархии характерен социальный эгоизм, который и является причиной сращивания с государством (это ведь дает такие выгоды!). А эгоист думает о себе слишком уж много, ему очень хочется сосредоточить в своих руках как можно больше богатства и власти — в ущерб целому, общим интересам. Олигархи как раз и сколачивают группы по интересам, которые разрывают общее одеяло на лоскуты. Любопытно, что при этом они против своей воли действуют и против своих же интересов. Без целого ведь нет и части, поэтому олигархия всегда рискует уничтожить собственную среду обитания, растащив защитные механизмы по своим медвежьим углам. Подобным образом собственное государство разрушила польская шляхта, </w:t>
      </w:r>
      <w:r>
        <w:rPr/>
        <w:t>намеренно создавшая у себя слабую власть, покорную её олигархии, но не способную защитить страну от геополитических конкурентов — мощных монархий — России, Австрии, Пруссии.</w:t>
      </w:r>
    </w:p>
    <w:p>
      <w:pPr>
        <w:pStyle w:val="Normal"/>
        <w:ind w:firstLine="900"/>
        <w:jc w:val="both"/>
        <w:rPr>
          <w:color w:val="000000"/>
        </w:rPr>
      </w:pPr>
      <w:r>
        <w:rPr/>
        <w:t>Но олигархии часто хватает ума понять всю губительность своей абсолютной власти. Так, буржуазная западная олигархия хоть и контролирует политику, но все же дает ею заниматься именно профессионалам — политикам, которые могут осознать интересы государственного целого. Им предоставляется некая автономия, и порой они используют ее с тем, чтобы несколько потеснить олигархов, умерить их эгоистические аппетиты. Например, проводя частичную национализацию — с целью улучшения работы отдельных отраслей, с которыми буржуазия не всегда может справиться сама.</w:t>
      </w:r>
    </w:p>
    <w:p>
      <w:pPr>
        <w:pStyle w:val="Normal"/>
        <w:ind w:firstLine="900"/>
        <w:jc w:val="both"/>
        <w:rPr>
          <w:color w:val="000000"/>
        </w:rPr>
      </w:pPr>
      <w:r>
        <w:rPr/>
        <w:t>Подобное благоразумие возможно потому, что в буржуазной среде сильный эгоизм сочетается с недюжинной деловой сметкой. Скрипя зубами, буржуа понимает, что ему же самому невыгодно грести под себя слишком уж много. А в бюрократической среде такой сметливости нет и быть не может. Ведь бюрократ — исполнитель, его главное достоинство состоит в том, чтобы точно и быстро выполнить указание какого-то внешнего источника власти — народа, буржуазии, вождя, монарха. Излишний ум даже вредит бюрократу.</w:t>
      </w:r>
    </w:p>
    <w:p>
      <w:pPr>
        <w:pStyle w:val="Normal"/>
        <w:ind w:firstLine="900"/>
        <w:jc w:val="both"/>
        <w:rPr>
          <w:color w:val="000000"/>
        </w:rPr>
      </w:pPr>
      <w:r>
        <w:rPr/>
        <w:t>А как уже было сказано выше, в России политика и политическая власть теснейшим образом сплелись с бюрократией. Ее олигархия грозила стать абсолютной и всепоглощающей. Особенно сильны были региональные организации партийной номенклатуры, возглавляемые секретарями партийных комитетов. В конце 20-х годов они даже пролоббировали административную реформу, в результате которой были ликвидированы прежние губернии. Взамен возникли гигантские края. В одной РСФСР их насчитывалось 14, и каждый из них был сопоставим, по значению, с союзной национальной республикой. Руководители областных</w:t>
      </w:r>
      <w:r>
        <w:rPr>
          <w:color w:val="000000"/>
        </w:rPr>
        <w:t xml:space="preserve"> парторганизаций и компартий нацреспублик, вкупе с подконтрольными им руководителями региональных советских и иных властных организаций, представляли мощную политическую силу, чья идеологическая платформа сочетала элементы и консерватизма, и левачества.</w:t>
      </w:r>
    </w:p>
    <w:p>
      <w:pPr>
        <w:pStyle w:val="Normal"/>
        <w:ind w:firstLine="900"/>
        <w:jc w:val="both"/>
        <w:rPr>
          <w:color w:val="000000"/>
        </w:rPr>
      </w:pPr>
      <w:r>
        <w:rPr>
          <w:color w:val="000000"/>
        </w:rPr>
        <w:t>Ниже идейная позиция группы будет рассмотрена подробно. Пока же стоит назвать её участников. Наиболее влиятельной левоконсервативной фигурой был С. В. Косиор, глава мощнейшей Компартии Украины. В руководстве страны вообще были крайне сильны украинские регионалы — В. И. Чубарь, П. П. Постышев и Г. И. Петровский. Сильные позиции занимали региональные лидеры РСФСР, первые секретари краевых комитетов: И. В. Варейкис, М. М. Хатаевич, Р. И. Эйхе, П. Б. Шебоддаев, К. И. Бауман.</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Молчание Кирова</w:t>
      </w:r>
    </w:p>
    <w:p>
      <w:pPr>
        <w:pStyle w:val="Normal"/>
        <w:ind w:firstLine="900"/>
        <w:jc w:val="both"/>
        <w:rPr>
          <w:b/>
          <w:b/>
          <w:color w:val="000000"/>
        </w:rPr>
      </w:pPr>
      <w:r>
        <w:rPr>
          <w:b/>
          <w:color w:val="000000"/>
        </w:rPr>
      </w:r>
    </w:p>
    <w:p>
      <w:pPr>
        <w:pStyle w:val="Normal"/>
        <w:ind w:firstLine="900"/>
        <w:jc w:val="both"/>
        <w:rPr>
          <w:color w:val="000000"/>
        </w:rPr>
      </w:pPr>
      <w:r>
        <w:rPr>
          <w:color w:val="000000"/>
        </w:rPr>
        <w:t xml:space="preserve">Возникает большое искушение причислить к данной, весьма влиятельной группе С. М. Кирова, руководившего одной из важнейших парторганизаций — Ленинградской. Именно Кирова региональные бароны (Косиор, Варейкис, Шебоддаев, Эйхе и др.) пытались сделать лидером партии вместо Сталина на </w:t>
      </w:r>
      <w:r>
        <w:rPr>
          <w:color w:val="000000"/>
          <w:lang w:val="en-US"/>
        </w:rPr>
        <w:t>XVII</w:t>
      </w:r>
      <w:r>
        <w:rPr>
          <w:color w:val="000000"/>
        </w:rPr>
        <w:t xml:space="preserve"> съезде. Однако осторожный «Мироныч» от такого подарка отказался, сообщив об этом Сталину. Кто-то оценивает это как проявление лояльности вождю, кто-то склонен считать, что Киров сделал ставку на постепенное оттеснение Сталина от власти. Последнее предположение кажется надуманным. Киров не имел никаких политических амбиций общепартийного и всесоюзного масштабов. Партийная документация свидетельствует о том, что он очень редко посещал заседания Политбюро и высказывался лишь по вопросам, связанным с Ленинградом. Его волновали только нужды города — новые капиталовложения, ресурсы, утечка местных кадров в столицу, открытие новых торговых точек. Хрущёв сообщает в своих воспоминаниях: </w:t>
      </w:r>
      <w:r>
        <w:rPr>
          <w:i/>
          <w:iCs/>
          <w:color w:val="000000"/>
        </w:rPr>
        <w:t>«В принципе Киров был очень неразговорчивый человек. Сам я не имел с ним непосредственных контактов, но потом расспрашивал Микояна о Кирове… Микоян хорошо его знал. Он рассказывал мне: «Ну, как тебе ответить? На заседаниях он ни разу, ни по какому вопросу не выступал. Молчит, и всё. Не знаю я даже, что это значит». Действительно очень странно. Всё-таки Киров был важнейшей политической фигурой, хотя бы уже в силу того, что возглавлял “вторую столицу”»</w:t>
      </w:r>
      <w:r>
        <w:rPr>
          <w:iCs/>
          <w:color w:val="000000"/>
        </w:rPr>
        <w:t>.</w:t>
      </w:r>
      <w:r>
        <w:rPr>
          <w:i/>
          <w:iCs/>
          <w:color w:val="000000"/>
        </w:rPr>
        <w:t xml:space="preserve"> </w:t>
      </w:r>
      <w:r>
        <w:rPr>
          <w:color w:val="000000"/>
        </w:rPr>
        <w:t>Говорят, что в тихом омуте черти водятся, и, весьма возможно, это в полной мере относится к Кирову. Уж не представлял ли он собой законченного регионального сепаратиста, мечтавшего о полной самостоятельности Ленинграда, но очень тщательно свои вожделения скрывавшего (даже от самих регионалов)?</w:t>
      </w:r>
    </w:p>
    <w:p>
      <w:pPr>
        <w:pStyle w:val="Normal"/>
        <w:ind w:firstLine="900"/>
        <w:jc w:val="both"/>
        <w:rPr>
          <w:color w:val="000000"/>
        </w:rPr>
      </w:pPr>
      <w:r>
        <w:rPr>
          <w:color w:val="000000"/>
        </w:rPr>
        <w:t xml:space="preserve">Логика подсказывает, что оппозиция никогда бы не предпочла Кирова Сталину, если бы видела в нем человека, </w:t>
      </w:r>
      <w:r>
        <w:rPr>
          <w:b/>
          <w:bCs/>
          <w:color w:val="000000"/>
        </w:rPr>
        <w:t xml:space="preserve">полностью </w:t>
      </w:r>
      <w:r>
        <w:rPr>
          <w:color w:val="000000"/>
        </w:rPr>
        <w:t>лояльного вождю. Какая-то кошка между Сталиным и Кировым пробежала.</w:t>
      </w:r>
    </w:p>
    <w:p>
      <w:pPr>
        <w:pStyle w:val="Normal"/>
        <w:ind w:firstLine="900"/>
        <w:jc w:val="both"/>
        <w:rPr>
          <w:color w:val="000000"/>
        </w:rPr>
      </w:pPr>
      <w:r>
        <w:rPr>
          <w:color w:val="000000"/>
        </w:rPr>
        <w:t xml:space="preserve">Некоторые историки пытаются доказать, что обоих лидеров связывали не просто деловые отношения, но и дружба. Так, биограф Кирова А. Кирилина сообщает, что ленинградский босс стал жить у Сталина во время своих визитов в Москву. Ранее он жил у Орджоникидзе: </w:t>
      </w:r>
      <w:r>
        <w:rPr>
          <w:i/>
          <w:iCs/>
          <w:color w:val="000000"/>
        </w:rPr>
        <w:t>«В последние годы он тоже заезжал к Серго, завтракал с ним, оставлял портфель, уходил в ЦК. Но после заседаний в ЦК Сталин уже не отпускал Кирова, и Киров заходил за портфелем уже только перед отъездом…»</w:t>
      </w:r>
    </w:p>
    <w:p>
      <w:pPr>
        <w:pStyle w:val="Normal"/>
        <w:ind w:firstLine="900"/>
        <w:jc w:val="both"/>
        <w:rPr>
          <w:color w:val="000000"/>
        </w:rPr>
      </w:pPr>
      <w:r>
        <w:rPr>
          <w:color w:val="000000"/>
        </w:rPr>
        <w:t>На первый взгляд это сообщение свидетельствует о наипревосходнейших отношениях между двумя руководителями. Но на все такие вещи необходимо посмотреть хотя бы дважды. И на второй взгляд возникают уже некие «смутные сомнения». «Не отпускал» — это как-то подозрительно выглядит. Такое впечатление, что Сталин Кирова просто блокировал, не желая, чтобы тот особенно контактировал с другими боссами. Ну и про портфельчик тоже весьма интересно — все-таки Киров предпочитал оставлять его у Орджоникидзе. А почему? Ведь он мог понадобиться в деловых целях. Видать, Киров не считал нужным держать такую важную вещь, как деловой портфель, рядом со Сталиным.</w:t>
      </w:r>
    </w:p>
    <w:p>
      <w:pPr>
        <w:pStyle w:val="Normal"/>
        <w:ind w:firstLine="900"/>
        <w:jc w:val="both"/>
        <w:rPr>
          <w:color w:val="000000"/>
        </w:rPr>
      </w:pPr>
      <w:r>
        <w:rPr>
          <w:color w:val="000000"/>
        </w:rPr>
        <w:t>Есть свидетельства, которые позволяют нам отнести Кирова к одним из самых ярых противников генсека. Очень любопытные данные сообщил француз Ж. ван Ейженорт, бывший секретарем и телохранителем Троцкого в 1932—1939 годах. Согласно ему Киров пытался наладить контакты с «демоном революции», когда последний проживал в Париже. «Мироныч» послал своего доверенного человека в столицу Франции, но там Троцкого не оказалось, и вместо него посланец общался со Львом Седовым. Сообщение Ейженорта кажется фантастическим, особенно в свете сказанного выше. И тем не менее полностью отмахнуться от него нельзя — слишком уж важный источник информации. Весьма возможно, что какие-то контакты с троцкистами Киров все же имел, хотя бы и через бывшие зи-новьевские кадры. (Один из вождей левой оппозиции Г.Е. Зиновьев возглавлял Ленинградскую ПО до Кирова.)</w:t>
      </w:r>
    </w:p>
    <w:p>
      <w:pPr>
        <w:pStyle w:val="Normal"/>
        <w:ind w:firstLine="900"/>
        <w:jc w:val="both"/>
        <w:rPr>
          <w:color w:val="000000"/>
        </w:rPr>
      </w:pPr>
      <w:r>
        <w:rPr>
          <w:color w:val="000000"/>
        </w:rPr>
        <w:t xml:space="preserve">К ним у Кирова было отношение достаточно трепетное, несмотря на то что в середине 20-х годов он был на переднем крае борьбы с левой оппозицией, имевшей наиболее сильные позиции именно в северной столице. Многие из участников зиновьевской оппозиции продолжали занимать значимые посты в партийно-государственном руководстве Ленинграда. Они, конечно, «покаялись», но в ряде случаев это покаяние было липовым. Можно со всем основанием утверждать, что бывшие зиновьевцы активно контачили со своими бывшими вождями и были весьма недовольны сталинским режимом. В Ленинграде они создали тайный оппозиционный кружок, который был разоблачён под названием «ленинградский центр». Считается, что чекисты полностью фальсифицировали дело этого центра, но это вряд ли. Кирова бывшие зиновьевцы не убивали, террором не промышляли, но оппозиционных воззрений все же придерживались. Показательно, что лидер кружка И. Котолыванов, активный участник левой оппозиции в 20-х годах и секретарь факультетского партбюро Ленинградского индустриального института, так и не признался в подготовке покушения на Кирова, зато сделал признание в создании тайной организации и взял на себя моральную ответственность за убийство Кирова. И это несмотря на весьма жесткое давление со стороны следствия. Историк А.В. Шубин, стоящий на антисталинских позициях, по этому поводу делает такое вот показательное заключение: </w:t>
      </w:r>
      <w:r>
        <w:rPr>
          <w:i/>
          <w:iCs/>
          <w:color w:val="000000"/>
        </w:rPr>
        <w:t xml:space="preserve">«Как и большинство зиновьевцев, он не порвал связей с группой единомышленников, решивших действовать внутри партии. Заявление Котолыванова с просьбой о восстановлении в ВКП(б) редактировал сам Каменев» </w:t>
      </w:r>
      <w:r>
        <w:rPr>
          <w:color w:val="000000"/>
        </w:rPr>
        <w:t>(«Вожди и заговорщики»).</w:t>
      </w:r>
    </w:p>
    <w:p>
      <w:pPr>
        <w:pStyle w:val="Normal"/>
        <w:ind w:firstLine="900"/>
        <w:jc w:val="both"/>
        <w:rPr>
          <w:color w:val="000000"/>
        </w:rPr>
      </w:pPr>
      <w:r>
        <w:rPr>
          <w:color w:val="000000"/>
        </w:rPr>
        <w:t>Кирова предупреждали о том, что нельзя доверять бывшим зиновьевцам. Однако же он действовал прямо противоположным образом. Почему? Весьма возможно, что «Мироныч» все же решил включиться в политическую игру — в самый последний момент. Есть ведь и еще одно свидетельство «оттуда». Деятель Французской компартии М. Боди, со слов кремлевского врача Л. Левина, рассказывал о «тайных мыслях» Кирова, которые сводились к тому, чтобы отказаться от колхозов, вернуться к НЭПу и дать свободу всем оппозиционным течениям, в том числе и троцкистам.</w:t>
      </w:r>
    </w:p>
    <w:p>
      <w:pPr>
        <w:pStyle w:val="Normal"/>
        <w:ind w:firstLine="900"/>
        <w:jc w:val="both"/>
        <w:rPr>
          <w:color w:val="000000"/>
        </w:rPr>
      </w:pPr>
      <w:r>
        <w:rPr>
          <w:color w:val="000000"/>
        </w:rPr>
        <w:t xml:space="preserve">В любом случае Киров устраивал оппозицию своим </w:t>
      </w:r>
      <w:r>
        <w:rPr>
          <w:b/>
          <w:bCs/>
          <w:color w:val="000000"/>
        </w:rPr>
        <w:t xml:space="preserve">сугубо региональным </w:t>
      </w:r>
      <w:r>
        <w:rPr>
          <w:color w:val="000000"/>
        </w:rPr>
        <w:t>складом ума. В своё время она обожглась на Сталине, который хоть и был аппаратчиком, но оказался способен мыслить в общенациональных масштабах. А Киров был типичным вотчинником. Вот показательный случай — летом 1934 года Киров без разрешения Москвы использовал неприкосновенные продовольственные запасы Ленинградского военного округа. Великолепный образчик отношения к оборонным нуждам всей страны! Такими мерами Киров пытался завоевать дешевую популярность «питерского пролетариата».</w:t>
      </w:r>
    </w:p>
    <w:p>
      <w:pPr>
        <w:pStyle w:val="Normal"/>
        <w:ind w:firstLine="900"/>
        <w:jc w:val="both"/>
        <w:rPr/>
      </w:pPr>
      <w:r>
        <w:rPr>
          <w:color w:val="000000"/>
        </w:rPr>
        <w:t>Преследуя эту задачу, «Мироныч» не останавливался и перед жесткими репрессивными мерами. Так, он весьма лихо «решил» жилищную проблему в Ленинграде, которая там была весьма острой. Кирову советовали соорудить около города два кирпичных завода, и на базе выпускаемой ими продукции начать строительство упрощенных пятиэтажных домов (по сто квартир в каждом). Это должно было решить проблему, хотя и не сразу. Но Кирову ведь нужно было поддерживать свое реноме сверхэнергичного руководителя! И он принял решение выселить из Ленинграда семьи «непролетарского происхождения». В течение одного (!) дня из северной столицы выслали в более северные края десятки тысяч «бывших» (чиновников, священников, дворян и их потомков), музыкантов, врачей, инженеров, юристов, искусствоведов. Среди них было огромное количество детей, стариков, женщин. Многие из высланных погибли в дороге…</w:t>
      </w:r>
    </w:p>
    <w:p>
      <w:pPr>
        <w:pStyle w:val="Normal"/>
        <w:ind w:firstLine="900"/>
        <w:jc w:val="both"/>
        <w:rPr>
          <w:color w:val="000000"/>
        </w:rPr>
      </w:pPr>
      <w:r>
        <w:rPr>
          <w:color w:val="000000"/>
        </w:rPr>
        <w:t xml:space="preserve">Ко всему прочему Киров устраивал регионалов тем, что сам не претендовал на весомую роль в «коллективном», олигархическом руководстве. Идеальный боярский «царь». Такой мог бы стать лидером только для того, чтобы передать власть регионалам. А власти у Кирова в 1934 году оказалось очень много, особенно если учесть его «тихое» и «скромное» поведение. Он был участником </w:t>
      </w:r>
      <w:r>
        <w:rPr>
          <w:b/>
          <w:bCs/>
          <w:color w:val="000000"/>
        </w:rPr>
        <w:t xml:space="preserve">сразу трёх </w:t>
      </w:r>
      <w:r>
        <w:rPr>
          <w:color w:val="000000"/>
        </w:rPr>
        <w:t>руководящих партийных органов — Политбюро, Оргбюро и Секретариата ЦК.</w:t>
      </w:r>
    </w:p>
    <w:p>
      <w:pPr>
        <w:pStyle w:val="Normal"/>
        <w:ind w:firstLine="900"/>
        <w:jc w:val="both"/>
        <w:rPr>
          <w:color w:val="000000"/>
        </w:rPr>
      </w:pPr>
      <w:r>
        <w:rPr>
          <w:color w:val="000000"/>
        </w:rPr>
        <w:t>Впрочем, вряд ли можно утверждать на все сто, что именно Сталин приложил руку к убийству Кирова. Не меньше оснований для его убийства было у той же самой оппозиции. Взять хотя бы мотив мести, ведь Киров не только не поддержал их, но выдал тайные планы вождю. Такое не прощают.</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Король тяжпрома</w:t>
      </w:r>
    </w:p>
    <w:p>
      <w:pPr>
        <w:pStyle w:val="Normal"/>
        <w:ind w:firstLine="900"/>
        <w:jc w:val="both"/>
        <w:rPr>
          <w:b/>
          <w:b/>
          <w:color w:val="000000"/>
        </w:rPr>
      </w:pPr>
      <w:r>
        <w:rPr>
          <w:b/>
          <w:color w:val="000000"/>
        </w:rPr>
      </w:r>
    </w:p>
    <w:p>
      <w:pPr>
        <w:pStyle w:val="Normal"/>
        <w:ind w:firstLine="900"/>
        <w:jc w:val="both"/>
        <w:rPr>
          <w:color w:val="000000"/>
        </w:rPr>
      </w:pPr>
      <w:r>
        <w:rPr>
          <w:color w:val="000000"/>
        </w:rPr>
        <w:t>К вождям регионального масштаба примыкали и многие видные управленцы-хозяйственники союзного масштаба. Особенно здесь выделяется колоритная фигура наркома тяжелой промышленности Г. К. Орджоникидзе. Это уже был ведомственный магнат-хозяйственник, ревниво охраняющий свою вотчину — крупнейший и важнейший наркомат, где он считал себя полным хозяином. А за ним стояли руководители различных промышленных ведомств.</w:t>
      </w:r>
    </w:p>
    <w:p>
      <w:pPr>
        <w:pStyle w:val="Normal"/>
        <w:ind w:firstLine="900"/>
        <w:jc w:val="both"/>
        <w:rPr>
          <w:color w:val="000000"/>
        </w:rPr>
      </w:pPr>
      <w:r>
        <w:rPr>
          <w:color w:val="000000"/>
        </w:rPr>
        <w:t>Орджоникидзе занимал активную политическую позицию. Его, как и Кирова, часто считают фигурой, совершенно лояльной по отношению к Сталину. Якобы лишь в конце своей жизни, но в начале массовых репрессий прекраснодушный Серго понял — каким тираном является его старый друг Коба. На самом же деле Орджоникидзе интриговал против Сталина начиная с 20-х годов. Так, еще при жизни Ленина, в 1923 году он принимал, вместе с Зиновьевым, М. В. Фрунзе и др., участие в неофициальном совещании близ Кисловодска. Там, собравшись в пещере, как заговорщики из романов, крупные коммунистические бонзы решили ослабить позиции Сталина в аппарате. Ими было принято решение о вводе в состав контролируемого Сталиным Оргбюро Троцкого, Зиновьева и Каменева.</w:t>
      </w:r>
    </w:p>
    <w:p>
      <w:pPr>
        <w:pStyle w:val="Normal"/>
        <w:ind w:firstLine="900"/>
        <w:jc w:val="both"/>
        <w:rPr>
          <w:color w:val="000000"/>
        </w:rPr>
      </w:pPr>
      <w:r>
        <w:rPr>
          <w:color w:val="000000"/>
        </w:rPr>
        <w:t xml:space="preserve">Во время борьбы с объединенной левой оппозицией (Троцкий, Зиновьев, Каменев) Орджоникидзе был главным инициатором примирения с ней, которое чуть было не состоялось в октябре 1926 года. Тогда лидеры оппозиции, шокированные отсутствием широкой поддержки в партийных массах, дали, что называется, задний ход и сделали официальное заявление, в котором отказались от фракционной борьбы. Доброхоты во главе с Орджоникидзе немедленно простили «левых» и проявили трогательную заботу о возвращении «блудных сыновей» в объятия «отцов партии». Вот как об этом говорил сам Серго: </w:t>
      </w:r>
      <w:r>
        <w:rPr>
          <w:i/>
          <w:iCs/>
          <w:color w:val="000000"/>
        </w:rPr>
        <w:t>«Нам приходилось с некоторыми товарищами по три дня возиться, чтобы уго</w:t>
      </w:r>
      <w:r>
        <w:rPr>
          <w:bCs/>
          <w:i/>
          <w:iCs/>
          <w:color w:val="000000"/>
        </w:rPr>
        <w:t>воритъ остаться в партии… Таким порядком мы восстановили в партии почти 90 проц. всех исключенных»</w:t>
      </w:r>
      <w:r>
        <w:rPr>
          <w:bCs/>
          <w:iCs/>
          <w:color w:val="000000"/>
        </w:rPr>
        <w:t>.</w:t>
      </w:r>
    </w:p>
    <w:p>
      <w:pPr>
        <w:pStyle w:val="Normal"/>
        <w:ind w:firstLine="900"/>
        <w:jc w:val="both"/>
        <w:rPr>
          <w:color w:val="000000"/>
        </w:rPr>
      </w:pPr>
      <w:r>
        <w:rPr>
          <w:color w:val="000000"/>
        </w:rPr>
        <w:t>И что же? Оппозиционеры вполне справедливо усмотрели в такой позиции признак слабости, обусловленной противоречиями в его руководящей группе. Они возобновили оппозиционную деятельность.</w:t>
      </w:r>
    </w:p>
    <w:p>
      <w:pPr>
        <w:pStyle w:val="Normal"/>
        <w:ind w:firstLine="900"/>
        <w:jc w:val="both"/>
        <w:rPr/>
      </w:pPr>
      <w:r>
        <w:rPr>
          <w:color w:val="000000"/>
        </w:rPr>
        <w:t>Не где-нибудь, а на квартире Орджоникидзе (где Киров хранил свой портфельчик) регионалы вынашивали планы смещения вождя. Там же часто собирались многие недоброжелатели Сталина, с которыми Серго вел дружбу. Одним из таких недоброжелателей был В. Ломинадзе, некогда занимавший пост первого секретаря Закавказского крайкома. В 1930 году он, вместе с председателем Совнаркома РСФСР СИ. Сырцовым, создал фракционную группу, состоявшую из леваков и «правых оппортунистов», объединенных ненавистью к Сталину. Группу довольно быстро разгромили, а ее участников вычистили из руководящих органов. Тем не менее Орджоникидзе не оставил в беде своего друга. Он добился, чтобы бывшего оппозиционера наградили орденом Ленина и назначили на ответственный пост секретаря Магнитогорского горкома. После убийства Кирова Ломинадзе застрелился. Его официально объявили врагом. Так вот уже после этого объявления Орджоникидзе выбил его вдове и сыну солиднейшее денежное вспомоществование со стороны государства. Вещь небывалая…</w:t>
      </w:r>
    </w:p>
    <w:p>
      <w:pPr>
        <w:pStyle w:val="Normal"/>
        <w:ind w:firstLine="900"/>
        <w:jc w:val="both"/>
        <w:rPr>
          <w:color w:val="000000"/>
        </w:rPr>
      </w:pPr>
      <w:r>
        <w:rPr>
          <w:color w:val="000000"/>
        </w:rPr>
        <w:t>Ещё при жизни Ломинадзе написал Орджоникидзе письмо, в котором содержались резкие выпады против Сталина. Хитроумный Серго пришёл с этим письмом к вождю и, сообщив о самой его направленности, отказался дать прочесть текст и показать его членам Политбюро. Тем самым Орджоникидзе поставил Сталина в глупейшее положение. Он продемонстрировал свою лояльность, но лишил генсека любой возможности хоть как-то сослаться на текст письма и принять меры к его автору. Все это лишний раз характеризует Серго как опытного и прожжённого интригана.</w:t>
      </w:r>
    </w:p>
    <w:p>
      <w:pPr>
        <w:pStyle w:val="Normal"/>
        <w:ind w:firstLine="900"/>
        <w:jc w:val="both"/>
        <w:rPr>
          <w:color w:val="000000"/>
        </w:rPr>
      </w:pPr>
      <w:r>
        <w:rPr>
          <w:color w:val="000000"/>
        </w:rPr>
        <w:t xml:space="preserve">Орджоникидзе часто считают этаким прагматиком-технократом, пытающимся уберечь инженерно-технические кадры от сталинского террора. Действительно, он горячо выступал в защиту работников своего ведомства. Выступал потому, что считал его именно </w:t>
      </w:r>
      <w:r>
        <w:rPr>
          <w:b/>
          <w:bCs/>
          <w:color w:val="000000"/>
        </w:rPr>
        <w:t xml:space="preserve">своим собственным, </w:t>
      </w:r>
      <w:r>
        <w:rPr>
          <w:color w:val="000000"/>
        </w:rPr>
        <w:t xml:space="preserve">не подлежащим контролю какой-либо инстанции — партийной или правительственной. </w:t>
      </w:r>
      <w:r>
        <w:rPr>
          <w:i/>
          <w:iCs/>
          <w:color w:val="000000"/>
        </w:rPr>
        <w:t xml:space="preserve">«Орджоникидзе, </w:t>
      </w:r>
      <w:r>
        <w:rPr>
          <w:color w:val="000000"/>
        </w:rPr>
        <w:t xml:space="preserve">— утверждает историк О. Хлевнюк, — </w:t>
      </w:r>
      <w:r>
        <w:rPr>
          <w:i/>
          <w:iCs/>
          <w:color w:val="000000"/>
        </w:rPr>
        <w:t xml:space="preserve">отстаивал свое «традиционное» право самостоятельно «казнить и миловать» своих людей» </w:t>
      </w:r>
      <w:r>
        <w:rPr>
          <w:color w:val="000000"/>
        </w:rPr>
        <w:t>(«Политбюро. Механизмы политической власти в 1930-е годы»).</w:t>
      </w:r>
    </w:p>
    <w:p>
      <w:pPr>
        <w:pStyle w:val="Normal"/>
        <w:ind w:firstLine="900"/>
        <w:jc w:val="both"/>
        <w:rPr>
          <w:color w:val="000000"/>
        </w:rPr>
      </w:pPr>
      <w:r>
        <w:rPr>
          <w:color w:val="000000"/>
        </w:rPr>
        <w:t>Есть такая мудрая поговорка: «Не место красит человека, а человек место». В случае с Орджоникидзе все было как раз наоборот. Его красило именно «место», занимаемый пост. Сначала в ярко-красный цвет радикализма, потом в розовые, либеральные тона. В конце 20-х годов, занимая пост председателя Центральной контрольной комиссии ВКП(б), Серго был горячим поборником форсированной индустриализации, ратуя за безумные темпы промышленного роста. Тогда же он активно боролся против «вредителей» среди специалистов-хозяйственников. Того требовала контрольно-карательная должность. А вот должность наркомтяжпрома потребовала уже совершенно иных подходов. Орджоникидзе внезапно возлюбил специалистов и выступил за снижение темпов промышленного роста. По последнему вопросу он полемизировал с Молотовым, который, как председатель правительства, отстаивал точку зрения Госплана, хозяйственные интересы всего государства. Если Вячеслав Михайлович считал необходимым увеличивать капиталовложения в промышленность, добиваясь ее быстрого роста, то Орджоникидзе хотел, чтобы капиталовложений в его отрасль вкладывалось побольше, а темпы роста были поменьше. Побольше получать и поменьше работать — такова формула любого бюрократического вотчинника.</w:t>
      </w:r>
    </w:p>
    <w:p>
      <w:pPr>
        <w:pStyle w:val="Normal"/>
        <w:ind w:firstLine="900"/>
        <w:jc w:val="both"/>
        <w:rPr>
          <w:color w:val="000000"/>
        </w:rPr>
      </w:pPr>
      <w:r>
        <w:rPr>
          <w:color w:val="000000"/>
        </w:rPr>
        <w:t>Один из ближайших соратников Орджоникидзе С. З. Гинзбург вспоминает, как на одном заседании Политбюро произошёл весьма показательный спор между Серго и Сталиным. По своему обыкновению, нарком требовал увеличения капиталовложений. Сталин тогда сказал: «Ни одной копейки вам не добавим». Орджоникидзе настолько достал его своими претензиями, что Сталин даже пригрозил созвать специальный пленум ЦК для обсуждения данного вопроса. Обратим внимание на такой казус — «деспот» Сталин грозит «либералу» Серго созывом коллегиального органа. А что же тот? Смело принимает вызов? Нет, по воспоминанию Гинзбурга, Орджоникидзе предложил Госплану сократить и законсервировать ряд объектов — в связи с отказом увеличить капиталовложения. Тем самым этот хитрющий интриган попытался не только уменьшить масштабы своей работы, но и переложить возможную ответственность на Госплан. Однако Сталин раскусил Орджоникидзе и потребовал, чтобы тот сам наметил список объектов, подлежащих сокращению и консервации.</w:t>
      </w:r>
    </w:p>
    <w:p>
      <w:pPr>
        <w:pStyle w:val="Normal"/>
        <w:ind w:firstLine="900"/>
        <w:jc w:val="both"/>
        <w:rPr>
          <w:color w:val="000000"/>
        </w:rPr>
      </w:pPr>
      <w:r>
        <w:rPr>
          <w:color w:val="000000"/>
        </w:rPr>
        <w:t>Не отставал от Орджоникидзе бывший (бывший ли?) активный троцкист Г. Л. Пятаков, занимавший должность заместителя наркома тяжелой промышленности. В 1935 году он выступил с предложением сократить отчетность наркомата по военной продукции. Обосновывалось это якобы соображениями государственной безопасности, ведь речь идет о вооружениях и связанной с ними секретности. Реализация этой инициативы привела бы к тому, что НКТП оказался фактически вне контроля Госплана и Наркомата финансов, которым указанная отчетность поступала. А от этих двух структур информация шла в Совнарком. Получается, что Пятаков (очевидно, с ведома и при поддержке Орджоникидзе) планировал «освободить» НКТП от правительственного контроля.</w:t>
      </w:r>
    </w:p>
    <w:p>
      <w:pPr>
        <w:pStyle w:val="Normal"/>
        <w:ind w:firstLine="900"/>
        <w:jc w:val="both"/>
        <w:rPr>
          <w:color w:val="000000"/>
        </w:rPr>
      </w:pPr>
      <w:r>
        <w:rPr>
          <w:color w:val="000000"/>
        </w:rPr>
        <w:t>Орджоникидзе представлял группу «технократов». Они были не такими влиятельными, как регионалы, но все же представляли собой определённую силу. «Технократы» довольно часто сталкивались с регионалами — по поводу дележа ресурсов (дальше об этом еще будет сказано). Однако и регионалы, и «технократы» занимали единую, сепаратистскую, по сути, позицию в отношении Центра. Поэтому последних можно считать частью, хотя и специфической, группы «левых консерваторов».</w:t>
      </w:r>
    </w:p>
    <w:p>
      <w:pPr>
        <w:pStyle w:val="Normal"/>
        <w:ind w:firstLine="900"/>
        <w:jc w:val="both"/>
        <w:rPr>
          <w:color w:val="000000"/>
        </w:rPr>
      </w:pPr>
      <w:r>
        <w:rPr>
          <w:color w:val="000000"/>
        </w:rPr>
        <w:t>Ни Киров, ни Орджоникидзе не дожили до решающих событий весны 1937 года, когда «Большой террор» развернулся во всю мощь. Тем не менее анализ их политических портретов крайне важен, ибо они дают яркие образы революционного бюрократа, восторжествовавшего в 20-е годы. Теперь самое время нарисовать политический портрет всей группы «левых консерваторов».</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евцы бюрократизма</w:t>
      </w:r>
    </w:p>
    <w:p>
      <w:pPr>
        <w:pStyle w:val="Normal"/>
        <w:ind w:firstLine="900"/>
        <w:jc w:val="both"/>
        <w:rPr>
          <w:b/>
          <w:b/>
          <w:color w:val="000000"/>
        </w:rPr>
      </w:pPr>
      <w:r>
        <w:rPr>
          <w:b/>
          <w:color w:val="000000"/>
        </w:rPr>
      </w:r>
    </w:p>
    <w:p>
      <w:pPr>
        <w:pStyle w:val="Normal"/>
        <w:ind w:firstLine="900"/>
        <w:jc w:val="both"/>
        <w:rPr>
          <w:color w:val="000000"/>
        </w:rPr>
      </w:pPr>
      <w:r>
        <w:rPr>
          <w:color w:val="000000"/>
        </w:rPr>
        <w:t>Консерватизм их мышления определял сам статус бюрократа, получившего в результате революции огромную власть, несопоставимую с властью царских чиновников. Как уже было сказано, бюрократ, по сути своей, исполнитель, а исполнителю всегда присущ сильнейший консерватизм.</w:t>
      </w:r>
    </w:p>
    <w:p>
      <w:pPr>
        <w:pStyle w:val="Normal"/>
        <w:ind w:firstLine="900"/>
        <w:jc w:val="both"/>
        <w:rPr>
          <w:color w:val="000000"/>
        </w:rPr>
      </w:pPr>
      <w:r>
        <w:rPr>
          <w:color w:val="000000"/>
        </w:rPr>
        <w:t>С другой стороны, все красные региональные (и ведомственные) князьки имели богатое революционное прошлое, они вступили в партию ещё задолго до 1917 года. Опыт подпольной (или эмигрантской) работы и Гражданской войны оказал огромное влияние на их политический кругозор. А он, как понятно, был густо замешен на революционном нетерпении и революционном же насилии, национальном нигилизме и воинствующем атеизме.</w:t>
      </w:r>
    </w:p>
    <w:p>
      <w:pPr>
        <w:pStyle w:val="Normal"/>
        <w:ind w:firstLine="900"/>
        <w:jc w:val="both"/>
        <w:rPr>
          <w:color w:val="000000"/>
        </w:rPr>
      </w:pPr>
      <w:r>
        <w:rPr>
          <w:color w:val="000000"/>
        </w:rPr>
        <w:t>«Левые консерваторы» не хотели каких-либо серьезных поворотов — ни в сторону троцкистской «перманентной революции», ни в направлении бухаринского углубления НЭПа, ни навстречу сталинскому национал-большевизму. Они хотели, чтобы развитие страны осталось где-то на уровне первой пятилетки.</w:t>
      </w:r>
    </w:p>
    <w:p>
      <w:pPr>
        <w:pStyle w:val="Normal"/>
        <w:ind w:firstLine="900"/>
        <w:jc w:val="both"/>
        <w:rPr>
          <w:color w:val="000000"/>
        </w:rPr>
      </w:pPr>
      <w:r>
        <w:rPr>
          <w:color w:val="000000"/>
        </w:rPr>
        <w:t xml:space="preserve">Эта группировка оказывала всяческое противодействие конституционной реформе, затеянной Сталиным еще в 1934 году. Вождь желал законодательно закрепить отказ от левого, троцкистско-ленинского курса. Из мнимой диктатуры пролетариата, контролируемого мнимой диктатурой партии, он хотел сделать общенародное, национальное государство. Как известно, на выборах в Советы один голос от рабочего засчитывался за четыре голоса от крестьян, что было крайне унизительно и ставило большинство населения страны в положение людей третьего сорта. Сотни тысяч людей были вообще лишены избирательных прав. Речь идет о «бывших» — священниках, дворянах, предпринимателях, царских чиновниках, а также об их детях. Права избирать лишили и сосланных в ходе коллективизации крестьян. Само голосование происходило мало того что </w:t>
      </w:r>
      <w:r>
        <w:rPr>
          <w:b/>
          <w:bCs/>
          <w:color w:val="000000"/>
        </w:rPr>
        <w:t xml:space="preserve">безальтернативно, </w:t>
      </w:r>
      <w:r>
        <w:rPr>
          <w:color w:val="000000"/>
        </w:rPr>
        <w:t xml:space="preserve">но ещё и </w:t>
      </w:r>
      <w:r>
        <w:rPr>
          <w:b/>
          <w:bCs/>
          <w:color w:val="000000"/>
        </w:rPr>
        <w:t>открыто</w:t>
      </w:r>
      <w:r>
        <w:rPr>
          <w:bCs/>
          <w:color w:val="000000"/>
        </w:rPr>
        <w:t>.</w:t>
      </w:r>
      <w:r>
        <w:rPr>
          <w:b/>
          <w:bCs/>
          <w:color w:val="000000"/>
        </w:rPr>
        <w:t xml:space="preserve"> </w:t>
      </w:r>
      <w:r>
        <w:rPr>
          <w:color w:val="000000"/>
        </w:rPr>
        <w:t>Очевидно, что подобные политические технологии на сто процентов обеспечивали успех местной бюрократии. Сталин решил покончить со всем этим и наткнулся на яростное сопротивление «регионалов», не желавших терять власть и поступаться ленинскими принципами, реализация которых им власть и предоставила. Эта подковёрная борьба блестяще проанализирована в монографии Ю. Н. Жукова «Иной Сталин».</w:t>
      </w:r>
    </w:p>
    <w:p>
      <w:pPr>
        <w:pStyle w:val="Normal"/>
        <w:ind w:firstLine="900"/>
        <w:jc w:val="both"/>
        <w:rPr>
          <w:color w:val="000000"/>
        </w:rPr>
      </w:pPr>
      <w:r>
        <w:rPr>
          <w:color w:val="000000"/>
        </w:rPr>
        <w:t xml:space="preserve">На июньском пленуме ЦК 1936 года во время обсуждения проекта новой конституции </w:t>
      </w:r>
      <w:r>
        <w:rPr>
          <w:b/>
          <w:bCs/>
          <w:color w:val="000000"/>
        </w:rPr>
        <w:t xml:space="preserve">никто </w:t>
      </w:r>
      <w:r>
        <w:rPr>
          <w:color w:val="000000"/>
        </w:rPr>
        <w:t>из участников, кроме докладчика Сталина, не пожелал выступить по его поводу. Не было даже слов формального одобрения. Похоже на то, что большинство аппаратчиков объявило сталинским инициативам бойкот. Сталин, конечно, мог бы двинуть в бой лично преданных ему людей, но ему интересно было прощупать реакцию неподконтрольной аудитории.</w:t>
      </w:r>
    </w:p>
    <w:p>
      <w:pPr>
        <w:pStyle w:val="Normal"/>
        <w:ind w:firstLine="900"/>
        <w:jc w:val="both"/>
        <w:rPr>
          <w:color w:val="000000"/>
        </w:rPr>
      </w:pPr>
      <w:r>
        <w:rPr>
          <w:color w:val="000000"/>
        </w:rPr>
        <w:t>Сталин хотел провести съезд Советов для принятия Конституции уже в сентябре. Но один из представителей «регионалов» — председатель Совнаркома Украины П. Любченко выступил с предложением перенести его на декабрь (по сути это означало затягивание и саботаж). И президиум ЦИК Советов, контролируемый теми же самыми «регионалами», поддержал именно Любченко.</w:t>
      </w:r>
    </w:p>
    <w:p>
      <w:pPr>
        <w:pStyle w:val="Normal"/>
        <w:ind w:firstLine="900"/>
        <w:jc w:val="both"/>
        <w:rPr>
          <w:color w:val="000000"/>
        </w:rPr>
      </w:pPr>
      <w:r>
        <w:rPr>
          <w:color w:val="000000"/>
        </w:rPr>
        <w:t>После пленума о проекте конституции высказывались в основном деятели из сталинского окружения — Молотов, Калинин, А. Я. Вышинский. Региональные же руководители всесоюзное обсуждение просто проигнорировали. В своих статьях и выступлениях того периода они подчеркнуто демонстративно рассуждают о повседневных вопросах — организации домов пионеров, уборке свеклы и т. д.</w:t>
      </w:r>
    </w:p>
    <w:p>
      <w:pPr>
        <w:pStyle w:val="Normal"/>
        <w:ind w:firstLine="900"/>
        <w:jc w:val="both"/>
        <w:rPr>
          <w:color w:val="000000"/>
        </w:rPr>
      </w:pPr>
      <w:r>
        <w:rPr>
          <w:color w:val="000000"/>
        </w:rPr>
        <w:t>На съезде Советов, принимавшем Конституцию, «регионалы» (Грядинский, Голодед, Рахманов, Косиор) в своих выступлениях основной упор делали на «борьбу с врагами». Примечательно, что тон подобным выступлениям задал упоминавшийся уже Любченко. Напротив, сталинисты — Молотов, Жданов и Вышинский о врагах практически не говорили, вновь и вновь обращая внимание аудитории на необходимость демократизации.</w:t>
      </w:r>
    </w:p>
    <w:p>
      <w:pPr>
        <w:pStyle w:val="Normal"/>
        <w:ind w:firstLine="900"/>
        <w:jc w:val="both"/>
        <w:rPr>
          <w:color w:val="000000"/>
        </w:rPr>
      </w:pPr>
      <w:r>
        <w:rPr>
          <w:color w:val="000000"/>
        </w:rPr>
        <w:t>Оппозиция региональных лидеров конституционной реформе совершенно понятна. Эти люди привыкли во главу угла ставить именно административные методы решения всех проблем.</w:t>
      </w:r>
    </w:p>
    <w:p>
      <w:pPr>
        <w:pStyle w:val="Normal"/>
        <w:ind w:firstLine="900"/>
        <w:jc w:val="both"/>
        <w:rPr>
          <w:color w:val="000000"/>
        </w:rPr>
      </w:pPr>
      <w:r>
        <w:rPr>
          <w:color w:val="000000"/>
        </w:rPr>
        <w:t xml:space="preserve">Показательно поведение «регионалов» во время коллективизации. Они своим бюрократическим рвением, помноженным на революционную нетерпимость, довели ошибочную политику Кремля до абсурда. Так, Варейкис, руководивший в то время Центрально-Черноземной областью, увеличил процент коллективизации в своем регионе с 5,9 на 1 октября 1929 года до 81,8 к 1 марта 1930 года. Сделал он это по </w:t>
      </w:r>
      <w:r>
        <w:rPr>
          <w:b/>
          <w:bCs/>
          <w:color w:val="000000"/>
        </w:rPr>
        <w:t xml:space="preserve">собственной </w:t>
      </w:r>
      <w:r>
        <w:rPr>
          <w:color w:val="000000"/>
        </w:rPr>
        <w:t xml:space="preserve">инициативе. Первоначальный план предусматривал завершение в регионе сплошной коллективизации к весне 1932 года. Но Варейкис на областном собрании партактива призвал осуществить её к весне 1930 года. Руководители Елецкого и Курского округов пытались его образумить, но Варейкис заявил: </w:t>
      </w:r>
      <w:r>
        <w:rPr>
          <w:i/>
          <w:iCs/>
          <w:color w:val="000000"/>
        </w:rPr>
        <w:t>«Люди, выступающие в данный момент против быстрых, высоких темпов, есть не осторожные люди, какими они себя выдают, а оппортунисты, самые настоящие оппортунисты»</w:t>
      </w:r>
      <w:r>
        <w:rPr>
          <w:iCs/>
          <w:color w:val="000000"/>
        </w:rPr>
        <w:t>.</w:t>
      </w:r>
    </w:p>
    <w:p>
      <w:pPr>
        <w:pStyle w:val="Normal"/>
        <w:ind w:firstLine="900"/>
        <w:jc w:val="both"/>
        <w:rPr>
          <w:color w:val="000000"/>
        </w:rPr>
      </w:pPr>
      <w:r>
        <w:rPr>
          <w:color w:val="000000"/>
        </w:rPr>
        <w:t>Ещё один красный князёк — Бауман не многим отстал от Варейкиса — в указанный период он довёл процент коллективизации в Московской области с 3,3 до 73.</w:t>
      </w:r>
    </w:p>
    <w:p>
      <w:pPr>
        <w:pStyle w:val="Normal"/>
        <w:ind w:firstLine="900"/>
        <w:jc w:val="both"/>
        <w:rPr>
          <w:color w:val="000000"/>
        </w:rPr>
      </w:pPr>
      <w:r>
        <w:rPr>
          <w:color w:val="000000"/>
        </w:rPr>
        <w:t xml:space="preserve">Регионалы часто сами подталкивали Москву к усилению пагубной чрезвычайщины. Так, Шеболдаев, секретарь Нижне-Волжского крайкома, просил обеспечить высылку кулаков, предлагая для выполнения данной задачи </w:t>
      </w:r>
      <w:r>
        <w:rPr>
          <w:bCs/>
          <w:color w:val="000000"/>
        </w:rPr>
        <w:t>«</w:t>
      </w:r>
      <w:r>
        <w:rPr>
          <w:b/>
          <w:bCs/>
          <w:color w:val="000000"/>
        </w:rPr>
        <w:t xml:space="preserve">ускорить </w:t>
      </w:r>
      <w:r>
        <w:rPr>
          <w:color w:val="000000"/>
        </w:rPr>
        <w:t xml:space="preserve">опубликование декретов и присылку работников». </w:t>
      </w:r>
      <w:r>
        <w:rPr>
          <w:i/>
          <w:iCs/>
          <w:color w:val="000000"/>
        </w:rPr>
        <w:t xml:space="preserve">«Обстановка в деревне, — </w:t>
      </w:r>
      <w:r>
        <w:rPr>
          <w:color w:val="000000"/>
        </w:rPr>
        <w:t xml:space="preserve">подчеркивал Шеболдаев, — </w:t>
      </w:r>
      <w:r>
        <w:rPr>
          <w:i/>
          <w:iCs/>
          <w:color w:val="000000"/>
        </w:rPr>
        <w:t>требует форсирования этих мер»</w:t>
      </w:r>
      <w:r>
        <w:rPr>
          <w:iCs/>
          <w:color w:val="000000"/>
        </w:rPr>
        <w:t>.</w:t>
      </w:r>
    </w:p>
    <w:p>
      <w:pPr>
        <w:pStyle w:val="Normal"/>
        <w:ind w:firstLine="900"/>
        <w:jc w:val="both"/>
        <w:rPr/>
      </w:pPr>
      <w:r>
        <w:rPr>
          <w:color w:val="000000"/>
        </w:rPr>
        <w:t xml:space="preserve">Регионалы действовали гораздо более радикально, чем того от них требовал Сталин, часто забегая вперед центрального руководства. Еще за три дня до принятия постановления Политбюро ЦК «О мероприятиях по ликвидации кулацких хозяйств» персек Западно-Сибирского крайкома Эйхе заявил на партактиве в Новосибирске: </w:t>
      </w:r>
      <w:r>
        <w:rPr>
          <w:i/>
          <w:iCs/>
          <w:color w:val="000000"/>
        </w:rPr>
        <w:t>«Первое, что нам придется провести, это экспроприация средств производства у кулачества, экспроприация живого и мертвого инвентаря, его хозяйственных и жилых построек»</w:t>
      </w:r>
      <w:r>
        <w:rPr>
          <w:iCs/>
          <w:color w:val="000000"/>
        </w:rPr>
        <w:t>.</w:t>
      </w:r>
      <w:r>
        <w:rPr>
          <w:i/>
          <w:iCs/>
          <w:color w:val="000000"/>
        </w:rPr>
        <w:t xml:space="preserve"> </w:t>
      </w:r>
      <w:r>
        <w:rPr>
          <w:color w:val="000000"/>
        </w:rPr>
        <w:t xml:space="preserve">Причём он имел в виду </w:t>
      </w:r>
      <w:r>
        <w:rPr>
          <w:b/>
          <w:bCs/>
          <w:color w:val="000000"/>
        </w:rPr>
        <w:t xml:space="preserve">повсеместное </w:t>
      </w:r>
      <w:r>
        <w:rPr>
          <w:color w:val="000000"/>
        </w:rPr>
        <w:t xml:space="preserve">раскулачивание, хотя Политбюро считало, что надо ограничиться одними </w:t>
      </w:r>
      <w:r>
        <w:rPr>
          <w:b/>
          <w:bCs/>
          <w:color w:val="000000"/>
        </w:rPr>
        <w:t xml:space="preserve">лишь районами сплошной </w:t>
      </w:r>
      <w:r>
        <w:rPr>
          <w:color w:val="000000"/>
        </w:rPr>
        <w:t>коллективизации. Эйхе хотел быть первым во всем, и часто ему это удавалось. Голод в Западной Сибири начался на год раньше, чем в других регионах страны…</w:t>
      </w:r>
    </w:p>
    <w:p>
      <w:pPr>
        <w:pStyle w:val="Normal"/>
        <w:ind w:firstLine="900"/>
        <w:jc w:val="both"/>
        <w:rPr>
          <w:color w:val="000000"/>
        </w:rPr>
      </w:pPr>
      <w:r>
        <w:rPr>
          <w:color w:val="000000"/>
        </w:rPr>
        <w:t xml:space="preserve">Князьки демонстрировали открытое неповиновение Центру тогда, когда тот пытался поправить ситуацию. Особенно яркий пример — политика раскулачивания, проводившаяся в Средне-Волжском крае тамошним партийным боссом Хатаевичем. Очевидно, тоскуя по временам Гражданской войны, тот создал в крае </w:t>
      </w:r>
      <w:r>
        <w:rPr>
          <w:b/>
          <w:bCs/>
          <w:color w:val="000000"/>
        </w:rPr>
        <w:t xml:space="preserve">«боевой штаб» </w:t>
      </w:r>
      <w:r>
        <w:rPr>
          <w:color w:val="000000"/>
        </w:rPr>
        <w:t xml:space="preserve">по раскулачиванию. Было принято решение за пять дней арестовать 5 тысяч человек и 15 тысяч семей собрать для выселения. Для проведения операции предлагалось привлечь армейские части и (внимание!) </w:t>
      </w:r>
      <w:r>
        <w:rPr>
          <w:b/>
          <w:bCs/>
          <w:color w:val="000000"/>
        </w:rPr>
        <w:t>раздать коммунистам края оружие</w:t>
      </w:r>
      <w:r>
        <w:rPr>
          <w:bCs/>
          <w:color w:val="000000"/>
        </w:rPr>
        <w:t>.</w:t>
      </w:r>
      <w:r>
        <w:rPr>
          <w:b/>
          <w:bCs/>
          <w:color w:val="000000"/>
        </w:rPr>
        <w:t xml:space="preserve"> </w:t>
      </w:r>
      <w:r>
        <w:rPr>
          <w:color w:val="000000"/>
        </w:rPr>
        <w:t>Последнее было уже шагом к гражданской войне.</w:t>
      </w:r>
    </w:p>
    <w:p>
      <w:pPr>
        <w:pStyle w:val="Normal"/>
        <w:ind w:firstLine="900"/>
        <w:jc w:val="both"/>
        <w:rPr>
          <w:color w:val="000000"/>
        </w:rPr>
      </w:pPr>
      <w:r>
        <w:rPr>
          <w:color w:val="000000"/>
        </w:rPr>
        <w:t xml:space="preserve">Закидоны Хатаевича не на шутку встревожили Кремль, и Сталин вместе с Молотовым и Кагановичем послали ему 31 января 1930 года телеграмму, в которой определили: </w:t>
      </w:r>
      <w:r>
        <w:rPr>
          <w:i/>
          <w:iCs/>
          <w:color w:val="000000"/>
        </w:rPr>
        <w:t xml:space="preserve">«Ваша торопливость в вопросе о кулаке ничего общего с политикой партии не имеет». </w:t>
      </w:r>
      <w:r>
        <w:rPr>
          <w:color w:val="000000"/>
        </w:rPr>
        <w:t xml:space="preserve">От Хатаевича потребовали прекратить аресты. И что же? Хатаевич испугался, поспешил выполнить распоряжение «свирепого диктатора»? Ничуть не бывало. На следующий день в Москву пришел ответ: </w:t>
      </w:r>
      <w:r>
        <w:rPr>
          <w:i/>
          <w:iCs/>
          <w:color w:val="000000"/>
        </w:rPr>
        <w:t>«Арест кулацко-белогвардейского актива приостановить не можем, ибо он почти закончен»</w:t>
      </w:r>
      <w:r>
        <w:rPr>
          <w:iCs/>
          <w:color w:val="000000"/>
        </w:rPr>
        <w:t>.</w:t>
      </w:r>
      <w:r>
        <w:rPr>
          <w:i/>
          <w:iCs/>
          <w:color w:val="000000"/>
        </w:rPr>
        <w:t xml:space="preserve"> </w:t>
      </w:r>
      <w:r>
        <w:rPr>
          <w:color w:val="000000"/>
        </w:rPr>
        <w:t xml:space="preserve">Как это так почти закончен, когда последним сроком арестов «боевой штаб» назначил </w:t>
      </w:r>
      <w:r>
        <w:rPr>
          <w:b/>
          <w:color w:val="000000"/>
        </w:rPr>
        <w:t>3</w:t>
      </w:r>
      <w:r>
        <w:rPr>
          <w:color w:val="000000"/>
        </w:rPr>
        <w:t xml:space="preserve"> </w:t>
      </w:r>
      <w:r>
        <w:rPr>
          <w:b/>
          <w:bCs/>
          <w:color w:val="000000"/>
        </w:rPr>
        <w:t>февраля</w:t>
      </w:r>
      <w:r>
        <w:rPr>
          <w:bCs/>
          <w:color w:val="000000"/>
        </w:rPr>
        <w:t>?</w:t>
      </w:r>
      <w:r>
        <w:rPr>
          <w:b/>
          <w:bCs/>
          <w:color w:val="000000"/>
        </w:rPr>
        <w:t xml:space="preserve"> </w:t>
      </w:r>
      <w:r>
        <w:rPr>
          <w:color w:val="000000"/>
        </w:rPr>
        <w:t xml:space="preserve">Допустим даже, что Хатаевич и его банда выполнили свои карательные планы досрочно — с них станется. Но ведь могли же они выпустить хотя бы часть арестованных с тем, чтобы услужить Кремлю? Могли, но </w:t>
      </w:r>
      <w:r>
        <w:rPr>
          <w:b/>
          <w:bCs/>
          <w:color w:val="000000"/>
        </w:rPr>
        <w:t>не хотели</w:t>
      </w:r>
      <w:r>
        <w:rPr>
          <w:bCs/>
          <w:color w:val="000000"/>
        </w:rPr>
        <w:t>,</w:t>
      </w:r>
      <w:r>
        <w:rPr>
          <w:b/>
          <w:bCs/>
          <w:color w:val="000000"/>
        </w:rPr>
        <w:t xml:space="preserve"> </w:t>
      </w:r>
      <w:r>
        <w:rPr>
          <w:color w:val="000000"/>
        </w:rPr>
        <w:t xml:space="preserve">что великолепно опровергает мнение, согласно которому региональные лидеры зажимали гайки, боясь Сталина и желая ему услужить. И уже 5 февраля Хатаевич написал Сталину и Молсто-ву о своем антикулацком «геройстве»: </w:t>
      </w:r>
      <w:r>
        <w:rPr>
          <w:i/>
          <w:iCs/>
          <w:color w:val="000000"/>
        </w:rPr>
        <w:t>«Я полагаю, что с проведением этой меры мы никакой поспешности не проявили»</w:t>
      </w:r>
      <w:r>
        <w:rPr>
          <w:iCs/>
          <w:color w:val="000000"/>
        </w:rPr>
        <w:t>.</w:t>
      </w:r>
      <w:r>
        <w:rPr>
          <w:i/>
          <w:iCs/>
          <w:color w:val="000000"/>
        </w:rPr>
        <w:t xml:space="preserve"> </w:t>
      </w:r>
      <w:r>
        <w:rPr>
          <w:color w:val="000000"/>
        </w:rPr>
        <w:t xml:space="preserve">Он же имел наглость «наехать» на Сталина, когда тот покритиковал местные организации за «перегибы». В апреле Хатаевич написал Сталину письмо, в котором изволил попенять вождю: </w:t>
      </w:r>
      <w:r>
        <w:rPr>
          <w:i/>
          <w:iCs/>
          <w:color w:val="000000"/>
        </w:rPr>
        <w:t>«Приходится выслушивать много жалоб, что зря нас всех объявили головотяпами. И действительно, надо бы дать указание нашей центральной прессе, чтобы при критике допущенных искривлений и перегибов в колхозном строительстве шельмовали и крыли не только низовых работников</w:t>
      </w:r>
      <w:r>
        <w:rPr>
          <w:iCs/>
          <w:color w:val="000000"/>
        </w:rPr>
        <w:t>».</w:t>
      </w:r>
    </w:p>
    <w:p>
      <w:pPr>
        <w:pStyle w:val="Normal"/>
        <w:ind w:firstLine="900"/>
        <w:jc w:val="both"/>
        <w:rPr>
          <w:color w:val="000000"/>
        </w:rPr>
      </w:pPr>
      <w:r>
        <w:rPr>
          <w:color w:val="000000"/>
        </w:rPr>
        <w:t>При всём при том Хатаевич откровенно лгал Сталину, утверждая, что арест раскулаченных им проводился лишь в районах сплошной коллективизации. На самом же деле «кулаков» арестовывали везде. Что ж, Хатаевичу было не привыкать врать. Именно он дезинформировал высшее руководство в декабре 1929 года, когда сообщал о 35%-ной коллективизации в своем крае (в реальности коллективизировано было всего 20%).</w:t>
      </w:r>
    </w:p>
    <w:p>
      <w:pPr>
        <w:pStyle w:val="Normal"/>
        <w:ind w:firstLine="900"/>
        <w:jc w:val="both"/>
        <w:rPr>
          <w:color w:val="000000"/>
        </w:rPr>
      </w:pPr>
      <w:r>
        <w:rPr>
          <w:color w:val="000000"/>
        </w:rPr>
        <w:t>Впрочем, справедливости ради надо отметить, что дезинформацией занимались тогда (и не только тогда) многие другие «старые большевики». Так, председатель Колхозцентра Г. Н. Каминский докладывал 15 декабря 1929 года о том, что в Центрально-Черноземной области Льговский округ коллективизирован полностью, а Тамбовский — на 60%. Настоящие же цифры были таковы — 60% и 9,9% соответственно. На основании липовых данных Каминский предложил совершенно нереальные темпы коллективизации. Он планировал осуществить сплошную коллективизацию за 3 — 4 года, причем в зерновых районах сроки были предложены такие — от восьми месяцев до полутора лет. Получается, такие люди, как Каминский, несут не меньшую, чем Сталин (а то и большую), ответственность за многочисленные жертвы коллективизации.</w:t>
      </w:r>
    </w:p>
    <w:p>
      <w:pPr>
        <w:pStyle w:val="Normal"/>
        <w:ind w:firstLine="900"/>
        <w:jc w:val="both"/>
        <w:rPr>
          <w:color w:val="000000"/>
        </w:rPr>
      </w:pPr>
      <w:r>
        <w:rPr>
          <w:color w:val="000000"/>
        </w:rPr>
        <w:t>А ведь в июне 1937 года на пленуме ЦК Каминский резко критиковал сталинское руководство за репрессивную политику. Уж чья бы корова мычала… Надо сказать, что такое часто встречалось с критиками сталинского «деспотизма». При тщательном рассмотрении они, как правило, оказываются ответственны за ужасы коллективизации. Так, Сырцов и Ломинадзе, создавшие в 1930 году антисталинскую право-левацкую группу, в 1929 году категорически возражали против приема кулаков в колхоз. (Причем Сырцов был секретарем Западно-Сибирского крайкома зимой 1927 — 1928 годов, когда там были впервые опробованы чрезвычайные меры. И опробованы они были на совесть!) А саму идеологическую кампанию по раскулачиванию начала газета «Красная Звезда», редактируемая М. Н. Рютиным, главой подпольного «Союза марксистов-ленинцев», выступающего против Сталина.</w:t>
      </w:r>
    </w:p>
    <w:p>
      <w:pPr>
        <w:pStyle w:val="Normal"/>
        <w:ind w:firstLine="900"/>
        <w:jc w:val="both"/>
        <w:rPr>
          <w:color w:val="000000"/>
        </w:rPr>
      </w:pPr>
      <w:r>
        <w:rPr>
          <w:color w:val="000000"/>
        </w:rPr>
        <w:t>Регионалы подталкивали Центр на различные авантюры и штурмовщину не только в ходе коллективизации. Они пытались максимально ускорить и процесс индустриализации с тем, чтобы выбить для своих областей побольше ресурсов. Например, Варейкис всячески пытался ускорить строительство Липецкого металлургического комбината. И ВСНХ, и Госплан считали, что нужно время для подготовки к такому важному строительству. Но Варейкису ждать не хотелось, и он требовал форсировать строительство. И плевать ему было на то, что Центрально-Черноземный округ представлял собой зону, выделяющуюся на фоне многих других своим экономическим неблагополучием (то есть надо было действовать осторожнее и гибче, исходя из наличия слабой базы для индустриализации). Покрыть отставание одним прыжком — вот был стиль работы таких руководителей.</w:t>
      </w:r>
    </w:p>
    <w:p>
      <w:pPr>
        <w:pStyle w:val="Normal"/>
        <w:ind w:firstLine="900"/>
        <w:jc w:val="both"/>
        <w:rPr>
          <w:color w:val="000000"/>
        </w:rPr>
      </w:pPr>
      <w:r>
        <w:rPr>
          <w:color w:val="000000"/>
        </w:rPr>
        <w:t>Региональные князьки ставили интересы своих территорий выше интересов страны в целом. Так, целых три года, в 1926 — 1929 годах, шли острые споры между украинскими и сибирско-уральскими руководителями по поводу того, где строить стратегически важные металлургические комбинаты. Лишь после долгих и ожесточенных баталий выбор был сделан в пользу Урала и Западной Сибири, где и приступили к строительству знаменитых комбинатов — Магнитогорского и Кузнецкого.</w:t>
      </w:r>
    </w:p>
    <w:p>
      <w:pPr>
        <w:pStyle w:val="Normal"/>
        <w:ind w:firstLine="900"/>
        <w:jc w:val="both"/>
        <w:rPr>
          <w:color w:val="000000"/>
        </w:rPr>
      </w:pPr>
      <w:r>
        <w:rPr>
          <w:color w:val="000000"/>
        </w:rPr>
        <w:t>В 1934 году самарское руководство взяло да и завернуло составы с хлебом, направленные в Среднюю Азию. Экспроприированный хлеб пошел на нужды самарцев. Это дало К. Икрамову, первому секретарю ЦК Компартии Узбекистана, повод потребовать от Сталина снабжать республику продовольствием так, как будто бы это был промышленный регион.</w:t>
      </w:r>
    </w:p>
    <w:p>
      <w:pPr>
        <w:pStyle w:val="Normal"/>
        <w:ind w:firstLine="900"/>
        <w:jc w:val="both"/>
        <w:rPr>
          <w:color w:val="000000"/>
        </w:rPr>
      </w:pPr>
      <w:r>
        <w:rPr>
          <w:color w:val="000000"/>
        </w:rPr>
        <w:t>Во время беседы по этому поводу Сталин принялся было задавать наводящие вопросы, обычные для делового разговора начальства с подчиненным, но Икрамов резко оборвал его.</w:t>
      </w:r>
    </w:p>
    <w:p>
      <w:pPr>
        <w:pStyle w:val="Normal"/>
        <w:ind w:firstLine="900"/>
        <w:jc w:val="both"/>
        <w:rPr>
          <w:color w:val="000000"/>
        </w:rPr>
      </w:pPr>
      <w:r>
        <w:rPr>
          <w:color w:val="000000"/>
        </w:rPr>
        <w:t xml:space="preserve">Князьки стремились грести все под себя, требуя новых и новых вливаний, не считаясь с реальностью. На </w:t>
      </w:r>
      <w:r>
        <w:rPr>
          <w:color w:val="000000"/>
          <w:lang w:val="en-US"/>
        </w:rPr>
        <w:t>XVII</w:t>
      </w:r>
      <w:r>
        <w:rPr>
          <w:color w:val="000000"/>
        </w:rPr>
        <w:t xml:space="preserve"> съезде во время доклада Орджоникидзе (тоже активного любителя «аппаратной гребли») между ним и Эйхе состоялся очень краткий, но показательный «обмен мнениями». Орджоникидзе хвалился успехами в области производства электроэнергии, когда его прервал владыка Западно-Сибирского края:</w:t>
      </w:r>
    </w:p>
    <w:p>
      <w:pPr>
        <w:pStyle w:val="Normal"/>
        <w:ind w:firstLine="900"/>
        <w:jc w:val="both"/>
        <w:rPr>
          <w:color w:val="000000"/>
        </w:rPr>
      </w:pPr>
      <w:r>
        <w:rPr>
          <w:i/>
          <w:iCs/>
          <w:color w:val="000000"/>
        </w:rPr>
        <w:t>«Эйхе: Для Западной Сибири мало.</w:t>
      </w:r>
    </w:p>
    <w:p>
      <w:pPr>
        <w:pStyle w:val="Normal"/>
        <w:ind w:firstLine="900"/>
        <w:jc w:val="both"/>
        <w:rPr>
          <w:color w:val="000000"/>
        </w:rPr>
      </w:pPr>
      <w:r>
        <w:rPr>
          <w:i/>
          <w:iCs/>
          <w:color w:val="000000"/>
        </w:rPr>
        <w:t>Орджоникидзе: Западной Сибири мало? Западная Сибирь в 1930 году имела, товарищ Эйхе, нуль, теперь имеет 71,5 тысячи кет установленной мощности.</w:t>
      </w:r>
    </w:p>
    <w:p>
      <w:pPr>
        <w:pStyle w:val="Normal"/>
        <w:ind w:firstLine="900"/>
        <w:jc w:val="both"/>
        <w:rPr>
          <w:color w:val="000000"/>
        </w:rPr>
      </w:pPr>
      <w:r>
        <w:rPr>
          <w:i/>
          <w:iCs/>
          <w:color w:val="000000"/>
        </w:rPr>
        <w:t>Эйхе: Это мало.</w:t>
      </w:r>
    </w:p>
    <w:p>
      <w:pPr>
        <w:pStyle w:val="Normal"/>
        <w:ind w:firstLine="900"/>
        <w:jc w:val="both"/>
        <w:rPr>
          <w:color w:val="000000"/>
        </w:rPr>
      </w:pPr>
      <w:r>
        <w:rPr>
          <w:i/>
          <w:iCs/>
          <w:color w:val="000000"/>
        </w:rPr>
        <w:t>Орджоникидзе: Я не говорю, что это сто тысяч, но имели вы нуль, получили 71,5 тыс. (Смех)»</w:t>
      </w:r>
      <w:r>
        <w:rPr>
          <w:iCs/>
          <w:color w:val="000000"/>
        </w:rPr>
        <w:t>.</w:t>
      </w:r>
    </w:p>
    <w:p>
      <w:pPr>
        <w:pStyle w:val="Normal"/>
        <w:ind w:firstLine="900"/>
        <w:jc w:val="both"/>
        <w:rPr>
          <w:color w:val="000000"/>
        </w:rPr>
      </w:pPr>
      <w:r>
        <w:rPr>
          <w:color w:val="000000"/>
        </w:rPr>
        <w:t>Едва ли не самым действенным административным методом региональные лидеры считали репрессии. Ю.Н. Жуков обращает внимание на то, что именно они больше всех и громче всех призывали к ним и на декабрьском (1936 года), и на февральско-мартовском (1937 года) пленумах.</w:t>
      </w:r>
    </w:p>
    <w:p>
      <w:pPr>
        <w:pStyle w:val="Normal"/>
        <w:ind w:firstLine="900"/>
        <w:jc w:val="both"/>
        <w:rPr>
          <w:color w:val="000000"/>
        </w:rPr>
      </w:pPr>
      <w:r>
        <w:rPr>
          <w:color w:val="000000"/>
        </w:rPr>
        <w:t xml:space="preserve">Один из активных заговорщиков 1934 года, секретарь Западно-Сибирского крайкома Эйхе инициировал образование в своем регионе </w:t>
      </w:r>
      <w:r>
        <w:rPr>
          <w:b/>
          <w:bCs/>
          <w:color w:val="000000"/>
        </w:rPr>
        <w:t xml:space="preserve">первой </w:t>
      </w:r>
      <w:r>
        <w:rPr>
          <w:color w:val="000000"/>
        </w:rPr>
        <w:t>карательной тройки в составе партсекретаря, начальника управления НКВД и прокурора. К слову сказать, этот деятель был, пожалуй, самым ярким представителем старой региональной элиты, уповающей на административные меры и репрессии. Не кто иной, как Эйхе, стал инициатором проведения в 1936 году образцово-показательного процесса по делу «кузбасских» вредителей, якобы виновных в участившихся на шахтах авариях. Конечно, на вредителей сваливать всегда легче, чем исправлять бюрократический стиль руководства! А еще раньше, осенью 1934 года, во время хлебозаготовок, Эйхе выпросил у Политбюро право на внесудебное вынесение смертных приговоров. С легкой руки будущей «жертвы репрессий» людей расстреливали с сентября по ноябрь.</w:t>
      </w:r>
    </w:p>
    <w:p>
      <w:pPr>
        <w:pStyle w:val="Normal"/>
        <w:ind w:firstLine="900"/>
        <w:jc w:val="both"/>
        <w:rPr>
          <w:color w:val="000000"/>
        </w:rPr>
      </w:pPr>
      <w:r>
        <w:rPr>
          <w:color w:val="000000"/>
        </w:rPr>
        <w:t xml:space="preserve">Постоянным обращением к теме врага «левые консерваторы» подчеркивали, что реформы </w:t>
      </w:r>
      <w:r>
        <w:rPr>
          <w:b/>
          <w:bCs/>
          <w:color w:val="000000"/>
        </w:rPr>
        <w:t xml:space="preserve">несвоевременны </w:t>
      </w:r>
      <w:r>
        <w:rPr>
          <w:color w:val="000000"/>
        </w:rPr>
        <w:t>потому, что в стране существует огромное количество врагов. Именно эта группа была крайне заинтересована в начале репрессий, которые бы похоронили политико-экономические преобразования, затеянные группой Сталина. Она желала инициировать вакханалию кровавых преследований с тем, чтобы потом свалить их на Сталина, бывшего во главе партии и страны.</w:t>
      </w:r>
    </w:p>
    <w:p>
      <w:pPr>
        <w:pStyle w:val="Normal"/>
        <w:ind w:firstLine="900"/>
        <w:jc w:val="both"/>
        <w:rPr>
          <w:color w:val="000000"/>
        </w:rPr>
      </w:pPr>
      <w:r>
        <w:rPr>
          <w:color w:val="000000"/>
        </w:rPr>
        <w:t>Регионалы заставляли горбатиться рабочих и колхозников, но себя жалели, очевидно, берегли для последних и решающих боев за коммунизм. Во времена правления Хрущева, а потом и при Горбачеве вышло множество воспоминаний, в которых «соратники» репрессированных князьков непомерно воспевали собственных шефов. Они много говорили о трудоголизме своих патронов, намекая, что, дескать, вот, и наши были не хуже Сталина. Но бойкие создатели светлых образов советских великомучеников нет-нет да и проговариваются. Так, помощник Косиора В. Н. Косинов обмолвился, что обеденный перерыв его босса занимал два часа. Хороший был обеденный перерыв у товарища Косиора! Небось не такой, как у донецких шахтеров.</w:t>
      </w:r>
    </w:p>
    <w:p>
      <w:pPr>
        <w:pStyle w:val="Normal"/>
        <w:ind w:firstLine="900"/>
        <w:jc w:val="both"/>
        <w:rPr/>
      </w:pPr>
      <w:r>
        <w:rPr>
          <w:color w:val="000000"/>
        </w:rPr>
        <w:t>Помимо «себя любимых», князьки радели и о родственничках, часто двигая их в большую политику. А те наглели необычайно, требуя, чтобы перед ними все стелились. Но не все на это были согласны. Занятная история в данном плане произошла с женой Постышева. Она занимала видный пост секретаря парткома Украинской ассоциации марксистско-ленинских институтов. Партийная челядь, естественно, бегала перед ней на задних лапках. А вот простая женщина, рядовой коммунист П. Т. Николаенко осмелилась покритиковать всесильную жену всесильного босса. Расправа со стороны разгневанной супруги последовала незамедлительно — Никоненко исключили из партии. Причем само исключение произошло в январе 1936 года, но путем подчисток в документации холопы Постышева датировали его сентябрем 1935 года. Николаенко не успокоилась, пошла искать правду. И она таки нашла ее, Комитет партийного контроля восстановил «настырную» женщину в рядах ВКП(б). Однако региональным князькам все было нипочем, в Киеве просто отказались отдавать назад партбилет. Волынку тянули до 1937 года…</w:t>
      </w:r>
    </w:p>
    <w:p>
      <w:pPr>
        <w:pStyle w:val="Normal"/>
        <w:ind w:firstLine="900"/>
        <w:jc w:val="both"/>
        <w:rPr>
          <w:color w:val="000000"/>
        </w:rPr>
      </w:pPr>
      <w:r>
        <w:rPr>
          <w:color w:val="000000"/>
        </w:rPr>
        <w:t>Региональные лидеры всячески раздували свой собственный культ личности, доводя его до сталинских размахов. Но Сталин был общенациональным вождем, и его культ соответствовал масштабам его же личности. А потуги князьков дотянуться до Сталина были смешны.</w:t>
      </w:r>
    </w:p>
    <w:p>
      <w:pPr>
        <w:pStyle w:val="Normal"/>
        <w:ind w:firstLine="900"/>
        <w:jc w:val="both"/>
        <w:rPr>
          <w:color w:val="000000"/>
        </w:rPr>
      </w:pPr>
      <w:r>
        <w:rPr>
          <w:color w:val="000000"/>
        </w:rPr>
        <w:t>Смешно, да не до смеха. Именами региональных боссов назывались многие улицы и населенные пункты, предприятия и радиостанции. Повсеместно красовались их бюсты и портреты, им посвящались обильные здравицы и хвалебные стихотворения.</w:t>
      </w:r>
    </w:p>
    <w:p>
      <w:pPr>
        <w:pStyle w:val="Normal"/>
        <w:ind w:firstLine="900"/>
        <w:jc w:val="both"/>
        <w:rPr>
          <w:color w:val="000000"/>
        </w:rPr>
      </w:pPr>
      <w:r>
        <w:rPr>
          <w:color w:val="000000"/>
        </w:rPr>
        <w:t xml:space="preserve">Сталин пытался объяснить князькам всю абсурдность их поведения, причем старался сделать это достаточно тактично. Любопытный диалог состоялся у него по этому поводу с Варейкисом. В 1935 году, в кулуарах ноябрьского пленума ЦК вождь подошел к нему и спросил: </w:t>
      </w:r>
      <w:r>
        <w:rPr>
          <w:i/>
          <w:iCs/>
          <w:color w:val="000000"/>
        </w:rPr>
        <w:t xml:space="preserve">«Вы часто бываете в магазинах города и области, товарищ Варейкис? Сколько стоит ваш бюст?» </w:t>
      </w:r>
      <w:r>
        <w:rPr>
          <w:color w:val="000000"/>
        </w:rPr>
        <w:t xml:space="preserve">Варейкис ответил, что не знает. Тогда Сталин задал такой вопрос: </w:t>
      </w:r>
      <w:r>
        <w:rPr>
          <w:i/>
          <w:iCs/>
          <w:color w:val="000000"/>
        </w:rPr>
        <w:t xml:space="preserve">«Л бюст Сталина — ходкий товар в магазинах Воронежа?» </w:t>
      </w:r>
      <w:r>
        <w:rPr>
          <w:color w:val="000000"/>
        </w:rPr>
        <w:t xml:space="preserve">Варейкис ответил, что его покупают охотно. Сталин: </w:t>
      </w:r>
      <w:r>
        <w:rPr>
          <w:i/>
          <w:iCs/>
          <w:color w:val="000000"/>
        </w:rPr>
        <w:t>«Охотно? Не многовато ли два бюста на одну семью? Не отражаются ли наши бюсты на бюджетах рабочих, колхозников?»</w:t>
      </w:r>
    </w:p>
    <w:p>
      <w:pPr>
        <w:pStyle w:val="Normal"/>
        <w:ind w:firstLine="900"/>
        <w:jc w:val="both"/>
        <w:rPr/>
      </w:pPr>
      <w:r>
        <w:rPr>
          <w:color w:val="000000"/>
        </w:rPr>
        <w:t xml:space="preserve">Варейкис намёк понял и приказал свои бюсты из продажи изъять. Но все остальные атрибуты своего «величия» оставил. Другие не сделали и этого. А жаль, может быть, более скромное поведение уберегло бы их от многих неверных поступков. Вот характерный эпизод. Ответственный работник ЦК Компартии Узбекистана В. С. Хоромская рассказывает сыну Икрамова о поведении отца после вынужденной отставки в 1937 году: </w:t>
      </w:r>
      <w:r>
        <w:rPr>
          <w:i/>
          <w:iCs/>
          <w:color w:val="000000"/>
        </w:rPr>
        <w:t xml:space="preserve">«Мы расходились подавленными..ё В коридоре я увидела его </w:t>
      </w:r>
      <w:r>
        <w:rPr>
          <w:color w:val="000000"/>
        </w:rPr>
        <w:t xml:space="preserve">(Икрамова. </w:t>
      </w:r>
      <w:r>
        <w:rPr>
          <w:i/>
          <w:iCs/>
          <w:color w:val="000000"/>
        </w:rPr>
        <w:t>— А. Е.</w:t>
      </w:r>
      <w:r>
        <w:rPr>
          <w:iCs/>
          <w:color w:val="000000"/>
        </w:rPr>
        <w:t>)</w:t>
      </w:r>
      <w:r>
        <w:rPr>
          <w:i/>
          <w:iCs/>
          <w:color w:val="000000"/>
        </w:rPr>
        <w:t xml:space="preserve"> и пошла за ним. На стуле в приемной стояла уборщица тётя Дуня и протирала тряпкой портрет твоего отца. Отец сказал ей: “Снимайте портрет, тётя Дуня. К чёрту его надо выбросить”»</w:t>
      </w:r>
      <w:r>
        <w:rPr>
          <w:iCs/>
          <w:color w:val="000000"/>
        </w:rPr>
        <w:t>.</w:t>
      </w:r>
      <w:r>
        <w:rPr>
          <w:i/>
          <w:iCs/>
          <w:color w:val="000000"/>
        </w:rPr>
        <w:t xml:space="preserve"> </w:t>
      </w:r>
      <w:r>
        <w:rPr>
          <w:color w:val="000000"/>
        </w:rPr>
        <w:t>Золотые слова! Нет чтобы сказать их чуть пораньше! Но ведь так хочется власти и почета. Так хочется побыть Сталиным, даже если ему и в подмётки не годишься…</w:t>
      </w:r>
    </w:p>
    <w:p>
      <w:pPr>
        <w:pStyle w:val="Normal"/>
        <w:ind w:firstLine="900"/>
        <w:jc w:val="both"/>
        <w:rPr>
          <w:color w:val="000000"/>
        </w:rPr>
      </w:pPr>
      <w:r>
        <w:rPr>
          <w:color w:val="000000"/>
        </w:rPr>
        <w:t>Разумеется, красные князьки считали себя непревзойденными идеологами. И если в погоне за властью они хотели догнать Сталина, то в плане теории им не давал покоя Ильич. Варейкис накропал аж 66 книжонок (его статей не сосчитать вообще). Вот название некоторых из них: «За удвоение урожайности», «О ходе весенней путины и задачах парторганизации Волго-Каспийского бассейна», «О коровах, свиньях, овцах, домашней птице и усадебных землях в связи с переходом к сплошной коллективизации». Не забыты и враги народа, им, например, посвящен такой опус, как «О контрреволюционной деятельности подонков бывшей зиновьевской оппозиции и задачах внутрипартийной работы». Как-то осенью 1930 года председатель исполкома ЦЧО Рябинин с удивлением спросил Варейкиса: «Иосиф Михайлович! Как это вы сумели уже в этом году издать, кажется, пять-шесть брошюр и книг, да еще опубликовать статьи в журналах и газетах?» Удивляться было чему.</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Личность и её культ</w:t>
      </w:r>
    </w:p>
    <w:p>
      <w:pPr>
        <w:pStyle w:val="Normal"/>
        <w:ind w:firstLine="900"/>
        <w:jc w:val="both"/>
        <w:rPr>
          <w:b/>
          <w:b/>
          <w:color w:val="000000"/>
        </w:rPr>
      </w:pPr>
      <w:r>
        <w:rPr>
          <w:b/>
          <w:color w:val="000000"/>
        </w:rPr>
      </w:r>
    </w:p>
    <w:p>
      <w:pPr>
        <w:pStyle w:val="Normal"/>
        <w:ind w:firstLine="900"/>
        <w:jc w:val="both"/>
        <w:rPr>
          <w:color w:val="000000"/>
        </w:rPr>
      </w:pPr>
      <w:r>
        <w:rPr>
          <w:color w:val="000000"/>
        </w:rPr>
        <w:t>Между прочим, Сталин очень выгодно отличался от варейкисов и прочих красных князьков. Он тоже практиковал свой культ личности, признавая его неизбежность. В России, где только недавно свергли многовековую монархию, была очень сильная тоска по царю.</w:t>
      </w:r>
    </w:p>
    <w:p>
      <w:pPr>
        <w:pStyle w:val="Normal"/>
        <w:ind w:firstLine="900"/>
        <w:jc w:val="both"/>
        <w:rPr>
          <w:color w:val="000000"/>
        </w:rPr>
      </w:pPr>
      <w:r>
        <w:rPr>
          <w:color w:val="000000"/>
        </w:rPr>
        <w:t>Некоторые чересчур уж «свободолюбивые» интеллигенты любят поиздеваться над тягой русского народа к вождю, монарху. Однако без этой тяги мы не выжили бы в сложнейших исторических условиях Средневековья, когда нам приходилось противостоять мощному натиску Степи и одновременно обороняться от западной экспансии. Очевидно, что без вождизма Россия не выжила бы и в не менее сложных условиях послереволюционного существования, когда нужно было преодолевать нигилизм времен Гражданской войны и срочными темпами проводить индустриализацию. Сталин это понял, и ему удалось создать великую державу.</w:t>
      </w:r>
    </w:p>
    <w:p>
      <w:pPr>
        <w:pStyle w:val="Normal"/>
        <w:ind w:firstLine="900"/>
        <w:jc w:val="both"/>
        <w:rPr>
          <w:color w:val="000000"/>
        </w:rPr>
      </w:pPr>
      <w:r>
        <w:rPr>
          <w:color w:val="000000"/>
        </w:rPr>
        <w:t xml:space="preserve">Собственно, его культ во многом создавался снизу. Массы, уставшие от революционных лидеров, хотели державного вождя. Настроения, царившие тогда в народе, великолепно описал литератор Л. Лиходеев: </w:t>
      </w:r>
      <w:r>
        <w:rPr>
          <w:i/>
          <w:iCs/>
          <w:color w:val="000000"/>
        </w:rPr>
        <w:t>«И понадобился ватажный на всю державу, чтобы был он не велик и не мал, скорый на расправу и тароватый на ласку, чтобы был он родом посадский, прямодушный без лукавства, ученый в меру, без господской завиральности, чтобы не завирался гордостью, чтобы ел от небогатой хлеб-соли и чтобы охранял народ от скверны. Понадобился вождь невзрачный, как пехотный солдат, без барского витийства, без заумного блудословия, без сокрытой кривды. Понадобился старшой на всю ватагу — свой в доску от корней до листьев, правильный по самому своему естеству, чтобы казнить — казнил, а миловать — миловал, чтобы разобрался, что к чему в державе, чтобы сказал заветное слово, как быть. Понадобился вождь ликом рябоватый, ходом угловатый, десницей суховатый, словами небогатый, чуток убогий для верности, однако без юродства. Долгожданный нáболъший всех, кто был ничем. Понадобился великодержавный муж во многоязычной державе, но чтобы не иудей, не</w:t>
      </w:r>
      <w:r>
        <w:rPr>
          <w:color w:val="000000"/>
        </w:rPr>
        <w:t xml:space="preserve"> </w:t>
      </w:r>
      <w:r>
        <w:rPr>
          <w:i/>
          <w:iCs/>
          <w:color w:val="000000"/>
        </w:rPr>
        <w:t>дай Бог, ибо продаст за тридцать сребреников, да и не русак, ибо пропьет государство»</w:t>
      </w:r>
      <w:r>
        <w:rPr>
          <w:iCs/>
          <w:color w:val="000000"/>
        </w:rPr>
        <w:t>.</w:t>
      </w:r>
    </w:p>
    <w:p>
      <w:pPr>
        <w:pStyle w:val="Normal"/>
        <w:ind w:firstLine="900"/>
        <w:jc w:val="both"/>
        <w:rPr>
          <w:color w:val="000000"/>
        </w:rPr>
      </w:pPr>
      <w:r>
        <w:rPr>
          <w:color w:val="000000"/>
        </w:rPr>
        <w:t xml:space="preserve">Избежать культа личности в тех условиях было невозможно. Однако Сталин, в отличие от красных князьков, отлично осознавал, что поклонение воздают не столько ему, сколько символу державы, государственной власти. Он порой и говорил о себе в третьем лице, ибо имел в виду некий державный миф, волей Истории воплотившийся и персонифицировавшийся в грузинском семинаристе </w:t>
      </w:r>
      <w:r>
        <w:rPr>
          <w:color w:val="000000"/>
          <w:lang w:val="en-US"/>
        </w:rPr>
        <w:t>Coco</w:t>
      </w:r>
      <w:r>
        <w:rPr>
          <w:color w:val="000000"/>
        </w:rPr>
        <w:t xml:space="preserve">. Однажды ругая своего сына Василия, Сталин спросил его: </w:t>
      </w:r>
      <w:r>
        <w:rPr>
          <w:i/>
          <w:iCs/>
          <w:color w:val="000000"/>
        </w:rPr>
        <w:t xml:space="preserve">«Ты думаешь, ты — Сталин? Ты думаешь я — Сталин?» </w:t>
      </w:r>
      <w:r>
        <w:rPr>
          <w:color w:val="000000"/>
        </w:rPr>
        <w:t xml:space="preserve">И ответил, ткнув пальцем в собственный портрет: </w:t>
      </w:r>
      <w:r>
        <w:rPr>
          <w:i/>
          <w:iCs/>
          <w:color w:val="000000"/>
        </w:rPr>
        <w:t>«Сталин — это он!»</w:t>
      </w:r>
    </w:p>
    <w:p>
      <w:pPr>
        <w:pStyle w:val="Normal"/>
        <w:ind w:firstLine="900"/>
        <w:jc w:val="both"/>
        <w:rPr>
          <w:color w:val="000000"/>
        </w:rPr>
      </w:pPr>
      <w:r>
        <w:rPr>
          <w:color w:val="000000"/>
        </w:rPr>
        <w:t xml:space="preserve">Не желая ликвидировать культ как таковой, Сталин часто противился его непомерному раздуванию. Мало кто знает, но в 1925 году он категорически выступил против переименования Царицына в Сталинград. В Российском государственном архиве социально-политической истории (РГАСПИ) хранится письмо Сталина секретарю Царицынского губкома ВКП(б) П. Б. Шебоддаеву. Вот его текст: </w:t>
      </w:r>
      <w:r>
        <w:rPr>
          <w:i/>
          <w:iCs/>
          <w:color w:val="000000"/>
        </w:rPr>
        <w:t xml:space="preserve">«Я узнал, что Царицын хотят переименовать в Сталинград. Узнал также, что Минин </w:t>
      </w:r>
      <w:r>
        <w:rPr>
          <w:color w:val="000000"/>
        </w:rPr>
        <w:t xml:space="preserve">(один из активных участников обороны Царицына в Гражданскую войну. — </w:t>
      </w:r>
      <w:r>
        <w:rPr>
          <w:i/>
          <w:iCs/>
          <w:color w:val="000000"/>
        </w:rPr>
        <w:t>Л.Е.</w:t>
      </w:r>
      <w:r>
        <w:rPr>
          <w:iCs/>
          <w:color w:val="000000"/>
        </w:rPr>
        <w:t>)</w:t>
      </w:r>
      <w:r>
        <w:rPr>
          <w:i/>
          <w:iCs/>
          <w:color w:val="000000"/>
        </w:rPr>
        <w:t xml:space="preserve"> добивается его переименования в Мининград. Знаю также, что Вы отложили съезд Советов из-за моего неприезда, причем думаете произвести процедуру переименования в моем присутствии. Все это создает неловкое положение и для Вас, и особенно для меня. Очень прошу иметь в виду, что: 1) я не добивался и не добиваюсь переименования Царицына в Сталинград; 2) дело это начато без меня и помимо меня; 3) если так уж необходимо переименовать Царицын, назовите его Мининградом или как-нибудь иначе; 4) если уж слишком раззвонили насчет Сталинграда, и теперь трудно Вам отказаться от начатого дела, не втягивайте меня в это дело и не требуйте моего присутствия на съезде Советов, — иначе может получиться впечатление, что я добиваюсь переименования; 5) поверьте, товарищ, что я не добиваюсь ни славы, ни почета и не хотел бы, чтобы сложилось обратное впечатление» </w:t>
      </w:r>
      <w:r>
        <w:rPr>
          <w:color w:val="000000"/>
        </w:rPr>
        <w:t xml:space="preserve">(«Источник», 3/2003). Однако выяснилось, что Шеболдаев уже успел раззвонить о переименовании, протолкнув это решение через городские и уездные съезды, а также заручился поддержкой им же и организованных «беспартийных рабочих собраний». Бесспорно, этот князек переименовывал Царицын в Сталинград, надеясь, что он и сам со временем сможет дать свое имя какому-нибудь городу. Пройдет девять лет, и этот подхалим станет активным участником заговора регионалов на </w:t>
      </w:r>
      <w:r>
        <w:rPr>
          <w:color w:val="000000"/>
          <w:lang w:val="en-US"/>
        </w:rPr>
        <w:t>XVII</w:t>
      </w:r>
      <w:r>
        <w:rPr>
          <w:color w:val="000000"/>
        </w:rPr>
        <w:t xml:space="preserve"> съезде...</w:t>
      </w:r>
    </w:p>
    <w:p>
      <w:pPr>
        <w:pStyle w:val="Normal"/>
        <w:ind w:firstLine="900"/>
        <w:jc w:val="both"/>
        <w:rPr>
          <w:color w:val="000000"/>
        </w:rPr>
      </w:pPr>
      <w:r>
        <w:rPr>
          <w:color w:val="000000"/>
        </w:rPr>
        <w:t xml:space="preserve">Приведу еще несколько фактов. Вот отрывок из письма Сталина в «Детиздат»: </w:t>
      </w:r>
      <w:r>
        <w:rPr>
          <w:i/>
          <w:iCs/>
          <w:color w:val="000000"/>
        </w:rPr>
        <w:t xml:space="preserve">«Я решительно против издания “Рассказов о детстве Сталина”… Книжка имеет тенденцию вкоренить в сознание советских детей (и людей вообще) культ личностей, вождей, непогрешимых героев. Это опасно, вредно. Теория «героев» и «толпы» есть не большевистская, а эсеровская теория. Герои делают народ, превращают его из толпы в народ — говорят эсеры. Народ делает героев </w:t>
      </w:r>
      <w:r>
        <w:rPr>
          <w:color w:val="000000"/>
        </w:rPr>
        <w:t xml:space="preserve">— </w:t>
      </w:r>
      <w:r>
        <w:rPr>
          <w:i/>
          <w:iCs/>
          <w:color w:val="000000"/>
        </w:rPr>
        <w:t>отвечают эсерам большевики. Книжка льёт воду на мельницу эсеров… Советую сжечь книжку»</w:t>
      </w:r>
      <w:r>
        <w:rPr>
          <w:iCs/>
          <w:color w:val="000000"/>
        </w:rPr>
        <w:t>.</w:t>
      </w:r>
    </w:p>
    <w:p>
      <w:pPr>
        <w:pStyle w:val="Normal"/>
        <w:ind w:firstLine="900"/>
        <w:jc w:val="both"/>
        <w:rPr>
          <w:color w:val="000000"/>
        </w:rPr>
      </w:pPr>
      <w:r>
        <w:rPr>
          <w:color w:val="000000"/>
        </w:rPr>
        <w:t>После Великой Победы в 1945 году Сталин был награждён Звездой Героя Советского Союза. Однако вождь отказался забрать награду, подчеркнув, что он её не достоин. Звезда так и осталась лежать в отделе награждений Президиума Верховного Совета СССР.</w:t>
      </w:r>
    </w:p>
    <w:p>
      <w:pPr>
        <w:pStyle w:val="Normal"/>
        <w:ind w:firstLine="900"/>
        <w:jc w:val="both"/>
        <w:rPr>
          <w:color w:val="000000"/>
        </w:rPr>
      </w:pPr>
      <w:r>
        <w:rPr>
          <w:color w:val="000000"/>
        </w:rPr>
        <w:t>Когда в 1946 году подготовили к изданию сталинскую автобиографию, Сталин был ею жутко недоволен. Он крепко врезал всему авторскому коллективу за возвеличивание его собственной персоны. Сталин самолично вычеркивал в макете автобиографии многие хвалебные фразы в свой адрес. Эти правки сохранились, и с ними можно ознакомиться в 16-м томе «Собрания сочинений И.В. Сталина», который был издан профессором Р. Косолаповым в 1997 году. Кстати говоря, при жизни самого вождя вышло всего 13 томов его сочинений. Последний, 13-й том завершается статьей за январь 1934 года. Такое вот было у Сталина «трепетное» отношение к своей личности.</w:t>
      </w:r>
    </w:p>
    <w:p>
      <w:pPr>
        <w:pStyle w:val="Normal"/>
        <w:ind w:firstLine="900"/>
        <w:jc w:val="both"/>
        <w:rPr>
          <w:color w:val="000000"/>
        </w:rPr>
      </w:pPr>
      <w:r>
        <w:rPr>
          <w:color w:val="000000"/>
        </w:rPr>
        <w:t xml:space="preserve">В 1949 году Сталин выступил против выдвижения на Сталинскую премию портрета А. М. Герасимова «И. В. Сталин у гроба А. А. Жданова». Аргументировал он следующим образом: </w:t>
      </w:r>
      <w:r>
        <w:rPr>
          <w:i/>
          <w:iCs/>
          <w:color w:val="000000"/>
        </w:rPr>
        <w:t xml:space="preserve">«… Нельзя же так: всё Сталин и Сталин». </w:t>
      </w:r>
      <w:r>
        <w:rPr>
          <w:color w:val="000000"/>
        </w:rPr>
        <w:t>Вождь запретил показ нескольких посвященных ему документальных фильмов. В документальном фильме о Грузии он потребовал снять заголовок «Фильм о родине великого Сталина». Ещё раньше, в 30-е годы он отменил премьеру спектакля «Юность Сталина», которая должна была состояться в Драматическом театре им. К. С. Станиславского.</w:t>
      </w:r>
    </w:p>
    <w:p>
      <w:pPr>
        <w:pStyle w:val="Normal"/>
        <w:ind w:firstLine="900"/>
        <w:jc w:val="both"/>
        <w:rPr>
          <w:color w:val="000000"/>
        </w:rPr>
      </w:pPr>
      <w:r>
        <w:rPr>
          <w:color w:val="000000"/>
        </w:rPr>
        <w:t xml:space="preserve">Несомненно, что Сталин был на голову выше всех этих старых большевиков, уютно устроившихся в крайкомовских кабинетах. Совершенно правильно сказал Шолохов: </w:t>
      </w:r>
      <w:r>
        <w:rPr>
          <w:i/>
          <w:iCs/>
          <w:color w:val="000000"/>
        </w:rPr>
        <w:t xml:space="preserve">«Был культ, но была и личность». </w:t>
      </w:r>
      <w:r>
        <w:rPr>
          <w:color w:val="000000"/>
        </w:rPr>
        <w:t>А в случае с региональными баронами личности тянули всего лишь на культик. И очень символично, что сталинский культ «разоблачил» Хрущев, тоже бывший одним из красных князьков. Разоблачил для того, чтобы на обломках поклонения великому человеку создать свой собственный культик — смешной и нелепый.</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4</w:t>
      </w:r>
    </w:p>
    <w:p>
      <w:pPr>
        <w:pStyle w:val="Normal"/>
        <w:numPr>
          <w:ilvl w:val="0"/>
          <w:numId w:val="0"/>
        </w:numPr>
        <w:ind w:firstLine="900"/>
        <w:jc w:val="center"/>
        <w:outlineLvl w:val="0"/>
        <w:rPr>
          <w:b/>
          <w:b/>
          <w:color w:val="000000"/>
        </w:rPr>
      </w:pPr>
      <w:r>
        <w:rPr>
          <w:b/>
          <w:bCs/>
          <w:color w:val="000000"/>
        </w:rPr>
        <w:t>ГОСУДАРСТВЕННИК И РЕФОРМАТОР</w:t>
      </w:r>
    </w:p>
    <w:p>
      <w:pPr>
        <w:pStyle w:val="Normal"/>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Социалист против утопии</w:t>
      </w:r>
    </w:p>
    <w:p>
      <w:pPr>
        <w:pStyle w:val="Normal"/>
        <w:ind w:firstLine="900"/>
        <w:jc w:val="both"/>
        <w:rPr>
          <w:b/>
          <w:b/>
          <w:color w:val="000000"/>
        </w:rPr>
      </w:pPr>
      <w:r>
        <w:rPr>
          <w:b/>
          <w:color w:val="000000"/>
        </w:rPr>
      </w:r>
    </w:p>
    <w:p>
      <w:pPr>
        <w:pStyle w:val="Normal"/>
        <w:ind w:firstLine="900"/>
        <w:jc w:val="both"/>
        <w:rPr>
          <w:color w:val="000000"/>
        </w:rPr>
      </w:pPr>
      <w:r>
        <w:rPr>
          <w:color w:val="000000"/>
        </w:rPr>
        <w:t xml:space="preserve">Теперь посмотрим — чего же хотела группа </w:t>
      </w:r>
      <w:r>
        <w:rPr>
          <w:b/>
          <w:bCs/>
          <w:color w:val="000000"/>
        </w:rPr>
        <w:t>«национал-большевиков»</w:t>
      </w:r>
      <w:r>
        <w:rPr>
          <w:bCs/>
          <w:color w:val="000000"/>
        </w:rPr>
        <w:t>,</w:t>
      </w:r>
      <w:r>
        <w:rPr>
          <w:b/>
          <w:bCs/>
          <w:color w:val="000000"/>
        </w:rPr>
        <w:t xml:space="preserve"> </w:t>
      </w:r>
      <w:r>
        <w:rPr>
          <w:color w:val="000000"/>
        </w:rPr>
        <w:t xml:space="preserve">возглавляемая Сталиным. Она взяла курс на создание мощного Советского государства, которое возродило бы старые державные традиции на новом уровне. Национальный патриотизм Сталина проявился, прежде всего, как государственный патриотизм, соединенный с социализмом. Сам же марксизм, взятый в его целостности, Иосифа Виссарионовича явно не устраивал — </w:t>
      </w:r>
      <w:r>
        <w:rPr>
          <w:b/>
          <w:bCs/>
          <w:color w:val="000000"/>
        </w:rPr>
        <w:t>своими целями</w:t>
      </w:r>
      <w:r>
        <w:rPr>
          <w:bCs/>
          <w:color w:val="000000"/>
        </w:rPr>
        <w:t>.</w:t>
      </w:r>
      <w:r>
        <w:rPr>
          <w:b/>
          <w:bCs/>
          <w:color w:val="000000"/>
        </w:rPr>
        <w:t xml:space="preserve"> </w:t>
      </w:r>
      <w:r>
        <w:rPr>
          <w:color w:val="000000"/>
        </w:rPr>
        <w:t>Государственнику Сталину никак не могли импонировать идеи отмирания государств и наций. Ещё в 1929 году он заявил, что строительство социализма не только не ликвидирует национальные культуры, но, напротив, укрепляет их.</w:t>
      </w:r>
    </w:p>
    <w:p>
      <w:pPr>
        <w:pStyle w:val="Normal"/>
        <w:ind w:firstLine="900"/>
        <w:jc w:val="both"/>
        <w:rPr>
          <w:color w:val="000000"/>
        </w:rPr>
      </w:pPr>
      <w:r>
        <w:rPr>
          <w:color w:val="000000"/>
        </w:rPr>
        <w:t xml:space="preserve">Сталин был категорическим противником марксистского положения об отмирании наций при коммунизме. В работе «Марксизм и вопросы языкознания» (1950 год) он утверждал, что нация и национальный язык являются элементами высшего значения и не могут быть включены в систему классового анализа, созданную марксизмом. Они стоят над классами и не подчиняются диалектическим изменениям, которые являются следствием борьбы классов. Более того, именно нация сохраняет общество, раздираемое классовой борьбой. Лишь благодаря нации </w:t>
      </w:r>
      <w:r>
        <w:rPr>
          <w:i/>
          <w:iCs/>
          <w:color w:val="000000"/>
        </w:rPr>
        <w:t>«классовый бой, каким</w:t>
      </w:r>
      <w:r>
        <w:rPr>
          <w:color w:val="000000"/>
        </w:rPr>
        <w:t xml:space="preserve"> </w:t>
      </w:r>
      <w:r>
        <w:rPr>
          <w:i/>
          <w:iCs/>
          <w:color w:val="000000"/>
        </w:rPr>
        <w:t xml:space="preserve">бы острым он ни был, не приводит к распаду общества». </w:t>
      </w:r>
      <w:r>
        <w:rPr>
          <w:color w:val="000000"/>
        </w:rPr>
        <w:t xml:space="preserve">Однако нация — это не только важнейшее условие социального единства. Вслед за немецкими романтиками-националистами </w:t>
      </w:r>
      <w:r>
        <w:rPr>
          <w:color w:val="000000"/>
          <w:lang w:val="en-US"/>
        </w:rPr>
        <w:t>XIX</w:t>
      </w:r>
      <w:r>
        <w:rPr>
          <w:color w:val="000000"/>
        </w:rPr>
        <w:t xml:space="preserve"> века (такими, как А. Мюллер) Сталин провозглашает, что нация и язык связывают в одно целое поколения прошлого, настоящего и будущего. Поэтому </w:t>
      </w:r>
      <w:r>
        <w:rPr>
          <w:b/>
          <w:bCs/>
          <w:color w:val="000000"/>
        </w:rPr>
        <w:t xml:space="preserve">нация и язык переживут классы </w:t>
      </w:r>
      <w:r>
        <w:rPr>
          <w:color w:val="000000"/>
        </w:rPr>
        <w:t xml:space="preserve">и благополучно </w:t>
      </w:r>
      <w:r>
        <w:rPr>
          <w:b/>
          <w:bCs/>
          <w:color w:val="000000"/>
        </w:rPr>
        <w:t xml:space="preserve">сохранятся </w:t>
      </w:r>
      <w:r>
        <w:rPr>
          <w:color w:val="000000"/>
        </w:rPr>
        <w:t>в «бесклассовом обществе».</w:t>
      </w:r>
    </w:p>
    <w:p>
      <w:pPr>
        <w:pStyle w:val="Normal"/>
        <w:ind w:firstLine="900"/>
        <w:jc w:val="both"/>
        <w:rPr>
          <w:color w:val="000000"/>
        </w:rPr>
      </w:pPr>
      <w:r>
        <w:rPr>
          <w:color w:val="000000"/>
        </w:rPr>
        <w:t xml:space="preserve">В своих трудах и публичных выступлениях Сталин неоднократно, пусть и в завуалированной форме, полемизировал с «классиками» — К. Марксом и Ф. Энгельсом. Особенно критически он относился к Энгельсу, который наиболее внятно и обоснованно утверждал неизбежность отмирания государства по мере строительства социализма. В работе «Вопросы ленинизма» Сталин утверждал, что данная формула Энгельса правильна, но не абсолютно. Она применима лишь для того периода, когда социализм победит в большинстве стран мира. А если учесть, что Сталин вовсе не хотел победы социализма на Западе, то признание им правоты Энгельса носит безусловно </w:t>
      </w:r>
      <w:r>
        <w:rPr>
          <w:b/>
          <w:bCs/>
          <w:color w:val="000000"/>
        </w:rPr>
        <w:t xml:space="preserve">формальный </w:t>
      </w:r>
      <w:r>
        <w:rPr>
          <w:color w:val="000000"/>
        </w:rPr>
        <w:t>характер.</w:t>
      </w:r>
    </w:p>
    <w:p>
      <w:pPr>
        <w:pStyle w:val="Normal"/>
        <w:ind w:firstLine="900"/>
        <w:jc w:val="both"/>
        <w:rPr>
          <w:color w:val="000000"/>
        </w:rPr>
      </w:pPr>
      <w:r>
        <w:rPr>
          <w:color w:val="000000"/>
        </w:rPr>
        <w:t xml:space="preserve">Вождь использовал антирыночные «технологии» марксизма, так как они помогали строить «абсолютный порядок», никак не зависящий от хаоса товарно-денежных отношений. Социализм Сталина — это </w:t>
      </w:r>
      <w:r>
        <w:rPr>
          <w:b/>
          <w:bCs/>
          <w:color w:val="000000"/>
        </w:rPr>
        <w:t xml:space="preserve">государственнический </w:t>
      </w:r>
      <w:r>
        <w:rPr>
          <w:color w:val="000000"/>
        </w:rPr>
        <w:t xml:space="preserve">социализм, полемизирующий с капитализмом именно по вопросу </w:t>
      </w:r>
      <w:r>
        <w:rPr>
          <w:b/>
          <w:color w:val="000000"/>
        </w:rPr>
        <w:t>управляемости</w:t>
      </w:r>
      <w:r>
        <w:rPr>
          <w:color w:val="000000"/>
        </w:rPr>
        <w:t xml:space="preserve"> общественными процессами. Коммунистом же Сталин не был, ибо коммунизм, как явствует уже из самого названия, предполагает создание коммуны — полностью самоуправляющегося общества. В работе «Экономические проблемы социализма» Сталин признавал возможность построения коммунизма даже во </w:t>
      </w:r>
      <w:r>
        <w:rPr>
          <w:b/>
          <w:bCs/>
          <w:color w:val="000000"/>
        </w:rPr>
        <w:t xml:space="preserve">враждебном капиталистическом </w:t>
      </w:r>
      <w:r>
        <w:rPr>
          <w:color w:val="000000"/>
        </w:rPr>
        <w:t>окружении. То есть, согласно его представлениям, «коммунизм» вполне сочетается с сильным государством, противостоящим серьезному геополитическому противнику.  Само собой, такой «коммунизм» не имеет ничего общего с коммунизмом Маркса, Энгельса и Ленина.</w:t>
      </w:r>
    </w:p>
    <w:p>
      <w:pPr>
        <w:pStyle w:val="Normal"/>
        <w:ind w:firstLine="900"/>
        <w:jc w:val="both"/>
        <w:rPr>
          <w:color w:val="000000"/>
        </w:rPr>
      </w:pPr>
      <w:r>
        <w:rPr>
          <w:color w:val="000000"/>
        </w:rPr>
        <w:t xml:space="preserve">Выступая с Отчётным докладом на </w:t>
      </w:r>
      <w:r>
        <w:rPr>
          <w:color w:val="000000"/>
          <w:lang w:val="en-US"/>
        </w:rPr>
        <w:t>XVIII</w:t>
      </w:r>
      <w:r>
        <w:rPr>
          <w:color w:val="000000"/>
        </w:rPr>
        <w:t xml:space="preserve"> съезде ВКП(б) в 1939 году, вождь партии большевиков открыто объявил, что высказывания Энгельса и Ленина по поводу отмирания государства не имеют практически никакого отношения к Советскому Союзу. Он заметил </w:t>
      </w:r>
      <w:r>
        <w:rPr>
          <w:i/>
          <w:iCs/>
          <w:color w:val="000000"/>
        </w:rPr>
        <w:t xml:space="preserve">«отсутствие полной ясности среди наших товарищей в некоторых вопросах теории, имеющих серьезное практическое значение, наличие некоторой неразберихи в этих вопросах. Я имею в виду вопрос о государстве вообще, особенно о нашем социалистическом государстве». </w:t>
      </w:r>
      <w:r>
        <w:rPr>
          <w:color w:val="000000"/>
        </w:rPr>
        <w:t xml:space="preserve">Сталин полемизировал с ортодоксальными марксистами, утверждающими, что отсутствие эксплуататорских и враждебных классов должно неминуемо сопровождаться и отмиранием государства. По его мнению, Маркс и Энгельс лишь заложили краеугольный камень теории о государстве, которую надо было двигать дальше. Кроме того, Сталиным «кощунственно» были замечены просчеты «классиков»: </w:t>
      </w:r>
      <w:r>
        <w:rPr>
          <w:i/>
          <w:iCs/>
          <w:color w:val="000000"/>
        </w:rPr>
        <w:t xml:space="preserve">«...Энгельс совершенно отвлекается от того фактора, как международные условия, международная обстановка». </w:t>
      </w:r>
      <w:r>
        <w:rPr>
          <w:color w:val="000000"/>
        </w:rPr>
        <w:t>Этот фактор, согласно Сталину, и был главным препятствием на пути отмирания государственной организации.</w:t>
      </w:r>
    </w:p>
    <w:p>
      <w:pPr>
        <w:pStyle w:val="Normal"/>
        <w:ind w:firstLine="900"/>
        <w:jc w:val="both"/>
        <w:rPr>
          <w:color w:val="000000"/>
        </w:rPr>
      </w:pPr>
      <w:r>
        <w:rPr>
          <w:color w:val="000000"/>
        </w:rPr>
        <w:t xml:space="preserve">Бывший югославский руководитель М. Джилас вспоминает о том, как в беседе с ним Сталин отозвался о Марксе и Энгельсе: </w:t>
      </w:r>
      <w:r>
        <w:rPr>
          <w:i/>
          <w:iCs/>
          <w:color w:val="000000"/>
        </w:rPr>
        <w:t>«Да, они, без сомнения, основоположники. Но у них есть недостатки. Не следует забывать, что на Маркса и Энгельса слишком сильно влияла немецкая классическая философия».</w:t>
      </w:r>
    </w:p>
    <w:p>
      <w:pPr>
        <w:pStyle w:val="Normal"/>
        <w:ind w:firstLine="900"/>
        <w:jc w:val="both"/>
        <w:rPr>
          <w:color w:val="000000"/>
        </w:rPr>
      </w:pPr>
      <w:r>
        <w:rPr>
          <w:color w:val="000000"/>
        </w:rPr>
        <w:t xml:space="preserve">В 1951 году, во время дискуссии по вопросу издания учебника экономики, Сталин обрушил, пожалуй, наиболее резкую критику на сторонников марксистского подхода к государству: </w:t>
      </w:r>
      <w:r>
        <w:rPr>
          <w:i/>
          <w:iCs/>
          <w:color w:val="000000"/>
        </w:rPr>
        <w:t>«В учебнике использована схема Энгельса о дикости и варварстве. Это абсолютно ничего не дает. Чепуха какая-то/ Энгельс здесь не хотел расходиться с Морганом, который тогда приближался к материализму. Но это дело Энгельса. А мы тут при чём?</w:t>
      </w:r>
      <w:r>
        <w:rPr>
          <w:color w:val="000000"/>
        </w:rPr>
        <w:t xml:space="preserve"> </w:t>
      </w:r>
      <w:r>
        <w:rPr>
          <w:i/>
          <w:iCs/>
          <w:color w:val="000000"/>
        </w:rPr>
        <w:t>Скажут, что мы плохие марксисты, если не по Энгельсу излагаем вопрос? Ничего подобного!»</w:t>
      </w:r>
    </w:p>
    <w:p>
      <w:pPr>
        <w:pStyle w:val="Normal"/>
        <w:ind w:firstLine="900"/>
        <w:jc w:val="both"/>
        <w:rPr>
          <w:color w:val="000000"/>
        </w:rPr>
      </w:pPr>
      <w:r>
        <w:rPr>
          <w:color w:val="000000"/>
        </w:rPr>
        <w:t xml:space="preserve">Свой подход к теории государства Сталин пытался сообщить и другим советским идеологам и обществоведам. И надо сказать — довольно удачно. Историки А. Данилов и А. Пыжиков, авторы замечательной монографии «Рождение сверхдержавы. СССР в первые послевоенные годы», изучая послевоенную научную периодику, заметили: </w:t>
      </w:r>
      <w:r>
        <w:rPr>
          <w:i/>
          <w:iCs/>
          <w:color w:val="000000"/>
        </w:rPr>
        <w:t>«На ее страницах значительно реже упоминалось о руководящей и направляющей роли коммунистической партии, а приоритеты были явно смещены в пользу государства как решающей силы, способной направлять все развитие советской державы».</w:t>
      </w:r>
    </w:p>
    <w:p>
      <w:pPr>
        <w:pStyle w:val="Normal"/>
        <w:ind w:firstLine="900"/>
        <w:jc w:val="both"/>
        <w:rPr>
          <w:color w:val="000000"/>
        </w:rPr>
      </w:pPr>
      <w:r>
        <w:rPr>
          <w:color w:val="000000"/>
        </w:rPr>
        <w:t xml:space="preserve">Сталин вовсе не был одержим утопической мечтой создать ещё </w:t>
      </w:r>
      <w:r>
        <w:rPr>
          <w:b/>
          <w:bCs/>
          <w:color w:val="000000"/>
        </w:rPr>
        <w:t xml:space="preserve">небывалое </w:t>
      </w:r>
      <w:r>
        <w:rPr>
          <w:color w:val="000000"/>
        </w:rPr>
        <w:t xml:space="preserve">общество. На первых своих порах русская революция ставила перед собой совершенно нереальные цели трансформации общества в коммуну, которая подменит собой государство (точнее, отменит его) и в которой окажутся стерты различия между нациями, классами, городом и селом. Понятно, что такая цель Сталина не устраивала. Он не стремился создать нечто принципиально новое, но хотел </w:t>
      </w:r>
      <w:r>
        <w:rPr>
          <w:b/>
          <w:bCs/>
          <w:color w:val="000000"/>
        </w:rPr>
        <w:t xml:space="preserve">продолжить </w:t>
      </w:r>
      <w:r>
        <w:rPr>
          <w:color w:val="000000"/>
        </w:rPr>
        <w:t>то, что происходило уже в дореволюционной России. Ведь там уже полным ходом шли такие процессы, как обобществление (посредством огосударствления) промышленности и кооперация крестьянства. Государственный сектор в России был силен, как ни в какой иной промышленной стране. И это при том, что российская буржуазия, в отличие от западной, не имела политической власти. Около половины крестьянства было задействовано в кооперативах. Некоторые сферы хозяйства целиком находились в руках крестьян-кооператоров. Например, экспорт масла. В царской России уже существовал сильный социалистический уклад. Ростки социализма пробивались вверх. Но, к сожалению, правящая элита оказалась не в состоянии дать им полный простор, осуществив реформаторскую революцию «сверху». В результате в стране произошла революция «снизу», которая смела совершенно чуждый России капитализм. И когда страна переболела нигилизмом, Сталин немедленно возобновил прежние процессы. Он объединил сильную государственную власть с плановой экономикой и производственной кооперацией крестьянства. Конечно, это прошло не так гладко, как могло пройти в царской России. Однако государственный социализм был построен.</w:t>
      </w:r>
    </w:p>
    <w:p>
      <w:pPr>
        <w:pStyle w:val="Normal"/>
        <w:ind w:firstLine="900"/>
        <w:jc w:val="both"/>
        <w:rPr>
          <w:color w:val="000000"/>
        </w:rPr>
      </w:pPr>
      <w:r>
        <w:rPr>
          <w:color w:val="000000"/>
        </w:rPr>
        <w:t xml:space="preserve">Сталин не желал экспериментировать с обществом, он использовал уже готовые технологии, но только делал это на новом уровне и более жестко. Все это произошло потому, что вождь ставил на первый план не </w:t>
      </w:r>
      <w:r>
        <w:rPr>
          <w:b/>
          <w:bCs/>
          <w:color w:val="000000"/>
        </w:rPr>
        <w:t>интересы общества</w:t>
      </w:r>
      <w:r>
        <w:rPr>
          <w:bCs/>
          <w:color w:val="000000"/>
        </w:rPr>
        <w:t>,</w:t>
      </w:r>
      <w:r>
        <w:rPr>
          <w:b/>
          <w:bCs/>
          <w:color w:val="000000"/>
        </w:rPr>
        <w:t xml:space="preserve"> </w:t>
      </w:r>
      <w:r>
        <w:rPr>
          <w:color w:val="000000"/>
        </w:rPr>
        <w:t xml:space="preserve">а </w:t>
      </w:r>
      <w:r>
        <w:rPr>
          <w:b/>
          <w:bCs/>
          <w:color w:val="000000"/>
        </w:rPr>
        <w:t>цели государства</w:t>
      </w:r>
      <w:r>
        <w:rPr>
          <w:bCs/>
          <w:color w:val="000000"/>
        </w:rPr>
        <w:t>,</w:t>
      </w:r>
      <w:r>
        <w:rPr>
          <w:b/>
          <w:bCs/>
          <w:color w:val="000000"/>
        </w:rPr>
        <w:t xml:space="preserve"> </w:t>
      </w:r>
      <w:r>
        <w:rPr>
          <w:color w:val="000000"/>
        </w:rPr>
        <w:t>которое в конечном итоге решает общественные проблемы. Правда, оно это делает во вторую очередь, но такова неизбежная плата за безопасность страны, находящейся в сложнейших внешнеполитических условиях. А также — за жесткий правопорядок и твёрдую мораль.</w:t>
      </w:r>
    </w:p>
    <w:p>
      <w:pPr>
        <w:pStyle w:val="Normal"/>
        <w:ind w:firstLine="900"/>
        <w:jc w:val="both"/>
        <w:rPr>
          <w:color w:val="000000"/>
        </w:rPr>
      </w:pPr>
      <w:r>
        <w:rPr>
          <w:color w:val="000000"/>
        </w:rPr>
        <w:t xml:space="preserve">Само общество — весьма </w:t>
      </w:r>
      <w:r>
        <w:rPr>
          <w:b/>
          <w:bCs/>
          <w:color w:val="000000"/>
        </w:rPr>
        <w:t xml:space="preserve">подвижная </w:t>
      </w:r>
      <w:r>
        <w:rPr>
          <w:color w:val="000000"/>
        </w:rPr>
        <w:t xml:space="preserve">среда, что обусловлено его по преимуществу </w:t>
      </w:r>
      <w:r>
        <w:rPr>
          <w:b/>
          <w:color w:val="000000"/>
        </w:rPr>
        <w:t>экономической</w:t>
      </w:r>
      <w:r>
        <w:rPr>
          <w:color w:val="000000"/>
        </w:rPr>
        <w:t xml:space="preserve"> природой. Производственные силы всегда растут наиболее быстро, поэтому связанные с ними классы и группы весьма склонны к разным изменениям, трансформациям. Напротив, государство, понимаемое здесь как аппарат управления, подавления и обороны, более неподвижно, осторожно и консервативно. И это не случайно, ведь его функции по преимуществу </w:t>
      </w:r>
      <w:r>
        <w:rPr>
          <w:b/>
          <w:bCs/>
          <w:color w:val="000000"/>
        </w:rPr>
        <w:t>защитные, сберегающие</w:t>
      </w:r>
      <w:r>
        <w:rPr>
          <w:bCs/>
          <w:color w:val="000000"/>
        </w:rPr>
        <w:t>.</w:t>
      </w:r>
    </w:p>
    <w:p>
      <w:pPr>
        <w:pStyle w:val="Normal"/>
        <w:ind w:firstLine="900"/>
        <w:jc w:val="both"/>
        <w:rPr>
          <w:color w:val="000000"/>
        </w:rPr>
      </w:pPr>
      <w:r>
        <w:rPr>
          <w:color w:val="000000"/>
        </w:rPr>
        <w:t xml:space="preserve">Любопытно, что в 20-е годы, когда страна ещё не оправилась от троцкистского и ленинского нигилизма, было отменено преподавание истории нашей страны. Вместо этого преподавали историю </w:t>
      </w:r>
      <w:r>
        <w:rPr>
          <w:b/>
          <w:bCs/>
          <w:color w:val="000000"/>
        </w:rPr>
        <w:t>социальных движений</w:t>
      </w:r>
      <w:r>
        <w:rPr>
          <w:bCs/>
          <w:color w:val="000000"/>
        </w:rPr>
        <w:t>.</w:t>
      </w:r>
      <w:r>
        <w:rPr>
          <w:b/>
          <w:bCs/>
          <w:color w:val="000000"/>
        </w:rPr>
        <w:t xml:space="preserve"> </w:t>
      </w:r>
      <w:r>
        <w:rPr>
          <w:color w:val="000000"/>
        </w:rPr>
        <w:t>Это в высшей степени показательно. Интерес науки был направлен на социальную пластику, предоставляющую возможность весьма динамичных изменений. Напротив, при Сталине больше интересовались государственной статикой, что и обусловило во многом реабилитацию истории России.</w:t>
      </w:r>
    </w:p>
    <w:p>
      <w:pPr>
        <w:pStyle w:val="Normal"/>
        <w:ind w:firstLine="900"/>
        <w:jc w:val="both"/>
        <w:rPr>
          <w:color w:val="000000"/>
        </w:rPr>
      </w:pPr>
      <w:r>
        <w:rPr>
          <w:color w:val="000000"/>
        </w:rPr>
        <w:t>А любителей поэкспериментировать с обществом хватало с избытком. Не будем сейчас вспоминать о Троцком и троцкизме — это особая статья. Но экспериментаторством увлекались даже многие деятели, не замешанные в разных левых оппозициях и лояльные к Сталину. Например, ведущие партийные теоретики Пашуканис, Крыленко и Стучка выступали за отмену судебной системы. Идеолог партии В. Н. Шульгин требовал ликвидировать систему народного образования. Он считал, что обучение детей должно происходить только в процессе производственной деятельности. Еще один красный мечтатель Л. М. Сабсович рисовал такую картину социалистического будущего: города СССР превращаются в промышленные поселки, связанные между собой всего лишь транспортом. Его идеи оказались настолько привлекательными, что плановые задания первой пятилетки предусматривали создание 60 таких вот децентрализованных городов.</w:t>
      </w:r>
    </w:p>
    <w:p>
      <w:pPr>
        <w:pStyle w:val="Normal"/>
        <w:ind w:firstLine="900"/>
        <w:jc w:val="both"/>
        <w:rPr>
          <w:color w:val="000000"/>
        </w:rPr>
      </w:pPr>
      <w:r>
        <w:rPr>
          <w:color w:val="000000"/>
        </w:rPr>
        <w:t xml:space="preserve">Об этом мало кто знает, но нас хотели ещё «осчастливить» </w:t>
      </w:r>
      <w:r>
        <w:rPr>
          <w:b/>
          <w:color w:val="000000"/>
        </w:rPr>
        <w:t>коллективизацией</w:t>
      </w:r>
      <w:r>
        <w:rPr>
          <w:color w:val="000000"/>
        </w:rPr>
        <w:t xml:space="preserve"> городов. В конце 1929 — начале 1930 года ВСНХ подготовил и провёл конкурс проектов по созданию «социалистических городов». Планировалось, что они будут состоять из одних только домов-коммун, состоящих из однокомнатных квартир, общей столовой, клуба, яслей и детсада. Высокой «чести» стать такими городами ВСНХ хотел удостоить Нижний Новгород, Новокузнецк, Запорожье и некоторые другие города. При этом в стране развёртывалось мощное коммунарское движение. Наиболее сильным оно было в Ленинграде, которым руководил душка-«либерал» Киров. Там функционировало 110 коммун, объединяющих десятки тысяч коммунаров.</w:t>
      </w:r>
    </w:p>
    <w:p>
      <w:pPr>
        <w:pStyle w:val="Normal"/>
        <w:ind w:firstLine="900"/>
        <w:jc w:val="both"/>
        <w:rPr>
          <w:color w:val="000000"/>
        </w:rPr>
      </w:pPr>
      <w:r>
        <w:rPr>
          <w:color w:val="000000"/>
        </w:rPr>
        <w:t>Сталин покончил с этой социальной вивисекцией. По его инициативе ЦК принял постановление «О работе по перестройке быта». В нем решительно осуждались попытки навязать советским горожанам коммуну. Вождь дал красный свет и другим завиральным проектам, которые рождались в неостывших ещё от Гражданской войны головушках разных пашуканисов и Шульгиных. Сталину не были нужны великие эксперименты, ему была нужна великая Россия.</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Цель № 1 — независимость</w:t>
      </w:r>
    </w:p>
    <w:p>
      <w:pPr>
        <w:pStyle w:val="Normal"/>
        <w:ind w:firstLine="900"/>
        <w:jc w:val="both"/>
        <w:rPr>
          <w:b/>
          <w:b/>
          <w:color w:val="000000"/>
        </w:rPr>
      </w:pPr>
      <w:r>
        <w:rPr>
          <w:b/>
          <w:color w:val="000000"/>
        </w:rPr>
      </w:r>
    </w:p>
    <w:p>
      <w:pPr>
        <w:pStyle w:val="Normal"/>
        <w:ind w:firstLine="900"/>
        <w:jc w:val="both"/>
        <w:rPr>
          <w:color w:val="000000"/>
        </w:rPr>
      </w:pPr>
      <w:r>
        <w:rPr>
          <w:color w:val="000000"/>
        </w:rPr>
        <w:t xml:space="preserve">Надо сказать, что ни социализм, ни государство не являлись для Сталина ценными сами по себе. Он рассматривал их в качестве инструментов, которые должны были обеспечить главное — </w:t>
      </w:r>
      <w:r>
        <w:rPr>
          <w:b/>
          <w:bCs/>
          <w:color w:val="000000"/>
        </w:rPr>
        <w:t>национальную независимость</w:t>
      </w:r>
      <w:r>
        <w:rPr>
          <w:bCs/>
          <w:color w:val="000000"/>
        </w:rPr>
        <w:t>.</w:t>
      </w:r>
      <w:r>
        <w:rPr>
          <w:b/>
          <w:bCs/>
          <w:color w:val="000000"/>
        </w:rPr>
        <w:t xml:space="preserve"> </w:t>
      </w:r>
      <w:r>
        <w:rPr>
          <w:color w:val="000000"/>
        </w:rPr>
        <w:t xml:space="preserve">Один из лидеров Коминтерна Г. Димитров в своих дневниках вспоминает, что вождь ставил вопрос именно так — </w:t>
      </w:r>
      <w:r>
        <w:rPr>
          <w:bCs/>
          <w:i/>
          <w:iCs/>
          <w:color w:val="000000"/>
        </w:rPr>
        <w:t>«</w:t>
      </w:r>
      <w:r>
        <w:rPr>
          <w:b/>
          <w:bCs/>
          <w:i/>
          <w:iCs/>
          <w:color w:val="000000"/>
        </w:rPr>
        <w:t xml:space="preserve">через </w:t>
      </w:r>
      <w:r>
        <w:rPr>
          <w:i/>
          <w:iCs/>
          <w:color w:val="000000"/>
        </w:rPr>
        <w:t>социальное освобождение к национальной независимости».</w:t>
      </w:r>
    </w:p>
    <w:p>
      <w:pPr>
        <w:pStyle w:val="Normal"/>
        <w:ind w:firstLine="900"/>
        <w:jc w:val="both"/>
        <w:rPr>
          <w:color w:val="000000"/>
        </w:rPr>
      </w:pPr>
      <w:r>
        <w:rPr>
          <w:color w:val="000000"/>
        </w:rPr>
        <w:t xml:space="preserve">Социализм должен был покончить с эксплуатацией внутри нации, сделать ее монолитной и единой перед всеми возможными внешними вызовами. Кроме того, социализм ликвидировал стихийность в экономической жизни, делал возможным планомерное развитие народного хозяйства. На встрече с авторским коллективом нового учебника политэкономии, состоявшейся 29 января 1941 года, Сталин сказал: </w:t>
      </w:r>
      <w:r>
        <w:rPr>
          <w:bCs/>
          <w:i/>
          <w:iCs/>
          <w:color w:val="000000"/>
        </w:rPr>
        <w:t>«</w:t>
      </w:r>
      <w:r>
        <w:rPr>
          <w:b/>
          <w:bCs/>
          <w:i/>
          <w:iCs/>
          <w:color w:val="000000"/>
        </w:rPr>
        <w:t xml:space="preserve">Первая задача </w:t>
      </w:r>
      <w:r>
        <w:rPr>
          <w:i/>
          <w:iCs/>
          <w:color w:val="000000"/>
        </w:rPr>
        <w:t xml:space="preserve">состоит в том, чтобы обеспечить </w:t>
      </w:r>
      <w:r>
        <w:rPr>
          <w:b/>
          <w:bCs/>
          <w:i/>
          <w:iCs/>
          <w:color w:val="000000"/>
        </w:rPr>
        <w:t xml:space="preserve">самостоятельность </w:t>
      </w:r>
      <w:r>
        <w:rPr>
          <w:i/>
          <w:iCs/>
          <w:color w:val="000000"/>
        </w:rPr>
        <w:t xml:space="preserve">народного хозяйства страны от капиталистического окружения, чтобы хозяйство не превратилось в придаток капиталистических стран. Если бы у нас не было </w:t>
      </w:r>
      <w:r>
        <w:rPr>
          <w:b/>
          <w:bCs/>
          <w:i/>
          <w:iCs/>
          <w:color w:val="000000"/>
        </w:rPr>
        <w:t>планирующего центра, обеспечивающего самостоятельность народного хозяйства</w:t>
      </w:r>
      <w:r>
        <w:rPr>
          <w:bCs/>
          <w:i/>
          <w:iCs/>
          <w:color w:val="000000"/>
        </w:rPr>
        <w:t>,</w:t>
      </w:r>
      <w:r>
        <w:rPr>
          <w:b/>
          <w:bCs/>
          <w:i/>
          <w:iCs/>
          <w:color w:val="000000"/>
        </w:rPr>
        <w:t xml:space="preserve"> </w:t>
      </w:r>
      <w:r>
        <w:rPr>
          <w:i/>
          <w:iCs/>
          <w:color w:val="000000"/>
        </w:rPr>
        <w:t xml:space="preserve">промышленность развивалась бы совсем иным путём, все начиналось бы с лёгкой промышленности, а не с тяжелой промышленности. Мы же </w:t>
      </w:r>
      <w:r>
        <w:rPr>
          <w:b/>
          <w:bCs/>
          <w:i/>
          <w:iCs/>
          <w:color w:val="000000"/>
        </w:rPr>
        <w:t xml:space="preserve">перевернули законы </w:t>
      </w:r>
      <w:r>
        <w:rPr>
          <w:i/>
          <w:iCs/>
          <w:color w:val="000000"/>
        </w:rPr>
        <w:t xml:space="preserve">капиталистического хозяйства, поставили их с ног на голову, вернее с головы на ноги… На первых порах приходится </w:t>
      </w:r>
      <w:r>
        <w:rPr>
          <w:b/>
          <w:bCs/>
          <w:i/>
          <w:iCs/>
          <w:color w:val="000000"/>
        </w:rPr>
        <w:t>не считаться с принципом рентабельности предприятий</w:t>
      </w:r>
      <w:r>
        <w:rPr>
          <w:bCs/>
          <w:i/>
          <w:iCs/>
          <w:color w:val="000000"/>
        </w:rPr>
        <w:t>.</w:t>
      </w:r>
      <w:r>
        <w:rPr>
          <w:b/>
          <w:bCs/>
          <w:i/>
          <w:iCs/>
          <w:color w:val="000000"/>
        </w:rPr>
        <w:t xml:space="preserve"> </w:t>
      </w:r>
      <w:r>
        <w:rPr>
          <w:i/>
          <w:iCs/>
          <w:color w:val="000000"/>
        </w:rPr>
        <w:t xml:space="preserve">Дело рентабельности </w:t>
      </w:r>
      <w:r>
        <w:rPr>
          <w:b/>
          <w:bCs/>
          <w:i/>
          <w:iCs/>
          <w:color w:val="000000"/>
        </w:rPr>
        <w:t xml:space="preserve">подчинено </w:t>
      </w:r>
      <w:r>
        <w:rPr>
          <w:i/>
          <w:iCs/>
          <w:color w:val="000000"/>
        </w:rPr>
        <w:t>у нас строительству, прежде всего, тяжелой промышленности»</w:t>
      </w:r>
      <w:r>
        <w:rPr>
          <w:iCs/>
          <w:color w:val="000000"/>
        </w:rPr>
        <w:t>.</w:t>
      </w:r>
    </w:p>
    <w:p>
      <w:pPr>
        <w:pStyle w:val="Normal"/>
        <w:ind w:firstLine="900"/>
        <w:jc w:val="both"/>
        <w:rPr>
          <w:color w:val="000000"/>
        </w:rPr>
      </w:pPr>
      <w:r>
        <w:rPr>
          <w:color w:val="000000"/>
        </w:rPr>
        <w:t xml:space="preserve">Как видим, вождь ставил перед экономикой сугубо </w:t>
      </w:r>
      <w:r>
        <w:rPr>
          <w:b/>
          <w:bCs/>
          <w:color w:val="000000"/>
        </w:rPr>
        <w:t xml:space="preserve">политическую </w:t>
      </w:r>
      <w:r>
        <w:rPr>
          <w:color w:val="000000"/>
        </w:rPr>
        <w:t xml:space="preserve">задачу. Рентабельность, прибыль, выгода — всё это отходило на второй план, подчиняясь соображениям </w:t>
      </w:r>
      <w:r>
        <w:rPr>
          <w:b/>
          <w:bCs/>
          <w:color w:val="000000"/>
        </w:rPr>
        <w:t xml:space="preserve">национально-государственной </w:t>
      </w:r>
      <w:r>
        <w:rPr>
          <w:color w:val="000000"/>
        </w:rPr>
        <w:t xml:space="preserve">самостоятельности. Отныне стихийность экономического развития, слепое, можно даже сказать, инстинктивное наращивание производительных сил сменялись волевым руководством всеми хозяйственными процессами. Незыблемые </w:t>
      </w:r>
      <w:r>
        <w:rPr>
          <w:b/>
          <w:bCs/>
          <w:color w:val="000000"/>
        </w:rPr>
        <w:t xml:space="preserve">объективные </w:t>
      </w:r>
      <w:r>
        <w:rPr>
          <w:color w:val="000000"/>
        </w:rPr>
        <w:t xml:space="preserve">законы, торжествующие при рынке, преодолевались </w:t>
      </w:r>
      <w:r>
        <w:rPr>
          <w:b/>
          <w:bCs/>
          <w:color w:val="000000"/>
        </w:rPr>
        <w:t xml:space="preserve">субъективной </w:t>
      </w:r>
      <w:r>
        <w:rPr>
          <w:color w:val="000000"/>
        </w:rPr>
        <w:t xml:space="preserve">волей государственников. И во всем этом было очень мало от марксизма. Марксисты стремились достигнуть заоблачного уровня развития производительных сил, Сталин же стремился </w:t>
      </w:r>
      <w:r>
        <w:rPr>
          <w:b/>
          <w:bCs/>
          <w:color w:val="000000"/>
        </w:rPr>
        <w:t xml:space="preserve">соотнести </w:t>
      </w:r>
      <w:r>
        <w:rPr>
          <w:color w:val="000000"/>
        </w:rPr>
        <w:t>их развитие с политическим суверенитетом нации. Понятно, что достичь данной цели можно было только при опоре на мощное государство, имеющее эффективный аппарат, сильную армию и госбезопасность.</w:t>
      </w:r>
    </w:p>
    <w:p>
      <w:pPr>
        <w:pStyle w:val="Normal"/>
        <w:ind w:firstLine="900"/>
        <w:jc w:val="both"/>
        <w:rPr>
          <w:color w:val="000000"/>
        </w:rPr>
      </w:pPr>
      <w:r>
        <w:rPr>
          <w:color w:val="000000"/>
        </w:rPr>
        <w:t xml:space="preserve">Сделать Россию ещё более сильной и тем самым исключить возможность ее поражения от внешних врагов — вот в чем была главная задача сталинского социализма. Любопытно, что в среде германских националистов социализм (настоящий, патриотический) определялся как </w:t>
      </w:r>
      <w:r>
        <w:rPr>
          <w:i/>
          <w:iCs/>
          <w:color w:val="000000"/>
        </w:rPr>
        <w:t>«народная солидарность плюс несокрушимые стены германских крепостей»</w:t>
      </w:r>
      <w:r>
        <w:rPr>
          <w:iCs/>
          <w:color w:val="000000"/>
        </w:rPr>
        <w:t>.</w:t>
      </w:r>
      <w:r>
        <w:rPr>
          <w:i/>
          <w:iCs/>
          <w:color w:val="000000"/>
        </w:rPr>
        <w:t xml:space="preserve"> </w:t>
      </w:r>
      <w:r>
        <w:rPr>
          <w:color w:val="000000"/>
        </w:rPr>
        <w:t xml:space="preserve">С мыслью о несокрушимости страны Сталин, похоже, засыпал и просыпался. Особенно ярко она была выражена в его знаменитой речи, сказанной 4 февраля 1931 года на </w:t>
      </w:r>
      <w:r>
        <w:rPr>
          <w:color w:val="000000"/>
          <w:lang w:val="en-US"/>
        </w:rPr>
        <w:t>I</w:t>
      </w:r>
      <w:r>
        <w:rPr>
          <w:color w:val="000000"/>
        </w:rPr>
        <w:t xml:space="preserve"> Всесоюзной конференции работников социалистической промышленности: </w:t>
      </w:r>
      <w:r>
        <w:rPr>
          <w:i/>
          <w:iCs/>
          <w:color w:val="000000"/>
        </w:rPr>
        <w:t>«Задержать темпы — значит отстать. А отсталых бьют. Но мы не хотим оказаться отсталыми. Нет, не хотим. История старой России состояла, между прочим, в том, что её непрерывно били за отсталость. Били монгольские ханы. Били турецкие беи. Били шведские феодалы. Били польско-литовские паны. Били японские бароны.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доходно и сходило безнаказанно»</w:t>
      </w:r>
      <w:r>
        <w:rPr>
          <w:iCs/>
          <w:color w:val="000000"/>
        </w:rPr>
        <w:t>.</w:t>
      </w:r>
    </w:p>
    <w:p>
      <w:pPr>
        <w:pStyle w:val="Normal"/>
        <w:ind w:firstLine="900"/>
        <w:jc w:val="both"/>
        <w:rPr>
          <w:color w:val="000000"/>
        </w:rPr>
      </w:pPr>
      <w:r>
        <w:rPr>
          <w:color w:val="000000"/>
        </w:rPr>
        <w:t xml:space="preserve">Некоторые русофилы склонны поругивать Сталина за эту речь, считая её «поношением» русской истории. Действительно, слова Сталина звучат обидно. Тем более обидно, что в них есть большая доля правды. Ведь и в самом деле все вышеперечисленные «персонажи» наносили нам поражения. И некоторая отсталость нам была присуща, чего уж там греха таить. Другое дело, что </w:t>
      </w:r>
      <w:r>
        <w:rPr>
          <w:b/>
          <w:bCs/>
          <w:color w:val="000000"/>
        </w:rPr>
        <w:t xml:space="preserve">сводить </w:t>
      </w:r>
      <w:r>
        <w:rPr>
          <w:color w:val="000000"/>
        </w:rPr>
        <w:t xml:space="preserve">всю русскую историю к поражениям нельзя, как нельзя и преувеличивать масштабы нашей отсталости. И Сталин, внимательно изучавший русскую историю, любивший ее, это отлично знал. Но ему нужно было </w:t>
      </w:r>
      <w:r>
        <w:rPr>
          <w:b/>
          <w:bCs/>
          <w:color w:val="000000"/>
        </w:rPr>
        <w:t xml:space="preserve">спровоцировать </w:t>
      </w:r>
      <w:r>
        <w:rPr>
          <w:color w:val="000000"/>
        </w:rPr>
        <w:t xml:space="preserve">людей — в хорошем смысле слова, вызвать у них чувство здоровой досады, которая ведет не к капитуляции, а к наступлению. «Русофильствующим» критикам Сталина стоило бы обратить внимание, что Сталин апеллировал не к марксистским догмам, не к «светлому коммунистическому будущему», а к образу </w:t>
      </w:r>
      <w:r>
        <w:rPr>
          <w:b/>
          <w:bCs/>
          <w:color w:val="000000"/>
        </w:rPr>
        <w:t xml:space="preserve">сильной </w:t>
      </w:r>
      <w:r>
        <w:rPr>
          <w:color w:val="000000"/>
        </w:rPr>
        <w:t>России, которая теперь не хочет отставать и которая отныне никому не даст себя бить.</w:t>
      </w:r>
    </w:p>
    <w:p>
      <w:pPr>
        <w:pStyle w:val="Normal"/>
        <w:ind w:firstLine="900"/>
        <w:jc w:val="both"/>
        <w:rPr>
          <w:color w:val="000000"/>
        </w:rPr>
      </w:pPr>
      <w:r>
        <w:rPr>
          <w:color w:val="000000"/>
        </w:rPr>
        <w:t xml:space="preserve">Подход Сталина очень сильно напоминает подход немецких «национал-большевиков» или, как их еще называли, «правых большевиков» (Э. Никиш, Э. фон Саломон, Г. Эрхард, Э. Юнгер). Они восхищались не </w:t>
      </w:r>
      <w:r>
        <w:rPr>
          <w:b/>
          <w:bCs/>
          <w:color w:val="000000"/>
        </w:rPr>
        <w:t xml:space="preserve">социальными </w:t>
      </w:r>
      <w:r>
        <w:rPr>
          <w:color w:val="000000"/>
        </w:rPr>
        <w:t xml:space="preserve">целями большевизма, а тем, что он давал в руки нации сильнейшие рычаги — монолитную партию, плановую экономику, героическую этику. Но если немецкие национал-большевики могли излагать свои взгляды открыто, то русские вынуждены были маскироваться, используя марксистскую терминологию. Однако на </w:t>
      </w:r>
      <w:r>
        <w:rPr>
          <w:b/>
          <w:bCs/>
          <w:color w:val="000000"/>
        </w:rPr>
        <w:t xml:space="preserve">практике </w:t>
      </w:r>
      <w:r>
        <w:rPr>
          <w:color w:val="000000"/>
        </w:rPr>
        <w:t>именно они реализовали национал-большевистские идеалы, превратив Россию в сверхдержаву.</w:t>
      </w:r>
    </w:p>
    <w:p>
      <w:pPr>
        <w:pStyle w:val="Normal"/>
        <w:ind w:firstLine="900"/>
        <w:jc w:val="both"/>
        <w:rPr>
          <w:color w:val="000000"/>
        </w:rPr>
      </w:pPr>
      <w:r>
        <w:rPr>
          <w:color w:val="000000"/>
        </w:rPr>
        <w:t xml:space="preserve">Если бы Сталин увлёкся социальным конструированием, сосредоточил бы своё внимание на обществе, то он, несомненно, проиграл бы страну. И даже не обязательно в военном плане. Нас могли бы сломить как политически, так и экономически. В горбачёвско-ельцинскую эпоху так и сделали. Но вождь сосредоточился именно на государственной сфере, которая эффективнее всего защищает независимость страны. А социальные технологии использовались им постольку, поскольку они </w:t>
      </w:r>
      <w:r>
        <w:rPr>
          <w:b/>
          <w:bCs/>
          <w:color w:val="000000"/>
        </w:rPr>
        <w:t>укрепляли государство</w:t>
      </w:r>
      <w:r>
        <w:rPr>
          <w:bCs/>
          <w:color w:val="000000"/>
        </w:rPr>
        <w:t>.</w:t>
      </w:r>
    </w:p>
    <w:p>
      <w:pPr>
        <w:pStyle w:val="Normal"/>
        <w:ind w:firstLine="900"/>
        <w:jc w:val="both"/>
        <w:rPr>
          <w:color w:val="000000"/>
        </w:rPr>
      </w:pPr>
      <w:r>
        <w:rPr>
          <w:color w:val="000000"/>
        </w:rPr>
        <w:t>Многим это кажется бесчеловечным. Сразу вспоминаются слова историка В. О. Ключевского о государстве, которое пухнет, когда народ хиреет. В самом деле, жизненный уровень народа при Сталине был не очень-то высок. Исключение составляли высококвалифицированные рабочие, чья роль казалась особенно важной в связи с необходимостью проводить промышленную модернизацию в сжатые сроки. Хотя, конечно же, нельзя забывать и о бесплатной медицине, бесплатном образовании, пособиях нуждающимся и тому подобных элементах активной социальной политики, которая все же проводилась при Сталине, хотя и не так интенсивно, как того хотелось бы его критикам.</w:t>
      </w:r>
    </w:p>
    <w:p>
      <w:pPr>
        <w:pStyle w:val="Normal"/>
        <w:ind w:firstLine="900"/>
        <w:jc w:val="both"/>
        <w:rPr>
          <w:color w:val="000000"/>
        </w:rPr>
      </w:pPr>
      <w:r>
        <w:rPr>
          <w:color w:val="000000"/>
        </w:rPr>
        <w:t xml:space="preserve">Сталин отлично понимал, что без достижения реальной национальной независимости нельзя думать и о достижении материального благосостояния. Независимость должна была предшествовать благосостоянию, являясь </w:t>
      </w:r>
      <w:r>
        <w:rPr>
          <w:b/>
          <w:bCs/>
          <w:color w:val="000000"/>
        </w:rPr>
        <w:t>базой</w:t>
      </w:r>
      <w:r>
        <w:rPr>
          <w:bCs/>
          <w:color w:val="000000"/>
        </w:rPr>
        <w:t>,</w:t>
      </w:r>
      <w:r>
        <w:rPr>
          <w:b/>
          <w:bCs/>
          <w:color w:val="000000"/>
        </w:rPr>
        <w:t xml:space="preserve"> </w:t>
      </w:r>
      <w:r>
        <w:rPr>
          <w:color w:val="000000"/>
        </w:rPr>
        <w:t>на которой происходит повышение жизненного уровня нации.</w:t>
      </w:r>
    </w:p>
    <w:p>
      <w:pPr>
        <w:pStyle w:val="Normal"/>
        <w:ind w:firstLine="900"/>
        <w:jc w:val="both"/>
        <w:rPr>
          <w:color w:val="000000"/>
        </w:rPr>
      </w:pPr>
      <w:r>
        <w:rPr>
          <w:color w:val="000000"/>
        </w:rPr>
        <w:t>И он оказался прав. Без сталинского государства мы не смогли бы победить в войне и восстановить свою экономику после войны. В этом плане Сталин был гораздо более «правым», чем другой социалист немарксистского толка — Гитлер. Даже в 1943 году, после сокрушительного разгрома под Сталинградом, фюрер отказался сворачивать широкомасштабные социальные программы. Вплоть до самого окончания войны немецкая женщина-мать могла не работать и жить на весьма щедрое пособие.</w:t>
      </w:r>
    </w:p>
    <w:p>
      <w:pPr>
        <w:pStyle w:val="Normal"/>
        <w:ind w:firstLine="900"/>
        <w:jc w:val="both"/>
        <w:rPr>
          <w:color w:val="000000"/>
        </w:rPr>
      </w:pPr>
      <w:r>
        <w:rPr>
          <w:color w:val="000000"/>
        </w:rPr>
        <w:t>Кое-кто из современных неонацистов тихонько восхищается такой вот «добротой» фюрера. Однако это дурная доброта, которая исходила из некоего левачества, присущего Гитлеру в ряде моментов (в основном связанных с внешней политикой, хотя и не только). Германия проиграла в немалой степени благодаря популизму нацистского руководства, стремящегося вести грандиозное военно-политическое противостояние и одновременно строить социализм.</w:t>
      </w:r>
    </w:p>
    <w:p>
      <w:pPr>
        <w:pStyle w:val="Normal"/>
        <w:ind w:firstLine="900"/>
        <w:jc w:val="both"/>
        <w:rPr>
          <w:color w:val="000000"/>
        </w:rPr>
      </w:pPr>
      <w:r>
        <w:rPr>
          <w:color w:val="000000"/>
        </w:rPr>
        <w:t xml:space="preserve">Отстаивая национальную независимость, Сталин имел в виду, прежде всего, интересы русской нации. Нет, он вовсе не был шовинистом, пытающимся угнетать другие народы. Но он отлично знал, что русские являются </w:t>
      </w:r>
      <w:r>
        <w:rPr>
          <w:b/>
          <w:bCs/>
          <w:color w:val="000000"/>
        </w:rPr>
        <w:t>политическим ядром</w:t>
      </w:r>
      <w:r>
        <w:rPr>
          <w:bCs/>
          <w:color w:val="000000"/>
        </w:rPr>
        <w:t>,</w:t>
      </w:r>
      <w:r>
        <w:rPr>
          <w:b/>
          <w:bCs/>
          <w:color w:val="000000"/>
        </w:rPr>
        <w:t xml:space="preserve"> </w:t>
      </w:r>
      <w:r>
        <w:rPr>
          <w:color w:val="000000"/>
        </w:rPr>
        <w:t>вокруг которого объединяется вся страна. Поэтому в кадровом отношении именно русские должны пользоваться преимуществом.</w:t>
      </w:r>
    </w:p>
    <w:p>
      <w:pPr>
        <w:pStyle w:val="Normal"/>
        <w:ind w:firstLine="900"/>
        <w:jc w:val="both"/>
        <w:rPr>
          <w:color w:val="000000"/>
        </w:rPr>
      </w:pPr>
      <w:r>
        <w:rPr>
          <w:color w:val="000000"/>
        </w:rPr>
        <w:t>В конце 30-х годов такое преимущество было русским предоставлено. И в ЦК, и в правительстве, и на местах русские составляли большинство. До этого ситуация была абсурдной. Представители иных, нерусских этносов стояли во главе — правящей партии (Сталин), тяжёлой промышленности (Орджоникидзе), транспорта (Л. М. Каганович), госбезопасности (Ягода), внешней политики (Литвинов), торговли (А. И. Микоян), сельского хозяйства (Я. А. Яковлев-Эпштейн). Согласитесь, это ненормально. И Сталин добился того, чтобы кадровая политика была гораздо более справедливой и учитывала интересы самого многочисленного народа СССР — русского народа. С конца 30-х годов русские, а также родственные им украинцы и белорусы доминируют во властных структурах. На первые роли в государстве выдвинулись молодые сталинские выдвиженцы — А. А. Жданов, Г. М. Маленков, Н. А. Вознесенский, А. Н. Косыгин, В. В. Вахрушев, И. А. Бенедиктов, Н. М. Рычков, А. П. Завенягин, М. Г. Первухин, А. Г. Зверев, Б. Л. Ванников. Это были русские люди, славяне.</w:t>
      </w:r>
    </w:p>
    <w:p>
      <w:pPr>
        <w:pStyle w:val="Normal"/>
        <w:ind w:firstLine="900"/>
        <w:jc w:val="both"/>
        <w:rPr>
          <w:color w:val="000000"/>
        </w:rPr>
      </w:pPr>
      <w:r>
        <w:rPr>
          <w:color w:val="000000"/>
        </w:rPr>
        <w:t>Достичь такого перелома можно было только после длительной пропагандистской подготовки. В 20-е годы с «лёгкой руки» Ленина было принято считать, что уклон в русский «великодержавный шовинизм» гораздо более опасен, чем местный национализм, присущий отдельным представителям национальных меньшинств (распад СССР в 1991 году на практике показал, что это не так). На этой почве сходились и «левые» (Троцкий, Зиновьев), и «правые» (Бухарин). Сталин же придерживался совершенно иной позиции. Из съезда в съезд он вбивал в головы партийцев мысль о том, что «русский шовинизм» не так уж и опасен.</w:t>
      </w:r>
    </w:p>
    <w:p>
      <w:pPr>
        <w:pStyle w:val="Normal"/>
        <w:ind w:firstLine="900"/>
        <w:jc w:val="both"/>
        <w:rPr>
          <w:color w:val="000000"/>
        </w:rPr>
      </w:pPr>
      <w:r>
        <w:rPr>
          <w:color w:val="000000"/>
        </w:rPr>
        <w:t xml:space="preserve">Кроме того, Сталин категорически возражал против идеи поставить великорусский пролетариат в положение «данника» национальных окраин. </w:t>
      </w:r>
      <w:r>
        <w:rPr>
          <w:i/>
          <w:iCs/>
          <w:color w:val="000000"/>
        </w:rPr>
        <w:t xml:space="preserve">«Говорят нам, </w:t>
      </w:r>
      <w:r>
        <w:rPr>
          <w:bCs/>
          <w:i/>
          <w:iCs/>
          <w:color w:val="000000"/>
        </w:rPr>
        <w:t>что нельзя обижать националов. Это совершенно правильно... Но создавать из этого новую теорию о том, что надо поставить великорусский пролетариат в положение неравноправного… — это значит сказать несообразность»</w:t>
      </w:r>
      <w:r>
        <w:rPr>
          <w:bCs/>
          <w:iCs/>
          <w:color w:val="000000"/>
        </w:rPr>
        <w:t>.</w:t>
      </w:r>
      <w:r>
        <w:rPr>
          <w:bCs/>
          <w:i/>
          <w:iCs/>
          <w:color w:val="000000"/>
        </w:rPr>
        <w:t xml:space="preserve"> </w:t>
      </w:r>
      <w:r>
        <w:rPr>
          <w:color w:val="000000"/>
        </w:rPr>
        <w:t xml:space="preserve">Здесь налицо полемика с самим Лениным, который называл русских нацией, </w:t>
      </w:r>
      <w:r>
        <w:rPr>
          <w:i/>
          <w:iCs/>
          <w:color w:val="000000"/>
        </w:rPr>
        <w:t xml:space="preserve">«великой только </w:t>
      </w:r>
      <w:r>
        <w:rPr>
          <w:bCs/>
          <w:i/>
          <w:iCs/>
          <w:color w:val="000000"/>
        </w:rPr>
        <w:t>своими насилиями, великой только так, как велик держиморда»</w:t>
      </w:r>
      <w:r>
        <w:rPr>
          <w:bCs/>
          <w:iCs/>
          <w:color w:val="000000"/>
        </w:rPr>
        <w:t>.</w:t>
      </w:r>
      <w:r>
        <w:rPr>
          <w:bCs/>
          <w:i/>
          <w:iCs/>
          <w:color w:val="000000"/>
        </w:rPr>
        <w:t xml:space="preserve"> </w:t>
      </w:r>
      <w:r>
        <w:rPr>
          <w:color w:val="000000"/>
        </w:rPr>
        <w:t xml:space="preserve">Поэтому, отмечал Ленин, интернационализм со стороны такой нации должен состоять не только в обеспечении равенства. Нужно еще и неравенство, </w:t>
      </w:r>
      <w:r>
        <w:rPr>
          <w:bCs/>
          <w:color w:val="000000"/>
        </w:rPr>
        <w:t xml:space="preserve">которое </w:t>
      </w:r>
      <w:r>
        <w:rPr>
          <w:bCs/>
          <w:i/>
          <w:iCs/>
          <w:color w:val="000000"/>
        </w:rPr>
        <w:t>«возмещало бы со стороны нации угнетающей, нации большой, то неравенство, которое складывается в жизни фактической…»</w:t>
      </w:r>
      <w:r>
        <w:rPr>
          <w:bCs/>
          <w:iCs/>
          <w:color w:val="000000"/>
        </w:rPr>
        <w:t>.</w:t>
      </w:r>
    </w:p>
    <w:p>
      <w:pPr>
        <w:pStyle w:val="Normal"/>
        <w:ind w:firstLine="900"/>
        <w:jc w:val="both"/>
        <w:rPr>
          <w:color w:val="000000"/>
        </w:rPr>
      </w:pPr>
      <w:r>
        <w:rPr>
          <w:color w:val="000000"/>
        </w:rPr>
        <w:t xml:space="preserve">В 1925 — 1929 годах тема национальных уклонов в партии почти не поднималась. Все силы были отданы внутрипартийной борьбе. Лишь в 1930 году, на </w:t>
      </w:r>
      <w:r>
        <w:rPr>
          <w:color w:val="000000"/>
          <w:lang w:val="en-US"/>
        </w:rPr>
        <w:t>XVI</w:t>
      </w:r>
      <w:r>
        <w:rPr>
          <w:color w:val="000000"/>
        </w:rPr>
        <w:t xml:space="preserve"> съезде было дано определение обоих уклонов как «вялых» и «ползучих». Единственно опасным уклоном признавали лишь внутрипартийный, который мог быть либо «правым», либо «левым». А уже на </w:t>
      </w:r>
      <w:r>
        <w:rPr>
          <w:color w:val="000000"/>
          <w:lang w:val="en-US"/>
        </w:rPr>
        <w:t>XVII</w:t>
      </w:r>
      <w:r>
        <w:rPr>
          <w:color w:val="000000"/>
        </w:rPr>
        <w:t xml:space="preserve"> съезде Сталин вообще не коснулся темы «русского уклона». Зато он говорил об уклоне местном. Тогда уже велась борьба с национальным нигилизмом в культуре и общественных науках. Готовился разгром школы М. Н. Покровского, который сводил всю русскую историю к деспотизму. Реабилитировались выдающиеся государственные деятели России, в том числе и цари. К развитию исторической науки привлекались учёные-патриоты, представители старой школы, такие, как С. О. Платонов.</w:t>
      </w:r>
    </w:p>
    <w:p>
      <w:pPr>
        <w:pStyle w:val="Normal"/>
        <w:ind w:firstLine="900"/>
        <w:jc w:val="both"/>
        <w:rPr>
          <w:color w:val="000000"/>
        </w:rPr>
      </w:pPr>
      <w:r>
        <w:rPr>
          <w:color w:val="000000"/>
        </w:rPr>
        <w:t>Апелляция к славному историческому прошлому России была одним из самых сильных орудий сталинского национал-большевизма. Она воспитывала русских людей в духе гордости за свою нацию. Прошлое воплощалось в настоящее и устремлялось в будущее.</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Сильная государственность — сильное народоправство</w:t>
      </w:r>
    </w:p>
    <w:p>
      <w:pPr>
        <w:pStyle w:val="Normal"/>
        <w:ind w:firstLine="900"/>
        <w:jc w:val="both"/>
        <w:rPr>
          <w:b/>
          <w:b/>
          <w:color w:val="000000"/>
        </w:rPr>
      </w:pPr>
      <w:r>
        <w:rPr>
          <w:b/>
          <w:color w:val="000000"/>
        </w:rPr>
      </w:r>
    </w:p>
    <w:p>
      <w:pPr>
        <w:pStyle w:val="Normal"/>
        <w:ind w:firstLine="900"/>
        <w:jc w:val="both"/>
        <w:rPr>
          <w:color w:val="000000"/>
        </w:rPr>
      </w:pPr>
      <w:r>
        <w:rPr>
          <w:color w:val="000000"/>
        </w:rPr>
        <w:t>Обычно под государственным патриотизмом Сталина понимается лишь стремление к централизму, сильной армии и активной роли на международной арене. Бесспорно, это были одни из самых приоритетных задач его государственной политики. Но они отнюдь ее не исчерпывают.</w:t>
      </w:r>
    </w:p>
    <w:p>
      <w:pPr>
        <w:pStyle w:val="Normal"/>
        <w:ind w:firstLine="900"/>
        <w:jc w:val="both"/>
        <w:rPr>
          <w:color w:val="000000"/>
        </w:rPr>
      </w:pPr>
      <w:r>
        <w:rPr>
          <w:color w:val="000000"/>
        </w:rPr>
        <w:t xml:space="preserve">В соответствии с рядом новейших исторических реконструкций Сталин выступал за гибкую модель государственного устройства. В ее рамках сильная исполнительная власть (правительство) сочеталась бы с довольно-таки сильной вертикалью Советов, представляющей власть законодательную. Партии же отводилась роль некоей </w:t>
      </w:r>
      <w:r>
        <w:rPr>
          <w:b/>
          <w:bCs/>
          <w:color w:val="000000"/>
        </w:rPr>
        <w:t>концептуальной власти</w:t>
      </w:r>
      <w:r>
        <w:rPr>
          <w:bCs/>
          <w:color w:val="000000"/>
        </w:rPr>
        <w:t>,</w:t>
      </w:r>
      <w:r>
        <w:rPr>
          <w:b/>
          <w:bCs/>
          <w:color w:val="000000"/>
        </w:rPr>
        <w:t xml:space="preserve"> </w:t>
      </w:r>
      <w:r>
        <w:rPr>
          <w:color w:val="000000"/>
        </w:rPr>
        <w:t>занимающейся прежде всего идейно-политическим воспитанием масс. Вождь в такой системе был бы важным связующим звеном, центром, объединяющим все ветви власти воедино.</w:t>
      </w:r>
    </w:p>
    <w:p>
      <w:pPr>
        <w:pStyle w:val="Normal"/>
        <w:ind w:firstLine="900"/>
        <w:jc w:val="both"/>
        <w:rPr>
          <w:color w:val="000000"/>
        </w:rPr>
      </w:pPr>
      <w:r>
        <w:rPr>
          <w:color w:val="000000"/>
        </w:rPr>
        <w:t>Сталин пытался отделить государство, точнее, его исполнительный аппарат от партии. В руках первого должны были сосредоточиться управленческие функции, в руках второго — идеологические и кадровые.</w:t>
      </w:r>
    </w:p>
    <w:p>
      <w:pPr>
        <w:pStyle w:val="Normal"/>
        <w:ind w:firstLine="900"/>
        <w:jc w:val="both"/>
        <w:rPr>
          <w:color w:val="000000"/>
        </w:rPr>
      </w:pPr>
      <w:r>
        <w:rPr>
          <w:color w:val="000000"/>
        </w:rPr>
        <w:t xml:space="preserve">Но самым интересным было то, что Сталин пытался создать в стране реальный парламентаризм, призванный дополнять правительство. Разумеется, разговор идет не о парламентаризме западного типа, который основан на противоборстве разных политических партий, точнее — стоящих за ними финансово-промышленных групп. По мысли Сталина, в СССР на свободных выборах (всеобщих, прямых, тайных, равных) должны соперничать различные по типу организации: политические (Компартия и ВЛКСМ), профсоюзная (ВЦСПС), кооперативная, писательская и т. д. Они, а также коллективы трудящихся должны были выставлять своих кандидатов в одномандатных округах и полагаться на суд избирателя. Предполагалось сделать выборы </w:t>
      </w:r>
      <w:r>
        <w:rPr>
          <w:b/>
          <w:bCs/>
          <w:color w:val="000000"/>
        </w:rPr>
        <w:t xml:space="preserve">альтернативными </w:t>
      </w:r>
      <w:r>
        <w:rPr>
          <w:color w:val="000000"/>
        </w:rPr>
        <w:t>— в каждом округе надо было выдвигать сразу нескольких кандидатов. История сохранила даже образцы бюллетеней, которые планировалось ввести на выборах 1937 года. На одном из них напечатаны три фамилии кандидатов, идущих на выборах в Совет национальностей по Днепропетровскому округу. Первый кандидат предполагался от общего собрания рабочих и служащих завода, второй — от общего собрания колхозников и третий — от местных райкомов партии и комсомола. Сохранились и образцы протоколов голосования, в которых утверждался принцип альтернативности будущих выборов. На образцах визы Сталина, Молотова, Калинина, Жданова. Они не оставляют сомнения в том, кто являлся инициатором альтернативности на выборах. (Фотокопии приведены в монографии Ю. Н. Жукова «Иной Сталин».)</w:t>
      </w:r>
    </w:p>
    <w:p>
      <w:pPr>
        <w:pStyle w:val="Normal"/>
        <w:ind w:firstLine="900"/>
        <w:jc w:val="both"/>
        <w:rPr>
          <w:color w:val="000000"/>
        </w:rPr>
      </w:pPr>
      <w:r>
        <w:rPr>
          <w:color w:val="000000"/>
        </w:rPr>
        <w:t xml:space="preserve">Одно из назначений такой системы — не дать партийной бюрократии окостенеть в безответственности и безальтернативное™, заставить ее бороться за свое влияние на массы, причем бороться именно </w:t>
      </w:r>
      <w:r>
        <w:rPr>
          <w:b/>
          <w:bCs/>
          <w:color w:val="000000"/>
        </w:rPr>
        <w:t xml:space="preserve">политическими </w:t>
      </w:r>
      <w:r>
        <w:rPr>
          <w:color w:val="000000"/>
        </w:rPr>
        <w:t xml:space="preserve">методами — агитацией и пропагандой. 1 марта 1936 года Сталин имел беседу с американским журналистом Р. У. Говардом. Он заметил по поводу будущих выборов: </w:t>
      </w:r>
      <w:r>
        <w:rPr>
          <w:i/>
          <w:iCs/>
          <w:color w:val="000000"/>
        </w:rPr>
        <w:t>«Очевидно, избирательные списки на выборах будет представлять не только коммунистическая партия, но и всевозможные общественные беспартийные организации… Всеобщие, равные, прямые и тайные выборы в СССР станут хлыстом в руках населения против плохо работающих органов власти»</w:t>
      </w:r>
      <w:r>
        <w:rPr>
          <w:iCs/>
          <w:color w:val="000000"/>
        </w:rPr>
        <w:t>.</w:t>
      </w:r>
    </w:p>
    <w:p>
      <w:pPr>
        <w:pStyle w:val="Normal"/>
        <w:ind w:firstLine="900"/>
        <w:jc w:val="both"/>
        <w:rPr>
          <w:color w:val="000000"/>
        </w:rPr>
      </w:pPr>
      <w:r>
        <w:rPr>
          <w:color w:val="000000"/>
        </w:rPr>
        <w:t xml:space="preserve">Сталин довольно-таки спокойно относился к возможности того, что на выборах в депутаты могут пробраться противники Советской власти. Это, по его мнению, станет показателем плохой работы коммунистов, нежелания и неумения защищать свои взгляды политическими методами. На </w:t>
      </w:r>
      <w:r>
        <w:rPr>
          <w:color w:val="000000"/>
          <w:lang w:val="en-US"/>
        </w:rPr>
        <w:t>VIII</w:t>
      </w:r>
      <w:r>
        <w:rPr>
          <w:color w:val="000000"/>
        </w:rPr>
        <w:t xml:space="preserve"> Чрезвычайном съезде Советов (1936 год) он заявил: </w:t>
      </w:r>
      <w:r>
        <w:rPr>
          <w:i/>
          <w:iCs/>
          <w:color w:val="000000"/>
        </w:rPr>
        <w:t xml:space="preserve">«…если народ кой-где и </w:t>
      </w:r>
      <w:r>
        <w:rPr>
          <w:bCs/>
          <w:i/>
          <w:iCs/>
          <w:color w:val="000000"/>
        </w:rPr>
        <w:t xml:space="preserve">изберет враждебных людей, то это будет означать, что наша агитационная работа поставлена плохо, а мы вполне заслужили такой позор». </w:t>
      </w:r>
      <w:r>
        <w:rPr>
          <w:bCs/>
          <w:color w:val="000000"/>
        </w:rPr>
        <w:t xml:space="preserve">Ему вторил Жданов: </w:t>
      </w:r>
      <w:r>
        <w:rPr>
          <w:bCs/>
          <w:i/>
          <w:iCs/>
          <w:color w:val="000000"/>
        </w:rPr>
        <w:t>«Если мы не хотим, чтобы в Советы прошли враги народа, если мы не хотим, чтобы в Советы прошли люди негодные, мы, диктатура пролетариата, трудящиеся массы нашей страны, имеем в руках все необходимые рычаги агитации и организации, чтобы предотвратить возможность появления в Советах врагов конституции не административными мерами, а на основании агитации и организации масс. Это — свидетельство укрепления диктатуры пролетариата в нашей стране, которая имеет теперь возможность осуществить государственное руководство обществом мерами более гибкими, а следовательно, более сильными»</w:t>
      </w:r>
      <w:r>
        <w:rPr>
          <w:bCs/>
          <w:iCs/>
          <w:color w:val="000000"/>
        </w:rPr>
        <w:t>.</w:t>
      </w:r>
    </w:p>
    <w:p>
      <w:pPr>
        <w:pStyle w:val="Normal"/>
        <w:ind w:firstLine="900"/>
        <w:jc w:val="both"/>
        <w:rPr>
          <w:color w:val="000000"/>
        </w:rPr>
      </w:pPr>
      <w:r>
        <w:rPr>
          <w:color w:val="000000"/>
        </w:rPr>
        <w:t>Сталин действительно хотел использовать выборы как мощный удар хлыстом по вельможам, которые засиделись на своих руководящих постах. Еще одним таким ударом должна была стать демократизация самой партийной жизни. Сталин всячески выступал за обновление кадров ВКП(б), а также за отмену открытого голосования и кооптации (выборов без голосования) в партийные органы. Его выражение «незаменимых людей у нас нет» следует понимать как требование обязательной смены руководства. На февральско-мартовском пленуме ЦК (1937 год) Сталин потребовал от всех секретарей найти и подготовить двух человек, которые могли бы заменить их в случае необходимости. Тогда же он попытался вызвать секретарей обкомов на разговор о недопустимости кооптации. Протоколы заседания свидетельствуют о том, что секретари говорили о проблемах внутрипартийной демократии неохотно. Это происходило только тогда, когда их принуждал к этому сам Сталин — своими наводящими вопросами и репликами.</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Долгий путь к реформам</w:t>
      </w:r>
    </w:p>
    <w:p>
      <w:pPr>
        <w:pStyle w:val="Normal"/>
        <w:ind w:firstLine="900"/>
        <w:jc w:val="both"/>
        <w:rPr>
          <w:b/>
          <w:b/>
          <w:color w:val="000000"/>
        </w:rPr>
      </w:pPr>
      <w:r>
        <w:rPr>
          <w:b/>
          <w:color w:val="000000"/>
        </w:rPr>
      </w:r>
    </w:p>
    <w:p>
      <w:pPr>
        <w:pStyle w:val="Normal"/>
        <w:ind w:firstLine="900"/>
        <w:jc w:val="both"/>
        <w:rPr>
          <w:color w:val="000000"/>
        </w:rPr>
      </w:pPr>
      <w:r>
        <w:rPr>
          <w:color w:val="000000"/>
        </w:rPr>
        <w:t xml:space="preserve">Такое видение перспектив развития СССР сложилось у Сталина не сразу. Ему нужно было пройти долгий путь проб и ошибок, чтобы осознать весь вред партократии. В начале 20-х годов, став генеральным секретарем ЦК, он попытался подчинить страну мощной административно-партийной вертикали. По мысли Сталина, всем должен был заведовать партаппарат, которому следует подчинить массы коммунистов, их выборные органы, а также Советы, правительство и общественные организации. Партноменклатурная вертикаль виделась ему как некая жестко иерархическая пирамида, в которой низы строго подчиняются верхам, а срединные и низовые аппараты — центральному, который структурирован вокруг Секретариата, Оргбюро и разных отделов ЦК. Выборность Сталин думал сделать сугубо формальной процедурой, сосредоточившись на подборе кадров путем назначения. Уже в августе 1922 года, на </w:t>
      </w:r>
      <w:r>
        <w:rPr>
          <w:color w:val="000000"/>
          <w:lang w:val="en-US"/>
        </w:rPr>
        <w:t>XII</w:t>
      </w:r>
      <w:r>
        <w:rPr>
          <w:color w:val="000000"/>
        </w:rPr>
        <w:t xml:space="preserve"> партконференции, было введено дополнение в Устав, согласно которому секретари губернских партийных комитетов обязательно должны были утверждаться вышестоящими инстанциями. Это положение было упрочено несколько месяцев спустя на совещании секретарей и заведующих отделами губкомов (декабрь 1922 года). Тогда было решено, что именно аппарат ЦК учитывает и распределяет партийных работников всероссийского, губернского и областного уровней.</w:t>
      </w:r>
    </w:p>
    <w:p>
      <w:pPr>
        <w:pStyle w:val="Normal"/>
        <w:ind w:firstLine="900"/>
        <w:jc w:val="both"/>
        <w:rPr>
          <w:color w:val="000000"/>
        </w:rPr>
      </w:pPr>
      <w:r>
        <w:rPr>
          <w:color w:val="000000"/>
        </w:rPr>
        <w:t xml:space="preserve">На </w:t>
      </w:r>
      <w:r>
        <w:rPr>
          <w:bCs/>
          <w:color w:val="000000"/>
          <w:lang w:val="en-US"/>
        </w:rPr>
        <w:t>XII</w:t>
      </w:r>
      <w:r>
        <w:rPr>
          <w:b/>
          <w:bCs/>
          <w:color w:val="000000"/>
        </w:rPr>
        <w:t xml:space="preserve"> </w:t>
      </w:r>
      <w:r>
        <w:rPr>
          <w:color w:val="000000"/>
        </w:rPr>
        <w:t xml:space="preserve">съезде ВКП(б) (1923 год) Сталин пропел настоящий гимн Учредительно-распределительному отделу ЦК (Учраспредотделу), без которого вся </w:t>
      </w:r>
      <w:r>
        <w:rPr>
          <w:i/>
          <w:iCs/>
          <w:color w:val="000000"/>
        </w:rPr>
        <w:t xml:space="preserve">«партийная </w:t>
      </w:r>
      <w:r>
        <w:rPr>
          <w:bCs/>
          <w:i/>
          <w:iCs/>
          <w:color w:val="000000"/>
        </w:rPr>
        <w:t>политика теряет смысл»</w:t>
      </w:r>
      <w:r>
        <w:rPr>
          <w:bCs/>
          <w:iCs/>
          <w:color w:val="000000"/>
        </w:rPr>
        <w:t>.</w:t>
      </w:r>
      <w:r>
        <w:rPr>
          <w:bCs/>
          <w:i/>
          <w:iCs/>
          <w:color w:val="000000"/>
        </w:rPr>
        <w:t xml:space="preserve"> </w:t>
      </w:r>
      <w:r>
        <w:rPr>
          <w:bCs/>
          <w:color w:val="000000"/>
        </w:rPr>
        <w:t>Главное, считал ген</w:t>
      </w:r>
      <w:r>
        <w:rPr>
          <w:color w:val="000000"/>
        </w:rPr>
        <w:t xml:space="preserve">сек, чтобы во всех звеньях аппарата </w:t>
      </w:r>
      <w:r>
        <w:rPr>
          <w:i/>
          <w:iCs/>
          <w:color w:val="000000"/>
        </w:rPr>
        <w:t>«стояли люди, умеющие осуществить директивы, могущие принять эти директивы, как свои родные, и умеющие проводить их в жизнь»</w:t>
      </w:r>
      <w:r>
        <w:rPr>
          <w:iCs/>
          <w:color w:val="000000"/>
        </w:rPr>
        <w:t>.</w:t>
      </w:r>
      <w:r>
        <w:rPr>
          <w:i/>
          <w:iCs/>
          <w:color w:val="000000"/>
        </w:rPr>
        <w:t xml:space="preserve"> </w:t>
      </w:r>
      <w:r>
        <w:rPr>
          <w:color w:val="000000"/>
        </w:rPr>
        <w:t>Он отметил необходимость такого порядка вещей, когда влияние аппарата распространится на каждый уезд.</w:t>
      </w:r>
    </w:p>
    <w:p>
      <w:pPr>
        <w:pStyle w:val="Normal"/>
        <w:ind w:firstLine="900"/>
        <w:jc w:val="both"/>
        <w:rPr>
          <w:color w:val="000000"/>
        </w:rPr>
      </w:pPr>
      <w:r>
        <w:rPr>
          <w:color w:val="000000"/>
        </w:rPr>
        <w:t>В принципе Сталин не создал ничего нового. Уже в период Гражданской войны партийные комитеты стали подчинять себе парторганизации и Советы (которые, в свою очередь, были подчинены своим исполкомам). Генсек лишь завершил структурирование новой системы, придал ей легитимность в виде партийных решений. Он считал, что именно такая жесткая структура управления из одного центра сумеет упрочить государство и провести необходимую модернизацию.</w:t>
      </w:r>
    </w:p>
    <w:p>
      <w:pPr>
        <w:pStyle w:val="Normal"/>
        <w:ind w:firstLine="900"/>
        <w:jc w:val="both"/>
        <w:rPr>
          <w:color w:val="000000"/>
        </w:rPr>
      </w:pPr>
      <w:r>
        <w:rPr>
          <w:color w:val="000000"/>
        </w:rPr>
        <w:t xml:space="preserve">Но очень скоро Сталин поймет всю ошибочность своих замыслов. Партаппарат (центральный и местный) его поддержал, но по разным мотивам. Если центральные кадры действительно связывали свою судьбу с генсеком и жесткой моделью подчинения, то местные аппаратчики, напротив, надеялись укрепить свою самостоятельность, сделав власть аппарата ЦК формальной. Их устраивало, что он подчиняет себе правительство и Советы, устраняя опасных </w:t>
      </w:r>
      <w:r>
        <w:rPr>
          <w:b/>
          <w:bCs/>
          <w:color w:val="000000"/>
        </w:rPr>
        <w:t>конкурентов</w:t>
      </w:r>
      <w:r>
        <w:rPr>
          <w:bCs/>
          <w:color w:val="000000"/>
        </w:rPr>
        <w:t>. С</w:t>
      </w:r>
      <w:r>
        <w:rPr>
          <w:b/>
          <w:bCs/>
          <w:color w:val="000000"/>
        </w:rPr>
        <w:t xml:space="preserve"> </w:t>
      </w:r>
      <w:r>
        <w:rPr>
          <w:bCs/>
          <w:color w:val="000000"/>
        </w:rPr>
        <w:t>одним</w:t>
      </w:r>
      <w:r>
        <w:rPr>
          <w:b/>
          <w:bCs/>
          <w:color w:val="000000"/>
        </w:rPr>
        <w:t xml:space="preserve"> </w:t>
      </w:r>
      <w:r>
        <w:rPr>
          <w:color w:val="000000"/>
        </w:rPr>
        <w:t>центром силы, как это ни покажется странным, дело иметь всегда легче. Лучше подчиняться одному контролеру, чем нескольким, каждый из которых имеет свою наблюдательную позицию, в силу чего объект наблюдения становится прозрачным. К тому же Центр, подминая под себя правительственные и советские органы, создавал нужный прецедент — регионалы считали себя вправе поступать так же.</w:t>
      </w:r>
    </w:p>
    <w:p>
      <w:pPr>
        <w:pStyle w:val="Normal"/>
        <w:ind w:firstLine="900"/>
        <w:jc w:val="both"/>
        <w:rPr>
          <w:color w:val="000000"/>
        </w:rPr>
      </w:pPr>
      <w:r>
        <w:rPr>
          <w:color w:val="000000"/>
        </w:rPr>
        <w:t>Здесь очень важный момент. Чем больше Сталин укреплял вертикаль подчинения, тем больше он усиливал региональные, нижестоящие звенья. Жесткое давление на них побуждало регионалов оказывать такое же давление на собственные низы. И как Центр усиливался от высшего звена регионов, так и это звено черпало силы снизу. Сталин невольно плодил собственных двойников, которые превращались в самостоятельные центры силы и влияния. Тому способствовала система единообразия, имевшая своей целью сделать региональные органы столь же эффективными в проведении политики подчинения, сколь и Центр.</w:t>
      </w:r>
    </w:p>
    <w:p>
      <w:pPr>
        <w:pStyle w:val="Normal"/>
        <w:ind w:firstLine="900"/>
        <w:jc w:val="both"/>
        <w:rPr>
          <w:color w:val="000000"/>
        </w:rPr>
      </w:pPr>
      <w:r>
        <w:rPr>
          <w:color w:val="000000"/>
        </w:rPr>
        <w:t>Так, центральный аппарат всюду навязывал режим секретности. Практически вся важная информация сообщалась (и сверху вниз, и снизу вверх) в обстановке строжайшей секретности. За этим следил особый орган — Секретный отдел ЦК. Но ведь и региональные органы, которые Сталин хотел уподобить Центру, также имели свои секретные отделы. То есть они обладали всем арсеналом противодействия породившему их Центру. Очевидно, что структура, облеченная слишком большими властными полномочиями, обречена иметь внизу такие же самые структуры, которые будут минимизировать ее власть. Спасение для самой же центральной структуры только в одном — иметь иные центры силы, находящиеся вне основной управленческой вертикали. Лишь они могут стать необходимым противовесом, сдерживая поползновения двойников Центра.</w:t>
      </w:r>
    </w:p>
    <w:p>
      <w:pPr>
        <w:pStyle w:val="Normal"/>
        <w:ind w:firstLine="900"/>
        <w:jc w:val="both"/>
        <w:rPr>
          <w:color w:val="000000"/>
        </w:rPr>
      </w:pPr>
      <w:r>
        <w:rPr>
          <w:color w:val="000000"/>
        </w:rPr>
        <w:t xml:space="preserve">Середина 20-х годов стала настоящим «золотым веком» советской бюрократии. В 1923 — 1927 годах численный состав республиканских ЦК, обкомов, горкомов и райкомов увеличился </w:t>
      </w:r>
      <w:r>
        <w:rPr>
          <w:b/>
          <w:bCs/>
          <w:color w:val="000000"/>
        </w:rPr>
        <w:t>в два раза</w:t>
      </w:r>
      <w:r>
        <w:rPr>
          <w:bCs/>
          <w:color w:val="000000"/>
        </w:rPr>
        <w:t xml:space="preserve">. </w:t>
      </w:r>
      <w:r>
        <w:rPr>
          <w:color w:val="000000"/>
        </w:rPr>
        <w:t xml:space="preserve">Причем, что характерно, на уровне рескомов и обкомов уровень обновления кадров </w:t>
      </w:r>
      <w:r>
        <w:rPr>
          <w:b/>
          <w:bCs/>
          <w:color w:val="000000"/>
        </w:rPr>
        <w:t xml:space="preserve">не превышал </w:t>
      </w:r>
      <w:r>
        <w:rPr>
          <w:color w:val="000000"/>
        </w:rPr>
        <w:t xml:space="preserve">22%, тогда как в райкомах и горкомах за указанный период обновилось </w:t>
      </w:r>
      <w:r>
        <w:rPr>
          <w:b/>
          <w:bCs/>
          <w:color w:val="000000"/>
        </w:rPr>
        <w:t xml:space="preserve">не менее </w:t>
      </w:r>
      <w:r>
        <w:rPr>
          <w:color w:val="000000"/>
        </w:rPr>
        <w:t>50%. Получается, что крупные региональные боссы сохраняли на своем уровне стабильность кадровой ситуации, а в низах проводили нечто вроде чистки, призванной подчинить их только своей воле.</w:t>
      </w:r>
    </w:p>
    <w:p>
      <w:pPr>
        <w:pStyle w:val="Normal"/>
        <w:ind w:firstLine="900"/>
        <w:jc w:val="both"/>
        <w:rPr>
          <w:color w:val="000000"/>
        </w:rPr>
      </w:pPr>
      <w:r>
        <w:rPr>
          <w:color w:val="000000"/>
        </w:rPr>
        <w:t xml:space="preserve">Было бы еще полбеды, если бы властная вертикаль исходила от правительства, тогда страна имела бы дело с бюрократией по типу царской. Но советская бюрократия была именно </w:t>
      </w:r>
      <w:r>
        <w:rPr>
          <w:b/>
          <w:bCs/>
          <w:color w:val="000000"/>
        </w:rPr>
        <w:t>партократией</w:t>
      </w:r>
      <w:r>
        <w:rPr>
          <w:bCs/>
          <w:color w:val="000000"/>
        </w:rPr>
        <w:t>,</w:t>
      </w:r>
      <w:r>
        <w:rPr>
          <w:b/>
          <w:bCs/>
          <w:color w:val="000000"/>
        </w:rPr>
        <w:t xml:space="preserve"> </w:t>
      </w:r>
      <w:r>
        <w:rPr>
          <w:color w:val="000000"/>
        </w:rPr>
        <w:t>она представляла собой сплав канцелярщины, политиканства и революционности. Мало того, что управление страной в таких условиях не могло быть эффективным. Всегда сохранялась угроза совершения непродуманных, авантюристических, левацких поступков. Троцкий потерпел поражение, но его дело продолжало жить в мыслях и поступках ветеранов революции и Гражданской войны, сохраняющих контроль над властной вертикалью. Надо было переносить центр власти из партии в правительство, что требовало снижения роли партийного аппарата, особенно на местах.</w:t>
      </w:r>
    </w:p>
    <w:p>
      <w:pPr>
        <w:pStyle w:val="Normal"/>
        <w:ind w:firstLine="900"/>
        <w:jc w:val="both"/>
        <w:rPr>
          <w:color w:val="000000"/>
        </w:rPr>
      </w:pPr>
      <w:r>
        <w:rPr>
          <w:color w:val="000000"/>
        </w:rPr>
        <w:t xml:space="preserve">Сталин довольно рано заметил всю ненормальность складывающейся ситуации. Уже в июне 1924 года, на курсах секретарей уездных комитетов ВКП(б), он резко обрушился на тезис о «диктатуре партии», принятый тогда всеми лидерами. Генсек доказывал, что в стране существует не диктатура партии, а диктатура рабочего класса. А в декабре 1925 года в Политическом отчете </w:t>
      </w:r>
      <w:r>
        <w:rPr>
          <w:color w:val="000000"/>
          <w:lang w:val="en-US"/>
        </w:rPr>
        <w:t>XIV</w:t>
      </w:r>
      <w:r>
        <w:rPr>
          <w:color w:val="000000"/>
        </w:rPr>
        <w:t xml:space="preserve"> съезду Сталин особо подчеркнул — партия </w:t>
      </w:r>
      <w:r>
        <w:rPr>
          <w:i/>
          <w:iCs/>
          <w:color w:val="000000"/>
        </w:rPr>
        <w:t>«не тождественна с государством»</w:t>
      </w:r>
      <w:r>
        <w:rPr>
          <w:iCs/>
          <w:color w:val="000000"/>
        </w:rPr>
        <w:t>,</w:t>
      </w:r>
      <w:r>
        <w:rPr>
          <w:i/>
          <w:iCs/>
          <w:color w:val="000000"/>
        </w:rPr>
        <w:t xml:space="preserve"> </w:t>
      </w:r>
      <w:r>
        <w:rPr>
          <w:color w:val="000000"/>
        </w:rPr>
        <w:t xml:space="preserve">а </w:t>
      </w:r>
      <w:r>
        <w:rPr>
          <w:i/>
          <w:iCs/>
          <w:color w:val="000000"/>
        </w:rPr>
        <w:t>«Политбюро есть высший орган не государства, а партии»</w:t>
      </w:r>
      <w:r>
        <w:rPr>
          <w:iCs/>
          <w:color w:val="000000"/>
        </w:rPr>
        <w:t>.</w:t>
      </w:r>
      <w:r>
        <w:rPr>
          <w:i/>
          <w:iCs/>
          <w:color w:val="000000"/>
        </w:rPr>
        <w:t xml:space="preserve"> </w:t>
      </w:r>
      <w:r>
        <w:rPr>
          <w:color w:val="000000"/>
        </w:rPr>
        <w:t xml:space="preserve">Это были первые, осторожные шаги на пути к ослаблению партократии. Выше уже обращалось внимание на сталинскую методику начинать с очень компромиссных и </w:t>
      </w:r>
      <w:r>
        <w:rPr>
          <w:b/>
          <w:bCs/>
          <w:color w:val="000000"/>
        </w:rPr>
        <w:t xml:space="preserve">внешне </w:t>
      </w:r>
      <w:r>
        <w:rPr>
          <w:color w:val="000000"/>
        </w:rPr>
        <w:t>безобидных положений, которые на самом деле были чреваты очень радикальными нововведениями. Партократия не почувствовала в этом никакого подвоха, восприняв заявления Сталина как обычную демагогию, попытку убедить широкие массы в наличии так называемой «диктатуры пролетариата».</w:t>
      </w:r>
    </w:p>
    <w:p>
      <w:pPr>
        <w:pStyle w:val="Normal"/>
        <w:ind w:firstLine="900"/>
        <w:jc w:val="both"/>
        <w:rPr>
          <w:color w:val="000000"/>
        </w:rPr>
      </w:pPr>
      <w:r>
        <w:rPr>
          <w:color w:val="000000"/>
        </w:rPr>
        <w:t xml:space="preserve">Пока шла ожесточенная борьба с левой оппозицией, Сталин ограничивался лишь осторожными декларациями. Когорта секретарей была тогда очень нужна ему, он использовал ее как мощную дубину против Троцкого, Зиновьева и Каменева. Но когда «левые» были полностью разбиты и исключены из партии, Сталин немедленно попытался ослабить партократию, начав с... себя и своего поста. В декабре 1927 года, на пленуме ЦК, состоявшемся после </w:t>
      </w:r>
      <w:r>
        <w:rPr>
          <w:color w:val="000000"/>
          <w:lang w:val="en-US"/>
        </w:rPr>
        <w:t>XV</w:t>
      </w:r>
      <w:r>
        <w:rPr>
          <w:color w:val="000000"/>
        </w:rPr>
        <w:t xml:space="preserve"> съезда, он предложил ликвидировать пост генерального секретаря. Иосиф Виссарионович заявил следующее: </w:t>
      </w:r>
      <w:r>
        <w:rPr>
          <w:i/>
          <w:iCs/>
          <w:color w:val="000000"/>
        </w:rPr>
        <w:t xml:space="preserve">«Если Ленин пришел к необходимости выдвинуть вопрос об учреждении института генсека, то я полагаю, что он руководствовался теми особыми условиями, которые у нас появились после </w:t>
      </w:r>
      <w:r>
        <w:rPr>
          <w:i/>
          <w:iCs/>
          <w:color w:val="000000"/>
          <w:lang w:val="en-US"/>
        </w:rPr>
        <w:t>X</w:t>
      </w:r>
      <w:r>
        <w:rPr>
          <w:i/>
          <w:iCs/>
          <w:color w:val="000000"/>
        </w:rPr>
        <w:t xml:space="preserve"> съезда, когда внутри партии создалась более или менее сильная и организованная оппозиция. Но теперь этих условий нет уже в партии, ибо оппозиция разбита наголову. Поэтому можно было бы пойти на отмену этого института... Я уже не говорю о том, что этот институт, название генсека, вызывает </w:t>
      </w:r>
      <w:r>
        <w:rPr>
          <w:b/>
          <w:bCs/>
          <w:i/>
          <w:iCs/>
          <w:color w:val="000000"/>
        </w:rPr>
        <w:t xml:space="preserve">на местах </w:t>
      </w:r>
      <w:r>
        <w:rPr>
          <w:i/>
          <w:iCs/>
          <w:color w:val="000000"/>
        </w:rPr>
        <w:t xml:space="preserve">ряд извращений… На местах получились некоторые извращения, и во всех областях идет теперь драчка из-за этого института между товарищами, </w:t>
      </w:r>
      <w:r>
        <w:rPr>
          <w:b/>
          <w:bCs/>
          <w:i/>
          <w:iCs/>
          <w:color w:val="000000"/>
        </w:rPr>
        <w:t>называемыми секретарями</w:t>
      </w:r>
      <w:r>
        <w:rPr>
          <w:b/>
          <w:bCs/>
          <w:iCs/>
          <w:color w:val="000000"/>
        </w:rPr>
        <w:t>,</w:t>
      </w:r>
      <w:r>
        <w:rPr>
          <w:b/>
          <w:bCs/>
          <w:i/>
          <w:iCs/>
          <w:color w:val="000000"/>
        </w:rPr>
        <w:t xml:space="preserve"> </w:t>
      </w:r>
      <w:r>
        <w:rPr>
          <w:i/>
          <w:iCs/>
          <w:color w:val="000000"/>
        </w:rPr>
        <w:t xml:space="preserve">например, в национальных ЦК. Генсеков теперь развелось довольно много, и с этим теперь связываются </w:t>
      </w:r>
      <w:r>
        <w:rPr>
          <w:b/>
          <w:bCs/>
          <w:i/>
          <w:iCs/>
          <w:color w:val="000000"/>
        </w:rPr>
        <w:t>на местах особые права</w:t>
      </w:r>
      <w:r>
        <w:rPr>
          <w:b/>
          <w:bCs/>
          <w:iCs/>
          <w:color w:val="000000"/>
        </w:rPr>
        <w:t>.</w:t>
      </w:r>
      <w:r>
        <w:rPr>
          <w:b/>
          <w:bCs/>
          <w:i/>
          <w:iCs/>
          <w:color w:val="000000"/>
        </w:rPr>
        <w:t xml:space="preserve"> </w:t>
      </w:r>
      <w:r>
        <w:rPr>
          <w:i/>
          <w:iCs/>
          <w:color w:val="000000"/>
        </w:rPr>
        <w:t>Зачем это нужно?»</w:t>
      </w:r>
    </w:p>
    <w:p>
      <w:pPr>
        <w:pStyle w:val="Normal"/>
        <w:ind w:firstLine="900"/>
        <w:jc w:val="both"/>
        <w:rPr>
          <w:color w:val="000000"/>
        </w:rPr>
      </w:pPr>
      <w:r>
        <w:rPr>
          <w:color w:val="000000"/>
        </w:rPr>
        <w:t>Но пленум ЦК отказался поддержать Сталина, причем одним из наиболее ревностных противников сталинского проекта был А.И. Рыков — председатель Совнаркома СССР. Он хотел избежать ответственности, которая неизбежно свалилась бы на него в случае перенесения центра власти именно в правительство. Впрочем, не исключено, что Рыков боялся уйти в этом случае на вторые роли, уступив место тому же Сталину.</w:t>
      </w:r>
    </w:p>
    <w:p>
      <w:pPr>
        <w:pStyle w:val="Normal"/>
        <w:ind w:firstLine="900"/>
        <w:jc w:val="both"/>
        <w:rPr>
          <w:color w:val="000000"/>
        </w:rPr>
      </w:pPr>
      <w:r>
        <w:rPr>
          <w:color w:val="000000"/>
        </w:rPr>
        <w:t>В попытке устранить свою должность генсек потерпел сокрушительное поражение, но на обострение отношений с кастой секретарей все же не пошел. Намечалось проведение форсированной индустриализации и сплошной коллективизации, а идти на такие преобразования в условиях жесткой внутрипартийной конфронтации было самоубийственно. Сталин отложил борьбу с регионалами и даже позволил им провести административную реформу, которая привела к созданию в РСФСР гигантских бюрократических монстров — крайкомов.</w:t>
      </w:r>
    </w:p>
    <w:p>
      <w:pPr>
        <w:pStyle w:val="Normal"/>
        <w:ind w:firstLine="900"/>
        <w:jc w:val="both"/>
        <w:rPr>
          <w:color w:val="000000"/>
        </w:rPr>
      </w:pPr>
      <w:r>
        <w:rPr>
          <w:color w:val="000000"/>
        </w:rPr>
        <w:t xml:space="preserve">Регионалы Сталина поддержали, но довели его политику (и без того достаточно ошибочную в ряде вопросов) до абсурда. Более того, в их среде стали назревать оппозиционные настроения, выплеснувшиеся на </w:t>
      </w:r>
      <w:r>
        <w:rPr>
          <w:color w:val="000000"/>
          <w:lang w:val="en-US"/>
        </w:rPr>
        <w:t>XVII</w:t>
      </w:r>
      <w:r>
        <w:rPr>
          <w:color w:val="000000"/>
        </w:rPr>
        <w:t xml:space="preserve"> съезде ВКП(б) в попытку отстранить Сталина от власти. Впрочем, еще задолго до съезда наиболее радикально настроенные регионалы создали довольно таки сильную оппозиционную группировку. Речь о ней уже шла выше — здесь имеется в виду так называемый «право-левацкий» блок Сырцова и Ломинадзе, возникший в 1930 году. Левацки настроенный Ломинадзе занимал должность первого секретаря крупнейшего Закавказского комитета ВКП(б), а симпатизирующий Бухарину Сырцов (кстати, выдвиженец и любимец Сталина) — должность председателя Совнаркома РСФСР. Компартии в России создано не было, поэтому носителем региональных амбиций в этой республике был руководитель тамошнего правительства.</w:t>
      </w:r>
    </w:p>
    <w:p>
      <w:pPr>
        <w:pStyle w:val="Normal"/>
        <w:ind w:firstLine="900"/>
        <w:jc w:val="both"/>
        <w:rPr>
          <w:color w:val="000000"/>
        </w:rPr>
      </w:pPr>
      <w:r>
        <w:rPr>
          <w:color w:val="000000"/>
        </w:rPr>
        <w:t xml:space="preserve">К оппозиционной деятельности его подталкивала некая ущербность своего статуса. С одной стороны, РСФСР представляла собой обширную территорию с огромными материальными и людскими </w:t>
      </w:r>
      <w:r>
        <w:rPr>
          <w:color w:val="000000"/>
          <w:lang w:val="en-US"/>
        </w:rPr>
        <w:t>pecypcaiwH</w:t>
      </w:r>
      <w:r>
        <w:rPr>
          <w:color w:val="000000"/>
        </w:rPr>
        <w:t xml:space="preserve">. С другой — в руках Сырцова не было никакой партийной организации, тогда как реальная власть принадлежала именно партийному аппарату. Более того, некоторые российские регионалы желали лишить российское руководство и тех немногих организационных возможностей, что у них все-таки оставались. Так, на </w:t>
      </w:r>
      <w:r>
        <w:rPr>
          <w:color w:val="000000"/>
          <w:lang w:val="en-US"/>
        </w:rPr>
        <w:t>XVI</w:t>
      </w:r>
      <w:r>
        <w:rPr>
          <w:color w:val="000000"/>
        </w:rPr>
        <w:t xml:space="preserve"> съезде ВКП(б), прошедшем в 1930 году, Хатаевич сказал делегатам следующее: </w:t>
      </w:r>
      <w:r>
        <w:rPr>
          <w:i/>
          <w:iCs/>
          <w:color w:val="000000"/>
        </w:rPr>
        <w:t>«Я думаю, что без всякого ущерба для РСФСР как таковой можно поставить вопрос, чтобы по линии важнейших объединенных наркоматов, каковыми являются НКЗем, ВСНХ, НКТорг, провести слияние с тем, чтобы иметь в Москве один наркомат и чтобы заместитель соответствующего союзного наркома входил в состав Совнаркома РСФСР и ведал всеми делами РСФСР»</w:t>
      </w:r>
      <w:r>
        <w:rPr>
          <w:iCs/>
          <w:color w:val="000000"/>
        </w:rPr>
        <w:t xml:space="preserve">. </w:t>
      </w:r>
      <w:r>
        <w:rPr>
          <w:color w:val="000000"/>
        </w:rPr>
        <w:t>По сути, Хатаевич предлагал ликвидировать правительственные организации РСФСР. Он выражал интересы секретарей крайкомов ВКП(б) РСФСР, которые видели в СНК России возможного конкурента. Сырцов на съезде выступил с решительной критикой этого предложения. Можно предположить, что одним из условий создания «право-левацкого блока» была попытка «россиянина» Сырцова и «закавказца» Ломинадзе составить оппозицию не только Сталину, но и спайке гораздо более влиятельных региональных баронов из РСФСР и УССР.</w:t>
      </w:r>
    </w:p>
    <w:p>
      <w:pPr>
        <w:pStyle w:val="Normal"/>
        <w:ind w:firstLine="900"/>
        <w:jc w:val="both"/>
        <w:rPr>
          <w:color w:val="000000"/>
        </w:rPr>
      </w:pPr>
      <w:r>
        <w:rPr>
          <w:color w:val="000000"/>
        </w:rPr>
        <w:t>Поведение секретарей в ходе коллективизации и возникновение блока Сырцова — Ломинадзе Сталина насторожило. Он по-прежнему не предпринимал никаких радикальных мер, ограничившись некоторым разукрупнением крайкомов. Их число было увеличено до 32.</w:t>
      </w:r>
    </w:p>
    <w:p>
      <w:pPr>
        <w:pStyle w:val="Normal"/>
        <w:ind w:firstLine="900"/>
        <w:jc w:val="both"/>
        <w:rPr>
          <w:color w:val="000000"/>
        </w:rPr>
      </w:pPr>
      <w:r>
        <w:rPr>
          <w:color w:val="000000"/>
        </w:rPr>
        <w:t xml:space="preserve">И уже в 1933 году, когда стало ясно, что промышленная модернизация страны, несмотря на все трудности, так и не захлебнулась, Сталин предпринял решительный шаг. Он инициировал широкую партийную чистку. Она затянулась на три года, и в ходе ее был вычищен примерно каждый третий член и кандидат в члены ВКП(б). Целью чистки являлось выдвижение наверх молодых коммунистов, вступивших в партию уже после Гражданской войны. Как писал «невозвращенец» А. Орлов, симпатизирующий троцкизму, чистка </w:t>
      </w:r>
      <w:r>
        <w:rPr>
          <w:bCs/>
          <w:i/>
          <w:iCs/>
          <w:color w:val="000000"/>
        </w:rPr>
        <w:t>«с циничной откровенностью была направлена против старых членов партии»</w:t>
      </w:r>
      <w:r>
        <w:rPr>
          <w:bCs/>
          <w:iCs/>
          <w:color w:val="000000"/>
        </w:rPr>
        <w:t>.</w:t>
      </w:r>
      <w:r>
        <w:rPr>
          <w:bCs/>
          <w:i/>
          <w:iCs/>
          <w:color w:val="000000"/>
        </w:rPr>
        <w:t xml:space="preserve"> «Парткомы, </w:t>
      </w:r>
      <w:r>
        <w:rPr>
          <w:bCs/>
          <w:color w:val="000000"/>
        </w:rPr>
        <w:t xml:space="preserve">— сетовал он, — </w:t>
      </w:r>
      <w:r>
        <w:rPr>
          <w:bCs/>
          <w:i/>
          <w:iCs/>
          <w:color w:val="000000"/>
        </w:rPr>
        <w:t xml:space="preserve">возглавлялись молодыми людьми, вступившими в партию </w:t>
      </w:r>
      <w:r>
        <w:rPr>
          <w:i/>
          <w:iCs/>
          <w:color w:val="000000"/>
        </w:rPr>
        <w:t>лишь недавно»</w:t>
      </w:r>
      <w:r>
        <w:rPr>
          <w:iCs/>
          <w:color w:val="000000"/>
        </w:rPr>
        <w:t>.</w:t>
      </w:r>
      <w:r>
        <w:rPr>
          <w:i/>
          <w:iCs/>
          <w:color w:val="000000"/>
        </w:rPr>
        <w:t xml:space="preserve"> </w:t>
      </w:r>
      <w:r>
        <w:rPr>
          <w:color w:val="000000"/>
        </w:rPr>
        <w:t>Эти новые кадры испытали минимальное влияние революционного лихолетья и были готовы воспринять сталинские новации.</w:t>
      </w:r>
    </w:p>
    <w:p>
      <w:pPr>
        <w:pStyle w:val="Normal"/>
        <w:ind w:firstLine="900"/>
        <w:jc w:val="both"/>
        <w:rPr>
          <w:color w:val="000000"/>
        </w:rPr>
      </w:pPr>
      <w:r>
        <w:rPr>
          <w:color w:val="000000"/>
        </w:rPr>
        <w:t xml:space="preserve">Исследователи, симпатизирующие Троцкому, всячески скорбят по поводу процесса обновления партии, в то же время парадоксальным образом обвиняя Сталина в бюрократизме. Но, что любопытно, с ними согласны историки, отдающие свои симпатии так называемым «правым», «бухаринцам». Так, А. А. Авторханов, бывший участником бухаринской оппозиции, в работе «Технология власти» пишет, что главной целью чисток являлась </w:t>
      </w:r>
      <w:r>
        <w:rPr>
          <w:i/>
          <w:iCs/>
          <w:color w:val="000000"/>
        </w:rPr>
        <w:t>«ликвидация думающей партии»</w:t>
      </w:r>
      <w:r>
        <w:rPr>
          <w:i/>
          <w:iCs/>
          <w:color w:val="000000"/>
          <w:u w:val="single"/>
        </w:rPr>
        <w:t xml:space="preserve">. </w:t>
      </w:r>
      <w:r>
        <w:rPr>
          <w:i/>
          <w:iCs/>
          <w:color w:val="000000"/>
        </w:rPr>
        <w:t xml:space="preserve">«Этого можно было добиться, — </w:t>
      </w:r>
      <w:r>
        <w:rPr>
          <w:color w:val="000000"/>
        </w:rPr>
        <w:t xml:space="preserve">утверждает Авторханов, — </w:t>
      </w:r>
      <w:r>
        <w:rPr>
          <w:i/>
          <w:iCs/>
          <w:color w:val="000000"/>
        </w:rPr>
        <w:t xml:space="preserve">только путем ликвидации всех и всяких критически мыслящих коммунистов в партии. Критически мыслящими как раз и были те, которые пришли в партию до и во время революции, до и во время Гражданской войны». </w:t>
      </w:r>
      <w:r>
        <w:rPr>
          <w:color w:val="000000"/>
        </w:rPr>
        <w:t>С этим высказыванием совершенно солидаризуется историк В. З. Роговин, воспевающий Троцкого. И такая солидарность наводит на определенные мысли. Очевидно, что и «левым», и «правым» была свойственна этакая барская, псевдоэлитарная неприязнь к молодым кадрам, которым было отказано в праве считаться думающими вообще и уж тем более «критически мыслящими». Получалось, что думать могли лишь «герои» Гражданской войны. Интересно только, когда они этому научились? Наверное, тогда, когда бегали по России, как выразился Маяковский, с «Лениным в башке и наганом в руке», расстреливая «буржуев» и снося церкви.</w:t>
      </w:r>
    </w:p>
    <w:p>
      <w:pPr>
        <w:pStyle w:val="Normal"/>
        <w:ind w:firstLine="900"/>
        <w:jc w:val="both"/>
        <w:rPr>
          <w:color w:val="000000"/>
        </w:rPr>
      </w:pPr>
      <w:r>
        <w:rPr>
          <w:color w:val="000000"/>
        </w:rPr>
        <w:t xml:space="preserve">Сталин проводил чистку постепенно, не прибегая сразу к полномасштабному обновлению кадров. Подобная революционность могла бы только дестабилизировать положение в стране. Сначала он укомплектовал новыми выдвиженцами </w:t>
      </w:r>
      <w:r>
        <w:rPr>
          <w:b/>
          <w:bCs/>
          <w:color w:val="000000"/>
        </w:rPr>
        <w:t xml:space="preserve">нижние </w:t>
      </w:r>
      <w:r>
        <w:rPr>
          <w:color w:val="000000"/>
        </w:rPr>
        <w:t xml:space="preserve">этажи партийного здания. Теперь на очереди стояло обновление </w:t>
      </w:r>
      <w:r>
        <w:rPr>
          <w:b/>
          <w:bCs/>
          <w:color w:val="000000"/>
        </w:rPr>
        <w:t xml:space="preserve">верхних </w:t>
      </w:r>
      <w:r>
        <w:rPr>
          <w:color w:val="000000"/>
        </w:rPr>
        <w:t>этажей.</w:t>
      </w:r>
    </w:p>
    <w:p>
      <w:pPr>
        <w:pStyle w:val="Normal"/>
        <w:ind w:firstLine="900"/>
        <w:jc w:val="both"/>
        <w:rPr>
          <w:color w:val="000000"/>
        </w:rPr>
      </w:pPr>
      <w:r>
        <w:rPr>
          <w:color w:val="000000"/>
        </w:rPr>
        <w:t xml:space="preserve">О нем Сталин заявил, в присущей ему осторожной манере, на </w:t>
      </w:r>
      <w:r>
        <w:rPr>
          <w:color w:val="000000"/>
          <w:lang w:val="en-US"/>
        </w:rPr>
        <w:t>XYII</w:t>
      </w:r>
      <w:r>
        <w:rPr>
          <w:color w:val="000000"/>
        </w:rPr>
        <w:t xml:space="preserve"> съезде партии (март 1934 года). В своем Отчетном докладе генсек охарактеризовал некий тип работников, мешающих партии и стране: </w:t>
      </w:r>
      <w:r>
        <w:rPr>
          <w:i/>
          <w:iCs/>
          <w:color w:val="000000"/>
        </w:rPr>
        <w:t>«...это люди с известными заслугами в прошлом, люди, которые считают, что партийные и советские законы писаны не для них, а для дураков. Это те самые люди, которые не считают своей обязанностью исполнять решения партийных органов и которые разрушают, таким образом, основание партийно-государственной дисциплины. На что они рассчитывают, нарушая партийные и советские законы? Они надеются на то, что советская власть не</w:t>
      </w:r>
      <w:r>
        <w:rPr>
          <w:color w:val="000000"/>
        </w:rPr>
        <w:t xml:space="preserve"> </w:t>
      </w:r>
      <w:r>
        <w:rPr>
          <w:bCs/>
          <w:i/>
          <w:iCs/>
          <w:color w:val="000000"/>
        </w:rPr>
        <w:t>решится тронуть их из-за их старых заслуг. Эти зазнавшиеся вельможи думают, что они незаменимы и что они могут безнаказанно нарушать решения руководящих органов…»</w:t>
      </w:r>
    </w:p>
    <w:p>
      <w:pPr>
        <w:pStyle w:val="Normal"/>
        <w:ind w:firstLine="900"/>
        <w:jc w:val="both"/>
        <w:rPr>
          <w:color w:val="000000"/>
        </w:rPr>
      </w:pPr>
      <w:r>
        <w:rPr>
          <w:color w:val="000000"/>
        </w:rPr>
        <w:t xml:space="preserve">Разговор теперь уже зашёл не просто о бюрократах, канцеляристах — их Сталин в своем докладе выделил в отдельную группу. В процитированном отрывке под огонь критики попали именно «вельможи» с богатым революционным прошлым (обладатели «старых заслуг»), которых обвинили в неподчинении высшему руководству. Генсек дал понять, </w:t>
      </w:r>
      <w:r>
        <w:rPr>
          <w:b/>
          <w:bCs/>
          <w:color w:val="000000"/>
        </w:rPr>
        <w:t xml:space="preserve">кого </w:t>
      </w:r>
      <w:r>
        <w:rPr>
          <w:color w:val="000000"/>
        </w:rPr>
        <w:t xml:space="preserve">он считает главным противником. При этом в докладе многие другие противники не были обозначены вообще. Сталин не сказал ни слова о разнообразных оппозиционных группах, образовавшихся в начале 30-х годов (имеются в виду блок Сырцова — Ломинадзе, «Союз марксистов-ленинцев», блок И. Н. Смирнова, группа А. П. Смирнова — Н. Б. Эйсмонта — В.Н. Толмачева). О бывших лидерах «правого уклона» Сталин сказал, что они </w:t>
      </w:r>
      <w:r>
        <w:rPr>
          <w:bCs/>
          <w:i/>
          <w:iCs/>
          <w:color w:val="000000"/>
        </w:rPr>
        <w:t>«давно уже отреклись от своих взглядов и теперь всячески стараются загладить свои грехи перед партией»</w:t>
      </w:r>
      <w:r>
        <w:rPr>
          <w:bCs/>
          <w:iCs/>
          <w:color w:val="000000"/>
        </w:rPr>
        <w:t>.</w:t>
      </w:r>
      <w:r>
        <w:rPr>
          <w:b/>
          <w:bCs/>
          <w:i/>
          <w:iCs/>
          <w:color w:val="000000"/>
        </w:rPr>
        <w:t xml:space="preserve"> </w:t>
      </w:r>
      <w:r>
        <w:rPr>
          <w:color w:val="000000"/>
        </w:rPr>
        <w:t xml:space="preserve">«Левый уклон» (троцкисты), в отличие от «правого», не разгромленный до конца и имеющий свой центр за границей, был объявлен </w:t>
      </w:r>
      <w:r>
        <w:rPr>
          <w:b/>
          <w:bCs/>
          <w:color w:val="000000"/>
        </w:rPr>
        <w:t xml:space="preserve">таким же </w:t>
      </w:r>
      <w:r>
        <w:rPr>
          <w:color w:val="000000"/>
        </w:rPr>
        <w:t>опасным. (Масштабы сталинского либерализма порой просто ошеломляют. В мае 1934 года Бухарин издал работу «Экономические проблемы Советской власти», написанную с рыночных позиций. Сталин был с этими позициями категорически не согласен, однако никаких оргвыводов не предложил. Он ограничился тем, что послал в Политбюро свои критические замечания.)</w:t>
      </w:r>
    </w:p>
    <w:p>
      <w:pPr>
        <w:pStyle w:val="Normal"/>
        <w:ind w:firstLine="900"/>
        <w:jc w:val="both"/>
        <w:rPr>
          <w:color w:val="000000"/>
        </w:rPr>
      </w:pPr>
      <w:r>
        <w:rPr>
          <w:color w:val="000000"/>
        </w:rPr>
        <w:t>Касаясь вопросов внешней политики, Сталин подчеркнул, что СССР будет стремиться поддерживать миролюбивые и дружественные отношения со всеми странами, в том числе и фашистскими.</w:t>
      </w:r>
    </w:p>
    <w:p>
      <w:pPr>
        <w:pStyle w:val="Normal"/>
        <w:ind w:firstLine="900"/>
        <w:jc w:val="both"/>
        <w:rPr>
          <w:color w:val="000000"/>
        </w:rPr>
      </w:pPr>
      <w:r>
        <w:rPr>
          <w:color w:val="000000"/>
        </w:rPr>
        <w:t xml:space="preserve">Доклад Сталина являл собой образчик мирного спокойствия во всем, что не касалось бюрократов и вельмож. Такими же спокойными были и выступления его ближайших соратников. В свой речи, открывающей съезд, Молотов не сказал о «правых» ни слова. О них он упомянул лишь в докладе о перспективах развития народного хозяйства, но сделал это в том же контексте, что и Сталин, говоря об уклоне как о чем-то окончательно и бесповоротно завершенном. </w:t>
      </w:r>
      <w:r>
        <w:rPr>
          <w:i/>
          <w:iCs/>
          <w:color w:val="000000"/>
        </w:rPr>
        <w:t xml:space="preserve">«Ликвидаторская сущность правого уклона, </w:t>
      </w:r>
      <w:r>
        <w:rPr>
          <w:color w:val="000000"/>
        </w:rPr>
        <w:t xml:space="preserve">— утверждал Молотов, — </w:t>
      </w:r>
      <w:r>
        <w:rPr>
          <w:i/>
          <w:iCs/>
          <w:color w:val="000000"/>
        </w:rPr>
        <w:t>и его кулацкая подоплека были вовремя разоблачены большевиками»</w:t>
      </w:r>
      <w:r>
        <w:rPr>
          <w:iCs/>
          <w:color w:val="000000"/>
        </w:rPr>
        <w:t>.</w:t>
      </w:r>
    </w:p>
    <w:p>
      <w:pPr>
        <w:pStyle w:val="Normal"/>
        <w:ind w:firstLine="900"/>
        <w:jc w:val="both"/>
        <w:rPr>
          <w:color w:val="000000"/>
        </w:rPr>
      </w:pPr>
      <w:r>
        <w:rPr>
          <w:color w:val="000000"/>
        </w:rPr>
        <w:t xml:space="preserve">Даже неистовый Каганович был настроен довольно миролюбиво, указывая на монолитность партии и отсутствие в ней каких-либо уклонов: </w:t>
      </w:r>
      <w:r>
        <w:rPr>
          <w:i/>
          <w:iCs/>
          <w:color w:val="000000"/>
        </w:rPr>
        <w:t xml:space="preserve">«Мы, товарищи, раздавьии на нашем пути, как лягушек, всех врагов нашей партии — правых и «левых», которые мешали этому великому строительству, и мы пришли к </w:t>
      </w:r>
      <w:r>
        <w:rPr>
          <w:i/>
          <w:iCs/>
          <w:color w:val="000000"/>
          <w:lang w:val="en-US"/>
        </w:rPr>
        <w:t>XVII</w:t>
      </w:r>
      <w:r>
        <w:rPr>
          <w:i/>
          <w:iCs/>
          <w:color w:val="000000"/>
        </w:rPr>
        <w:t xml:space="preserve"> съезду как никогда единой, монолитной, ленинско-сталинской партией»</w:t>
      </w:r>
      <w:r>
        <w:rPr>
          <w:iCs/>
          <w:color w:val="000000"/>
        </w:rPr>
        <w:t>.</w:t>
      </w:r>
    </w:p>
    <w:p>
      <w:pPr>
        <w:pStyle w:val="Normal"/>
        <w:ind w:firstLine="900"/>
        <w:jc w:val="both"/>
        <w:rPr>
          <w:color w:val="000000"/>
        </w:rPr>
      </w:pPr>
      <w:r>
        <w:rPr>
          <w:color w:val="000000"/>
        </w:rPr>
        <w:t xml:space="preserve">Напротив, выступления многих регионалов были насыщены именно идеологической нетерпимостью, желанием продолжить выискивание различных уклонов и борьбу с ними. Так, Эйхе высказал подозрения в отношении Рыкова и Томского: </w:t>
      </w:r>
      <w:r>
        <w:rPr>
          <w:i/>
          <w:iCs/>
          <w:color w:val="000000"/>
        </w:rPr>
        <w:t xml:space="preserve">«Мне кажется, товарищи, что </w:t>
      </w:r>
      <w:r>
        <w:rPr>
          <w:i/>
          <w:iCs/>
          <w:color w:val="000000"/>
          <w:lang w:val="en-US"/>
        </w:rPr>
        <w:t>XVII</w:t>
      </w:r>
      <w:r>
        <w:rPr>
          <w:i/>
          <w:iCs/>
          <w:color w:val="000000"/>
        </w:rPr>
        <w:t xml:space="preserve"> съезд может и должен спросить этих товарищей, как они свое заявление на </w:t>
      </w:r>
      <w:r>
        <w:rPr>
          <w:i/>
          <w:iCs/>
          <w:color w:val="000000"/>
          <w:lang w:val="en-US"/>
        </w:rPr>
        <w:t>XVI</w:t>
      </w:r>
      <w:r>
        <w:rPr>
          <w:i/>
          <w:iCs/>
          <w:color w:val="000000"/>
        </w:rPr>
        <w:t xml:space="preserve"> съезде оправдали»</w:t>
      </w:r>
      <w:r>
        <w:rPr>
          <w:iCs/>
          <w:color w:val="000000"/>
        </w:rPr>
        <w:t>.</w:t>
      </w:r>
      <w:r>
        <w:rPr>
          <w:i/>
          <w:iCs/>
          <w:color w:val="000000"/>
        </w:rPr>
        <w:t xml:space="preserve"> </w:t>
      </w:r>
      <w:r>
        <w:rPr>
          <w:color w:val="000000"/>
        </w:rPr>
        <w:t>Он выразил сомнение в искренности вчерашних «правых уклонистов».</w:t>
      </w:r>
    </w:p>
    <w:p>
      <w:pPr>
        <w:pStyle w:val="Normal"/>
        <w:ind w:firstLine="900"/>
        <w:jc w:val="both"/>
        <w:rPr>
          <w:color w:val="000000"/>
        </w:rPr>
      </w:pPr>
      <w:r>
        <w:rPr>
          <w:color w:val="000000"/>
        </w:rPr>
        <w:t xml:space="preserve">Жесткую позицию занял украинский лидер Косиор: </w:t>
      </w:r>
      <w:r>
        <w:rPr>
          <w:i/>
          <w:iCs/>
          <w:color w:val="000000"/>
        </w:rPr>
        <w:t xml:space="preserve">«…Бухарин, Рыков, Томский хотя и приняли покаяние на Х\Ч съезде, но их позицию после </w:t>
      </w:r>
      <w:r>
        <w:rPr>
          <w:i/>
          <w:iCs/>
          <w:color w:val="000000"/>
          <w:lang w:val="en-US"/>
        </w:rPr>
        <w:t>XVI</w:t>
      </w:r>
      <w:r>
        <w:rPr>
          <w:i/>
          <w:iCs/>
          <w:color w:val="000000"/>
        </w:rPr>
        <w:t xml:space="preserve"> съезда можно было бы характеризовать так, что, покаявшись, они все еще оглядывались, — а не выйдет ли по-ихнему, тем более что этот период был богат трудностями…»</w:t>
      </w:r>
    </w:p>
    <w:p>
      <w:pPr>
        <w:pStyle w:val="Normal"/>
        <w:ind w:firstLine="900"/>
        <w:jc w:val="both"/>
        <w:rPr>
          <w:color w:val="000000"/>
        </w:rPr>
      </w:pPr>
      <w:r>
        <w:rPr>
          <w:color w:val="000000"/>
        </w:rPr>
        <w:t xml:space="preserve">Уральский партбосс Кабаков обратил внимание на то, что Рыков не сказал </w:t>
      </w:r>
      <w:r>
        <w:rPr>
          <w:i/>
          <w:iCs/>
          <w:color w:val="000000"/>
        </w:rPr>
        <w:t>«ни звука о том, что если бы была принята линия правых, то партия идейно была бы разоружена и советская власть кончила бы свое существование. И вы, товарищ Рыков, здесь это должны были</w:t>
      </w:r>
      <w:r>
        <w:rPr>
          <w:color w:val="000000"/>
        </w:rPr>
        <w:t xml:space="preserve"> </w:t>
      </w:r>
      <w:r>
        <w:rPr>
          <w:bCs/>
          <w:i/>
          <w:iCs/>
          <w:color w:val="000000"/>
        </w:rPr>
        <w:t>прямо и откровенно сказать, что вы вели партию и страну к гибели»</w:t>
      </w:r>
      <w:r>
        <w:rPr>
          <w:bCs/>
          <w:iCs/>
          <w:color w:val="000000"/>
        </w:rPr>
        <w:t>.</w:t>
      </w:r>
    </w:p>
    <w:p>
      <w:pPr>
        <w:pStyle w:val="Normal"/>
        <w:ind w:firstLine="900"/>
        <w:jc w:val="both"/>
        <w:rPr>
          <w:color w:val="000000"/>
        </w:rPr>
      </w:pPr>
      <w:r>
        <w:rPr>
          <w:color w:val="000000"/>
        </w:rPr>
        <w:t>В полемику с Бухариным и Рыковым (по поводу их высказываний и действий, имевших место в конце 20-х годов) вступил Постышев. На былые прегрешения «правых» указала и новая «звезда» на политическом небосклоне СССР — первый секретарь МГК Н. С. Хрущёв.</w:t>
      </w:r>
    </w:p>
    <w:p>
      <w:pPr>
        <w:pStyle w:val="Normal"/>
        <w:ind w:firstLine="900"/>
        <w:jc w:val="both"/>
        <w:rPr>
          <w:color w:val="000000"/>
        </w:rPr>
      </w:pPr>
      <w:r>
        <w:rPr>
          <w:color w:val="000000"/>
        </w:rPr>
        <w:t xml:space="preserve">Но, пожалуй, резче всех на «правых» обрушился Киров, посвятивший едва ли не большую часть своего выступления критике обозников из числа «правой» оппозиции. Ленинградский партбосс нарисовал яркую, поэтическую картину, сравнив партию с наступающей армией, а оппозиционеров с обозниками, находящимися позади самого войска. И вот, когда армия наконец побеждает, обозники </w:t>
      </w:r>
      <w:r>
        <w:rPr>
          <w:i/>
          <w:iCs/>
          <w:color w:val="000000"/>
        </w:rPr>
        <w:t xml:space="preserve">«выходят, пытаются </w:t>
      </w:r>
      <w:r>
        <w:rPr>
          <w:bCs/>
          <w:i/>
          <w:iCs/>
          <w:color w:val="000000"/>
        </w:rPr>
        <w:t xml:space="preserve">вклиниться в это общее торжество, пробуют в ногу пойти, под одну музыку, поддерживают этот наш подъем». </w:t>
      </w:r>
      <w:r>
        <w:rPr>
          <w:i/>
          <w:iCs/>
          <w:color w:val="000000"/>
        </w:rPr>
        <w:t xml:space="preserve">«Но, </w:t>
      </w:r>
      <w:r>
        <w:rPr>
          <w:color w:val="000000"/>
        </w:rPr>
        <w:t xml:space="preserve">— бдительно замечал «Мироныч», — </w:t>
      </w:r>
      <w:r>
        <w:rPr>
          <w:i/>
          <w:iCs/>
          <w:color w:val="000000"/>
        </w:rPr>
        <w:t xml:space="preserve">как </w:t>
      </w:r>
      <w:r>
        <w:rPr>
          <w:bCs/>
          <w:i/>
          <w:iCs/>
          <w:color w:val="000000"/>
        </w:rPr>
        <w:t>они ни стараются, не выходит и не получается. Вот возьмите Бухарина, например, по-моему, пел как будто по нотам, а голос не тот… Я уже не говорю о товарище Рыкове, о товарище Томском»</w:t>
      </w:r>
      <w:r>
        <w:rPr>
          <w:bCs/>
          <w:iCs/>
          <w:color w:val="000000"/>
        </w:rPr>
        <w:t>.</w:t>
      </w:r>
    </w:p>
    <w:p>
      <w:pPr>
        <w:pStyle w:val="Normal"/>
        <w:ind w:firstLine="900"/>
        <w:jc w:val="both"/>
        <w:rPr>
          <w:color w:val="000000"/>
        </w:rPr>
      </w:pPr>
      <w:r>
        <w:rPr>
          <w:color w:val="000000"/>
        </w:rPr>
        <w:t xml:space="preserve">Кстати сказать, указанная тенденция обозначилась еще на предыдущем, </w:t>
      </w:r>
      <w:r>
        <w:rPr>
          <w:color w:val="000000"/>
          <w:lang w:val="en-US"/>
        </w:rPr>
        <w:t>XVI</w:t>
      </w:r>
      <w:r>
        <w:rPr>
          <w:color w:val="000000"/>
        </w:rPr>
        <w:t xml:space="preserve"> съезде (1930 год). Сталин и тогда выступил в качестве осторожного «либерала», тогда как региональные лидеры наяривали по части совершенно неумеренных нападок.</w:t>
      </w:r>
    </w:p>
    <w:p>
      <w:pPr>
        <w:pStyle w:val="Normal"/>
        <w:ind w:firstLine="900"/>
        <w:jc w:val="both"/>
        <w:rPr>
          <w:color w:val="000000"/>
        </w:rPr>
      </w:pPr>
      <w:r>
        <w:rPr>
          <w:color w:val="000000"/>
        </w:rPr>
        <w:t>Конечно, в своём Политическом отчете съезду Сталин жестко покритиковал правых. Уклон ведь только-только был разгромлен, и уместным было проявить достаточную жесткость. Несколько колких замечаний в адрес «правых» Сталин сделал, касаясь экономических вопросов. А в разделе «Вопросы руководства внутрипартийными делами» он уже остановился на «правом уклоне» специально. Но вот что любопытно, даже в рамках этой части своего доклада Сталин больше внимания уделил критике троцкизма. Вопрос о троцкизме вообще разбирался им прежде вопроса о «правом оппортунизме».</w:t>
      </w:r>
    </w:p>
    <w:p>
      <w:pPr>
        <w:pStyle w:val="Normal"/>
        <w:ind w:firstLine="900"/>
        <w:jc w:val="both"/>
        <w:rPr>
          <w:color w:val="000000"/>
        </w:rPr>
      </w:pPr>
      <w:r>
        <w:rPr>
          <w:color w:val="000000"/>
        </w:rPr>
        <w:t xml:space="preserve">Сталин критиковал «бухаринцев» за старые прегрешения, но не высказывал никакого подозрения по отношению к ним. Он объявлял опасными не столько самих правых, сколько условия, ведущие к возникновению «правого уклона». </w:t>
      </w:r>
      <w:r>
        <w:rPr>
          <w:i/>
          <w:iCs/>
          <w:color w:val="000000"/>
        </w:rPr>
        <w:t xml:space="preserve">«Лидеры правых уклонистов, — </w:t>
      </w:r>
      <w:r>
        <w:rPr>
          <w:color w:val="000000"/>
        </w:rPr>
        <w:t xml:space="preserve">отмечал Иосиф Виссарионович, — </w:t>
      </w:r>
      <w:r>
        <w:rPr>
          <w:i/>
          <w:iCs/>
          <w:color w:val="000000"/>
        </w:rPr>
        <w:t xml:space="preserve">открыто признали свои ошибки и капитулировали перед партией. Но было бы глупо думать на этом основании, что правый уклон уже похоронен. Сила правого оппортунизма измеряется не этим обстоятельством. Сила правого уклонизма состоит в силе </w:t>
      </w:r>
      <w:r>
        <w:rPr>
          <w:b/>
          <w:bCs/>
          <w:i/>
          <w:iCs/>
          <w:color w:val="000000"/>
        </w:rPr>
        <w:t>мелкобуржуазной стихии</w:t>
      </w:r>
      <w:r>
        <w:rPr>
          <w:bCs/>
          <w:i/>
          <w:iCs/>
          <w:color w:val="000000"/>
        </w:rPr>
        <w:t>,</w:t>
      </w:r>
      <w:r>
        <w:rPr>
          <w:b/>
          <w:bCs/>
          <w:i/>
          <w:iCs/>
          <w:color w:val="000000"/>
        </w:rPr>
        <w:t xml:space="preserve"> </w:t>
      </w:r>
      <w:r>
        <w:rPr>
          <w:i/>
          <w:iCs/>
          <w:color w:val="000000"/>
        </w:rPr>
        <w:t xml:space="preserve">в силе напора на партию со стороны </w:t>
      </w:r>
      <w:r>
        <w:rPr>
          <w:b/>
          <w:bCs/>
          <w:i/>
          <w:iCs/>
          <w:color w:val="000000"/>
        </w:rPr>
        <w:t>капиталистических элементов вообще</w:t>
      </w:r>
      <w:r>
        <w:rPr>
          <w:bCs/>
          <w:i/>
          <w:iCs/>
          <w:color w:val="000000"/>
        </w:rPr>
        <w:t>,</w:t>
      </w:r>
      <w:r>
        <w:rPr>
          <w:bCs/>
          <w:iCs/>
          <w:color w:val="000000"/>
        </w:rPr>
        <w:t xml:space="preserve"> </w:t>
      </w:r>
      <w:r>
        <w:rPr>
          <w:i/>
          <w:iCs/>
          <w:color w:val="000000"/>
        </w:rPr>
        <w:t>со стороны кулачества в особенности»</w:t>
      </w:r>
      <w:r>
        <w:rPr>
          <w:iCs/>
          <w:color w:val="000000"/>
        </w:rPr>
        <w:t>.</w:t>
      </w:r>
      <w:r>
        <w:rPr>
          <w:i/>
          <w:iCs/>
          <w:color w:val="000000"/>
        </w:rPr>
        <w:t xml:space="preserve"> </w:t>
      </w:r>
      <w:r>
        <w:rPr>
          <w:color w:val="000000"/>
        </w:rPr>
        <w:t xml:space="preserve">В качестве сил, сопротивляющихся социалистической реконструкции, были объявлены — верхушка старой буржуазной интеллигенции, кулачество и бюрократия (прежде всего новая, советская). «Правые» в числе антисоциалистических сил названы не были. Более того, Сталин назвал бухаринскую формулу мирного врастания капиталистических элементов в социализм </w:t>
      </w:r>
      <w:r>
        <w:rPr>
          <w:b/>
          <w:bCs/>
          <w:color w:val="000000"/>
        </w:rPr>
        <w:t>«ребяческой»</w:t>
      </w:r>
      <w:r>
        <w:rPr>
          <w:bCs/>
          <w:color w:val="000000"/>
        </w:rPr>
        <w:t>,</w:t>
      </w:r>
      <w:r>
        <w:rPr>
          <w:b/>
          <w:bCs/>
          <w:color w:val="000000"/>
        </w:rPr>
        <w:t xml:space="preserve"> </w:t>
      </w:r>
      <w:r>
        <w:rPr>
          <w:color w:val="000000"/>
        </w:rPr>
        <w:t>чем фактически снял с Бухарина все обвинения в антисоветизме и контрреволюционности.</w:t>
      </w:r>
    </w:p>
    <w:p>
      <w:pPr>
        <w:pStyle w:val="Normal"/>
        <w:ind w:firstLine="900"/>
        <w:jc w:val="both"/>
        <w:rPr>
          <w:color w:val="000000"/>
        </w:rPr>
      </w:pPr>
      <w:r>
        <w:rPr>
          <w:color w:val="000000"/>
        </w:rPr>
        <w:t xml:space="preserve">Напротив, выступления секретарей крайкомов были полны обвинительного пафоса. Они не только критиковали былые ошибки лидеров «правого уклона», но и подозревали их в скрытой оппозиционности. В данном плане очень показательно выступление Шеболдаева, которое </w:t>
      </w:r>
      <w:r>
        <w:rPr>
          <w:b/>
          <w:bCs/>
          <w:color w:val="000000"/>
        </w:rPr>
        <w:t>всё</w:t>
      </w:r>
      <w:r>
        <w:rPr>
          <w:bCs/>
          <w:color w:val="000000"/>
        </w:rPr>
        <w:t>,</w:t>
      </w:r>
      <w:r>
        <w:rPr>
          <w:b/>
          <w:bCs/>
          <w:color w:val="000000"/>
        </w:rPr>
        <w:t xml:space="preserve"> </w:t>
      </w:r>
      <w:r>
        <w:rPr>
          <w:color w:val="000000"/>
        </w:rPr>
        <w:t>от начала и до конца, было посвящено «правому уклону». Он сообщил о том, что у него на Нижней Волге разоблачена контрреволюционная организация, состоящая из сторонников Бухарина, которые якобы допускали даже возможность вооруженного восстания. Это уже был почти открытый призыв к репрессиям.</w:t>
      </w:r>
    </w:p>
    <w:p>
      <w:pPr>
        <w:pStyle w:val="Normal"/>
        <w:ind w:firstLine="900"/>
        <w:jc w:val="both"/>
        <w:rPr/>
      </w:pPr>
      <w:r>
        <w:rPr>
          <w:color w:val="000000"/>
        </w:rPr>
        <w:t>Сталин, конечно, тоже не очень доверял «правым» — и не без основания (разговор об этом ещё впереди). Но он знал, что отсечение их от партии будет означать начало внутрипартийной гражданской войны, которая приведет к невиданным политическим потрясениям. Дай он волю нахрапистым секретарям, и они начали бы «Большой террор» уже в начале 30-х годов, благо обстановка, сложившаяся в ходе коллективизации, к этому вполне располагала. Но Сталину это не было нужно. Он надеялся на то, что бывших оппозиционеров все же удастся включить в созидательную работу, использовав их несомненные таланты. И весьма возможно, что это ему бы и удалось, если бы не революционные истерики, которые постоянно закатывали разного рода шеболдаевы. Хотя и «бывшие» оппозиционеры оказались хороши. Они так и не смогли смирить свою гордыню и жаждали вновь занять ведущие позиции. (Об этом еще будет сказано ниже.) Вот так вот из революционной сверхбдительности регионалов и оппозиционной безалаберности бухаринцев вылуплялся, как из яйца, дракон «Большого террора»…</w:t>
      </w:r>
    </w:p>
    <w:p>
      <w:pPr>
        <w:pStyle w:val="Normal"/>
        <w:ind w:firstLine="900"/>
        <w:jc w:val="both"/>
        <w:rPr>
          <w:color w:val="000000"/>
        </w:rPr>
      </w:pPr>
      <w:r>
        <w:rPr>
          <w:color w:val="000000"/>
        </w:rPr>
        <w:t xml:space="preserve">«Наезд» региональных вождей на «бухаринцев», предпринятый в ходе </w:t>
      </w:r>
      <w:r>
        <w:rPr>
          <w:color w:val="000000"/>
          <w:lang w:val="en-US"/>
        </w:rPr>
        <w:t>XVII</w:t>
      </w:r>
      <w:r>
        <w:rPr>
          <w:color w:val="000000"/>
        </w:rPr>
        <w:t xml:space="preserve"> съезда, был, по всей видимости, неким маневром, отвлекающим внимание съезда от сталинского «наезда» на вельмож. «Регионалы» впервые опробовали тактику, которая и приведет к «Большому террору», — всегда говорить о врагах и уклонистах тогда, когда речь заходит о реформах и бюрократизме. По сути, их критика в адрес «правых» была косвенной критикой Сталина, ибо она выставляла его коммунистом, потерявшим бдительность.</w:t>
      </w:r>
    </w:p>
    <w:p>
      <w:pPr>
        <w:pStyle w:val="Normal"/>
        <w:ind w:firstLine="900"/>
        <w:jc w:val="both"/>
        <w:rPr>
          <w:color w:val="000000"/>
        </w:rPr>
      </w:pPr>
      <w:r>
        <w:rPr>
          <w:color w:val="000000"/>
        </w:rPr>
        <w:t xml:space="preserve">К тому же речь Кирова была прямо-таки насыщена революционным антифашизмом. Он яростно бичевал фашизм, сравнивая его с </w:t>
      </w:r>
      <w:r>
        <w:rPr>
          <w:b/>
          <w:bCs/>
          <w:color w:val="000000"/>
        </w:rPr>
        <w:t xml:space="preserve">русским </w:t>
      </w:r>
      <w:r>
        <w:rPr>
          <w:color w:val="000000"/>
        </w:rPr>
        <w:t xml:space="preserve">черносотенством. Это был завуалированный упрек Сталину, допускавшему возможность мирных отношений с Третьим рейхом и дрейфовавшему в сторону </w:t>
      </w:r>
      <w:r>
        <w:rPr>
          <w:b/>
          <w:color w:val="000000"/>
        </w:rPr>
        <w:t>национал</w:t>
      </w:r>
      <w:r>
        <w:rPr>
          <w:color w:val="000000"/>
        </w:rPr>
        <w:t>-большевизма.</w:t>
      </w:r>
    </w:p>
    <w:p>
      <w:pPr>
        <w:pStyle w:val="Normal"/>
        <w:ind w:firstLine="900"/>
        <w:jc w:val="both"/>
        <w:rPr>
          <w:color w:val="000000"/>
        </w:rPr>
      </w:pPr>
      <w:r>
        <w:rPr>
          <w:color w:val="000000"/>
        </w:rPr>
        <w:t>По всему получается, что выступление Сталина и выступление Кирова были диаметрально противоположны, отличаясь принципиально разным видением вопросов как внутренней, так и внешней политики. (Надо думать, что кировское выступление и было той «кошкой», которая пробежала между ним и вождем.) И не надо смущаться тем, что Киров всячески восхвалял Сталина — до, во время и после съезда. Тот же самый Эйхе, принявший деятельное участие в попытке сместить Сталина с поста генсека, во время своего выступления на съезде произнес его имя 11 раз, и каждый раз — в плане восхваления. Это было излюбленным шагом многих оппозиционеров — прятаться за имя Сталина и раздувать его культ, занимаясь в то же самое время борьбой против вождя. Например, Ломи-надзе, будучи главой закавказских коммунистов, давал указание своим людям решительно защищать генеральную линию и даже выбирать в руководящие органы сталинистов — для отвода глаз. Об этом сообщает не кто-нибудь, но Троцкий в своем «Бюллетене оппозиции», ссылаясь на данные информированного источника из Москвы.</w:t>
      </w:r>
    </w:p>
    <w:p>
      <w:pPr>
        <w:pStyle w:val="Normal"/>
        <w:ind w:firstLine="900"/>
        <w:jc w:val="both"/>
        <w:rPr>
          <w:color w:val="000000"/>
        </w:rPr>
      </w:pPr>
      <w:r>
        <w:rPr>
          <w:color w:val="000000"/>
        </w:rPr>
        <w:t>Неумеренные славословия в адрес Сталина зачастую таили в себе некую логическую ловушку. От приписывания всех заслуг одному Сталину очень легко было перейти к приписыванию ему и всех недостатков. Так ведь, собственно говоря, и произошло в период так называемой «перестройки». Так же могло произойти и в случае отстранения Сталина от власти.</w:t>
      </w:r>
    </w:p>
    <w:p>
      <w:pPr>
        <w:pStyle w:val="Normal"/>
        <w:ind w:firstLine="900"/>
        <w:jc w:val="both"/>
        <w:rPr>
          <w:color w:val="000000"/>
        </w:rPr>
      </w:pPr>
      <w:r>
        <w:rPr>
          <w:color w:val="000000"/>
        </w:rPr>
        <w:t xml:space="preserve">Напуганные сталинским намерением покончить с диктатурой вельмож, «регионалы» попытались его снять и заменить Кировым. Но тот оказался </w:t>
      </w:r>
      <w:r>
        <w:rPr>
          <w:b/>
          <w:bCs/>
          <w:color w:val="000000"/>
        </w:rPr>
        <w:t xml:space="preserve">слишком </w:t>
      </w:r>
      <w:r>
        <w:rPr>
          <w:color w:val="000000"/>
        </w:rPr>
        <w:t>осторожным и тем самым подписал себе смертный приговор. Кто бы ни убил Кирова (ниже мы еще коснемся этого вопроса), но ясно, что выстрелы в Смольном были результатом его двурушнического поведения на съезде.</w:t>
      </w:r>
    </w:p>
    <w:p>
      <w:pPr>
        <w:pStyle w:val="Normal"/>
        <w:ind w:firstLine="900"/>
        <w:jc w:val="both"/>
        <w:rPr>
          <w:color w:val="000000"/>
        </w:rPr>
      </w:pPr>
      <w:r>
        <w:rPr>
          <w:color w:val="000000"/>
        </w:rPr>
        <w:t>Сталин провел на съезде две важнейшие реорганизации — аппарата ЦК и органов партийного контроля.</w:t>
      </w:r>
    </w:p>
    <w:p>
      <w:pPr>
        <w:pStyle w:val="Normal"/>
        <w:ind w:firstLine="900"/>
        <w:jc w:val="both"/>
        <w:rPr>
          <w:color w:val="000000"/>
        </w:rPr>
      </w:pPr>
      <w:r>
        <w:rPr>
          <w:color w:val="000000"/>
        </w:rPr>
        <w:t>Первая реорганизация заключалась в образовании отраслевых отделов ЦК. Всего их было создано четыре: промышленный, транспортный, сельскохозяйственный, планово-финансово-торговый. Отделы ставили перед собой следующую задачу — надзирать за соответствующими наркоматами и ведомствами. Эта мера была направлена против «технократов», разнообразных ведомственных диктаторов. Теперь они контролировались не только председателем правительства, но и заведующими отделов ЦК. Таким образом, создание отраслевых отделов косвенно укрепляло Совнарком, персонально — Молотова, который имел серьезные разногласия со многими ведомственными сепаратистами, в частности с Орджоникидзе.</w:t>
      </w:r>
    </w:p>
    <w:p>
      <w:pPr>
        <w:pStyle w:val="Normal"/>
        <w:ind w:firstLine="900"/>
        <w:jc w:val="both"/>
        <w:rPr>
          <w:color w:val="000000"/>
        </w:rPr>
      </w:pPr>
      <w:r>
        <w:rPr>
          <w:color w:val="000000"/>
        </w:rPr>
        <w:t>Съезд, кроме того, постановил ликвидировать коллегии в наркоматах, оставив у каждого наркома лишь двух заместителей.</w:t>
      </w:r>
    </w:p>
    <w:p>
      <w:pPr>
        <w:pStyle w:val="Normal"/>
        <w:ind w:firstLine="900"/>
        <w:jc w:val="both"/>
        <w:rPr>
          <w:color w:val="000000"/>
        </w:rPr>
      </w:pPr>
      <w:r>
        <w:rPr>
          <w:color w:val="000000"/>
        </w:rPr>
        <w:t xml:space="preserve">Показательно, что Каганович, объявивший на съезде о создании отраслевых отделов, довольно жестко критиковал «хозяйственников» за бюрократизм. Он отметил необходимость уменьшить количество звеньев в управлении промышленностью. Каганович обратил внимание на то, что именно ЦК вынудил Наркомат тяжелой промышленности провести реорганизацию, выразившуюся в разукрупнении отраслевых главков, ликвидации многих трестов и объединений. Но, по мысли Лазаря Моисеевича, в </w:t>
      </w:r>
      <w:r>
        <w:rPr>
          <w:i/>
          <w:iCs/>
          <w:color w:val="000000"/>
        </w:rPr>
        <w:t>«самом Наркомтяжпроме все еще оргеистема недоработана, там существует ещё… много функциональных секторов»</w:t>
      </w:r>
      <w:r>
        <w:rPr>
          <w:iCs/>
          <w:color w:val="000000"/>
        </w:rPr>
        <w:t>.</w:t>
      </w:r>
    </w:p>
    <w:p>
      <w:pPr>
        <w:pStyle w:val="Normal"/>
        <w:ind w:firstLine="900"/>
        <w:jc w:val="both"/>
        <w:rPr>
          <w:color w:val="000000"/>
        </w:rPr>
      </w:pPr>
      <w:r>
        <w:rPr>
          <w:color w:val="000000"/>
        </w:rPr>
        <w:t xml:space="preserve">Здесь Каганович, скорее всего с подачи Сталина, проявил дипломатичность. Он не стал особенно критиковать крупнейший наркомат, который возглавлялся всесильным Орджоникидзе. Зато он устроил разнос Наркомату легкой промышленности (НКЛП), который был, ввиду наличия аж 39 крупных управлений и 60 секторов, признан «исключительно громоздким». «Железный Лазарь», говоря о раздутом аппарате НКЛП, указывал: </w:t>
      </w:r>
      <w:r>
        <w:rPr>
          <w:i/>
          <w:iCs/>
          <w:color w:val="000000"/>
        </w:rPr>
        <w:t xml:space="preserve">«Имеются также главные отраслевые управления, которые не располагают собственной производственной базой (главные управления швейной промышленности, галантерейной и кустарной, полиграфической промышленности и т. п.). Промышленность этих управлений в большинстве своем находится в ведении мест». </w:t>
      </w:r>
      <w:r>
        <w:rPr>
          <w:color w:val="000000"/>
        </w:rPr>
        <w:t xml:space="preserve">Ругая НКЛП, Каганович неожиданно и плавно перешел на хозяйственные наркоматы как таковые: </w:t>
      </w:r>
      <w:r>
        <w:rPr>
          <w:i/>
          <w:iCs/>
          <w:color w:val="000000"/>
        </w:rPr>
        <w:t xml:space="preserve">«Я не хочу сказать, что надо удовлетворить стремления многих местных товарищей и передать в ведение мест бесспорно союзные предприятия. Но надо </w:t>
      </w:r>
      <w:r>
        <w:rPr>
          <w:b/>
          <w:bCs/>
          <w:i/>
          <w:iCs/>
          <w:color w:val="000000"/>
        </w:rPr>
        <w:t xml:space="preserve">наркоматам </w:t>
      </w:r>
      <w:r>
        <w:rPr>
          <w:i/>
          <w:iCs/>
          <w:color w:val="000000"/>
        </w:rPr>
        <w:t xml:space="preserve">в гораздо большей мере опереться на помощь </w:t>
      </w:r>
      <w:r>
        <w:rPr>
          <w:b/>
          <w:bCs/>
          <w:i/>
          <w:iCs/>
          <w:color w:val="000000"/>
        </w:rPr>
        <w:t xml:space="preserve">местных </w:t>
      </w:r>
      <w:r>
        <w:rPr>
          <w:i/>
          <w:iCs/>
          <w:color w:val="000000"/>
        </w:rPr>
        <w:t>советов и исполкомов»</w:t>
      </w:r>
      <w:r>
        <w:rPr>
          <w:iCs/>
          <w:color w:val="000000"/>
        </w:rPr>
        <w:t>.</w:t>
      </w:r>
    </w:p>
    <w:p>
      <w:pPr>
        <w:pStyle w:val="Normal"/>
        <w:ind w:firstLine="900"/>
        <w:jc w:val="both"/>
        <w:rPr>
          <w:color w:val="000000"/>
        </w:rPr>
      </w:pPr>
      <w:r>
        <w:rPr>
          <w:color w:val="000000"/>
        </w:rPr>
        <w:t>Данные слова встретили аплодисменты некоторых делегатов съезда, очевидно, тех самых «местных товарищей». Эти «товарищи» есть наши любимые «регионалы». Региональные олигархи пускали слюнки на многие ресурсы экономических наркоматов, и это было причиной серьезного противоречия между «партократами» и «технократами». Сталин это противоречие мастерски использовал, добившись согласия первых на ослабление последних.</w:t>
      </w:r>
    </w:p>
    <w:p>
      <w:pPr>
        <w:pStyle w:val="Normal"/>
        <w:ind w:firstLine="900"/>
        <w:jc w:val="both"/>
        <w:rPr>
          <w:color w:val="000000"/>
        </w:rPr>
      </w:pPr>
      <w:r>
        <w:rPr>
          <w:color w:val="000000"/>
        </w:rPr>
        <w:t xml:space="preserve">Но этого мало. Вступив в сговор уже с технократами, Сталин ослабил партократов. На это была направлена </w:t>
      </w:r>
      <w:r>
        <w:rPr>
          <w:b/>
          <w:bCs/>
          <w:color w:val="000000"/>
        </w:rPr>
        <w:t>вторая реорганизация</w:t>
      </w:r>
      <w:r>
        <w:rPr>
          <w:bCs/>
          <w:color w:val="000000"/>
        </w:rPr>
        <w:t>.</w:t>
      </w:r>
      <w:r>
        <w:rPr>
          <w:b/>
          <w:bCs/>
          <w:color w:val="000000"/>
        </w:rPr>
        <w:t xml:space="preserve"> </w:t>
      </w:r>
      <w:r>
        <w:rPr>
          <w:color w:val="000000"/>
        </w:rPr>
        <w:t>Она заключалась в упразднении Центральной контрольной комиссии ВКП(б). Это вообще был довольно любопытный монстрик, представляющий гибрид партийной и государственной организации. Полное его название было — Центральная контрольная комиссия — Рабоче-крестьянская инспекция. Пожалуй, именно в данном случае сращивание партийного и государственного аппарата достигло своего апогея.</w:t>
      </w:r>
    </w:p>
    <w:p>
      <w:pPr>
        <w:pStyle w:val="Normal"/>
        <w:ind w:firstLine="900"/>
        <w:jc w:val="both"/>
        <w:rPr>
          <w:color w:val="000000"/>
        </w:rPr>
      </w:pPr>
      <w:r>
        <w:rPr>
          <w:color w:val="000000"/>
        </w:rPr>
        <w:t>Теперь Сталин отделил РКИ от ЦКК, преобразовав последний в Комитет партийного контроля при ЦК ВКП(б). Тем самым партконтроль сам попадал под контроль — Сталина и аппарата ЦК. Прежний орган — ЦКК избирался съездом партии и был зависим от него. Всегда существовала угроза того, что съезд, на котором большинство автоматически принадлежало регионалам, сделает ЦКК неким противовесом Сталину. В принципе это можно было бы сделать и с ЦК, но в ЦК был очень сильный сталинский аппарат, с ним такую операцию было бы провести гораздо сложнее. Позднее КПК, в лице своего председателя Н.И. Ежова, очень поможет Сталину во внутрипартийной борьбе и установлении контроля над органами госбезопасности.</w:t>
      </w:r>
    </w:p>
    <w:p>
      <w:pPr>
        <w:pStyle w:val="Normal"/>
        <w:ind w:firstLine="900"/>
        <w:jc w:val="both"/>
        <w:rPr>
          <w:color w:val="000000"/>
        </w:rPr>
      </w:pPr>
      <w:r>
        <w:rPr>
          <w:color w:val="000000"/>
        </w:rPr>
        <w:t xml:space="preserve">Сталин добился ещё одной меры, ослабившей ре-гионалов. После </w:t>
      </w:r>
      <w:r>
        <w:rPr>
          <w:color w:val="000000"/>
          <w:lang w:val="en-US"/>
        </w:rPr>
        <w:t>XVII</w:t>
      </w:r>
      <w:r>
        <w:rPr>
          <w:color w:val="000000"/>
        </w:rPr>
        <w:t xml:space="preserve"> съезда в обкомах, крайкомах и ЦК нацкомпартий были ликвидированы секретариаты. Теперь там дозволялось иметь лишь двух секретарей. А через несколько месяцев ноябрьский пленум ЦК принял постановление, согласно которому обкомы, крайкомы и республиканские ЦК теряли право назначать и смещать секретарей нижестоящих организаций. Это право переходило к аппарату ЦК.</w:t>
      </w:r>
    </w:p>
    <w:p>
      <w:pPr>
        <w:pStyle w:val="Normal"/>
        <w:ind w:firstLine="900"/>
        <w:jc w:val="both"/>
        <w:rPr>
          <w:color w:val="000000"/>
        </w:rPr>
      </w:pPr>
      <w:r>
        <w:rPr>
          <w:color w:val="000000"/>
        </w:rPr>
        <w:t>Тут имел место быть довольно хитрый маневр — усилить аппарат ЦК за счет ослабления ведомственных и региональных сепаратистов. Сталин знал, что главная трудность заключается в обуздании регионалов и технократов, а «свой», центральный аппарат он мог, в случае чего, урезонить легко.</w:t>
      </w:r>
    </w:p>
    <w:p>
      <w:pPr>
        <w:pStyle w:val="Normal"/>
        <w:ind w:firstLine="900"/>
        <w:jc w:val="both"/>
        <w:rPr>
          <w:color w:val="000000"/>
        </w:rPr>
      </w:pPr>
      <w:r>
        <w:rPr>
          <w:color w:val="000000"/>
        </w:rPr>
        <w:t xml:space="preserve">Однако административных мер было недостаточно. Да, они вводили бюрократов в некие «рамки», но не устраняли саму проблему наличия могущественных вельмож. Не устраняли ее и периодические перемещения кадров с одного места на другое. </w:t>
      </w:r>
      <w:r>
        <w:rPr>
          <w:i/>
          <w:iCs/>
          <w:color w:val="000000"/>
        </w:rPr>
        <w:t xml:space="preserve">«За долгие годы работы старые кадры притерлись друг к другу, установили достаточно прочные контакты между собой, — </w:t>
      </w:r>
      <w:r>
        <w:rPr>
          <w:color w:val="000000"/>
        </w:rPr>
        <w:t xml:space="preserve">пишет историк Хлевнюк. — </w:t>
      </w:r>
      <w:r>
        <w:rPr>
          <w:i/>
          <w:iCs/>
          <w:color w:val="000000"/>
        </w:rPr>
        <w:t>Сталин периодически «тасовал колоду» руководителей, однако совершенно разбить установившиеся связи, разрушить группы, формировавшиеся вокруг «вождей» разных уровней по принципу личной преданности, при помощи одних лишь “перетасовок” не удавалось. По существу, в номенклатуре складывались неформальные группировки, сплоченные круговой порукой, стремлением обеспечить кадровую стабильность…»</w:t>
      </w:r>
      <w:r>
        <w:rPr>
          <w:iCs/>
          <w:color w:val="000000"/>
        </w:rPr>
        <w:t>.</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5</w:t>
      </w:r>
    </w:p>
    <w:p>
      <w:pPr>
        <w:pStyle w:val="Normal"/>
        <w:numPr>
          <w:ilvl w:val="0"/>
          <w:numId w:val="0"/>
        </w:numPr>
        <w:ind w:firstLine="900"/>
        <w:jc w:val="center"/>
        <w:outlineLvl w:val="0"/>
        <w:rPr>
          <w:b/>
          <w:b/>
          <w:color w:val="000000"/>
        </w:rPr>
      </w:pPr>
      <w:r>
        <w:rPr>
          <w:b/>
          <w:bCs/>
          <w:color w:val="000000"/>
        </w:rPr>
        <w:t>ДЕДУШКИ СОВЕТСКОЙ ПЕРЕСТРОЙКИ</w:t>
      </w:r>
    </w:p>
    <w:p>
      <w:pPr>
        <w:pStyle w:val="Normal"/>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Правые уклонисты» и кризисный тридцатый</w:t>
      </w:r>
    </w:p>
    <w:p>
      <w:pPr>
        <w:pStyle w:val="Normal"/>
        <w:ind w:firstLine="900"/>
        <w:jc w:val="both"/>
        <w:rPr>
          <w:b/>
          <w:b/>
          <w:color w:val="000000"/>
        </w:rPr>
      </w:pPr>
      <w:r>
        <w:rPr>
          <w:b/>
          <w:color w:val="000000"/>
        </w:rPr>
      </w:r>
    </w:p>
    <w:p>
      <w:pPr>
        <w:pStyle w:val="Normal"/>
        <w:ind w:firstLine="900"/>
        <w:jc w:val="both"/>
        <w:rPr>
          <w:color w:val="000000"/>
        </w:rPr>
      </w:pPr>
      <w:r>
        <w:rPr>
          <w:color w:val="000000"/>
        </w:rPr>
        <w:t>В 30-х годах внутри партии действовала группировка, сложившаяся на базе разгромленного ранее «правого уклона». Ее возглавляли бывшие члены Политбюро — Бухарин, Рыков и М. П. Томский (вожак профсоюзов).</w:t>
      </w:r>
    </w:p>
    <w:p>
      <w:pPr>
        <w:pStyle w:val="Normal"/>
        <w:ind w:firstLine="900"/>
        <w:jc w:val="both"/>
        <w:rPr>
          <w:color w:val="000000"/>
        </w:rPr>
      </w:pPr>
      <w:r>
        <w:rPr>
          <w:color w:val="000000"/>
        </w:rPr>
        <w:t xml:space="preserve">Сам «правый уклон» был преодолен </w:t>
      </w:r>
      <w:r>
        <w:rPr>
          <w:b/>
          <w:bCs/>
          <w:color w:val="000000"/>
        </w:rPr>
        <w:t xml:space="preserve">далеко не сразу </w:t>
      </w:r>
      <w:r>
        <w:rPr>
          <w:color w:val="000000"/>
        </w:rPr>
        <w:t xml:space="preserve">и потребовал от группы Сталина </w:t>
      </w:r>
      <w:r>
        <w:rPr>
          <w:b/>
          <w:bCs/>
          <w:color w:val="000000"/>
        </w:rPr>
        <w:t>значительных усилий</w:t>
      </w:r>
      <w:r>
        <w:rPr>
          <w:bCs/>
          <w:color w:val="000000"/>
        </w:rPr>
        <w:t>.</w:t>
      </w:r>
      <w:r>
        <w:rPr>
          <w:b/>
          <w:bCs/>
          <w:color w:val="000000"/>
        </w:rPr>
        <w:t xml:space="preserve"> </w:t>
      </w:r>
      <w:r>
        <w:rPr>
          <w:color w:val="000000"/>
        </w:rPr>
        <w:t>За Бухариным шли (и готовы были пойти) очень и очень многие. Что уж там говорить, если сомневался даже такой верный сталинец, как К. Е. Ворошилов. (Сомнения испытывал и лояльный, по отношению к вождю, Калинин.) К Бухарину склонялись и многие руководители ОГПУ.</w:t>
      </w:r>
    </w:p>
    <w:p>
      <w:pPr>
        <w:pStyle w:val="Normal"/>
        <w:ind w:firstLine="900"/>
        <w:jc w:val="both"/>
        <w:rPr>
          <w:color w:val="000000"/>
        </w:rPr>
      </w:pPr>
      <w:r>
        <w:rPr>
          <w:color w:val="000000"/>
        </w:rPr>
        <w:t>В течение всего 1928 года сталинцы и бухаринцы вели довольно-таки сдержанные дискуссии о том, как проводить индустриализацию. Бухарин выступал против высоких темпов роста и за преимущественное развитие легкой промышленности. Сталин склонялся к тому, чтобы взять высокие темпы, «поставив» на промышленность тяжелую. Во времена перестройки бухаринская позиция всячески возвеличивалась. Утверждали, что умеренные темпы не привели бы к потрясениям начала 30-х годов, известных под названием «великий перелом». Однако позднее многие историки пришли к выводу, что программа Бухарина была правильна лишь в кабинетном отношении. И сработала бы она в том случае, если бы СССР оказался где-нибудь на Луне — в отдалении от своих геополитических противников. А в тогдашних конкретно-исторических условиях стране нужно было срочно развивать индустрию — с тем чтобы быть готовой к новой, большой войне.</w:t>
      </w:r>
    </w:p>
    <w:p>
      <w:pPr>
        <w:pStyle w:val="Normal"/>
        <w:ind w:firstLine="900"/>
        <w:jc w:val="both"/>
        <w:rPr>
          <w:color w:val="000000"/>
        </w:rPr>
      </w:pPr>
      <w:r>
        <w:rPr>
          <w:color w:val="000000"/>
        </w:rPr>
        <w:t xml:space="preserve">По сути, Бухарин выступал за продолжение НЭПа (при известной коррекции курса). Но в конце 20-х это уже была благостная утопия, ведущая в тупик. НЭП полностью выработал свой ресурс, восстановив довоенный уровень производства, что было весьма относительным достижением. (Ведь мир-то за послевоенное десятилетие ушел далеко вперед. Производство товарного зерна составляло меньше половины от уровня 1913 года.) А в 1927 году рост производства вообще остановился. </w:t>
      </w:r>
      <w:r>
        <w:rPr>
          <w:i/>
          <w:iCs/>
          <w:color w:val="000000"/>
        </w:rPr>
        <w:t xml:space="preserve">«В промышленности предприятия, которые почему-то тоже были переведены на хозрасчет, остались без оборотных средств. Чтобы хоть выплатить зарплату рабочим, они вынуждены были срочно распродавать готовую продукцию, естественно, по бросовым ценам, конкурируя между собой, </w:t>
      </w:r>
      <w:r>
        <w:rPr>
          <w:color w:val="000000"/>
        </w:rPr>
        <w:t xml:space="preserve">— пишет М. Антонов. — </w:t>
      </w:r>
      <w:r>
        <w:rPr>
          <w:i/>
          <w:iCs/>
          <w:color w:val="000000"/>
        </w:rPr>
        <w:t xml:space="preserve">В Донбассе начался голод среди шахтеров, которых увольняли из-за отсутствия денег на зарплату. Власть требовала отделить от предприятий то, что не связано с производством, т. е. «сбросить социалку». Была прекращена выдача бесплатных продовольственных пайков рабочим, их стоимость включалась в зарплату, в результате чего жизненный уровень снизился. Быстро росла безработица. Армия безработных в разгар НЭПа насчитывала более 600 тысяч человек </w:t>
      </w:r>
      <w:r>
        <w:rPr>
          <w:color w:val="000000"/>
        </w:rPr>
        <w:t xml:space="preserve">— </w:t>
      </w:r>
      <w:r>
        <w:rPr>
          <w:i/>
          <w:iCs/>
          <w:color w:val="000000"/>
        </w:rPr>
        <w:t xml:space="preserve">это примерно пятая часть от общей численности фабрично-заводского пролетариата перед революцией» </w:t>
      </w:r>
      <w:r>
        <w:rPr>
          <w:color w:val="000000"/>
        </w:rPr>
        <w:t>(«Капитализму в России не бывать!»)</w:t>
      </w:r>
    </w:p>
    <w:p>
      <w:pPr>
        <w:pStyle w:val="Normal"/>
        <w:ind w:firstLine="900"/>
        <w:jc w:val="both"/>
        <w:rPr>
          <w:color w:val="000000"/>
        </w:rPr>
      </w:pPr>
      <w:r>
        <w:rPr>
          <w:color w:val="000000"/>
        </w:rPr>
        <w:t>Вот к чему привел НЭП, которым у нас до сих пор восхищаются некоторые историки и политики. И вот за пролонгацию чего выступал Бухарин. Так что историческая правда, несомненно, была за Сталиным, тогда как Бухарин подошел к делу как сугубый теоретик и кабинетный мечтатель.</w:t>
      </w:r>
    </w:p>
    <w:p>
      <w:pPr>
        <w:pStyle w:val="Normal"/>
        <w:ind w:firstLine="900"/>
        <w:jc w:val="both"/>
        <w:rPr>
          <w:color w:val="000000"/>
        </w:rPr>
      </w:pPr>
      <w:r>
        <w:rPr>
          <w:color w:val="000000"/>
        </w:rPr>
        <w:t>Но в 1928 году (да и позднее) это было очевидно далеко не всем. Поэтому июльский пленум отменил чрезвычайные меры по изъятию хлеба, на которых настаивал Сталин. А ведь только при помощи их можно было получить хлеб для индустриального рывка.</w:t>
      </w:r>
    </w:p>
    <w:p>
      <w:pPr>
        <w:pStyle w:val="Normal"/>
        <w:ind w:firstLine="900"/>
        <w:jc w:val="both"/>
        <w:rPr>
          <w:color w:val="000000"/>
        </w:rPr>
      </w:pPr>
      <w:r>
        <w:rPr>
          <w:color w:val="000000"/>
        </w:rPr>
        <w:t>У нас принято ужасаться «антикрестьянским нажимом» и сталинской политикой в отношении деревни. И действительно, хорошего здесь мало. Но надо еще и понимать — в каком положении очутилась страна. Промышленность была развита слабо, а ведь только она могла бы дать товары, которые крестьяне охотно взяли бы в обмен на излишки хлеба. Но этих товаров не было. Поэтому не было и хлеба. А без хлеба не было и развития индустрии. Получался замкнутый круг, из которого Сталин хотел выйти за счёт деревни.</w:t>
      </w:r>
    </w:p>
    <w:p>
      <w:pPr>
        <w:pStyle w:val="Normal"/>
        <w:ind w:firstLine="900"/>
        <w:jc w:val="both"/>
        <w:rPr>
          <w:color w:val="000000"/>
        </w:rPr>
      </w:pPr>
      <w:r>
        <w:rPr>
          <w:color w:val="000000"/>
        </w:rPr>
        <w:t>Его можно долго ругать за это, однако именно так проходила индустриализация во многих других странах. В Англии так вообще всё крестьянство было согнано с земли. Крестьян в принудительном порядке превратили в пролетариев, которые вынуждены были вкалывать на мануфактурах по 16 часов в день за гроши. В принципе, индустрия всегда развивается за счет аграрной сферы. Весь вопрос только в том — каков размер этого счета, который выставляет история. Увы, в России, прошедшей через революцию и чудовищную Гражданскую войну, сей счёт оказался весьма солидным. (Хотя и меньшим, чем в той же Англии.)</w:t>
      </w:r>
    </w:p>
    <w:p>
      <w:pPr>
        <w:pStyle w:val="Normal"/>
        <w:ind w:firstLine="900"/>
        <w:jc w:val="both"/>
        <w:rPr>
          <w:color w:val="000000"/>
        </w:rPr>
      </w:pPr>
      <w:r>
        <w:rPr>
          <w:color w:val="000000"/>
        </w:rPr>
        <w:t xml:space="preserve">Между тем партийные верхи продолжали склоняться к Бухарину. ЦК принял резолюцию, которая оставляла </w:t>
      </w:r>
      <w:r>
        <w:rPr>
          <w:b/>
          <w:bCs/>
          <w:color w:val="000000"/>
        </w:rPr>
        <w:t xml:space="preserve">прежние </w:t>
      </w:r>
      <w:r>
        <w:rPr>
          <w:color w:val="000000"/>
        </w:rPr>
        <w:t>темпы роста промышленности. Эту резолюцию почему-то называют компромиссной, но, по сути, она означала поражение Сталина. Ведь его коньком, на тот момент, была форсированная индустриализация. И вот Сталина с этого самого «конька» довольно-таки беспардонно сдергивали.</w:t>
      </w:r>
    </w:p>
    <w:p>
      <w:pPr>
        <w:pStyle w:val="Normal"/>
        <w:ind w:firstLine="900"/>
        <w:jc w:val="both"/>
        <w:rPr>
          <w:color w:val="000000"/>
        </w:rPr>
      </w:pPr>
      <w:r>
        <w:rPr>
          <w:color w:val="000000"/>
        </w:rPr>
        <w:t xml:space="preserve">Весьма возможно, что Бухарин в скором времени </w:t>
      </w:r>
      <w:r>
        <w:rPr>
          <w:color w:val="000000"/>
          <w:w w:val="102"/>
        </w:rPr>
        <w:t xml:space="preserve">одержал бы решительную победу над Сталиным. Но он допустил несколько ошибок. Во-первых, Бухарин долгое время так и не решался открыто выступить против Сталина, что означало бы заявку на устранение последнего от власти. Он отделывался опосредованной критикой. «Правые» упорно не хотели хоть как-то походить на оппозицию троцкистско-зиновьевского образца — с ее фракционностью и беспардонным стремлением к власти. Бухарин мог бы свалить Сталина уже на июльском пленуме, но ему </w:t>
      </w:r>
      <w:r>
        <w:rPr>
          <w:i/>
          <w:iCs/>
          <w:color w:val="000000"/>
          <w:w w:val="102"/>
        </w:rPr>
        <w:t xml:space="preserve">«не хватило бойцовских качеств в этом сражении, — </w:t>
      </w:r>
      <w:r>
        <w:rPr>
          <w:color w:val="000000"/>
          <w:w w:val="102"/>
        </w:rPr>
        <w:t xml:space="preserve">констатирует М. Антонов. — </w:t>
      </w:r>
      <w:r>
        <w:rPr>
          <w:i/>
          <w:iCs/>
          <w:color w:val="000000"/>
          <w:w w:val="102"/>
        </w:rPr>
        <w:t>Даже тогда, когда приведенные им факты народного недовольства произвели сильное впечатление и ему почти удалось склонить настроение зала в свою сторону, он не предложил конкретных оргвыводов и даже сказал несколько лестных слов о Сталине. Недаром Троцкий сравнивал Бухарина с испуганным солдатом, который спешит стрелять, закрыв глаза и не попадая в цель»</w:t>
      </w:r>
      <w:r>
        <w:rPr>
          <w:iCs/>
          <w:color w:val="000000"/>
          <w:w w:val="102"/>
        </w:rPr>
        <w:t>.</w:t>
      </w:r>
    </w:p>
    <w:p>
      <w:pPr>
        <w:pStyle w:val="Normal"/>
        <w:ind w:firstLine="900"/>
        <w:jc w:val="both"/>
        <w:rPr>
          <w:color w:val="000000"/>
        </w:rPr>
      </w:pPr>
      <w:r>
        <w:rPr>
          <w:color w:val="000000"/>
          <w:w w:val="102"/>
        </w:rPr>
        <w:t>Во-вторых, Бухарин «поскользнулся» на том, что вступил в секретные переговоры с Каменевым, пытаясь добиться поддержки левых. Делать ему это было абсолютно незачем. Сторонников у Бухарина и так хватало, а вместе с колеблющимися они могли составить вполне реальное большинство.</w:t>
      </w:r>
    </w:p>
    <w:p>
      <w:pPr>
        <w:pStyle w:val="Normal"/>
        <w:ind w:firstLine="900"/>
        <w:jc w:val="both"/>
        <w:rPr>
          <w:color w:val="000000"/>
        </w:rPr>
      </w:pPr>
      <w:r>
        <w:rPr>
          <w:color w:val="000000"/>
          <w:w w:val="102"/>
        </w:rPr>
        <w:t xml:space="preserve">К тому же левым бухаринская позиция никак не подходила — они-то как раз и были за форсированную индустриализацию. Кстати, в свое время многие историки перестроечной поры вдоволь поиздевались по этому поводу над Сталиным. Дескать, борец с троцкистами и зиновьевцами сам же и встал на позицию леваков. «Перетроцкистил Троцкого». На самом же деле отличие было принципиальным. Левые предлагали начать форсированную индустриализацию в середине 20-х, когда возможности НЭПа еще не были </w:t>
      </w:r>
      <w:r>
        <w:rPr>
          <w:b/>
          <w:bCs/>
          <w:color w:val="000000"/>
          <w:w w:val="102"/>
        </w:rPr>
        <w:t>реализо</w:t>
      </w:r>
      <w:r>
        <w:rPr>
          <w:b/>
          <w:bCs/>
          <w:color w:val="000000"/>
        </w:rPr>
        <w:t>ваны до конца</w:t>
      </w:r>
      <w:r>
        <w:rPr>
          <w:bCs/>
          <w:color w:val="000000"/>
        </w:rPr>
        <w:t>.</w:t>
      </w:r>
      <w:r>
        <w:rPr>
          <w:b/>
          <w:bCs/>
          <w:color w:val="000000"/>
        </w:rPr>
        <w:t xml:space="preserve"> </w:t>
      </w:r>
      <w:r>
        <w:rPr>
          <w:color w:val="000000"/>
        </w:rPr>
        <w:t xml:space="preserve">Кроме того, они </w:t>
      </w:r>
      <w:r>
        <w:rPr>
          <w:b/>
          <w:bCs/>
          <w:color w:val="000000"/>
        </w:rPr>
        <w:t xml:space="preserve">тесно увязывали индустриализацию </w:t>
      </w:r>
      <w:r>
        <w:rPr>
          <w:b/>
          <w:color w:val="000000"/>
        </w:rPr>
        <w:t>с</w:t>
      </w:r>
      <w:r>
        <w:rPr>
          <w:color w:val="000000"/>
        </w:rPr>
        <w:t xml:space="preserve"> </w:t>
      </w:r>
      <w:r>
        <w:rPr>
          <w:b/>
          <w:bCs/>
          <w:color w:val="000000"/>
        </w:rPr>
        <w:t>мировой революцией</w:t>
      </w:r>
      <w:r>
        <w:rPr>
          <w:bCs/>
          <w:color w:val="000000"/>
        </w:rPr>
        <w:t>,</w:t>
      </w:r>
      <w:r>
        <w:rPr>
          <w:b/>
          <w:bCs/>
          <w:color w:val="000000"/>
        </w:rPr>
        <w:t xml:space="preserve"> </w:t>
      </w:r>
      <w:r>
        <w:rPr>
          <w:color w:val="000000"/>
        </w:rPr>
        <w:t>призванной до</w:t>
      </w:r>
      <w:r>
        <w:rPr>
          <w:color w:val="000000"/>
          <w:w w:val="102"/>
        </w:rPr>
        <w:t>биться поддержки мирового пролетариата. Сталин же</w:t>
      </w:r>
      <w:r>
        <w:rPr>
          <w:color w:val="000000"/>
        </w:rPr>
        <w:t xml:space="preserve"> к мировой революции относился более чем прохладно, предпочитая думать прежде всего о России.</w:t>
      </w:r>
    </w:p>
    <w:p>
      <w:pPr>
        <w:pStyle w:val="Normal"/>
        <w:ind w:firstLine="900"/>
        <w:jc w:val="both"/>
        <w:rPr>
          <w:color w:val="000000"/>
        </w:rPr>
      </w:pPr>
      <w:r>
        <w:rPr>
          <w:color w:val="000000"/>
        </w:rPr>
        <w:t>О переговорах между двумя старыми большевиками очень скоро стало известно. И. Каменев поспешил признаться во всем Сталину, чем сильно ему помог. Когда партийцы узнали о переговорах Бухарина с крайне непопулярными тогда леваками, то их возмущению не было предела. И поражение Бухарина стало уже только вопросом времени, которое «убыстрил» Сталин с его могучим партаппарататом.</w:t>
      </w:r>
    </w:p>
    <w:p>
      <w:pPr>
        <w:pStyle w:val="Normal"/>
        <w:ind w:firstLine="900"/>
        <w:jc w:val="both"/>
        <w:rPr>
          <w:color w:val="000000"/>
        </w:rPr>
      </w:pPr>
      <w:r>
        <w:rPr>
          <w:color w:val="000000"/>
        </w:rPr>
        <w:t xml:space="preserve">Уже в начале 1929 года бухаринцы потерпели поражение в борьбе за власть и признали свои ошибки. Но это вовсе не означало, что они </w:t>
      </w:r>
      <w:r>
        <w:rPr>
          <w:b/>
          <w:bCs/>
          <w:color w:val="000000"/>
        </w:rPr>
        <w:t>перестали быть политически опасными</w:t>
      </w:r>
      <w:r>
        <w:rPr>
          <w:bCs/>
          <w:color w:val="000000"/>
        </w:rPr>
        <w:t xml:space="preserve">. </w:t>
      </w:r>
      <w:r>
        <w:rPr>
          <w:color w:val="000000"/>
        </w:rPr>
        <w:t xml:space="preserve">К ним устремлялись симпатии </w:t>
      </w:r>
      <w:r>
        <w:rPr>
          <w:b/>
          <w:bCs/>
          <w:color w:val="000000"/>
        </w:rPr>
        <w:t xml:space="preserve">внепартийных </w:t>
      </w:r>
      <w:r>
        <w:rPr>
          <w:color w:val="000000"/>
        </w:rPr>
        <w:t>слоев интеллигенции. Их отношения с властью Советов всегда были довольно-таки напряженными, но в «правых» коммунистах они увидели наиболее либеральную и, в силу этого, приемлемую силу. В 1929 — 1930 годах ОГПУ выявило ряд оппозиционных группировок, опору которых составляли «спецы» из научно-технической, гуманитарной и военной интеллигенции. Речь идет о Промпартии (лидер — зампред производственного отдела Л. Рамзин), Трудовой крестьянской партии (экономисты А. В. Чаянов и Н. Д. Кондратьев), меньшевистском Союзном бюро РСДРП (Н. Суханов и член коллегии Госплана В. Громан). Кроме того, органы обнаружили существование оппозиционной группы в академической среде и серьезно взялись за военспецов.</w:t>
      </w:r>
    </w:p>
    <w:p>
      <w:pPr>
        <w:pStyle w:val="Normal"/>
        <w:ind w:firstLine="900"/>
        <w:jc w:val="both"/>
        <w:rPr>
          <w:color w:val="000000"/>
        </w:rPr>
      </w:pPr>
      <w:r>
        <w:rPr>
          <w:color w:val="000000"/>
        </w:rPr>
        <w:t xml:space="preserve">В перестройку вышеуказанные организации были объявлены «чекистской выдумкой» и плодом «сталинской фальсификации». Но ряд обстоятельств позволяет серьезно усомниться в этом. На эти обстоятельства указывает А.В. Шубин — один из наиболее объективных историков-«антисталинистов». Вот, например: </w:t>
      </w:r>
      <w:r>
        <w:rPr>
          <w:bCs/>
          <w:i/>
          <w:iCs/>
          <w:color w:val="000000"/>
        </w:rPr>
        <w:t>«…Обвиняемый В. Иков действительно находился в связи с заграничной делегацией РСДРП, вел переписку и возглавлял «Московское бюро РСДРП», однако о своих истинных связях ничего не сообщил»</w:t>
      </w:r>
      <w:r>
        <w:rPr>
          <w:bCs/>
          <w:iCs/>
          <w:color w:val="000000"/>
        </w:rPr>
        <w:t>.</w:t>
      </w:r>
      <w:r>
        <w:rPr>
          <w:bCs/>
          <w:i/>
          <w:iCs/>
          <w:color w:val="000000"/>
        </w:rPr>
        <w:t xml:space="preserve"> </w:t>
      </w:r>
      <w:r>
        <w:rPr>
          <w:bCs/>
          <w:color w:val="000000"/>
        </w:rPr>
        <w:t xml:space="preserve">То есть получается, </w:t>
      </w:r>
      <w:r>
        <w:rPr>
          <w:color w:val="000000"/>
        </w:rPr>
        <w:t>что тайная меньшевистская организация действительно существовала, причем следствию даже не удалось выяснить про неё всю подноготную.</w:t>
      </w:r>
    </w:p>
    <w:p>
      <w:pPr>
        <w:pStyle w:val="Normal"/>
        <w:ind w:firstLine="900"/>
        <w:jc w:val="both"/>
        <w:rPr>
          <w:color w:val="000000"/>
        </w:rPr>
      </w:pPr>
      <w:r>
        <w:rPr>
          <w:color w:val="000000"/>
        </w:rPr>
        <w:t xml:space="preserve">Но главное — данные, полученные при исследовании переписки между советскими вождями. Из них следует, что Сталин </w:t>
      </w:r>
      <w:r>
        <w:rPr>
          <w:b/>
          <w:bCs/>
          <w:color w:val="000000"/>
        </w:rPr>
        <w:t>действительно знал</w:t>
      </w:r>
      <w:r>
        <w:rPr>
          <w:bCs/>
          <w:color w:val="000000"/>
        </w:rPr>
        <w:t xml:space="preserve"> </w:t>
      </w:r>
      <w:r>
        <w:rPr>
          <w:color w:val="000000"/>
        </w:rPr>
        <w:t xml:space="preserve">о наличии широкомасштабного антисоветского подполья, опирающегося на спецов. И ни о какой фальсификации речи не шло. Так, в 1930 году Сталин пишет Менжинскому </w:t>
      </w:r>
      <w:r>
        <w:rPr>
          <w:bCs/>
          <w:color w:val="000000"/>
        </w:rPr>
        <w:t xml:space="preserve">следующее: </w:t>
      </w:r>
      <w:r>
        <w:rPr>
          <w:bCs/>
          <w:i/>
          <w:iCs/>
          <w:color w:val="000000"/>
        </w:rPr>
        <w:t xml:space="preserve">«Показания Рамзина очень интересны. По-моему, самое интересное в его показаниях — это вопрос об интервенции вообще и особенно вопрос о сроке интервенции. Выходит, что планировали в 1930 году, но отложили на 1931 или даже на 1932 год. Это вероятно и важно». </w:t>
      </w:r>
      <w:r>
        <w:rPr>
          <w:bCs/>
          <w:color w:val="000000"/>
        </w:rPr>
        <w:t xml:space="preserve">Получается, вождь был </w:t>
      </w:r>
      <w:r>
        <w:rPr>
          <w:bCs/>
          <w:i/>
          <w:iCs/>
          <w:color w:val="000000"/>
        </w:rPr>
        <w:t xml:space="preserve">«уверен, что Рамзин </w:t>
      </w:r>
      <w:r>
        <w:rPr>
          <w:bCs/>
          <w:color w:val="000000"/>
        </w:rPr>
        <w:t xml:space="preserve">— </w:t>
      </w:r>
      <w:r>
        <w:rPr>
          <w:bCs/>
          <w:i/>
          <w:iCs/>
          <w:color w:val="000000"/>
        </w:rPr>
        <w:t xml:space="preserve">носитель реальной информации, и вряд ли ОГПУ решилось бы мистифицировать его по такому важному поводу» </w:t>
      </w:r>
      <w:r>
        <w:rPr>
          <w:color w:val="000000"/>
        </w:rPr>
        <w:t>(«Вожди и заговорщики»).</w:t>
      </w:r>
    </w:p>
    <w:p>
      <w:pPr>
        <w:pStyle w:val="Normal"/>
        <w:ind w:firstLine="900"/>
        <w:jc w:val="both"/>
        <w:rPr>
          <w:color w:val="000000"/>
        </w:rPr>
      </w:pPr>
      <w:r>
        <w:rPr>
          <w:color w:val="000000"/>
        </w:rPr>
        <w:t xml:space="preserve">Из показаний Рамзина следовало, что Промпартия контактировала с группой Бухарина. И в сентябре 1932 года Сталин пишет Молотову: </w:t>
      </w:r>
      <w:r>
        <w:rPr>
          <w:i/>
          <w:iCs/>
          <w:color w:val="000000"/>
        </w:rPr>
        <w:t xml:space="preserve">«Насчет привлечения </w:t>
      </w:r>
      <w:r>
        <w:rPr>
          <w:bCs/>
          <w:i/>
          <w:iCs/>
          <w:color w:val="000000"/>
        </w:rPr>
        <w:t>к ответу коммунистов, помогавших громанам-кондратьевым. Согласен, но как быть тогда с Рыковым (который бесспорно помогал им) и Калининым…»</w:t>
      </w:r>
    </w:p>
    <w:p>
      <w:pPr>
        <w:pStyle w:val="Normal"/>
        <w:ind w:firstLine="900"/>
        <w:jc w:val="both"/>
        <w:rPr>
          <w:color w:val="000000"/>
        </w:rPr>
      </w:pPr>
      <w:r>
        <w:rPr>
          <w:color w:val="000000"/>
        </w:rPr>
        <w:t xml:space="preserve">Скорее всего, именно контакты Рыкова с оппозиционно настроенными спецами и стали причиной его устранения с поста председателя Совнаркома СССР. Вообще, вдумаемся в ситуацию. Бухаринцы (и сам Рыков) </w:t>
      </w:r>
      <w:r>
        <w:rPr>
          <w:b/>
          <w:bCs/>
          <w:color w:val="000000"/>
        </w:rPr>
        <w:t>давно уже</w:t>
      </w:r>
      <w:r>
        <w:rPr>
          <w:bCs/>
          <w:color w:val="000000"/>
        </w:rPr>
        <w:t xml:space="preserve"> </w:t>
      </w:r>
      <w:r>
        <w:rPr>
          <w:color w:val="000000"/>
        </w:rPr>
        <w:t>были разгромлены и покаялись — но один из их лидеров продолжает возглавлять правительство! Получается, что Сталин и Политбюро считали возможным использовать его организаторские способности на самом верху советской партийно-государственной пирамиды.</w:t>
      </w:r>
    </w:p>
    <w:p>
      <w:pPr>
        <w:pStyle w:val="Normal"/>
        <w:ind w:firstLine="900"/>
        <w:jc w:val="both"/>
        <w:rPr>
          <w:color w:val="000000"/>
        </w:rPr>
      </w:pPr>
      <w:r>
        <w:rPr>
          <w:color w:val="000000"/>
        </w:rPr>
        <w:t xml:space="preserve">Но вот Рыкова снимают. Понятно, что для этого нужны были какие-то совсем новые обстоятельства. Премьера действительно изобличили в связи с антисоветскими структурами — </w:t>
      </w:r>
      <w:r>
        <w:rPr>
          <w:b/>
          <w:bCs/>
          <w:color w:val="000000"/>
        </w:rPr>
        <w:t xml:space="preserve">вот и причина </w:t>
      </w:r>
      <w:r>
        <w:rPr>
          <w:color w:val="000000"/>
        </w:rPr>
        <w:t xml:space="preserve">его отставки. При этом массам об этой </w:t>
      </w:r>
      <w:r>
        <w:rPr>
          <w:b/>
          <w:bCs/>
          <w:color w:val="000000"/>
        </w:rPr>
        <w:t xml:space="preserve">истинной </w:t>
      </w:r>
      <w:r>
        <w:rPr>
          <w:color w:val="000000"/>
        </w:rPr>
        <w:t>причине не сообщили — не желая говорить правду о фронде, продолжающейся на самом верху.</w:t>
      </w:r>
    </w:p>
    <w:p>
      <w:pPr>
        <w:pStyle w:val="Normal"/>
        <w:ind w:firstLine="900"/>
        <w:jc w:val="both"/>
        <w:rPr/>
      </w:pPr>
      <w:r>
        <w:rPr>
          <w:color w:val="000000"/>
        </w:rPr>
        <w:t xml:space="preserve">Эта фронда по-прежнему была очень опасной. Но не менее опасной была фронда в армии. И здесь на первом плане стоит фигура М.Н. Тухачевского, командующего Ленинградским военным округом. Военспец, бывший полковник Н. Какурин сообщал о том, что высшие армейские руководители частенько собираются и обсуждают — как бы вмешаться в борьбу сталинцев и бухаринцев. По его данным, их целью была </w:t>
      </w:r>
      <w:r>
        <w:rPr>
          <w:i/>
          <w:iCs/>
          <w:color w:val="000000"/>
        </w:rPr>
        <w:t xml:space="preserve">«военная диктатура, приходящая к власти через правый уклон». </w:t>
      </w:r>
      <w:r>
        <w:rPr>
          <w:color w:val="000000"/>
        </w:rPr>
        <w:t xml:space="preserve">А в качестве военного вождя армейцы видели Тухачевского. Может быть, и это — фальсификация органов? Да нет: </w:t>
      </w:r>
      <w:r>
        <w:rPr>
          <w:i/>
          <w:iCs/>
          <w:color w:val="000000"/>
        </w:rPr>
        <w:t xml:space="preserve">«Показания Какурина были особенно ценны, так как, во-первых, он был почитателем и товарищем Тухачевского… и во-вторых, были получены не под давлением — первоначально он поделился своими откровениями с осведомительницей ОГПУ, своей родственницей» </w:t>
      </w:r>
      <w:r>
        <w:rPr>
          <w:color w:val="000000"/>
        </w:rPr>
        <w:t>(«Вожди и заговорщики»).</w:t>
      </w:r>
    </w:p>
    <w:p>
      <w:pPr>
        <w:pStyle w:val="Normal"/>
        <w:ind w:firstLine="900"/>
        <w:jc w:val="both"/>
        <w:rPr>
          <w:color w:val="000000"/>
        </w:rPr>
      </w:pPr>
      <w:r>
        <w:rPr>
          <w:color w:val="000000"/>
        </w:rPr>
        <w:t xml:space="preserve">В сентябре 1930 года встревоженный Сталин советуется по этому поводу с Орджоникидзе: </w:t>
      </w:r>
      <w:r>
        <w:rPr>
          <w:i/>
          <w:iCs/>
          <w:color w:val="000000"/>
        </w:rPr>
        <w:t>«Стало быть, Тухачевский оказался в плену у антисоветских элементов и был сугубо обработан тоже антисоветскими элементами из рядов правых. Так выходит по материалам. Возможно ли это? Конечно, возможно, раз оно не исключено. Видимо, правые готовы идти даже на военную диктатуру, лишь бы избавиться от ЦК, от колхозов и совхозов, от большевистских темпов развития индустрии... Эти господа хотели, очевидно, поставить военных людей Кондратьевым-Громанам-Сухановым. Кондратьевско-сухановско-бухаринская партия — таков баланс. Ну и дела…»</w:t>
      </w:r>
    </w:p>
    <w:p>
      <w:pPr>
        <w:pStyle w:val="Normal"/>
        <w:ind w:firstLine="900"/>
        <w:jc w:val="both"/>
        <w:rPr>
          <w:color w:val="000000"/>
        </w:rPr>
      </w:pPr>
      <w:r>
        <w:rPr>
          <w:color w:val="000000"/>
        </w:rPr>
        <w:t xml:space="preserve">Что же было делать? Арестовать заговорщиков? Но вот беда — сделать это было очень сложно. Председатель ОГПУ В. Р. Менжинский писал Сталину: </w:t>
      </w:r>
      <w:r>
        <w:rPr>
          <w:i/>
          <w:iCs/>
          <w:color w:val="000000"/>
        </w:rPr>
        <w:t>«Арестовать участников группировки поодиночке — риско</w:t>
      </w:r>
      <w:r>
        <w:rPr>
          <w:bCs/>
          <w:i/>
          <w:iCs/>
          <w:color w:val="000000"/>
        </w:rPr>
        <w:t>ванно. Выходов может быть два: или немедленно арестовать наиболее активных участников группировки, или дождаться вашего приезда, принимая пока агентурные меры, чтобы не быть застигнутым врасплох. Считаю нужным отметить, что сейчас все повстанческие группировки созревают очень быстро, и последнее решение представляет известный риск»</w:t>
      </w:r>
      <w:r>
        <w:rPr>
          <w:bCs/>
          <w:iCs/>
          <w:color w:val="000000"/>
        </w:rPr>
        <w:t>.</w:t>
      </w:r>
    </w:p>
    <w:p>
      <w:pPr>
        <w:pStyle w:val="Normal"/>
        <w:ind w:firstLine="900"/>
        <w:jc w:val="both"/>
        <w:rPr>
          <w:color w:val="000000"/>
        </w:rPr>
      </w:pPr>
      <w:r>
        <w:rPr>
          <w:color w:val="000000"/>
        </w:rPr>
        <w:t>А ведь командующий Ленинградским военным округом Тухачевский был в очень даже неплохих отношениях с ленинградским лидером Кировым. Приязненные отношения также связывали его и с Орджоникидзе, и с Куйбышевым. В свою очередь, указанные три члена Политбюро составляли элитарный клан, пользовавшийся известной автономией. Попробуй тронь Тухачевского — и последствия могут быть самыми непредсказуемыми.</w:t>
      </w:r>
    </w:p>
    <w:p>
      <w:pPr>
        <w:pStyle w:val="Normal"/>
        <w:ind w:firstLine="900"/>
        <w:jc w:val="both"/>
        <w:rPr>
          <w:color w:val="000000"/>
        </w:rPr>
      </w:pPr>
      <w:r>
        <w:rPr>
          <w:color w:val="000000"/>
        </w:rPr>
        <w:t>И это при том, что в РККА существовала и ещё одна фрондирующая группировка — антисоветски настроенных военспецов. Сегодня сложно судить о том, насколько серьезна была их организация. (Материалы следствия до сих пор засекречены.) Но из донесений ОГПУ следует, что бывшие офицеры-спецы действительно сходились на тайные собрания, которые представляли собой нечто среднее между посиделками старых товарищей и фрондирующими кружками. Сообщалось и о росте бонапартистских и монархических настроений в военной среде. Кроме того, в белой эмиграции открыто возлагались надежды на военспецов, от которых ожидали вооруженного свержения советской власти. Так, еще в марте 1928 года белоэмигрантская газета «Возрождение» опубликовала письмо генерала А. И. Деникина к некоему «красному командиру». Бывший предводитель белого Юга оправдывал переход военспецов на службу в РККА. Деникин резонно замечал, что сильную армию можно использовать для свержения большевиков.</w:t>
      </w:r>
    </w:p>
    <w:p>
      <w:pPr>
        <w:pStyle w:val="Normal"/>
        <w:ind w:firstLine="900"/>
        <w:jc w:val="both"/>
        <w:rPr>
          <w:color w:val="000000"/>
        </w:rPr>
      </w:pPr>
      <w:r>
        <w:rPr>
          <w:color w:val="000000"/>
        </w:rPr>
        <w:t>Ситуация осложнялась тем, что на антисталинские позиции стали переходить вчера ещё лояльные руководители достаточно высокого уровня. Так, в 1930 году первый секретарь Краснопресненского райкома Москвы М. Н. Рютин стал активно вербовать сторонников в среде партийных функционеров. Его арестовали, однако коллегия ОГПУ выпустила этого новоявленного оппозиционера на свободу, где он составил свою знаменитую «Платформу» и организовал подпольный «Союз марксистов-ленинцев». Получается, что у Рютина были высокие покровители на самом верху.</w:t>
      </w:r>
    </w:p>
    <w:p>
      <w:pPr>
        <w:pStyle w:val="Normal"/>
        <w:ind w:firstLine="900"/>
        <w:jc w:val="both"/>
        <w:rPr>
          <w:color w:val="000000"/>
        </w:rPr>
      </w:pPr>
      <w:r>
        <w:rPr>
          <w:color w:val="000000"/>
        </w:rPr>
        <w:t>Одновременно с этим возник «лево-правый» блок Сырцова (председатель СНК РСФСР) и Ломинадзе (первый секретарь Закавказского крайкома). Причем последний пользовался особым покровительством самого Орджоникидзе, что наводит на некоторые мысли.</w:t>
      </w:r>
    </w:p>
    <w:p>
      <w:pPr>
        <w:pStyle w:val="Normal"/>
        <w:ind w:firstLine="900"/>
        <w:jc w:val="both"/>
        <w:rPr>
          <w:color w:val="000000"/>
        </w:rPr>
      </w:pPr>
      <w:r>
        <w:rPr>
          <w:color w:val="000000"/>
        </w:rPr>
        <w:t xml:space="preserve">И весь этот клубок («правые» — «научспецы» — «армейцы» — с возможным подключением «военспецов», «новых оппозиционеров», Калинина, Орджоникидзе, Кирова и Куйбышева) завязывался на фоне </w:t>
      </w:r>
      <w:r>
        <w:rPr>
          <w:b/>
          <w:bCs/>
          <w:color w:val="000000"/>
        </w:rPr>
        <w:t>острейшего социального недовольства</w:t>
      </w:r>
      <w:r>
        <w:rPr>
          <w:bCs/>
          <w:color w:val="000000"/>
        </w:rPr>
        <w:t>,</w:t>
      </w:r>
      <w:r>
        <w:rPr>
          <w:b/>
          <w:bCs/>
          <w:color w:val="000000"/>
        </w:rPr>
        <w:t xml:space="preserve"> </w:t>
      </w:r>
      <w:r>
        <w:rPr>
          <w:color w:val="000000"/>
        </w:rPr>
        <w:t>вызванного коллективизацией. Страна была объята огнём крестьянских восстаний. В январе — апреле 1930 года произошло 6117 массовых выступлений, в которых приняли участие около 800 тысяч человек. По сути, в стране развернулась крестьянская война. Кроме того, крестьяне стали в массовом порядке забивать скот, не желая отдавать его в колхозы. К марту 1930 года было забито 15 миллионов голов крупного рогатого скота. Под ножом оказалась треть поголовья свиней и четверть — овец.</w:t>
      </w:r>
    </w:p>
    <w:p>
      <w:pPr>
        <w:pStyle w:val="Normal"/>
        <w:ind w:firstLine="900"/>
        <w:jc w:val="both"/>
        <w:rPr>
          <w:color w:val="000000"/>
        </w:rPr>
      </w:pPr>
      <w:r>
        <w:rPr>
          <w:color w:val="000000"/>
        </w:rPr>
        <w:t>Дело, как говорится, запахло жареным, и вчерашний триумфатор Сталин оказался перед угрозой переворота.</w:t>
      </w:r>
    </w:p>
    <w:p>
      <w:pPr>
        <w:pStyle w:val="Normal"/>
        <w:ind w:firstLine="900"/>
        <w:jc w:val="both"/>
        <w:rPr>
          <w:color w:val="000000"/>
        </w:rPr>
      </w:pPr>
      <w:r>
        <w:rPr>
          <w:color w:val="000000"/>
        </w:rPr>
        <w:t xml:space="preserve">Иосиф Виссарионович распутал этот оппозиционный клубок с изяществом опытного политика. Он решил не трогать Тухачевского — во избежание серьезного конфликта с участием армии. Более того, Сталин обеспечил ему новый виток карьеры. В 1931 году Тухачевский становится заместителем наркома обороны. При этом он покинул Ленинград — подальше от могущественного Кирова. В 1930 году Сталин покритиковал Тухачевского за излишний милитаризм (об этом ниже), но в 1932 году он написал этому военачальнику письмо, в котором признал свою критику </w:t>
      </w:r>
      <w:r>
        <w:rPr>
          <w:b/>
          <w:bCs/>
          <w:color w:val="000000"/>
        </w:rPr>
        <w:t xml:space="preserve">не совсем </w:t>
      </w:r>
      <w:r>
        <w:rPr>
          <w:color w:val="000000"/>
        </w:rPr>
        <w:t>верной. Таким образом, фронда Тухачевского была временно утихомирена.</w:t>
      </w:r>
    </w:p>
    <w:p>
      <w:pPr>
        <w:pStyle w:val="Normal"/>
        <w:ind w:firstLine="900"/>
        <w:jc w:val="both"/>
        <w:rPr>
          <w:color w:val="000000"/>
        </w:rPr>
      </w:pPr>
      <w:r>
        <w:rPr>
          <w:color w:val="000000"/>
        </w:rPr>
        <w:t>Сталин также отказался от каких-то репрессий в отношении «правых», ибо это могло вызвать волну хаоса в партии. (Такая волна, да и не одна, прокатилась по стране в 1937 — 1938 годах.) Он ограничился отставкой Рыкова. А вот «Бухарчику» была кинута сахарная косточка — в 1931 году его снова стали пускать на заседания Политбюро. (Естественно, без восстановления членства в этом коллегиальном органе.) Тем самым Сталин вбивал некий клин между двумя соратниками по оппозиции — один подвергся наказанию, а другой — поощрению.</w:t>
      </w:r>
    </w:p>
    <w:p>
      <w:pPr>
        <w:pStyle w:val="Normal"/>
        <w:ind w:firstLine="900"/>
        <w:jc w:val="both"/>
        <w:rPr>
          <w:color w:val="000000"/>
        </w:rPr>
      </w:pPr>
      <w:r>
        <w:rPr>
          <w:color w:val="000000"/>
        </w:rPr>
        <w:t>А вот по спецам был нанесён сокрушительный удар. Все лидеры оппозиционных группировок попали под следствие и суд. Но и тут обошлось без сплошного карательства. Одних спецов (Громан) упрятали за решётку, других (Рамзин) милостиво простили.</w:t>
      </w:r>
    </w:p>
    <w:p>
      <w:pPr>
        <w:pStyle w:val="Normal"/>
        <w:ind w:firstLine="900"/>
        <w:jc w:val="both"/>
        <w:rPr>
          <w:color w:val="000000"/>
        </w:rPr>
      </w:pPr>
      <w:r>
        <w:rPr>
          <w:color w:val="000000"/>
        </w:rPr>
        <w:t>Наиболее пострадали военспецы. Из РККА вычистили 10 тысяч бывших офицеров — из них 31 был расстрелян. Сталин (как и другие члены ПБ) всерьёз опасался вылазки белогвардейского десанта — при поддержке Англии и Франции. Операция «Весна» коснулась даже Б.М. Шапошникова, которого понизили с должности начальника штаба до командующего Приволжским военным округом. (Правда, через некоторое время Сталин вернёт его обратно. Доверие вождя к этому военспецу было огромным и почти безграничным.)</w:t>
      </w:r>
    </w:p>
    <w:p>
      <w:pPr>
        <w:pStyle w:val="Normal"/>
        <w:ind w:firstLine="900"/>
        <w:jc w:val="both"/>
        <w:rPr>
          <w:color w:val="000000"/>
        </w:rPr>
      </w:pPr>
      <w:r>
        <w:rPr>
          <w:color w:val="000000"/>
        </w:rPr>
        <w:t>Ну, и ко всему прочему, Сталин озаботился созданием своей социальной базы, столь нужной в условиях массовых беспорядков. Он ввёл новую систему распределения по карточкам. Теперь лучшее снабжение было предоставлено «ударникам производства», управленцам и рабочим столиц.</w:t>
      </w:r>
    </w:p>
    <w:p>
      <w:pPr>
        <w:pStyle w:val="Normal"/>
        <w:ind w:firstLine="900"/>
        <w:jc w:val="both"/>
        <w:rPr>
          <w:color w:val="000000"/>
        </w:rPr>
      </w:pPr>
      <w:r>
        <w:rPr>
          <w:color w:val="000000"/>
        </w:rPr>
        <w:t>И только теперь можно было говорить о преодолении «правой» (бухаринско-рыковской) угрозы.</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Эсдеки среди большевиков</w:t>
      </w:r>
    </w:p>
    <w:p>
      <w:pPr>
        <w:pStyle w:val="Normal"/>
        <w:ind w:firstLine="900"/>
        <w:jc w:val="both"/>
        <w:rPr>
          <w:b/>
          <w:b/>
          <w:color w:val="000000"/>
        </w:rPr>
      </w:pPr>
      <w:r>
        <w:rPr>
          <w:b/>
          <w:color w:val="000000"/>
        </w:rPr>
      </w:r>
    </w:p>
    <w:p>
      <w:pPr>
        <w:pStyle w:val="Normal"/>
        <w:ind w:firstLine="900"/>
        <w:jc w:val="both"/>
        <w:rPr>
          <w:color w:val="000000"/>
        </w:rPr>
      </w:pPr>
      <w:r>
        <w:rPr>
          <w:color w:val="000000"/>
        </w:rPr>
        <w:t xml:space="preserve">Многим может показаться странным, что Бухарин, Рыков и К°, эти «отработанные» фигуры, лишившиеся своих высоких постов, выделяются в отдельную внутрипартийную группу, </w:t>
      </w:r>
      <w:r>
        <w:rPr>
          <w:b/>
          <w:bCs/>
          <w:color w:val="000000"/>
        </w:rPr>
        <w:t xml:space="preserve">сопоставимую </w:t>
      </w:r>
      <w:r>
        <w:rPr>
          <w:color w:val="000000"/>
        </w:rPr>
        <w:t>по своему влиянию с группой Сталина или объединением региональных лидеров. Однако логика фактов заставляет считать бухаринцев серьезным течением.</w:t>
      </w:r>
    </w:p>
    <w:p>
      <w:pPr>
        <w:pStyle w:val="Normal"/>
        <w:ind w:firstLine="900"/>
        <w:jc w:val="both"/>
        <w:rPr>
          <w:color w:val="000000"/>
        </w:rPr>
      </w:pPr>
      <w:r>
        <w:rPr>
          <w:color w:val="000000"/>
        </w:rPr>
        <w:t xml:space="preserve">Ещё в августе 1936 года, во время процесса над Зиновьевым и Каменевым, были даны показания против Бухарина и Рыкова. Совершенно очевидно, что это делалось не случайно. Кому-то (скорее всего, Сталину) бьию нужно скомпрометировать «правых» и поставить вопрос об их удалении с политической арены. Но в сентябре было объявлено, что факты, сообщенные на процессе, не подтвердились. И от Бухарина с Рыковым отстали — вплоть до декабря 1936 года, когда на пленуме ЦК «правые» попали под «обстрел» региональных лидеров — Эйхе, Косиора и проч. Тогда Сталин спустил все на тормозах, и за «правых» по-настоящему взялись только на февральско-мартовском пленуме 1937 года. Причем немалую роль сыграли те же самые регионалы. И только на этом форуме произошло долгожданное падение «правых» титанов. То есть вопрос решали целых шесть месяцев, а следовательно, Бухарин и Рыков имели </w:t>
      </w:r>
      <w:r>
        <w:rPr>
          <w:b/>
          <w:bCs/>
          <w:color w:val="000000"/>
        </w:rPr>
        <w:t>серьезный политический вес</w:t>
      </w:r>
      <w:r>
        <w:rPr>
          <w:bCs/>
          <w:color w:val="000000"/>
        </w:rPr>
        <w:t>.</w:t>
      </w:r>
      <w:r>
        <w:rPr>
          <w:b/>
          <w:bCs/>
          <w:color w:val="000000"/>
        </w:rPr>
        <w:t xml:space="preserve"> </w:t>
      </w:r>
      <w:r>
        <w:rPr>
          <w:color w:val="000000"/>
        </w:rPr>
        <w:t>Иначе их свалили бы в гораздо более сжатые сроки (например, как Зиновьева и Каменева).</w:t>
      </w:r>
    </w:p>
    <w:p>
      <w:pPr>
        <w:pStyle w:val="Normal"/>
        <w:ind w:firstLine="900"/>
        <w:jc w:val="both"/>
        <w:rPr>
          <w:color w:val="000000"/>
        </w:rPr>
      </w:pPr>
      <w:r>
        <w:rPr>
          <w:color w:val="000000"/>
        </w:rPr>
        <w:t xml:space="preserve">Никакого чистосердечного «раскаяния» за свой «правый уклонизм» Бухарин не принес. Почему-то считают, что в 30-е годы он был совершенно лоялен вождю и лишь в душе своей возмущался «сталинскими беззакониями». Все, однако, было вовсе не так. Формально признав правоту Сталина и даже закидав того славословиями, Бухарин все равно оппонировал ему, правда, более тонко. Приведу один пример, касающийся вопросов внешней политики. На </w:t>
      </w:r>
      <w:r>
        <w:rPr>
          <w:color w:val="000000"/>
          <w:lang w:val="en-US"/>
        </w:rPr>
        <w:t>XVII</w:t>
      </w:r>
      <w:r>
        <w:rPr>
          <w:color w:val="000000"/>
        </w:rPr>
        <w:t xml:space="preserve"> съезде ВКП(б) Сталин в Отчетном докладе подчеркнул, что он вовсе не считает фашистские государства самыми опасными для СССР: </w:t>
      </w:r>
      <w:r>
        <w:rPr>
          <w:i/>
          <w:iCs/>
          <w:color w:val="000000"/>
        </w:rPr>
        <w:t>«…Дело здесь вовсе не в фашизме хотя бы потому, что фашизм, например, в Италии не помешал СССР установить наилучшие отношения с этой страной»</w:t>
      </w:r>
      <w:r>
        <w:rPr>
          <w:iCs/>
          <w:color w:val="000000"/>
        </w:rPr>
        <w:t>.</w:t>
      </w:r>
      <w:r>
        <w:rPr>
          <w:i/>
          <w:iCs/>
          <w:color w:val="000000"/>
        </w:rPr>
        <w:t xml:space="preserve"> </w:t>
      </w:r>
      <w:r>
        <w:rPr>
          <w:color w:val="000000"/>
        </w:rPr>
        <w:t xml:space="preserve">Бухарин же в своем выступлении подчеркнул другое. Он охарактеризовал фашистскую Германию, наряду с милитаристской Японией, как </w:t>
      </w:r>
      <w:r>
        <w:rPr>
          <w:b/>
          <w:bCs/>
          <w:color w:val="000000"/>
        </w:rPr>
        <w:t xml:space="preserve">главную </w:t>
      </w:r>
      <w:r>
        <w:rPr>
          <w:color w:val="000000"/>
        </w:rPr>
        <w:t xml:space="preserve">угрозу. Что это еще, как не </w:t>
      </w:r>
      <w:r>
        <w:rPr>
          <w:b/>
          <w:bCs/>
          <w:color w:val="000000"/>
        </w:rPr>
        <w:t xml:space="preserve">откровенная полемика </w:t>
      </w:r>
      <w:r>
        <w:rPr>
          <w:color w:val="000000"/>
        </w:rPr>
        <w:t>со Сталиным по важнейшему вопросу внешней политики? При этом Бухарин не «нападает» на Сталина, как это полагается при дискуссии, не обращается к нему с возражением, он просто дает совершенно иной взгляд на вещи. Одновременно сам Сталин в речи бывшего лидера «правого уклона» воспевается как «фельдмаршал пролетарских сил» и т. д. и т. п.</w:t>
      </w:r>
    </w:p>
    <w:p>
      <w:pPr>
        <w:pStyle w:val="Normal"/>
        <w:ind w:firstLine="900"/>
        <w:jc w:val="both"/>
        <w:rPr>
          <w:color w:val="000000"/>
        </w:rPr>
      </w:pPr>
      <w:r>
        <w:rPr>
          <w:color w:val="000000"/>
        </w:rPr>
        <w:t xml:space="preserve">О том, каковы были подлинные, а не декларируемые взгляды Бухарина, рассказывает эмигрантский историк, меньшевик Б. Николаевский, который теснейшим образом общался с Бухариным в 1936 году. Тогда Бухарин посетил Европу (Францию, Австрию, Голландию) по заданию Политбюро. Ему поручили купить у немецких социал-демократов, спасавшихся от Гитлера в эмиграции, некоторые архивы — в первую очередь, архив Маркса. Николаевский осуществлял при этом посредничество, и во время всей бухаринской загранкомандировки находился рядом с гостем из СССР. Любопытно, что именно Бухарину поручили общаться с немецкими социал-демократами и российскими меньшевиками. Может быть, ввиду сходства воззрений? Может, кто-нибудь из руководства пролоббировал отправку Бухарина к своим? Вообще, в СССР были каналы не только явной, но и тайной связи с деятелями меньшевизма. Так, знаменитая рютинская оппозиционная платформа, близкая к социал-демократии, </w:t>
      </w:r>
      <w:r>
        <w:rPr>
          <w:b/>
          <w:bCs/>
          <w:color w:val="000000"/>
        </w:rPr>
        <w:t xml:space="preserve">подозрительно быстро </w:t>
      </w:r>
      <w:r>
        <w:rPr>
          <w:color w:val="000000"/>
        </w:rPr>
        <w:t>оказалась напечатанной в меньшевистской эмигрантской газете «Социалистические ведомости».</w:t>
      </w:r>
    </w:p>
    <w:p>
      <w:pPr>
        <w:pStyle w:val="Normal"/>
        <w:ind w:firstLine="900"/>
        <w:jc w:val="both"/>
        <w:rPr>
          <w:color w:val="000000"/>
        </w:rPr>
      </w:pPr>
      <w:r>
        <w:rPr>
          <w:color w:val="000000"/>
        </w:rPr>
        <w:t>Из разговоров с Бухариным Николаевский вынес много интересного, о чем поведал только в 1965 году, накануне своей смерти. В частности, Бухарин сообщил ему о переговорах Сталина с Германией, явно в надежде на то, что его сообщение будет передано кому надо — меньшевики в эмиграции (как и другие левые) занимали яростно антигерманские позиции. Позже Николаевский встретится с Оффи, секретарем У. Буллитла, бывшего посла США в СССР. Тот поведает ему о том, как Бухарин дважды — в 1935 и 1936 годах — «слил» американцам информацию о переговорах с Германией.</w:t>
      </w:r>
    </w:p>
    <w:p>
      <w:pPr>
        <w:pStyle w:val="Normal"/>
        <w:ind w:firstLine="900"/>
        <w:jc w:val="both"/>
        <w:rPr>
          <w:color w:val="000000"/>
        </w:rPr>
      </w:pPr>
      <w:r>
        <w:rPr>
          <w:color w:val="000000"/>
        </w:rPr>
        <w:t xml:space="preserve">По данным Николаевского, Бухарин в 1936 году исповедовал идеологию, весьма близкую к социал-демократии. Он говорил о необходимости </w:t>
      </w:r>
      <w:r>
        <w:rPr>
          <w:i/>
          <w:iCs/>
          <w:color w:val="000000"/>
        </w:rPr>
        <w:t>«вернуть марксизм к его гуманистическим основам»</w:t>
      </w:r>
      <w:r>
        <w:rPr>
          <w:iCs/>
          <w:color w:val="000000"/>
        </w:rPr>
        <w:t>.</w:t>
      </w:r>
      <w:r>
        <w:rPr>
          <w:i/>
          <w:iCs/>
          <w:color w:val="000000"/>
        </w:rPr>
        <w:t xml:space="preserve"> </w:t>
      </w:r>
      <w:r>
        <w:rPr>
          <w:color w:val="000000"/>
        </w:rPr>
        <w:t xml:space="preserve">Гуманизм рассматривался им как базис, на котором следует создать широкое международное антинацистское движение. То есть, по сути дела, Бухарин как бы предвосхитил будущую горбачевскую перестройку с ее «гуманным, демократическим социализмом», «общечеловеческими ценностями» и прочим социал-демократическим лексиконом. Показателен тот упор, который он делает на гуманизм, противопоставляя его «нацизму». Когда на первый план выдвигается некая абстрактная общечеловечность, то происходит </w:t>
      </w:r>
      <w:r>
        <w:rPr>
          <w:b/>
          <w:bCs/>
          <w:color w:val="000000"/>
        </w:rPr>
        <w:t>забвение национальных ценностей</w:t>
      </w:r>
      <w:r>
        <w:rPr>
          <w:bCs/>
          <w:color w:val="000000"/>
        </w:rPr>
        <w:t>,</w:t>
      </w:r>
      <w:r>
        <w:rPr>
          <w:b/>
          <w:bCs/>
          <w:color w:val="000000"/>
        </w:rPr>
        <w:t xml:space="preserve"> </w:t>
      </w:r>
      <w:r>
        <w:rPr>
          <w:color w:val="000000"/>
        </w:rPr>
        <w:t xml:space="preserve">причем в первую очередь ценностей своего народа. Бухарин прославился «критикой» Есенина в своих «Злых заметках», опубликованных в «Правде». Там он вдоволь поиздевался над русской культурой. Даже в 1934 году, когда волна революционного нигилизма пошла на спад, Бухарин всё равно продолжал «бдительно» критиковать русских поэтов. На первом съезде советских писателей он обрушился на Блока и Есенина, инкриминировав им попытку создания особой версии социализма, соединенного с национальными и религиозными ценностями. «Бухарчик» отлично помнил, что и Блок, и Есенин были активными деятелями «скифст-ва» — литературно-политического движения, стремившегося дать религиозно-мистическую трактовку Октябрьской революции, ввести ее в русло защиты национальных идеалов русского народа. Признавая Есенина певцом социализма, «любимец партии» в то же время отмечал: </w:t>
      </w:r>
      <w:r>
        <w:rPr>
          <w:i/>
          <w:iCs/>
          <w:color w:val="000000"/>
        </w:rPr>
        <w:t>«Но что это за социализм? Это «социализм» или рай, ибо рай в мужицком творчестве так и представлялся, где нет податей за пашню, где «избы новые, кипарисовые, тесом крытые», где «дряхлое время, бродя по лугам, сзывает к мировому столу все племена и народы и обносит их, подавая каждому золотой ковш с сыченой брагой». Этот социализм прямо враждебен пролетарскому социализму»</w:t>
      </w:r>
      <w:r>
        <w:rPr>
          <w:iCs/>
          <w:color w:val="000000"/>
        </w:rPr>
        <w:t>.</w:t>
      </w:r>
    </w:p>
    <w:p>
      <w:pPr>
        <w:pStyle w:val="Normal"/>
        <w:ind w:firstLine="900"/>
        <w:jc w:val="both"/>
        <w:rPr>
          <w:color w:val="000000"/>
        </w:rPr>
      </w:pPr>
      <w:r>
        <w:rPr>
          <w:color w:val="000000"/>
        </w:rPr>
        <w:t xml:space="preserve">О Блоке Бухарин отзывался следующим образом: </w:t>
      </w:r>
      <w:r>
        <w:rPr>
          <w:i/>
          <w:iCs/>
          <w:color w:val="000000"/>
        </w:rPr>
        <w:t>«Но разве эта опоэтизированная идеология, эти образы, эти поиски внутреннего, мистического смысла революции лежат в ее плане?.. Разве это — прелюдия к новому миру? Конечно, нет... Здесь есть нечто и от старого славянофильства, которому стал противен торгаш, подправленного народничеством… Блок угадывал… грядущую катастрофу и надеялся, что революционная купель, быть может, приведет к новой братской соборности»</w:t>
      </w:r>
      <w:r>
        <w:rPr>
          <w:iCs/>
          <w:color w:val="000000"/>
        </w:rPr>
        <w:t>.</w:t>
      </w:r>
    </w:p>
    <w:p>
      <w:pPr>
        <w:pStyle w:val="Normal"/>
        <w:ind w:firstLine="900"/>
        <w:jc w:val="both"/>
        <w:rPr>
          <w:color w:val="000000"/>
        </w:rPr>
      </w:pPr>
      <w:r>
        <w:rPr>
          <w:color w:val="000000"/>
        </w:rPr>
        <w:t xml:space="preserve">Бухарина крайне беспокоили любые попытки соединить социализм и национальный патриотизм. И его полемику с «непролетарским социализмом» следует считать скрытой полемикой со сталинским национал-большевизмом. Очевидно, что и критикуя нацизм Бухарин беспокоился не столько по поводу агрессивных устремлений Гитлера. Он смертельно боялся, что пример немцев будет </w:t>
      </w:r>
      <w:r>
        <w:rPr>
          <w:b/>
          <w:bCs/>
          <w:color w:val="000000"/>
        </w:rPr>
        <w:t xml:space="preserve">творчески осмыслен </w:t>
      </w:r>
      <w:r>
        <w:rPr>
          <w:color w:val="000000"/>
        </w:rPr>
        <w:t>в России и приведёт к созданию новой версии патриотического социализма, свободной от гегемонизма гитлеровского типа. Боялся он и союза с Германией, который мог плодотворно сказаться на судьбах России и самой Германии, удержать последнюю от непродуманных внешнеполитических авантюр.</w:t>
      </w:r>
    </w:p>
    <w:p>
      <w:pPr>
        <w:pStyle w:val="Normal"/>
        <w:ind w:firstLine="900"/>
        <w:jc w:val="both"/>
        <w:rPr>
          <w:color w:val="000000"/>
        </w:rPr>
      </w:pPr>
      <w:r>
        <w:rPr>
          <w:color w:val="000000"/>
        </w:rPr>
        <w:t>Вне всякого сомнения, для «любимца партии», проклинавшего «отсталую, крестьянскую Россию», «страну Обломовых», организовавшего посмертную травлю Есенина, было вполне естественно люто ненавидеть любые режимы, достигшие национального подъема. Также естественным было для него выступать против Сталина, осуществившего русификацию большевизма и пытавшегося сблизиться с националистическими режимами Германии и Италии. Отношения с самим Сталиным Бухарин в беседе с Николаевским оценивал на три с минусом. А в разговоре с вдовой известного меньшевика Ф. Дана он был еще более категоричен, сравнив Сталина с дьяволом.</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Социал-демократия и левачество</w:t>
      </w:r>
    </w:p>
    <w:p>
      <w:pPr>
        <w:pStyle w:val="Normal"/>
        <w:ind w:firstLine="900"/>
        <w:jc w:val="both"/>
        <w:rPr>
          <w:b/>
          <w:b/>
          <w:color w:val="000000"/>
        </w:rPr>
      </w:pPr>
      <w:r>
        <w:rPr>
          <w:b/>
          <w:color w:val="000000"/>
        </w:rPr>
      </w:r>
    </w:p>
    <w:p>
      <w:pPr>
        <w:pStyle w:val="Normal"/>
        <w:ind w:firstLine="900"/>
        <w:jc w:val="both"/>
        <w:rPr>
          <w:color w:val="000000"/>
        </w:rPr>
      </w:pPr>
      <w:r>
        <w:rPr>
          <w:color w:val="000000"/>
        </w:rPr>
        <w:t>Замечу, что гуманизм Бухарина был своеобразным. Это был действительно пролетарский гуманизм. Участвуя в работе комиссии по созданию новой конституции, Бухарин категорически выступал против предоставления избирательных прав всем гражданам, требуя исключения для «лишенцев» — «бывших» и раскулаченных.</w:t>
      </w:r>
    </w:p>
    <w:p>
      <w:pPr>
        <w:pStyle w:val="Normal"/>
        <w:ind w:firstLine="900"/>
        <w:jc w:val="both"/>
        <w:rPr/>
      </w:pPr>
      <w:r>
        <w:rPr>
          <w:color w:val="000000"/>
        </w:rPr>
        <w:t xml:space="preserve">Подобный подход может показаться странным, ведь тяготение Бухарина к социал-демократии вроде бы должно сочетаться с умеренностью, которая всегда декларируется представителями данного течения. Однако в том то и дело, что в ряде случаев социал-демократы и социалисты занимали (и занимают!) гораздо более левацкую позицию, чем даже коммунисты. Во время гражданской войны в Испании большинство руководителей Испанской социалистической рабочей партии (ИСРП), и в частности ее лидер Л. Кабальеро, находились </w:t>
      </w:r>
      <w:r>
        <w:rPr>
          <w:b/>
          <w:bCs/>
          <w:color w:val="000000"/>
        </w:rPr>
        <w:t>левее коммунистов</w:t>
      </w:r>
      <w:r>
        <w:rPr>
          <w:bCs/>
          <w:color w:val="000000"/>
        </w:rPr>
        <w:t>,</w:t>
      </w:r>
      <w:r>
        <w:rPr>
          <w:b/>
          <w:bCs/>
          <w:color w:val="000000"/>
        </w:rPr>
        <w:t xml:space="preserve"> </w:t>
      </w:r>
      <w:r>
        <w:rPr>
          <w:color w:val="000000"/>
        </w:rPr>
        <w:t>требуя немедленной и широкомасштабной национализации. Во времена правительства Народного единства в Чили (1970—1973 годы) руководители Социалистической партии Чили также выступали за революционно-социалистические преобразования, полемизируя по данному вопросу и с коммунистами, и со своим лидером, президентом С. Альенде. Чилийский президент и коммунисты выступали за союз с мелким и средним капиталом, а также с патриотически настроенными военными. Но левые в СПЧ настояли на смещении с поста командующего Сухопутными силами генерала Праттса. Его место занял Пиночет…</w:t>
      </w:r>
    </w:p>
    <w:p>
      <w:pPr>
        <w:pStyle w:val="Normal"/>
        <w:ind w:firstLine="900"/>
        <w:jc w:val="both"/>
        <w:rPr>
          <w:color w:val="000000"/>
        </w:rPr>
      </w:pPr>
      <w:r>
        <w:rPr>
          <w:color w:val="000000"/>
        </w:rPr>
        <w:t>Любопытная история случилась с немецкой социал-демократией после Второй мировой войны, в советской зоне оккупации. Выйдя из подполья на востоке Германии, социал-демократы заняли позицию, гораздо более левую, чем КПГ. Они провокационно требовали радикальных преобразований, и это — после долгих лет гитлеровского режима. В частности, восточногерманские социал-демократы настаивали на ускоренных темпах проведения земельной реформы. Одновременно они практически поставили под сомнение необходимость возмещения немцами того ущерба, который был нанесен гитлеровской агрессией. Это привело к тому, что к социал-демократам потянулись самые разные элементы, ненавидящие СССР (в том числе и скрытые нацисты). И тогда Сталин решил от греха подальше ускорить процесс объединения коммунистов и социал-демократов с тем, чтобы первые растворили в себе последних.</w:t>
      </w:r>
    </w:p>
    <w:p>
      <w:pPr>
        <w:pStyle w:val="Normal"/>
        <w:ind w:firstLine="900"/>
        <w:jc w:val="both"/>
        <w:rPr>
          <w:color w:val="000000"/>
        </w:rPr>
      </w:pPr>
      <w:r>
        <w:rPr>
          <w:color w:val="000000"/>
        </w:rPr>
        <w:t>Примеры левацкой позиции социал-демократов дает и нынешняя ситуации в Европе, где указанное движение чрезвычайно сильно. Все привыкли считать тамошних эсдеков умеренными и респектабельными политиками. Отчасти так оно и есть. По отношению к крупному капиталу социал-демократы более чем умеренны. Но в ряде социальных вопросов им присущ завуалированный радикализм. Возьмём, к примеру, процветающую Швецию, чьё процветание во многом обусловлено тем, что она не участвовала в мировых войнах и занимала хитрую позицию нейтралитета. Местные социал-демократы создали в стране режим общенациональной «халявы». Любой может получать большое денежное пособие не только не работая, но даже и не пытаясь найти работу. Многим такое положение дел кажется благодатным. Одно время утверждалось, что в Швеции построен чуть ли не коммунизм (это в свое время вызывало восхищение Хрущева, которое, однако, он не демонстрировал на публике). Ну как же, многие признаки налицо — изобилие, максимальное количество свободного времени. Однако такое обилие «свободных» бездельников привело к моральной деградации населения — чего стоит знаменитая шведская порнография! Такой морализм может показаться непонятным и издевательским. Дескать, нам бы их проблемы, в России миллионы живут за чертой бедности. Но ведь у разных стран и разные проблемы. У нас — как бы покушать, а у шведов — как бы поэффектней жирок растрясти. И поверьте, в своей собственной стране свои собственные проблемы кажутся куда как более серьезными, чем любые проблемы в чужом государстве. В любом случае бесконечное потакание бездельникам и «меньшинствам», присущее социал-демократам, должно считаться проявлением левацкой политики. Кстати, элементы такой вот халявы были присущи СССР времен застоя, когда партия потихоньку отходила от коммунизма в сторону социал-демократии. Горбачев-то ведь с его «демократическим социализмом» появился не случайно. И не вдруг.</w:t>
      </w:r>
    </w:p>
    <w:p>
      <w:pPr>
        <w:pStyle w:val="Normal"/>
        <w:ind w:firstLine="900"/>
        <w:jc w:val="both"/>
        <w:rPr>
          <w:color w:val="000000"/>
        </w:rPr>
      </w:pPr>
      <w:r>
        <w:rPr>
          <w:color w:val="000000"/>
        </w:rPr>
        <w:t>В ряде европейских стран, где у власти социал-демократы (Англия, Бельгия), радикальная халява, именуемая активной социальной политикой, практикуется в отношении уже не столько своих, сколько чужих «пролетариев», нахлынувших из Азии и Африки.</w:t>
      </w:r>
    </w:p>
    <w:p>
      <w:pPr>
        <w:pStyle w:val="Normal"/>
        <w:ind w:firstLine="900"/>
        <w:jc w:val="both"/>
        <w:rPr>
          <w:color w:val="000000"/>
        </w:rPr>
      </w:pPr>
      <w:r>
        <w:rPr>
          <w:color w:val="000000"/>
        </w:rPr>
        <w:t>Европейские социал-демократы и социалисты поддержали в 1999 году варварские бомбардировки Югославии. (Вспомним, что знаменитый Хавьер Солана был важной шишкой в Испанской социалистической рабочей партии.) Это кое-кому показалось удивительным, ведь левые вроде бы всегда выступали пацифистами. Ну да, не выводили социал-демократические правительства свои страны из НАТО, так на то они и умеренные. А тут как-то все совершенно непонятно. Мало кто пытался проанализировать причины такого странного политического поведения, списывая все на один конформизм.</w:t>
      </w:r>
    </w:p>
    <w:p>
      <w:pPr>
        <w:pStyle w:val="Normal"/>
        <w:ind w:firstLine="900"/>
        <w:jc w:val="both"/>
        <w:rPr>
          <w:color w:val="000000"/>
        </w:rPr>
      </w:pPr>
      <w:r>
        <w:rPr>
          <w:color w:val="000000"/>
        </w:rPr>
        <w:t>Ларчик открывается просто. Социал-демократы были крайне обеспокоены проблемой албанского меньшинства в Косово, которое якобы подавляли «злобные сербские националисты» и «православные фанатики». Отсюда и поддержка натовских бомбардировок. И чем это, позвольте спросить, не левачество? Сейчас албанские «беженцы», нагруженные героином, шастают по всей Европе. И сие вполне вписывается в социал-демократическую политику поддержки «неевропейского пролетариата».</w:t>
      </w:r>
    </w:p>
    <w:p>
      <w:pPr>
        <w:pStyle w:val="Normal"/>
        <w:ind w:firstLine="900"/>
        <w:jc w:val="both"/>
        <w:rPr>
          <w:color w:val="000000"/>
        </w:rPr>
      </w:pPr>
      <w:r>
        <w:rPr>
          <w:color w:val="000000"/>
        </w:rPr>
        <w:t>История российской революции также богата примерами социал-демократической левизны. Меньшевики и политически близкие к ним эсеры жестко критиковали большевиков за усиление государственности, видя в этом «возвращение к самодержавию». Особую их ярость вызвало использование в Красной Армии военных спецов, начавших свою карьеру еще в царское время. В этом они «перетроцкистили» самого Троцкого, который (из соображений прагматизма) был сторонником активного привлечения спецов. На заседании ВЦИК от 22 апреля 1918 года предложение Троцкого об использовании офицеров и генералов старой армии было встречено критикой как «левых коммунистов» (в рядах которых тогда был и Бухарин), так и «правых» меньшевиков. Лидеры последних — Дан и Ю. Мартов обвинили большевиков чуть ли не в блоке с «контрреволюционной военщиной». А Мартов вообще заподозрил Троцкого в том, что он расчищает путь для Корнилова.</w:t>
      </w:r>
    </w:p>
    <w:p>
      <w:pPr>
        <w:pStyle w:val="Normal"/>
        <w:ind w:firstLine="900"/>
        <w:jc w:val="both"/>
        <w:rPr>
          <w:color w:val="000000"/>
        </w:rPr>
      </w:pPr>
      <w:r>
        <w:rPr>
          <w:color w:val="000000"/>
        </w:rPr>
        <w:t xml:space="preserve">В апреле 1918 года меньшевистская газета «Вперед» открыто солидаризировалась с «левыми коммунистами», протестующими против укрепления трудовой дисциплины на предприятиях, не подвергнувшихся национализации: </w:t>
      </w:r>
      <w:r>
        <w:rPr>
          <w:i/>
          <w:iCs/>
          <w:color w:val="000000"/>
        </w:rPr>
        <w:t>«Чуждая с самого начала истинно пролетарского характера политика Советской власти в последнее время все более открыто вступает на путь соглашения с буржуазией и принимает явно антирабочий характер… Эта политика грозит лишить пролетариат его основных завоеваний в экономической области и сделать его жертвой безграничной эксплуатации со стороны буржуазии»</w:t>
      </w:r>
      <w:r>
        <w:rPr>
          <w:iCs/>
          <w:color w:val="000000"/>
        </w:rPr>
        <w:t>.</w:t>
      </w:r>
    </w:p>
    <w:p>
      <w:pPr>
        <w:pStyle w:val="Normal"/>
        <w:ind w:firstLine="900"/>
        <w:jc w:val="both"/>
        <w:rPr/>
      </w:pPr>
      <w:r>
        <w:rPr>
          <w:color w:val="000000"/>
        </w:rPr>
        <w:t>Меньшевики встретили в штыки объявление новой экономической политики, расценив эту совершенно своевременную и прагматическую меру как капитуляцию перед буржуазией. Поэтому ничего удивительного в левацких загибах социал-демократа Бухарина нет и быть не может (как и в социал-демократических загибах в политическом поведении «левых», о чём речь ещё зайдёт).</w:t>
      </w:r>
    </w:p>
    <w:p>
      <w:pPr>
        <w:pStyle w:val="Normal"/>
        <w:ind w:firstLine="900"/>
        <w:jc w:val="both"/>
        <w:rPr>
          <w:color w:val="000000"/>
        </w:rPr>
      </w:pPr>
      <w:r>
        <w:rPr>
          <w:color w:val="000000"/>
        </w:rPr>
        <w:t xml:space="preserve">Но отчего же в социал-демократии столь сильна левизна? Для ответа стоит обратиться к истокам этого движения. В принципе, на первых порах социал-демократы были еще более ортодоксальными марксистами, чем революционеры-коммунисты. Так, они считали, вслед за Марксом, что социалистическая революция может быть </w:t>
      </w:r>
      <w:r>
        <w:rPr>
          <w:b/>
          <w:bCs/>
          <w:color w:val="000000"/>
        </w:rPr>
        <w:t>только всемирной</w:t>
      </w:r>
      <w:r>
        <w:rPr>
          <w:bCs/>
          <w:color w:val="000000"/>
        </w:rPr>
        <w:t>.</w:t>
      </w:r>
      <w:r>
        <w:rPr>
          <w:b/>
          <w:bCs/>
          <w:color w:val="000000"/>
        </w:rPr>
        <w:t xml:space="preserve"> </w:t>
      </w:r>
      <w:r>
        <w:rPr>
          <w:color w:val="000000"/>
        </w:rPr>
        <w:t>Она свершится лишь тогда, когда во всех странах мира капитализм пройдет период длительного развития, исчерпает себя и на смену ему закономерно придет социализм. В этом была вся соль полемики меньшевиков с большевиками в 1917 году. Придя к власти в одной, отдельно взятой стране, большевики были вынуждены обособиться от всего мира («мировой пролетариат» на выручку, естественно, не пришел) и волей-неволей взяться за укрепление государства. А это уже совсем не по Марксу. По нему, и государства должны сближаться (ввиду интернационализации капитала), да и само государство — отмирать. А тут непорядок, к тому же усиление государства неизбежно совпадает с усилением патриотизма, тогда как нациям ведь тоже «нужно» отмирать.</w:t>
      </w:r>
    </w:p>
    <w:p>
      <w:pPr>
        <w:pStyle w:val="Normal"/>
        <w:ind w:firstLine="900"/>
        <w:jc w:val="both"/>
        <w:rPr>
          <w:color w:val="000000"/>
        </w:rPr>
      </w:pPr>
      <w:r>
        <w:rPr>
          <w:color w:val="000000"/>
        </w:rPr>
        <w:t>Поэтому меньшевики и занимали столь подчеркнутую антигосударственную и антинациональную позицию. И зарубежная социал-демократия всегда тоже стремилась размыть государственные границы. Даже социал-демократический ура-патриотизм времён Первой мировой, раздувающий воинственные настроения, был обусловлен надеждами эсдеков на то, что война радикально изменит геополитическое лицо Европы и мира, приведет к гибели грандиозных континентальных империй (России, Германии и Австро-Венгрии), вызовет колоссальную подвижку границ. А там недалеко и до «Соединенных Штатов Европы». Между прочим, нынешние социал-демократы стоят в авангарде продвижения к Единой Европе, стирающей прежние государственные границы и национальные различия.</w:t>
      </w:r>
    </w:p>
    <w:p>
      <w:pPr>
        <w:pStyle w:val="Normal"/>
        <w:ind w:firstLine="900"/>
        <w:jc w:val="both"/>
        <w:rPr>
          <w:color w:val="000000"/>
        </w:rPr>
      </w:pPr>
      <w:r>
        <w:rPr>
          <w:color w:val="000000"/>
        </w:rPr>
        <w:t>Для ослабления государства очень подходят различные социальные эксперименты. Поэтому социал-демократы в ряде случаев и выступают гораздо более радикально, чем коммунисты. Последние же были обеспокоены проблемой противостояния враждебным странам Запада, что требовало большего прагматизма и ответственности. Впрочем, многие коммунистические эксперименты затмевали эксперименты социал-демократов. Тут уже «виноват» марксизм, у которого эсдеки и коммунисты брали на вооружение разные «моменты». Социал-демократов больше привлекало ослабление государства, коммунистов — искоренение любых проявлений частной собственности.</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робухаринские симпатии главного чекиста</w:t>
      </w:r>
    </w:p>
    <w:p>
      <w:pPr>
        <w:pStyle w:val="Normal"/>
        <w:ind w:firstLine="900"/>
        <w:jc w:val="both"/>
        <w:rPr>
          <w:b/>
          <w:b/>
          <w:color w:val="000000"/>
        </w:rPr>
      </w:pPr>
      <w:r>
        <w:rPr>
          <w:b/>
          <w:color w:val="000000"/>
        </w:rPr>
      </w:r>
    </w:p>
    <w:p>
      <w:pPr>
        <w:pStyle w:val="Normal"/>
        <w:ind w:firstLine="900"/>
        <w:jc w:val="both"/>
        <w:rPr>
          <w:color w:val="000000"/>
        </w:rPr>
      </w:pPr>
      <w:r>
        <w:rPr>
          <w:color w:val="000000"/>
        </w:rPr>
        <w:t xml:space="preserve">Однако, увлекшись экскурсом в политологию, я чуть не забыл про Бухарина. А его забывать нельзя, он фигура важная, претендующая на соперничество с самим Сталиным. С ним «Бухарчик» был намерен сражаться до конца. По данным Николаевского, во время своего заграничного вояжа он встречался с Ф. Езерской, некогда бывшей секретарем Розы Люксембург. Она сделала ему предложение остаться за границей с тем, чтобы выпускать «правую газету», направленную против Сталина и сталинистов. Однако Бухарин отказался, заявив, что не считает положение безвыходным, так как в Политбюро Сталин </w:t>
      </w:r>
      <w:r>
        <w:rPr>
          <w:b/>
          <w:bCs/>
          <w:color w:val="000000"/>
        </w:rPr>
        <w:t xml:space="preserve">ещё не имеет большинства </w:t>
      </w:r>
      <w:r>
        <w:rPr>
          <w:color w:val="000000"/>
        </w:rPr>
        <w:t>(!). Действительно, требование Вышинского на процессе Зиновьева и Каменева привлечь к ответственности еще и Бухарина с Рыковым было отклонено в Политбюро во время заседаний августа-сентября 1936 года. По мнению таких историков, как С. Коэн и А. Авторханов, его спасли Орджоникидзе, Косиор, Чубарь, Постышев и Я. Э. Рудзутак, занявшие «либеральную» позицию (чуть позже они отвернутся от «любимца партии», о чем разговор пойдет ниже).</w:t>
      </w:r>
    </w:p>
    <w:p>
      <w:pPr>
        <w:pStyle w:val="Normal"/>
        <w:ind w:firstLine="900"/>
        <w:jc w:val="both"/>
        <w:rPr>
          <w:color w:val="000000"/>
        </w:rPr>
      </w:pPr>
      <w:r>
        <w:rPr>
          <w:color w:val="000000"/>
        </w:rPr>
        <w:t xml:space="preserve">Однако Бухарин надеялся не только на поддержку коллег-партийцев. В качестве одного из орудий будущих антисталинских боев Бухарин намеревался использовать </w:t>
      </w:r>
      <w:r>
        <w:rPr>
          <w:b/>
          <w:bCs/>
          <w:color w:val="000000"/>
        </w:rPr>
        <w:t>масонство</w:t>
      </w:r>
      <w:r>
        <w:rPr>
          <w:bCs/>
          <w:color w:val="000000"/>
        </w:rPr>
        <w:t>,</w:t>
      </w:r>
      <w:r>
        <w:rPr>
          <w:b/>
          <w:bCs/>
          <w:color w:val="000000"/>
        </w:rPr>
        <w:t xml:space="preserve"> </w:t>
      </w:r>
      <w:r>
        <w:rPr>
          <w:color w:val="000000"/>
        </w:rPr>
        <w:t xml:space="preserve">к которому имел некоторое отношение и которое в 30-е годы было настроено враждебно как в отношении Сталина, так и в отношении Гитлера. Н. Берберова приводит рассказ знаменитой масонки Е. Д. Кусковой про выступление Бухарина перед общественностью в Праге. Тогда он делал вполне заметные масонские жесты. Не будем торопиться с зачислением «Бухарчика» во франкмасоны. Однако не пройдем и мимо одного интересного документа, только недавно открытого отечественными историками. Речь идет о письме эмигранта-масона Б. А. Бахметьева Кусковой (от 29 марта 1929 года). В нем он возлагает надежды на приход к власти в СССР лидеров «правого уклона». Это должно было стать началом конца большевистской </w:t>
      </w:r>
      <w:r>
        <w:rPr>
          <w:bCs/>
          <w:color w:val="000000"/>
        </w:rPr>
        <w:t xml:space="preserve">России: </w:t>
      </w:r>
      <w:r>
        <w:rPr>
          <w:bCs/>
          <w:i/>
          <w:iCs/>
          <w:color w:val="000000"/>
        </w:rPr>
        <w:t xml:space="preserve">«У правого уклона нет вождей, чего и не требуется: нужно лишь, чтобы история покончила со Сталиным, как с последним оплотом твёрдокаменности… Внутри русского тела будут нарастать и откристаллизовываться те группировки и бытовые отношения, которые в известный момент властно потребуют перемены правящей верхушки и создадут исторические связи и исторические личности, которым суждено будет внешне положить конец большевистскому периоду и открыть </w:t>
      </w:r>
      <w:r>
        <w:rPr>
          <w:i/>
          <w:iCs/>
          <w:color w:val="000000"/>
        </w:rPr>
        <w:t xml:space="preserve">будущий» (Щагин Э.М. </w:t>
      </w:r>
      <w:r>
        <w:rPr>
          <w:color w:val="000000"/>
        </w:rPr>
        <w:t>Документы истории «революции сверху». Документ № 5. Из письма Б. А Бахметьева Е. Д. Кусковой»).</w:t>
      </w:r>
    </w:p>
    <w:p>
      <w:pPr>
        <w:pStyle w:val="Normal"/>
        <w:ind w:firstLine="900"/>
        <w:jc w:val="both"/>
        <w:rPr>
          <w:color w:val="000000"/>
        </w:rPr>
      </w:pPr>
      <w:r>
        <w:rPr>
          <w:color w:val="000000"/>
        </w:rPr>
        <w:t xml:space="preserve">Кстати, как все это перекликается с событиями времен перестройки! Пришедший к власти «ненастоящий вождь» Горбачев, восхищавшийся социал-демократией, идеализирующий Бухарина, всего лишь </w:t>
      </w:r>
      <w:r>
        <w:rPr>
          <w:b/>
          <w:bCs/>
          <w:color w:val="000000"/>
        </w:rPr>
        <w:t xml:space="preserve">открыл шлагбаум </w:t>
      </w:r>
      <w:r>
        <w:rPr>
          <w:color w:val="000000"/>
        </w:rPr>
        <w:t>для сил, навязавших стране прозападный капитализм.</w:t>
      </w:r>
    </w:p>
    <w:p>
      <w:pPr>
        <w:pStyle w:val="Normal"/>
        <w:ind w:firstLine="900"/>
        <w:jc w:val="both"/>
        <w:rPr>
          <w:color w:val="000000"/>
        </w:rPr>
      </w:pPr>
      <w:r>
        <w:rPr>
          <w:color w:val="000000"/>
        </w:rPr>
        <w:t>«Правым» были готовы помочь многие. Но, пожалуй, самая прочная опора у Бухарина, Рыкова и Томского была в органах государственной безопасности. К ним примыкал всесильный нарком внутренних дел Ягода, который формально возглавил органы в 1934-м, после смерти В.Р. Менжинского, а фактически был их шефом с 1926 года.</w:t>
      </w:r>
    </w:p>
    <w:p>
      <w:pPr>
        <w:pStyle w:val="Normal"/>
        <w:ind w:firstLine="900"/>
        <w:jc w:val="both"/>
        <w:rPr>
          <w:color w:val="000000"/>
        </w:rPr>
      </w:pPr>
      <w:r>
        <w:rPr>
          <w:color w:val="000000"/>
        </w:rPr>
        <w:t>Ягоду давно уже принято считать верным сталинским сатрапом, который на определенном моменте перестал устраивать «тирана». Но ряд данных свидетельствует об обратном. Ягода вовсе не был таким уж подхалимом, во всем поддакивающим Сталину и высшему партийному руководству. Довольно часто он противопоставлял себя партийным верхам, проявляя качества ведомственного вотчинника, имеющего свои «хозяйственные» интересы. А какие интересы могут быть у вотчинника, если он стоит во главе тайной полиции? Понятно какие — стремиться всячески усилить свою власть над свободой и жизнью людей. Что Ягода и старался делать, иногда пытаясь обходить Сталина и Политбюро. Причём ведомственный сепаратизм стал проявляться у него ещё с начала 20-х годов.</w:t>
      </w:r>
    </w:p>
    <w:p>
      <w:pPr>
        <w:pStyle w:val="Normal"/>
        <w:ind w:firstLine="900"/>
        <w:jc w:val="both"/>
        <w:rPr>
          <w:color w:val="000000"/>
        </w:rPr>
      </w:pPr>
      <w:r>
        <w:rPr>
          <w:bCs/>
          <w:i/>
          <w:iCs/>
          <w:color w:val="000000"/>
        </w:rPr>
        <w:t>«В 1922 году столкнулись между собой нарком юстиции Курский, Прокурор республики Крыленко и управде</w:t>
      </w:r>
      <w:r>
        <w:rPr>
          <w:i/>
          <w:iCs/>
          <w:color w:val="000000"/>
        </w:rPr>
        <w:t xml:space="preserve">лами ГПУ Ягода, — </w:t>
      </w:r>
      <w:r>
        <w:rPr>
          <w:color w:val="000000"/>
        </w:rPr>
        <w:t xml:space="preserve">пишет Е. А. Прудникова. — </w:t>
      </w:r>
      <w:r>
        <w:rPr>
          <w:i/>
          <w:iCs/>
          <w:color w:val="000000"/>
        </w:rPr>
        <w:t xml:space="preserve">Речь шла о внесудебных приговорах ГПУ по делам собственных сотрудников. По-простому говоря, первые двое считали, что чекистов, совершивших должностное преступление, следует судить на общих основаниях, а Ягода отстаивал право структуры самой наказывать своих преступников. Конфликт выплеснулся наверх, в форме письма Сталину, последующие десять лет его решали, да так толком и не решили… В 1931 году, в порядке оздоровления кадров, первым заместителем председателя ОГПУ Менжинского был назначен старый большевик И. А. Акулов, «профсоюзник», до того зам. наркома РКИ — в общем, «варяг», из партийцев. И вот какую историю рассказал бывший чекист Михаил Шрейдер: «Характерной для различия позиций, занимаемых Ягодой и Акуловым, была оценка вскрытого мною летом 1932 года дела о массовом хищении спирта на Казанском пороховом заводе (я был тогда начальником экономического отдела ГПУ Татарии). По делу проходило 39 работников ГПУ Татарии. Акулов, поддерживаемый Менжинским, настаивал, чтобы всех участников хищений и взяточников, состоявших на службе в органах, судили по всей строгости на общих основаниях. Ягода же считал, что это будет позором для органов, а потому всех этих преступников надо тихо, без шума снять с работы и отправить служить куда-нибудь на периферию, в частности в лагеря…» Акулова вскоре из органов выдавили, Менжинский умер, и Ягода стал начальником политической полиции СССР» </w:t>
      </w:r>
      <w:r>
        <w:rPr>
          <w:color w:val="000000"/>
        </w:rPr>
        <w:t>(«Хрущёв. Творцы террора»).</w:t>
      </w:r>
    </w:p>
    <w:p>
      <w:pPr>
        <w:pStyle w:val="Normal"/>
        <w:ind w:firstLine="900"/>
        <w:jc w:val="both"/>
        <w:rPr>
          <w:color w:val="000000"/>
        </w:rPr>
      </w:pPr>
      <w:r>
        <w:rPr>
          <w:color w:val="000000"/>
        </w:rPr>
        <w:t xml:space="preserve">А вот ещё один, ярчайший пример. 8 мая ЦК и СНК приняли постановление «О прекращении массовых выселений крестьян» (его подписали Сталин и Молотов). </w:t>
      </w:r>
      <w:r>
        <w:rPr>
          <w:i/>
          <w:iCs/>
          <w:color w:val="000000"/>
        </w:rPr>
        <w:t>«Однако руководство ОГПУ его игнорировало, и потому только спустя год и пять месяцев была подписана Ягодой секретная Инструкция, адресованная всем партийно-советским работникам и всем органам ОГПУ, суда и прокуратуры от 27 октября 1934 года, —</w:t>
      </w:r>
      <w:r>
        <w:rPr>
          <w:color w:val="000000"/>
        </w:rPr>
        <w:t xml:space="preserve"> пишет С. Кузьмин. — </w:t>
      </w:r>
      <w:r>
        <w:rPr>
          <w:i/>
          <w:iCs/>
          <w:color w:val="000000"/>
        </w:rPr>
        <w:t xml:space="preserve">Г. Г. Ягода добился оставления за собой права производить аресты без санкций прокуроров в отношении лиц, обвиняемых в террористических актах, взрывах, поджогах, шпионаже, нарушении границы, политическом бандитизме, а также — членов антипартийных группировок» </w:t>
      </w:r>
      <w:r>
        <w:rPr>
          <w:color w:val="000000"/>
        </w:rPr>
        <w:t>(«Лагерники»).</w:t>
      </w:r>
    </w:p>
    <w:p>
      <w:pPr>
        <w:pStyle w:val="Normal"/>
        <w:ind w:firstLine="900"/>
        <w:jc w:val="both"/>
        <w:rPr>
          <w:color w:val="000000"/>
        </w:rPr>
      </w:pPr>
      <w:r>
        <w:rPr>
          <w:color w:val="000000"/>
        </w:rPr>
        <w:t xml:space="preserve">9 августа 1934 года Наркомвнудел разослал на места телеграмму, в которых приказал создать при каждом концлагере суд НКВД. В телеграмме запрещалось обжаловать приговоры этих судов и требовалось согласовывать данные приговоры лишь с краевыми прокурорами и судьями. Политбюро и сам Сталин были в шоке от подобного сепаратного мероприятия, но это вовсе не привело к падению «верного сталинского сатрапа». С ним был заключен компромисс (внимание — именно </w:t>
      </w:r>
      <w:r>
        <w:rPr>
          <w:b/>
          <w:bCs/>
          <w:color w:val="000000"/>
        </w:rPr>
        <w:t>компромисс</w:t>
      </w:r>
      <w:r>
        <w:rPr>
          <w:bCs/>
          <w:color w:val="000000"/>
        </w:rPr>
        <w:t xml:space="preserve">!) </w:t>
      </w:r>
      <w:r>
        <w:rPr>
          <w:color w:val="000000"/>
        </w:rPr>
        <w:t>— лагерные суды оставались, но им давали право кассационного обжалования.</w:t>
      </w:r>
    </w:p>
    <w:p>
      <w:pPr>
        <w:pStyle w:val="Normal"/>
        <w:ind w:firstLine="900"/>
        <w:jc w:val="both"/>
        <w:rPr>
          <w:color w:val="000000"/>
        </w:rPr>
      </w:pPr>
      <w:r>
        <w:rPr>
          <w:color w:val="000000"/>
        </w:rPr>
        <w:t>Сталин понимал, что органы слишком уж зарываются, раскручивая маховик репрессий. В сентябре 1934 года он инициировал создание комиссии в составе Кагановича, Куйбышева и И. А. Акулова (Прокурора СССР). Ее целью была проверка «органов» — на основании жалоб в ЦК. Жалобы касались дела о «вредительстве» в Наркомате земледелия (1933 год), по которому репрессировали около сотни ответственных работников. Комиссия выявила серьезнейшие нарушения, допущенные в ходе расследования этого и других дел. Сталин вообще хотел назначить Акулова главой тайной полиции вместо Ягоды, но тот упорно не хотел выпускать такой пост из своих рук. Довольно странно, если считать Сталина всесильным диктатором, а самого Ягоду бесхребетным подхалимом. Ведь если верить нашим сталиноборцам, решение Сталина было законом, неукоснительно исполнявшимся.</w:t>
      </w:r>
    </w:p>
    <w:p>
      <w:pPr>
        <w:pStyle w:val="Normal"/>
        <w:ind w:firstLine="900"/>
        <w:jc w:val="both"/>
        <w:rPr>
          <w:color w:val="000000"/>
        </w:rPr>
      </w:pPr>
      <w:r>
        <w:rPr>
          <w:color w:val="000000"/>
        </w:rPr>
        <w:t>В том же самом году были выявлены серьезнейшие нарушения законности со стороны ГПУ Таджикистана. Его местное руководство, во главе с Солоницыным, развернуло репрессии против ответственных работников. Только в 1933 году их было арестовано 662 человека. При этом первый секретарь ЦК Компартии Таджикистана Гусейнов был во всем согласен с действиями «органов». Узнав о репрессиях, Сталин вызвал руководство республики и Солоницына в Москву «на ковер». Бывший тогда членом ЦК КПТ и наркомом земледелия республики М. Урухонджаев так передает состоявшийся разговор между Сталиным и руководителем ГПУ Таджикистана:</w:t>
      </w:r>
    </w:p>
    <w:p>
      <w:pPr>
        <w:pStyle w:val="Normal"/>
        <w:ind w:firstLine="900"/>
        <w:jc w:val="both"/>
        <w:rPr>
          <w:color w:val="000000"/>
        </w:rPr>
      </w:pPr>
      <w:r>
        <w:rPr>
          <w:i/>
          <w:iCs/>
          <w:color w:val="000000"/>
        </w:rPr>
        <w:t>«Сталин задаёт вопрос Солоницыну:</w:t>
      </w:r>
    </w:p>
    <w:p>
      <w:pPr>
        <w:pStyle w:val="Normal"/>
        <w:widowControl w:val="false"/>
        <w:numPr>
          <w:ilvl w:val="0"/>
          <w:numId w:val="1"/>
        </w:numPr>
        <w:shd w:fill="FFFFFF" w:val="clear"/>
        <w:tabs>
          <w:tab w:val="clear" w:pos="708"/>
          <w:tab w:val="left" w:pos="551" w:leader="none"/>
        </w:tabs>
        <w:autoSpaceDE w:val="false"/>
        <w:spacing w:before="4" w:after="0"/>
        <w:ind w:left="0" w:firstLine="900"/>
        <w:jc w:val="both"/>
        <w:rPr/>
      </w:pPr>
      <w:r>
        <w:rPr>
          <w:i/>
          <w:iCs/>
          <w:color w:val="000000"/>
        </w:rPr>
        <w:t>Товарищ Солоницын, сколько человек Вы арестовали?</w:t>
      </w:r>
    </w:p>
    <w:p>
      <w:pPr>
        <w:pStyle w:val="Normal"/>
        <w:widowControl w:val="false"/>
        <w:shd w:fill="FFFFFF" w:val="clear"/>
        <w:tabs>
          <w:tab w:val="clear" w:pos="708"/>
          <w:tab w:val="left" w:pos="551" w:leader="none"/>
        </w:tabs>
        <w:autoSpaceDE w:val="false"/>
        <w:spacing w:before="4" w:after="0"/>
        <w:ind w:firstLine="900"/>
        <w:jc w:val="both"/>
        <w:rPr>
          <w:i/>
          <w:i/>
          <w:iCs/>
          <w:color w:val="000000"/>
        </w:rPr>
      </w:pPr>
      <w:r>
        <w:rPr>
          <w:i/>
          <w:iCs/>
          <w:color w:val="000000"/>
        </w:rPr>
        <w:t>Он ответил:</w:t>
      </w:r>
    </w:p>
    <w:p>
      <w:pPr>
        <w:pStyle w:val="Normal"/>
        <w:widowControl w:val="false"/>
        <w:numPr>
          <w:ilvl w:val="0"/>
          <w:numId w:val="1"/>
        </w:numPr>
        <w:shd w:fill="FFFFFF" w:val="clear"/>
        <w:tabs>
          <w:tab w:val="clear" w:pos="708"/>
          <w:tab w:val="left" w:pos="551" w:leader="none"/>
        </w:tabs>
        <w:autoSpaceDE w:val="false"/>
        <w:spacing w:before="4" w:after="0"/>
        <w:ind w:left="0" w:firstLine="900"/>
        <w:jc w:val="both"/>
        <w:rPr>
          <w:i/>
          <w:i/>
          <w:iCs/>
          <w:color w:val="000000"/>
        </w:rPr>
      </w:pPr>
      <w:r>
        <w:rPr>
          <w:i/>
          <w:iCs/>
          <w:color w:val="000000"/>
        </w:rPr>
        <w:t>Пока 662. Пока.</w:t>
      </w:r>
    </w:p>
    <w:p>
      <w:pPr>
        <w:pStyle w:val="Normal"/>
        <w:widowControl w:val="false"/>
        <w:numPr>
          <w:ilvl w:val="0"/>
          <w:numId w:val="1"/>
        </w:numPr>
        <w:shd w:fill="FFFFFF" w:val="clear"/>
        <w:tabs>
          <w:tab w:val="clear" w:pos="708"/>
          <w:tab w:val="left" w:pos="551" w:leader="none"/>
        </w:tabs>
        <w:autoSpaceDE w:val="false"/>
        <w:spacing w:before="4" w:after="0"/>
        <w:ind w:left="0" w:firstLine="900"/>
        <w:jc w:val="both"/>
        <w:rPr/>
      </w:pPr>
      <w:r>
        <w:rPr>
          <w:i/>
          <w:iCs/>
          <w:color w:val="000000"/>
        </w:rPr>
        <w:t>А где у вас было вооружённое восстание? — Сталин задаёт такой вопрос.</w:t>
      </w:r>
    </w:p>
    <w:p>
      <w:pPr>
        <w:pStyle w:val="Normal"/>
        <w:widowControl w:val="false"/>
        <w:numPr>
          <w:ilvl w:val="0"/>
          <w:numId w:val="1"/>
        </w:numPr>
        <w:shd w:fill="FFFFFF" w:val="clear"/>
        <w:tabs>
          <w:tab w:val="clear" w:pos="708"/>
          <w:tab w:val="left" w:pos="551" w:leader="none"/>
        </w:tabs>
        <w:autoSpaceDE w:val="false"/>
        <w:spacing w:before="4" w:after="0"/>
        <w:ind w:left="0" w:firstLine="900"/>
        <w:jc w:val="both"/>
        <w:rPr>
          <w:color w:val="000000"/>
        </w:rPr>
      </w:pPr>
      <w:r>
        <w:rPr>
          <w:i/>
          <w:iCs/>
          <w:color w:val="000000"/>
        </w:rPr>
        <w:t>Товарищ Сталин, вооружённого восстания в Таджикистане нигде не было, — отвечает Солоницын.</w:t>
      </w:r>
    </w:p>
    <w:p>
      <w:pPr>
        <w:pStyle w:val="Normal"/>
        <w:widowControl w:val="false"/>
        <w:shd w:fill="FFFFFF" w:val="clear"/>
        <w:tabs>
          <w:tab w:val="clear" w:pos="708"/>
          <w:tab w:val="left" w:pos="551" w:leader="none"/>
        </w:tabs>
        <w:autoSpaceDE w:val="false"/>
        <w:spacing w:before="4" w:after="0"/>
        <w:ind w:firstLine="900"/>
        <w:jc w:val="both"/>
        <w:rPr>
          <w:color w:val="000000"/>
        </w:rPr>
      </w:pPr>
      <w:r>
        <w:rPr>
          <w:i/>
          <w:iCs/>
          <w:color w:val="000000"/>
        </w:rPr>
        <w:t>Потом Сталин опять спрашивает:</w:t>
      </w:r>
    </w:p>
    <w:p>
      <w:pPr>
        <w:pStyle w:val="Normal"/>
        <w:widowControl w:val="false"/>
        <w:numPr>
          <w:ilvl w:val="0"/>
          <w:numId w:val="1"/>
        </w:numPr>
        <w:shd w:fill="FFFFFF" w:val="clear"/>
        <w:tabs>
          <w:tab w:val="clear" w:pos="708"/>
          <w:tab w:val="left" w:pos="551" w:leader="none"/>
        </w:tabs>
        <w:autoSpaceDE w:val="false"/>
        <w:spacing w:before="4" w:after="0"/>
        <w:ind w:left="0" w:firstLine="900"/>
        <w:jc w:val="both"/>
        <w:rPr>
          <w:color w:val="000000"/>
        </w:rPr>
      </w:pPr>
      <w:r>
        <w:rPr>
          <w:i/>
          <w:iCs/>
          <w:color w:val="000000"/>
        </w:rPr>
        <w:t>А при наличии вооруженного восстания столько руководящих работников не арестуете ж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i/>
          <w:iCs/>
          <w:color w:val="000000"/>
        </w:rPr>
        <w:t>Солоницын говорит:</w:t>
      </w:r>
    </w:p>
    <w:p>
      <w:pPr>
        <w:pStyle w:val="Normal"/>
        <w:widowControl w:val="false"/>
        <w:numPr>
          <w:ilvl w:val="0"/>
          <w:numId w:val="1"/>
        </w:numPr>
        <w:shd w:fill="FFFFFF" w:val="clear"/>
        <w:tabs>
          <w:tab w:val="clear" w:pos="708"/>
          <w:tab w:val="left" w:pos="551" w:leader="none"/>
        </w:tabs>
        <w:autoSpaceDE w:val="false"/>
        <w:spacing w:before="4" w:after="0"/>
        <w:ind w:left="0" w:firstLine="900"/>
        <w:jc w:val="both"/>
        <w:rPr>
          <w:color w:val="000000"/>
        </w:rPr>
      </w:pPr>
      <w:r>
        <w:rPr>
          <w:i/>
          <w:iCs/>
          <w:color w:val="000000"/>
        </w:rPr>
        <w:t>Это наша ошибк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сле беседы было принято решение отозвать Солоницына и провести тщательную проверку ситуации, сложившейся в республик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Ягода, «железный Генрих», показывал себя ведомственным сепаратистом и в вопросах, не связанных напрямую с госбезопасностью. Например, постановлением СНК от 8 сентября 1935 года на него была возложена ответственность за строительство силами заключённых Московского Северного городского канала и реконструкцию акватории и набережных реки Яузы. Не желая тратить на эти проекты труд «своих» заключенных, Ягода от выполнения этих обязанностей отказалс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Итак, перед нами не сатрап, но фигура вполне самостоятельная, которая не могла не иметь </w:t>
      </w:r>
      <w:r>
        <w:rPr>
          <w:b/>
          <w:bCs/>
          <w:color w:val="000000"/>
        </w:rPr>
        <w:t xml:space="preserve">собственных политических </w:t>
      </w:r>
      <w:r>
        <w:rPr>
          <w:color w:val="000000"/>
        </w:rPr>
        <w:t xml:space="preserve">взглядов. Она их и имела. Ягода симпатизировал лидерам «правого уклона». Об этом свидетельствовал сам Бухарин во время своих тайных переговоров с Каменевым летом 1928 года. Выше уже говорилось о том, что тогда «Бухарчик» искал опору в противостоянии со Сталиным и не побрезговал пойти на контакт со вчера еще столь ненавистными «левыми». Мало кто сомневается в факте проведения этих переговоров, а также в подлинности текста беседы, который содержится в Государственном архиве РФ. Так вот, убеждая Каменева в необходимости сотрудничества, Бухарин заявил: </w:t>
      </w:r>
      <w:r>
        <w:rPr>
          <w:i/>
          <w:iCs/>
          <w:color w:val="000000"/>
        </w:rPr>
        <w:t xml:space="preserve">«Ягода и Трилиссер </w:t>
      </w:r>
      <w:r>
        <w:rPr>
          <w:color w:val="000000"/>
        </w:rPr>
        <w:t xml:space="preserve">(заместитель председателя ОГПУ. — </w:t>
      </w:r>
      <w:r>
        <w:rPr>
          <w:i/>
          <w:iCs/>
          <w:color w:val="000000"/>
        </w:rPr>
        <w:t>А. Е.</w:t>
      </w:r>
      <w:r>
        <w:rPr>
          <w:iCs/>
          <w:color w:val="000000"/>
        </w:rPr>
        <w:t xml:space="preserve">) </w:t>
      </w:r>
      <w:r>
        <w:rPr>
          <w:i/>
          <w:iCs/>
          <w:color w:val="000000"/>
        </w:rPr>
        <w:t>с нами»</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может быть, «любимец партии» приврал Каменеву, надеясь вызвать у него прилив оптимизма — дескать, даже и органы с оппозицией? Очень может быть, с него станется. Но слова Бухарина — далеко не единственный аргумент.</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 «правом уклоне» Ягоды в 1929 году открыто заявил второй заместитель Менжинского Трилиссер. Он, конечно, тоже мог приврать (нравы в ЧК были далеки от монастырских), но в любом случае этот деятель исходил из факта тесных деловых и дружеских контактов Ягоды с лидерами «правых». Зампред ОГПУ входил в состав Московского комитета ВКП(б), возглавляемого бухаринцем Н. А. Углановым. На партучете он состоял в Сокольнической районной парторганизации, чьим секретарем был Гибер — также сторонник Бухарина. Ягода частенько пьянствовал с Рыковым и Углановым, и это тоже наводит на некоторые мысли. Ясно, что такой опытный карьерист, как Трилиссер, не мог основывать свое публичное обвинение на голом месте, нужны были какие-то основани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Когда, опасаясь репрессий, застрелился Томский (1936 год), он оставил предсмертное письмо. В нём бывший профбосс сообщал о наличии второго письма, в котором содержатся факты о его «великих провинностях перед партией». Это письмо не сохранилось, но сын Томского Юрий рассказал, как он, вместе с братом Виктором и заместителем отца Броном, нашел письмо в личном сейфе застрелившегося. Они передали его Н. Ежову, бывшему тогда председателем Комитета партийного контроля. Тот прочел письмо и восхитился. Сохранилась запись телефонного разговора Ежова со Сталиным по поводу этого письма. Ежов сообщает о самом факте обвинений Томского в адрес наркома внутренних дел. Это не отчет о фальсификации, а описание </w:t>
      </w:r>
      <w:r>
        <w:rPr>
          <w:b/>
          <w:bCs/>
          <w:color w:val="000000"/>
        </w:rPr>
        <w:t>действительно имевшего место быть факта</w:t>
      </w:r>
      <w:r>
        <w:rPr>
          <w:bCs/>
          <w:color w:val="000000"/>
        </w:rPr>
        <w:t>.</w:t>
      </w:r>
      <w:r>
        <w:rPr>
          <w:b/>
          <w:bCs/>
          <w:color w:val="000000"/>
        </w:rPr>
        <w:t xml:space="preserve"> </w:t>
      </w:r>
      <w:r>
        <w:rPr>
          <w:color w:val="000000"/>
        </w:rPr>
        <w:t>Очевидно, что письмо Томского как раз и содержало эти обвинения. Томский признавался и в своей вине перед партией, причисляя к своим соучастникам Ягоду.</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Получается, что третий московский процесс 1938 года, объединяя на скамье подсудимых Бухарина, Рыкова и Ягоду, имел в виду реальные факты. Бухарин был весомой фигурой, опирающейся на поддержку </w:t>
      </w:r>
      <w:r>
        <w:rPr>
          <w:b/>
          <w:bCs/>
          <w:color w:val="000000"/>
        </w:rPr>
        <w:t>шефа тайной полиции</w:t>
      </w:r>
      <w:r>
        <w:rPr>
          <w:b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Здесь я снова немножечко коснусь «загадки убийства Кирова» — повод к тому имеется. Если до сих пор нет достаточных фактов, чтобы определить с точностью самого заказчика этого политического убийства, то можно с полным основанием говорить о вовлеченности в него руководства НКВД. Иначе как объяснить факт того, что убийцу Кирова Николаева пропустили в Смольный при полном попустительстве чекистской охраны? Весь вопрос только в том, </w:t>
      </w:r>
      <w:r>
        <w:rPr>
          <w:b/>
          <w:bCs/>
          <w:color w:val="000000"/>
        </w:rPr>
        <w:t xml:space="preserve">кто </w:t>
      </w:r>
      <w:r>
        <w:rPr>
          <w:color w:val="000000"/>
        </w:rPr>
        <w:t xml:space="preserve">и </w:t>
      </w:r>
      <w:r>
        <w:rPr>
          <w:b/>
          <w:color w:val="000000"/>
        </w:rPr>
        <w:t xml:space="preserve">зачем </w:t>
      </w:r>
      <w:r>
        <w:rPr>
          <w:color w:val="000000"/>
        </w:rPr>
        <w:t xml:space="preserve">это руководство туда вовлекал. Версия о том, что органами полностью командовал диктатор Сталин, очень сомнительна. Как видно из приведенных выше фактов, Ягода вовсе не был послушной марионеткой в руках вождя. А если признать, что он был участником буха-ринской группы, то уместно возложить ответственность за убийство Кирова </w:t>
      </w:r>
      <w:r>
        <w:rPr>
          <w:b/>
          <w:bCs/>
          <w:color w:val="000000"/>
        </w:rPr>
        <w:t>именно на эту группу</w:t>
      </w:r>
      <w:r>
        <w:rPr>
          <w:b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У бухаринцев были все оснований желать смерти «Мироныча». Самое время вспомнить, что именно он был наиболее ярым критиком «правых» на </w:t>
      </w:r>
      <w:r>
        <w:rPr>
          <w:color w:val="000000"/>
          <w:lang w:val="en-US"/>
        </w:rPr>
        <w:t>XVII</w:t>
      </w:r>
      <w:r>
        <w:rPr>
          <w:color w:val="000000"/>
        </w:rPr>
        <w:t xml:space="preserve"> съезде. Очевидно, что Киров хотел серьезно увеличить свой политический капитал на критике «правых» и отвлечь партию от борьбы с региональным местничеством, переключив внимание на «врагов». В качестве таковых могли быть выбраны либо «левые» (троцкисты, зиновьевцы), либо «правые». Трогать первых Кирову не было никакого резона. Даже если не брать в расчет его возможные связи с Троцким, все равно надо учесть наличие в окружении ленинградского босса множества «раскаявшихся» зиновьевцев, которых он не хотел чистить, несмотря на требования Сталина. Ленинград некогда был вотчиной Зиновьева, и наезд на левых вызвал бы нездоровый интерес к нынешнему его владыке — Кирову. Характерно, что, критикуя «правых» обозников, Киров </w:t>
      </w:r>
      <w:r>
        <w:rPr>
          <w:b/>
          <w:bCs/>
          <w:color w:val="000000"/>
        </w:rPr>
        <w:t xml:space="preserve">ни словом </w:t>
      </w:r>
      <w:r>
        <w:rPr>
          <w:color w:val="000000"/>
        </w:rPr>
        <w:t>не обмолвился о «левых».</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Мишенью были выбраны «правые», но и у тех оказались свои стрелки. Теперь мишенью стал уже сам Киров. И благоприятные, для «правых», последствия его убийства не замедлили появиться. С декабря 1934 года прекращается </w:t>
      </w:r>
      <w:r>
        <w:rPr>
          <w:b/>
          <w:bCs/>
          <w:color w:val="000000"/>
        </w:rPr>
        <w:t xml:space="preserve">любая </w:t>
      </w:r>
      <w:r>
        <w:rPr>
          <w:color w:val="000000"/>
        </w:rPr>
        <w:t>критика правого уклона. Пальба (в том числе и свинцом) ведется теперь по «левым» — троцкистам и зиновьевцам. Бухарин снова оказывается на коне — отныне не его критикуют, а он обрушивается на своих оппонентов слев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ообще, в 1934 году, ещё до убийства Кирова, Бухарин переживает </w:t>
      </w:r>
      <w:r>
        <w:rPr>
          <w:b/>
          <w:bCs/>
          <w:color w:val="000000"/>
        </w:rPr>
        <w:t>новый взлёт своей карьеры</w:t>
      </w:r>
      <w:r>
        <w:rPr>
          <w:bCs/>
          <w:color w:val="000000"/>
        </w:rPr>
        <w:t>,</w:t>
      </w:r>
      <w:r>
        <w:rPr>
          <w:b/>
          <w:bCs/>
          <w:color w:val="000000"/>
        </w:rPr>
        <w:t xml:space="preserve"> </w:t>
      </w:r>
      <w:r>
        <w:rPr>
          <w:color w:val="000000"/>
        </w:rPr>
        <w:t>не такой, правда, впечатляющий как после Октябрьского переворота. Он редактирует газету «Известия», превращая ее в интереснейшую, охотно читаемую газету, сильно отличающуюся от скучноватого, казенного официоза — «Правды». Основной упор газета делает на «гуманизм» и «антифашизм». Бухарин активно включается в процесс написания новой конституции. Явно не обошлось без его влияния и создание концепции антифашистского народного фронта, объединяющего коммунистов и социал-демократ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ернувшись в сферу идеологии после длительной опалы, Бухарин делает заявку на то, чтобы вернуть себе позиции главного теоретика. Так, в мае 1934 года в «Известиях» была опубликована его статья «Экономика советской страны». Внешне она была выдержана в духе лоялизма, но внутри нее скрывались разные подводные камни. Внимательно присмотревшись, в статье можно углядеть </w:t>
      </w:r>
      <w:r>
        <w:rPr>
          <w:b/>
          <w:bCs/>
          <w:color w:val="000000"/>
        </w:rPr>
        <w:t xml:space="preserve">завуалированную критику </w:t>
      </w:r>
      <w:r>
        <w:rPr>
          <w:color w:val="000000"/>
        </w:rPr>
        <w:t xml:space="preserve">сталинской коллективизации и индустриализации. Вот, например, вполне откровенное наблюдение: </w:t>
      </w:r>
      <w:r>
        <w:rPr>
          <w:i/>
          <w:iCs/>
          <w:color w:val="000000"/>
        </w:rPr>
        <w:t>«Процент накопляемой части оказался крайне высок (и оттого так велико «напряжение»), перераспределение производительных сил шло за счет других отраслей (в том числе и сельского хозяйства), соотношение между производством и потреблением развивалось в сторону решительного перевеса первого»</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ри этом Бухарин назвал коллективизацию «аграрной революцией», явно указывая на ее излишний радикализ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Тогда бывшего «любимца» партии подвергли решительной критике. Особенно в ней усердствовал А. И. Стецкий, бывший ученик «уклониста». Он весьма точно подметил, что Бухарин пытается оправдать свои прежние ошибки. По этому поводу А.В. Шубин пишет: </w:t>
      </w:r>
      <w:r>
        <w:rPr>
          <w:i/>
          <w:iCs/>
          <w:color w:val="000000"/>
        </w:rPr>
        <w:t xml:space="preserve">«В целом Стецкий, хорошо знавший Бухарина, ясно выразил вероятную тактику последнего: вернуть себе статус официального теоретика, создать более творческий теоретический и терминологический «аппарат» и с его помощью пересмотреть официальные догмы и взгляд на события последних лет. Такой идеологический «подкоп» может изменить партийную стратегию и режим» </w:t>
      </w:r>
      <w:r>
        <w:rPr>
          <w:color w:val="000000"/>
        </w:rPr>
        <w:t>(«Вожди и заговорщик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Однако, несмотря на шквал критики, Бухарин продолжал оставаться на передовой идеологического фронта. И убийство Кирова только укрепило его позиции. Все пошло путем, хотя на первых порах Бухарин очень сильно перепугался. По свидетельству И. Эренбурга, узнав об убийстве Кирова, этот интеллигент-истерик промямлил: </w:t>
      </w:r>
      <w:r>
        <w:rPr>
          <w:i/>
          <w:iCs/>
          <w:color w:val="000000"/>
        </w:rPr>
        <w:t>«Вы понимаете, что это значит? Ведь теперь он сможет сделать с нами все, что захочет. И будет прав»</w:t>
      </w:r>
      <w:r>
        <w:rPr>
          <w:iCs/>
          <w:color w:val="000000"/>
        </w:rPr>
        <w:t>.</w:t>
      </w:r>
      <w:r>
        <w:rPr>
          <w:i/>
          <w:iCs/>
          <w:color w:val="000000"/>
        </w:rPr>
        <w:t xml:space="preserve"> </w:t>
      </w:r>
      <w:r>
        <w:rPr>
          <w:color w:val="000000"/>
        </w:rPr>
        <w:t xml:space="preserve">Он — это, понятное дело, Сталин. А вот что значит — «и будет прав»? Значит, все-таки </w:t>
      </w:r>
      <w:r>
        <w:rPr>
          <w:b/>
          <w:bCs/>
          <w:color w:val="000000"/>
        </w:rPr>
        <w:t xml:space="preserve">есть за что </w:t>
      </w:r>
      <w:r>
        <w:rPr>
          <w:color w:val="000000"/>
        </w:rPr>
        <w:t xml:space="preserve">трогать? По всей видимости, Бухарин, узнав о том, что Кирова устранили, ужаснулся содеянного. Одно дело замышлять убийство вообще, в кругу соратников по оппозиции, принимая «политическое» решение и оставляя практическое воплощение на Ягоду с его головорезами. И совсем другое — узнать о реальном факте убийства, о теплой крови, пролившейся в коридоре Смольного. Тут сердечко рафинированного интеллигента может и дрогнуть: «А вдруг поймают, это какой ужас-то? Ох, и зачем я туда влез?» Но все обошлось, Сталин поверил в «левый» след, точнее, </w:t>
      </w:r>
      <w:r>
        <w:rPr>
          <w:b/>
          <w:bCs/>
          <w:color w:val="000000"/>
        </w:rPr>
        <w:t>сделал вид</w:t>
      </w:r>
      <w:r>
        <w:rPr>
          <w:bCs/>
          <w:color w:val="000000"/>
        </w:rPr>
        <w:t>,</w:t>
      </w:r>
      <w:r>
        <w:rPr>
          <w:b/>
          <w:bCs/>
          <w:color w:val="000000"/>
        </w:rPr>
        <w:t xml:space="preserve"> </w:t>
      </w:r>
      <w:r>
        <w:rPr>
          <w:color w:val="000000"/>
        </w:rPr>
        <w:t>что поверил. В принципе, убийство влиятельного регионала Кирова было ему на руку. А ввязываться в острую конфронтацию с «правыми» (особенно со всемогущим Ягодой) он не хотел — до поры до времени. Ему представлялось более важным ударить по «левым» — зиновьевцам и троцкистам, которые продолжали бредить «мировой революцией». И по «левым» ударили — причем знатно. А в первых рядах борцов с троцкизмом стоял Бухарин, развернувший в «Известиях» настоящую охоту на «троцкистско-зиновьевских ведь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ообще надо отметить, что слезливость и сентиментальность сочетались в Бухарине с какой-то инфантильной, «детской» жестокостью. Сам он, мягкотелый интеллигент и кабинетный теоретик, на роль палача и террориста не годился, но мог призывать к осуществлению различных кровавых и жестоких мероприятий. Ещё в 1918 году Бухарин был не прочь арестовать Ленина вместе с левыми эсерами. В том же году «любимец партии» написал: </w:t>
      </w:r>
      <w:r>
        <w:rPr>
          <w:i/>
          <w:iCs/>
          <w:color w:val="000000"/>
        </w:rPr>
        <w:t xml:space="preserve">«Пролетарское принуждение </w:t>
      </w:r>
      <w:r>
        <w:rPr>
          <w:bCs/>
          <w:i/>
          <w:iCs/>
          <w:color w:val="000000"/>
        </w:rPr>
        <w:t>во всех формах, начиная от расстрелов и кончая трудовой повинностью, является методом выработки коммунистического человечества из человеческого материала капиталистической эпохи»</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Это что касается массового террора, но были у Бухарина и задумки по поводу террора индивидуального. Так, швейцарский коммунист Ж. Эмбер-Дро, занимавший антисталинские позиции, рассказывал, что в 1928 году Бухарин доверительно сказал ему о своей готовности пойти на блок с «левыми» оппозиционерами и использовать против Сталина методы личного террора. Примерно тогда же подвыпивший Томский пообещал </w:t>
      </w:r>
      <w:r>
        <w:rPr>
          <w:bCs/>
          <w:color w:val="000000"/>
        </w:rPr>
        <w:t xml:space="preserve">Сталину, что </w:t>
      </w:r>
      <w:r>
        <w:rPr>
          <w:bCs/>
          <w:i/>
          <w:iCs/>
          <w:color w:val="000000"/>
        </w:rPr>
        <w:t>«скоро наши рабочие будут в вас стрелять»</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талиноведы», собаку съевшие на разоблачении «тоталитаризма», обычно не принимают всерьез эти и другие закидоны Бухарина. Дескать, ну что с него взять — яркая, эмоциональная личность, эксцентрик… Интеллигенция! Ну, пошутил человек, с кем не бывает. Ничего себе шуточки! Сталину эти господа не прощают и малейшего капризного высказывания. Мне же представляется, что Бухарин представлял собой самый отвратительный тип убийцы, который не убивает сам, не идет на риск, но подталкивает к этому других.</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Буревестник» снова в полете-</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Кстати, об интеллигентах. Бухарин, с его страстью к теоретизированию и неуемным красноречием, был кумиром довольно-таки значительной части творческой интеллигенции. Как известно, среди этой прослойки всегда очень сильны оппозиционные настроения, особенно по отношению к тем правителям, которые укрепляют государство и отстаивают ценности патриотизма. На Первом съезде советских писателей (1934 год) его участники устроили Бухарину громовую овацию (в отличие от делегатов съезда партийного). Возможно, некоторые из них знали о том, что Бухарин разделяет мнение А. М. Горького о </w:t>
      </w:r>
      <w:r>
        <w:rPr>
          <w:b/>
          <w:bCs/>
          <w:color w:val="000000"/>
        </w:rPr>
        <w:t>необходимости создания в СССР второй партии</w:t>
      </w:r>
      <w:r>
        <w:rPr>
          <w:bCs/>
          <w:color w:val="000000"/>
        </w:rPr>
        <w:t>,</w:t>
      </w:r>
      <w:r>
        <w:rPr>
          <w:b/>
          <w:bCs/>
          <w:color w:val="000000"/>
        </w:rPr>
        <w:t xml:space="preserve"> </w:t>
      </w:r>
      <w:r>
        <w:rPr>
          <w:color w:val="000000"/>
        </w:rPr>
        <w:t xml:space="preserve">состоящей из представителей интеллигенции (на худой конец Горький готов был удовлетвориться неким «Союзом беспартийных»). По сообщению Николаевского, Бухарин считал, что </w:t>
      </w:r>
      <w:r>
        <w:rPr>
          <w:i/>
          <w:iCs/>
          <w:color w:val="000000"/>
        </w:rPr>
        <w:t>«какая-то вторая партия необходима»</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Горький, который в первые годы Советской власти критиковал большевиков именно с социал-демократических позиций, тоже очень много распространялся о гуманизме. И так же, как Бухарин, он был не прочь порассуждать о «национальной отсталости» России. Оба они, как русофобы, стоили друг друга. «Буревестник» сравнивал русскую историю с «тараканьими бегами», Бухарин писал о «стране Обломовых». Оба ненавидели русское крестьянство. Не кому-нибудь, а именно Бухарину «великий гуманист» писал в июле 1925 года: </w:t>
      </w:r>
      <w:r>
        <w:rPr>
          <w:i/>
          <w:iCs/>
          <w:color w:val="000000"/>
        </w:rPr>
        <w:t xml:space="preserve">«Надо бы, дорогой товарищ, Вам или Троцкому указать писателям-рабочим на тот факт, что рядом с их работой уже возникает работа писателей-крестьян и что здесь возможен, </w:t>
      </w:r>
      <w:r>
        <w:rPr>
          <w:color w:val="000000"/>
        </w:rPr>
        <w:t xml:space="preserve">— </w:t>
      </w:r>
      <w:r>
        <w:rPr>
          <w:i/>
          <w:iCs/>
          <w:color w:val="000000"/>
        </w:rPr>
        <w:t xml:space="preserve">даже, пожалуй, неизбежен конфликт двух «направлений». Всякая «цензура» тут была бы лишь вредна, и лишь заострила бы идеологию мужикопоклонства и деревнелюбов </w:t>
      </w:r>
      <w:r>
        <w:rPr>
          <w:color w:val="000000"/>
        </w:rPr>
        <w:t xml:space="preserve">(слова-то какие! — </w:t>
      </w:r>
      <w:r>
        <w:rPr>
          <w:i/>
          <w:iCs/>
          <w:color w:val="000000"/>
        </w:rPr>
        <w:t>А. Е.</w:t>
      </w:r>
      <w:r>
        <w:rPr>
          <w:iCs/>
          <w:color w:val="000000"/>
        </w:rPr>
        <w:t>),</w:t>
      </w:r>
      <w:r>
        <w:rPr>
          <w:i/>
          <w:iCs/>
          <w:color w:val="000000"/>
        </w:rPr>
        <w:t xml:space="preserve"> но критика — и нещадная — этой идеологии должна быть дана теперь же. Талантливый, трогательный плач Есенина о деревенском рае </w:t>
      </w:r>
      <w:r>
        <w:rPr>
          <w:color w:val="000000"/>
        </w:rPr>
        <w:t xml:space="preserve">— </w:t>
      </w:r>
      <w:r>
        <w:rPr>
          <w:i/>
          <w:iCs/>
          <w:color w:val="000000"/>
        </w:rPr>
        <w:t xml:space="preserve">не та лирика, которой требует время и его задачи, огромность которых невообразима… Город и деревня должны встать </w:t>
      </w:r>
      <w:r>
        <w:rPr>
          <w:color w:val="000000"/>
        </w:rPr>
        <w:t xml:space="preserve">— </w:t>
      </w:r>
      <w:r>
        <w:rPr>
          <w:i/>
          <w:iCs/>
          <w:color w:val="000000"/>
        </w:rPr>
        <w:t>лоб в лоб»</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как же так? Все мы привыкли считать Бухарина образца 20-х годов защитником крестьянских интересов, грудью вставшего против «сталинской коллективизации». А тут сам неистовый «Буревестник» призывает его сталкивать лбами город и деревню. Да ещё и с Троцким сравнивает — дескать, оба неплохо справились бы с антикрестьянской писанино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Горький знал, кому писать. На самом деле Бухарин был всей душой за искоренение «кулака». В октябре </w:t>
      </w:r>
      <w:r>
        <w:rPr>
          <w:bCs/>
          <w:color w:val="000000"/>
        </w:rPr>
        <w:t xml:space="preserve">1927 года он заявил: </w:t>
      </w:r>
      <w:r>
        <w:rPr>
          <w:bCs/>
          <w:i/>
          <w:iCs/>
          <w:color w:val="000000"/>
        </w:rPr>
        <w:t>«Теперь вместе с середняком и опираясь на бедноту, на возрожденное хозяйство и политические силы Союза и партии, можно и нужно перейти к более форсированному наступлению на капиталистические элементы, в первую очередь на кулачество»</w:t>
      </w:r>
      <w:r>
        <w:rPr>
          <w:bCs/>
          <w:iCs/>
          <w:color w:val="000000"/>
        </w:rPr>
        <w:t>.</w:t>
      </w:r>
      <w:r>
        <w:rPr>
          <w:b/>
          <w:bCs/>
          <w:iCs/>
          <w:color w:val="000000"/>
        </w:rPr>
        <w:t xml:space="preserve"> </w:t>
      </w:r>
      <w:r>
        <w:rPr>
          <w:bCs/>
          <w:color w:val="000000"/>
        </w:rPr>
        <w:t>Но когда</w:t>
      </w:r>
      <w:r>
        <w:rPr>
          <w:b/>
          <w:bCs/>
          <w:color w:val="000000"/>
        </w:rPr>
        <w:t xml:space="preserve"> </w:t>
      </w:r>
      <w:r>
        <w:rPr>
          <w:color w:val="000000"/>
        </w:rPr>
        <w:t xml:space="preserve">зимой 1927 — 1928 года Сталин пошел на чрезвычайные меры с целью выбить хлеб из крестьян, прекраснодушный интеллигент Бухарин </w:t>
      </w:r>
      <w:r>
        <w:rPr>
          <w:b/>
          <w:bCs/>
          <w:color w:val="000000"/>
        </w:rPr>
        <w:t>испугался</w:t>
      </w:r>
      <w:r>
        <w:rPr>
          <w:bCs/>
          <w:color w:val="000000"/>
        </w:rPr>
        <w:t>,</w:t>
      </w:r>
      <w:r>
        <w:rPr>
          <w:b/>
          <w:bCs/>
          <w:color w:val="000000"/>
        </w:rPr>
        <w:t xml:space="preserve"> </w:t>
      </w:r>
      <w:r>
        <w:rPr>
          <w:color w:val="000000"/>
        </w:rPr>
        <w:t>что «темный мужик» разорвет Советскую власть на клочки. С этого самого испуга он и создал свою замечательную экономическую теорию, которой столь восхищались в эпоху перестройк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Бухарин </w:t>
      </w:r>
      <w:r>
        <w:rPr>
          <w:b/>
          <w:bCs/>
          <w:color w:val="000000"/>
        </w:rPr>
        <w:t xml:space="preserve">не верил </w:t>
      </w:r>
      <w:r>
        <w:rPr>
          <w:color w:val="000000"/>
        </w:rPr>
        <w:t xml:space="preserve">в российского крестьянина и считал, что его можно кооперировать только лет через десять-двадцать. Только тогда простейшие формы кооперации (потребительская, кредитная и т. д.) дорастут до высшего типа — производственного кооператива. Возникнут крупные крестьянские хозяйства, способные эксплуатировать новейшую технику. А промышленность, по Бухарину, должна была соответствовать этим черепашьим темпам и развиваться медленно, ожидая, пока село потихоньку разбогатеет и окажется в состоянии покупать промышленные товары. По сути, это было </w:t>
      </w:r>
      <w:r>
        <w:rPr>
          <w:b/>
          <w:bCs/>
          <w:color w:val="000000"/>
        </w:rPr>
        <w:t>неверие в Россию и русский народ, в их творческие силы</w:t>
      </w:r>
      <w:r>
        <w:rPr>
          <w:bCs/>
          <w:color w:val="000000"/>
        </w:rPr>
        <w:t>.</w:t>
      </w:r>
      <w:r>
        <w:rPr>
          <w:b/>
          <w:bCs/>
          <w:color w:val="000000"/>
        </w:rPr>
        <w:t xml:space="preserve"> </w:t>
      </w:r>
      <w:r>
        <w:rPr>
          <w:color w:val="000000"/>
        </w:rPr>
        <w:t xml:space="preserve">Либеральная, «нэповская» программа Бухарина </w:t>
      </w:r>
      <w:r>
        <w:rPr>
          <w:b/>
          <w:bCs/>
          <w:color w:val="000000"/>
        </w:rPr>
        <w:t>вырастала из его русофобии</w:t>
      </w:r>
      <w:r>
        <w:rPr>
          <w:bCs/>
          <w:color w:val="000000"/>
        </w:rPr>
        <w:t>.</w:t>
      </w:r>
      <w:r>
        <w:rPr>
          <w:b/>
          <w:bCs/>
          <w:color w:val="000000"/>
        </w:rPr>
        <w:t xml:space="preserve"> </w:t>
      </w:r>
      <w:r>
        <w:rPr>
          <w:color w:val="000000"/>
        </w:rPr>
        <w:t>И в данном плане он был един с Троцким и Зиновьевым, которые тоже не верили в «дикую, варварскую» Россию, всецело полагаясь на революционную помощь западного пролетариат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общем, как отмечалось выше, программа Бухарина вполне подошла бы России, если бы только она находилась где-нибудь на Луне и нам не угрожала бы возможность агрессии. А пойди в конце 20-х годов партия за Бухариным, и нас просто-напросто задавил бы какой-нибудь предприимчивый агрессор. Уж он не стал бы ждать.</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Сталин, в отличие от Бухарина, подходил к данному вопросу как патриот и прагматик. Он понял, что надо срочно создавать производственные кооперативы (колхозы) и форсировать развитие индустрии. Другое дело, что поставленные перед страной верные цели он достигал </w:t>
      </w:r>
      <w:r>
        <w:rPr>
          <w:b/>
          <w:bCs/>
          <w:color w:val="000000"/>
        </w:rPr>
        <w:t xml:space="preserve">слишком уж крутыми </w:t>
      </w:r>
      <w:r>
        <w:rPr>
          <w:color w:val="000000"/>
        </w:rPr>
        <w:t>средствами. Впрочем, снова обращу внимание на то, что ответственность за это несет не только Сталин.</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Горький, как уже понятно, был о Бухарине очень высокого мнения. Между ними поддерживались весьма теплые отношения, которые сложились еще в 1922 году — в то время Бухарин лечился в Германии. Именно Бухарин встречал Горького, когда тот возвращался из-за границы. Горький при каждом удобном случае оказывал «Бухарчику» протекцию. После поражения лидеров «правого уклона» Горький пытался убедить Сталина вернуть их на прежние посты. Для этого он выбрал довольно хитрую тактику, устраивая на своей квартире якобы случайные встречи Сталина и «правых». Таким образом, он хотел смягчить генсек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Горький настаивал на том, чтобы Бухарин представлял СССР на Международном антифашистском конгрессе в 1932 году. Двумя годами позже Алексей Максимович упрашивал Политбюро поручить Бухарину приветствовать съезд писателей от имени парт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ообще Горький был очень большого мнения о лидерах оппозиции. И.М. Тройский, бывший редактором «Известий», приводит в своих воспоминаниях такие слова «Буревестника»: </w:t>
      </w:r>
      <w:r>
        <w:rPr>
          <w:i/>
          <w:iCs/>
          <w:color w:val="000000"/>
        </w:rPr>
        <w:t xml:space="preserve">«...Я считаю, что Каменев, Бухарин, Рыков и другие представители оппозиции более образованный народ, теоретически более подготовленный, более подкованный, более культурный, обладает большими знаниями». </w:t>
      </w:r>
      <w:r>
        <w:rPr>
          <w:color w:val="000000"/>
        </w:rPr>
        <w:t xml:space="preserve">К Сталину же его отношение было скептическим: </w:t>
      </w:r>
      <w:r>
        <w:rPr>
          <w:i/>
          <w:iCs/>
          <w:color w:val="000000"/>
        </w:rPr>
        <w:t xml:space="preserve">«…практик, организатор, человек волевой, но у него нет ни знаний, ни теоретической подготовки, которыми те </w:t>
      </w:r>
      <w:r>
        <w:rPr>
          <w:color w:val="000000"/>
        </w:rPr>
        <w:t xml:space="preserve">(лидеры оппозиции. — </w:t>
      </w:r>
      <w:r>
        <w:rPr>
          <w:i/>
          <w:iCs/>
          <w:color w:val="000000"/>
        </w:rPr>
        <w:t>А. Е.</w:t>
      </w:r>
      <w:r>
        <w:rPr>
          <w:iCs/>
          <w:color w:val="000000"/>
        </w:rPr>
        <w:t>)</w:t>
      </w:r>
      <w:r>
        <w:rPr>
          <w:i/>
          <w:iCs/>
          <w:color w:val="000000"/>
        </w:rPr>
        <w:t xml:space="preserve"> обладают, ни той культуры, которую те имеют». «Алексей Максимович… говорил, </w:t>
      </w:r>
      <w:r>
        <w:rPr>
          <w:color w:val="000000"/>
        </w:rPr>
        <w:t xml:space="preserve">— вспоминает Гронский, — </w:t>
      </w:r>
      <w:r>
        <w:rPr>
          <w:i/>
          <w:iCs/>
          <w:color w:val="000000"/>
        </w:rPr>
        <w:t>что Сталин, по-видимому, очень много читает Ленина, но едва ли он читал что-либо другое, изучал что-либо основательн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чень неплохо ладил престарелый «Буревестник» с «железным наркомом» Ягодой (они подружились еще до революции, в Нижнем Новгороде). Интересно прочитать их переписку, в которой главный чекист пытается подняться до вершин поэтического пафоса, а Горький ему всячески сочувствует. Два ценителя прекрасного любили уединяться в угловой комнате горьковского особняка в Москве, где подолгу беседовали. О чем? О литературе? А может, не только о не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Горький и Ягода оставили после себя обширную переписку. Из нее явствует, что отношения между ними можно смело считать дружескими. Исследователь взаимоотношений между Горьким и советскими властями А. Ваксберг так характеризует письма к нему Ягоды: </w:t>
      </w:r>
      <w:r>
        <w:rPr>
          <w:i/>
          <w:iCs/>
          <w:color w:val="000000"/>
        </w:rPr>
        <w:t xml:space="preserve">«...Онраскрывал свою душу в таких выражениях, которые и впрямь позволительны лишь интимному другу» </w:t>
      </w:r>
      <w:r>
        <w:rPr>
          <w:color w:val="000000"/>
        </w:rPr>
        <w:t xml:space="preserve">(«Гибель Буревестника»). Письма «великого пролетарского писателя» к «железному наркому» также наводят на эту мысль. Вот отрывок из одного такого горьковского письма, датированного 20 ноября 1932 года: </w:t>
      </w:r>
      <w:r>
        <w:rPr>
          <w:i/>
          <w:iCs/>
          <w:color w:val="000000"/>
        </w:rPr>
        <w:t>«Я бы тоже с наслаждением побеседовал с Вами, мой дорогой землячок, посидел бы часа два в угловой комнате на Никитской. Комплименты говорить я не намерен, а скажу нечто от души: хотя Вы иногда вздыхаете: «Ох, устал!»... на самом же деле Вы человек наименее уставший, чем многие другие, и неистощимость энергии Вашей — изумительна, работу ведете Вы грандиозную»</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 1934 году Горький устроил Ягоде грандиозный, выражаясь по-современному, пиар. Он организовал вылазку огромной писательской оравы на Беломоро-Балтийский канал. Там Ягоду всемерно восхваляли, славя за перековку десятков тысяч заключенных. После исторической «прогулки» Горьким и его сотрудниками был выпущен красочно оформленный альбом, в котором фотография главного чекиста находилась аккурат сразу же за фотографией Сталина. Тем самым «тонко» намекал ось на то, кто должен быть в доме хозяином. Или же, по крайней мере, стоять на втором месте в государстве. По итогам «прогулки» вышла книга, в которой Горький написал: </w:t>
      </w:r>
      <w:r>
        <w:rPr>
          <w:i/>
          <w:iCs/>
          <w:color w:val="000000"/>
        </w:rPr>
        <w:t xml:space="preserve">«К недостаткам </w:t>
      </w:r>
      <w:r>
        <w:rPr>
          <w:bCs/>
          <w:i/>
          <w:iCs/>
          <w:color w:val="000000"/>
        </w:rPr>
        <w:t>книги, вероятно, будет причислен и тот факт, что в ней слишком мало сказано о работе 37 чекистов и о Генрихе Ягоде»</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pPr>
      <w:r>
        <w:rPr>
          <w:color w:val="000000"/>
        </w:rPr>
        <w:t>В известном смысле Горький и Ягода являлись родственниками. Приемный сын Алексея Максимовича, 3. Пешков, был братом еще одного великого «гуманиста» — Свердлова, чья племянница была замужем за Ягодой. Правда, по стопам своего выдающегося брата-цареубийцы Зиновий не пошел, он стал советником колчаковского правительства. Позже Зиновий служил офицером во французском Иностранном легионе и вступил в масонскую ложу. Такие вот любопытные связ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 слову, Ягода в свое время тоже пытался сделать ставку на писательские организации. Так, он весьма активно поддерживал Российскую ассоциацию пролетарских писателей (РАПП), которой заправлял его родственник, упертый левак, «литературный гангстер» Л. Авербах. Любопытно, что Горький пытался взять под защиту эту организацию, когда Сталин ее распускал. Довольно странно. Ведь тем самым Сталин вроде бы расчищал место для самого Горького и для новой организации — Союза писателей, который создавался явно под «Буревестника». Очевидно, Горький опасался, что в Союзе его ототрут от реального руководства, оставив в качестве декоративной фигуры. А РАПП, патронируемый любезным другом и «землячком» Ягодой, был более надежным резервом. С Авербухом и его леваками было надёжнее, чем с государственниками-сталинистами типа А. А. Фадеев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Любопытные совпадения, не правда ли? И Бухарин, и Ягода крутятся вокруг патриарха отечественной интеллигенции, певца социалистического реализма. А он им всячески помогает, причем помогает </w:t>
      </w:r>
      <w:r>
        <w:rPr>
          <w:b/>
          <w:bCs/>
          <w:color w:val="000000"/>
        </w:rPr>
        <w:t>политически</w:t>
      </w:r>
      <w:r>
        <w:rPr>
          <w:bCs/>
          <w:color w:val="000000"/>
        </w:rPr>
        <w:t>.</w:t>
      </w:r>
      <w:r>
        <w:rPr>
          <w:b/>
          <w:bCs/>
          <w:color w:val="000000"/>
        </w:rPr>
        <w:t xml:space="preserve"> </w:t>
      </w:r>
      <w:r>
        <w:rPr>
          <w:color w:val="000000"/>
        </w:rPr>
        <w:t>Вот и ещё одна ниточка, позволяющая «пришить» этих двух пламенных большевиков к «правому» антисталинскому блоку, чьи границы раскинулись от НКВД до Союза писателей. Очевидно, многим творческим людям, в чьем кругу, кстати, очень любил вращаться Ягода, планировалось поручить ту роль, которую играли их коллеги в событиях «Пражской весны» и горбачевской шестилетк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Но, конечно, главную ставку социал-демократы делали на </w:t>
      </w:r>
      <w:r>
        <w:rPr>
          <w:b/>
          <w:bCs/>
          <w:color w:val="000000"/>
        </w:rPr>
        <w:t>«вторую партию»</w:t>
      </w:r>
      <w:r>
        <w:rPr>
          <w:bCs/>
          <w:color w:val="000000"/>
        </w:rPr>
        <w:t xml:space="preserve">, </w:t>
      </w:r>
      <w:r>
        <w:rPr>
          <w:color w:val="000000"/>
        </w:rPr>
        <w:t>которая должна была объединить интеллигентов. По сути, ее основа уже была создана. Здесь имеется в виду малоизвестная историкам, но вполне легальная Всесоюзная ассоциация работников науки и техники для содействия социалистическому строительству (ВАРНИТСО). Этой сугубо интеллигентской организации покровительствовал Горький. Она бы и превратилась в столь желанную для «правых» вторую партию. Планировалось поставить во главе ее самого «Буревестника» и академика Н.И. Павлова. В руководство партии также намечалось включить известного ученого и философа В.И. Вернадского, некогда бывшего членом ЦК партии кадет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Тайные дневники Вернадского, опубликованные лишь в период перестройки, свидетельствуют о том, что он был ярым противником Сталина и знал об оппозиционной деятельности Ягоды. В дневниках упоминается некая </w:t>
      </w:r>
      <w:r>
        <w:rPr>
          <w:i/>
          <w:iCs/>
          <w:color w:val="000000"/>
        </w:rPr>
        <w:t xml:space="preserve">«случайная неудача овладения властью людьми ГПУ </w:t>
      </w:r>
      <w:r>
        <w:rPr>
          <w:color w:val="000000"/>
        </w:rPr>
        <w:t xml:space="preserve">— </w:t>
      </w:r>
      <w:r>
        <w:rPr>
          <w:i/>
          <w:iCs/>
          <w:color w:val="000000"/>
        </w:rPr>
        <w:t>Ягоды»</w:t>
      </w:r>
      <w:r>
        <w:rPr>
          <w:iCs/>
          <w:color w:val="000000"/>
        </w:rPr>
        <w:t xml:space="preserve">. </w:t>
      </w:r>
      <w:r>
        <w:rPr>
          <w:color w:val="000000"/>
        </w:rPr>
        <w:t>Опять совпадение! Как интересн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 счастью, Сталин, понимавший всю губительность социал-демократии, не согласился с планами создания второй парт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1936 году «правая» группировка была существенно ослаблена. В июне умер Горький, в августе покончил жизнь самоубийством Томский. А в сентябре партийно-государственное руководство снимает с поста наркомвнудела могущественного Ягоду. Он, правда, занимает важный пост наркома связи (наркомат был приравнен к оборонному). Но прежним наркомом был единомышленник Ягоды Рыков, который теперь остался не у дел. Отныне правые превращаются в самую слабую группировку. Из всех фракций, проигравших Сталину, она первой сгорела в испепеляющем огне «Большого террор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6</w:t>
      </w:r>
    </w:p>
    <w:p>
      <w:pPr>
        <w:pStyle w:val="Normal"/>
        <w:numPr>
          <w:ilvl w:val="0"/>
          <w:numId w:val="0"/>
        </w:numPr>
        <w:ind w:firstLine="900"/>
        <w:jc w:val="center"/>
        <w:outlineLvl w:val="0"/>
        <w:rPr>
          <w:b/>
          <w:b/>
          <w:color w:val="000000"/>
        </w:rPr>
      </w:pPr>
      <w:r>
        <w:rPr>
          <w:b/>
          <w:bCs/>
          <w:color w:val="000000"/>
        </w:rPr>
        <w:t>МИЛИТАРИСТЫ ПРОТИВ ПАРТИИ</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Убогий полководец</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bCs/>
          <w:color w:val="000000"/>
        </w:rPr>
        <w:t>В</w:t>
      </w:r>
      <w:r>
        <w:rPr>
          <w:b/>
          <w:bCs/>
          <w:color w:val="000000"/>
        </w:rPr>
        <w:t xml:space="preserve"> </w:t>
      </w:r>
      <w:r>
        <w:rPr>
          <w:color w:val="000000"/>
        </w:rPr>
        <w:t>30-е годы в ВКП(б) существовала еще одна, весьма специфическая группировка, которую можно назвать «левыми милитаристами». В нее входило ближайшее окружение заместителя наркома обороны маршала М. Н. Тухачевского. Перечислим ее основных участников: командующий Московским военным округом А. И. Корк, командующий Киевским военным округом И. Э. Якир, командующий Белорусским военным округом И. П. Уборевич, начальник Главного политического управления РККА Я. Б. Гамарник, начальник Административного управления РККА Б. М. Фельдман. Все участники были репрессированы в 1937 году по обвинению в «военно-фашистском заговоре». Им также приписывали шпионаж в пользу нацистской Германии. Пожалуй, именно эти формулировки обвинения и обеспечили ту легкость, с которой при Хрущеве прошла реабилитация пострадавших военачальников. Впрочем, то же самое можно сказать и в отношении всех других репрессированных деятелей. Обвинения в фашизме и шпионаже в пользу фашистских стран действительно выглядят абсурдными, ведь их предъявляли убежденным коммунистам и интернационалиста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поглядим на дело с несколько иной стороны. Представим, что заговоры против Сталина действительно имели место быть. Выше я уже приводил кое-какую фактуру в пользу этого, приведу ее и дальше. Однако сейчас давайте сделаем просто допущение. Допустим, заговор был. Допустим также, что Сталину нужно было представить заговорщиков именно агентами западных держав. Официально потенциальным противником тогда считалась фашистская Германия. С такими же странами западной демократии, как Англия и Франция, СССР пытался заключить военный союз, а с США поддерживал неплохие отношения. Ясно, что эти страны на роль патронов и спонсоров оппозиции не годились. А фашизм был довольно-таки демонизирован, поэтому обвинения в нем вполне «катили» с дипломатической точки зрения. Даже если бы оппозиционеры работали на, скажем так, Абиссинию, Сталину все равно было выгоднее зачислить их в фашисты. Таковы издержки идеократ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этому не надо обращать внимание на ярлыки тех лет. Хотя за ними все-таки и стоит некая реальность. Обвинения сталинской поры вообще были некоей амальгамой, то есть соединением правды и вымысла. И речь идет о том, чтобы отчленить одно от другог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ак был ли заговор? Не стоит торопиться. Сначала поговорим о Тухачевском и его друзьях как о группе, имеющей свою политическую платформу. То, что сама группа существовала, ни у кого сомнений не вызывает. Правда, историки-антисталинисты склонны говорить о некоем сообществе военных профессионалов, которые противостояли «кавалеристам» — Ворошилову и С. М. Буденному. Первые якобы были сторонниками научно-технического прогресса, вторые ратовали за «лошадок». Сталин сглупа поддержал «кавалеристов» и репрессировал «мотористов», что и привело к страшным поражениям в первые дни войн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хема эта очень старая и совершенно неверная. Она родилась в мудрых головушках хрущевских идеологов, которые очень хотели все недостатки коммунистической системы списать именно на «извращенца» Сталина, хотя правильнее было бы поступать противоположным образом. Так и родился миф о великом полководце Тухачевско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Сегодня, однако, вышло уже достаточно много серьезных, аргументированных трудов, разбивающих этот миф. Наиболее жестко по Тухачевскому и его «блестящей команде» прошелся В. Суворов (Резун) в своей книге «Очищение». Чего стоит только найденная им фраза маршала о фронтах Первой мировой войны, протяженностью в </w:t>
      </w:r>
      <w:r>
        <w:rPr>
          <w:b/>
          <w:bCs/>
          <w:color w:val="000000"/>
        </w:rPr>
        <w:t xml:space="preserve">сотни тысяч </w:t>
      </w:r>
      <w:r>
        <w:rPr>
          <w:color w:val="000000"/>
        </w:rPr>
        <w:t>километров! Но он привёл далеко не все факты, проливающие свет на убожество этого «гениального стратега». В принципе, уже одно их перечисление займет объем средних размеров монографии. Поэтому я ограничусь тем, что выделю лишь некоторые из них, наиболее важны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ухачевский больше блистал революционной фразеологией, чем военными победами. Достаточно только вспомнить — как он подавлял тамбовское восстание. Против плохо вооруженных повстанцев Тухачевский бросил части регулярной армии, укомплектованные бронетехникой и авиацией, поддерживающиеся различными вспомогательными подразделениями (ЧОНом и т. д.). Несчастных крестьян даже травили газами. И тем не менее первый натиск не удался, победа была одержана лишь со второго захода. Впрочем, о победе Тухачевского тут можно говорить лишь с очень большой долей условности — тамбовских повстанцев только рассредоточили и вытеснили в другие губернии, где их и добили — уже совсем другие «красные герои». На это почти не обращают внимания, но это факт — тамбовский мятеж так и не был подавлен Тухачевски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Ещё более крупно этот деятель облажался во время советско-польской войны 1920 года. Будучи командующим Западным фронтом, он крайне неумело использовал резервы и не согласовывал свои действия с командованием Юго-Западного фронта. Тухачевский слишком зарвался в своём стремительном марше на Варшаву, что и стало причиной поражения России в этой войне. В результате она потеряла ряд своих западных территорий, а 50 тысяч красноармейцев попали в польский плен, где их тиранили самым злодейским образом — почти никто из пленных домой так и не вернулся (об этом почему-то молчат наши гуманисты-демократы, столь любящие рассуждать о «сталинских зверствах» в Катын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Апологетически настроенные биографы Тухачевского восторженно утверждают, что их кумир узнавал о новейших военных достижениях потенциальных противников СССР из иностранных журналов. Но это уже какая-то антиреклама, ведь очевидно же, что для получения знаний подобного рода заместитель наркома обороны должен пользоваться услугами военной разведки. Ничем иным, как антирекламой, нельзя счесть и их восторженные указания на то, что Тухачевский регулярно посещал театры, музицировал по несколько часов в день.</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Заведуя обеспечением РККА вооружениями, Тухачевский также оказался не на высоте. Например, он всячески препятствовал внедрению в армию минометов, называя их «суррогатом» артиллерийского оружия. В планах перевооружения на вторую пятилетку производство минометов попросту не предусматривалось — вместо них «военный гений» предлагал использовать пехотные мортиры, которые так и не были созданы. В 1931 году он совершенно необоснованно ликвидировал заказ на 37-мм противотанковую пушку, ничего не предложив взамен. Тухачевский недооценивал роль автоматического оружия, им было заказано всего 300 пистолетов-пулемётов для начальствующего состава. Недооценивались этим «гением» и ракеты, которым он предпочитал безоткатную артиллерию.</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Гений» пожелал, чтобы дивизионная артиллерия выполняла роль корпусной, ведя огонь на более дальние расстояния. Сделать это было можно, но лишь при условии увеличения калибра орудий. Однако Тухачевский категорически это запретил. Результаты — нулевы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 числу «великих достижений» Тухачевского на ниве развала нашей армии следует отнести и роспуск конструкторского бюро, занимавшегося развитием нарезной ствольной артиллерии. Он объявил этот вид вооружения устаревшим, хотя именно нарезная артиллерия сыграла одну из главных ролей во время Великой Отечественной войн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Между прочим, именно Тухачевский разработал вредную идею «ответного удара», которая нацеливала нашу армию больше на наступление, чем на оборону. А уже давно очевидно, что для РККА была более предпочтительна идея стратегической обороны. Наступательный синдром, порожденный Тухачевским, с трудом изживался нами до 1943 года, когда в ходе Курской битвы противник был сокрушен именно в зоне, великолепно подготовленной к оборон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Убогая армия</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ообще, выдвиженцы времен Гражданской войны, занявшие высокие посты в РККА, какой-то пользы для вооруженных сил принести не смогли. Опыта современной войны они не имели, а опыт гражданской уже не имел такого значени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До конца 30-х годов Красная Армия представляла собой жуткое зрелище, в чем отдавали себе отчет сами ее вожди. Сравнивая РККА даже с Вооруженными силами демилитаризованной Веймарской республики, комкор Уборевич отмечал: </w:t>
      </w:r>
      <w:r>
        <w:rPr>
          <w:i/>
          <w:iCs/>
          <w:color w:val="000000"/>
        </w:rPr>
        <w:t>«Немецкие специалисты, в том числе и военного дела, стоят неизмеримо выше нас»</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И эта оценка более чем обоснованна. Организация нашей армии была ужасной. С 1920 по 1939 год в РККА вообще не было армейских управлений. Крупные маневры начали проводиться только с 1935 года. Но самое главное, наша армия до 1939 года не была регулярной в полном смысле этого слова. В начале 20-х </w:t>
      </w:r>
      <w:r>
        <w:rPr>
          <w:color w:val="000000"/>
          <w:w w:val="103"/>
        </w:rPr>
        <w:t>годов Троцкий и Ленин радикально сократили Красную Армию и перевели её на территориально-милиционную основу.</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w w:val="103"/>
        </w:rPr>
        <w:t>Бездумное и безудержное сокращение сделало нашу страну практически беззащитной. В 1924 году во Франции было 200 солдат на 10 000 населения, в Польше — 93, Румынии — 95, Эстонии — 123, в России же — всего 41. (Весьма возможно, таким образом Троцкий хотел спровоцировать страны Запада на оккупацию России с тем, чтобы разжечь пожар революционной солидарности за границей.). Сокращались и военно-учебные заведения. Академия Генштаба была преобразована в Академию РККА, а Военно-хозяйственная академия стала всего лишь ее факультетом. Были слиты воедино Военно-техническая и Военно-хозяйственная академии. Причем и преподаватели, и выпускники военно-учебных заведений зачастую направлялись оттуда в «область народного хозяйства». Так, в одном лишь 1924 году заниматься народным хозяйством отправили свыше 300 классных специалистов, выпущенных Академией РККА. Результаты были плачевны. Особая комиссия ЦК во главе с С. И. Гусевым 3 февраля 1924 года признала, что Красная Армия попросту небоеспособн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w w:val="103"/>
        </w:rPr>
        <w:t>На армии стали сильно экономить. В 1924 году ее бюджет составил 395 миллионов рублей — 24,9% от пресловутого 1913 года. И, как сегодня, армия стала в ряде случаев недоедать. Осенью 1926 года заместитель начальника снабжения РККА В. М. Гиттис доклады</w:t>
      </w:r>
      <w:r>
        <w:rPr>
          <w:color w:val="000000"/>
        </w:rPr>
        <w:t xml:space="preserve">вал: </w:t>
      </w:r>
      <w:r>
        <w:rPr>
          <w:bCs/>
          <w:i/>
          <w:iCs/>
          <w:color w:val="000000"/>
        </w:rPr>
        <w:t>«С вопросами питания красноармейцев дело обстоит весьма неблагополучно. Вследствие низкого приварочного оклада в истёкшем хозяйственном году части испытывали постоянные перебои в довольствии и не могли вести планомерно заготовки, поэтому хозяйственный план разрушалс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w w:val="103"/>
        </w:rPr>
        <w:t>Но самый большой вред обороноспособности страны нанесла так называемая «территориально-милиционная система», которую ввели ещё при Троцком — из</w:t>
      </w:r>
      <w:r>
        <w:rPr>
          <w:color w:val="000000"/>
        </w:rPr>
        <w:t xml:space="preserve"> соображений всё той же экономии, чтобы не содержать «кадровую армию». В соответствии с волей тогдашних «военных вождей» люди служили в армии на сборах, недалеко от места жительства. Срок службы составлял в общей совокупности 8 месяцев — в течение 5 лет. Этого явно не хватало для того, чтобы подготовить хоть сколько-нибудь умелого солдата. Потихоньку, правда, вводились кадровые дивизии, но в 1939 году они составляли всего 26%, а во внутренних округах их вообще не существовал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Есть одно характерное высказывание Г. К. Жукова: </w:t>
      </w:r>
      <w:r>
        <w:rPr>
          <w:i/>
          <w:iCs/>
          <w:color w:val="000000"/>
        </w:rPr>
        <w:t>«Наши территориальные дивизии были подготовлены из рук вон плохо. Контингент, на котором они развертывались до полного состава, был плохо обучен, не имел ни представления о современном бое, ни опыта взаимодействия с артиллерией и танками. По уровню подготовки наши территориальные части не шли ни в какое сравнение с кадровыми. С одной из таких территориальных дивизий, 82-й, мне пришлось иметь дело на Халкин-Голе. Она побежала от нескольких артиллерийских залпов японцев. Пришлось ее останавливать всеми подручными средствами»</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от уж сэкономили, так сэкономили! Но, может быть, и впрямь не на что было армию содержать? Ведь ситуация в экономике и в самом деле была тяжела. Это, конечно, так. Однако, скажите на милость, какого лешего тогда большевики тратили грандиозные средства на Коминтерн? На эту организацию в 20-е годы проливались настоящие золотые потоки. В принципе, Коминтерн представлял собой нечто вроде государства в государстве — с соответствующим финансированием. У него была даже своя разведка, скромно именуемая Отделом международных связей (ОМС). И сей отдел имел собственный штат оперативных работников, шифровальщиков, курьеров, радистов. Умельцы из ОМС могли изготовить любой фальшивый документ — от паспорта до секретного постановления. Представитель из ОМС курировал деятельность всех компартий, причем его настоящего имени не знал никто. В начале 20-х годов ОМС имел такой же статус, как и Разведывательное управление Генштаба </w:t>
      </w:r>
      <w:r>
        <w:rPr>
          <w:bCs/>
          <w:color w:val="000000"/>
        </w:rPr>
        <w:t xml:space="preserve">РККА </w:t>
      </w:r>
      <w:r>
        <w:rPr>
          <w:color w:val="000000"/>
        </w:rPr>
        <w:t>и Иностранный отдел ГПУ. Именно через него осуществлялось финансирование зарубежных компартий — за счет русских рабочих и крестьян, а также их рабоче-крестьянской арм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ричём денежки на «мировую революцию» частенько присваивались некоторыми её предприимчивыми творцами. В 20-е годы один из таких махинаторов — Любарский (числящийся сотрудником Наркомата иностранных дел) из 750 тысяч лир, предназначенных для Итальянской компартии, вручил ей всего лишь 288 тысяч. Он же куда-то истратил сумму в 124 487 шведских крон. Литвинов предложил для Любарского «страшное» наказание — объявить выговор. Но с ним обошлись ещё более «круто» — его исключили из парт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Сталин в 1935 году прекратил всю эту халяву, запретив финансирование компартий. Отныне на жалованье сидел только аппарат Исполкома Коминтерна, находившийся в Москве. Это было нужно для того, чтобы руководить самими компартиями, используя их в интересах СССР. И — характерное совпадение — Сталин же превратил </w:t>
      </w:r>
      <w:r>
        <w:rPr>
          <w:bCs/>
          <w:color w:val="000000"/>
        </w:rPr>
        <w:t xml:space="preserve">РККА </w:t>
      </w:r>
      <w:r>
        <w:rPr>
          <w:color w:val="000000"/>
        </w:rPr>
        <w:t>в настоящую кадровую армию, введя в 1939 году всеобщую воинскую повинность. Но для наведения порядка надо было основательно почистить военную верхушку, с которой не имело смысла начинать никакие преобразования. Такая армия, которая была создана в 20-е годы, могла породить только бездарей. Точнее сказать так — именно бездари ее и породили, став за время существования данной квазиармии еще бездарне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Репрессировать руководство данной армии значило не ослабить её, а усилить. Новые выдвиженцы, возглавившие </w:t>
      </w:r>
      <w:r>
        <w:rPr>
          <w:bCs/>
          <w:color w:val="000000"/>
        </w:rPr>
        <w:t xml:space="preserve">РККА </w:t>
      </w:r>
      <w:r>
        <w:rPr>
          <w:color w:val="000000"/>
        </w:rPr>
        <w:t>после сталинских чисток, были не в пример перспективнее, чем Тухачевские, якиры, дыбенки и блюхеры… Хотя бы уже тем, что не были так долго на высших руководящих постах в столь дрянной, «троцкистской» арм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талинские же чистки только укрепили РККА. В кадровом отношении мы имели в 1941 году армию лучшую той, что существовала до 1937 года. И ее создал в 1939 — 1941 годах Сталин, использовавший передышку, которую ему дало советско-германское сближени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тех же годах он перевел армию на кадровую основу, создав систему «армий прикрытия» (186 дивизий, из них 16 представляли собой дивизии второго стратегического эшелона). Именно в их зоне Гитлер притормозил свой бешеный натиск и вынужден был отказаться от идеи молниеносной войны (блицкрига), на которой и строилась вся его стратеги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роме того, за два предвоенных года Сталиным была укреплена промышленная база в глубинных районах страны. Между Волгой и Уралом он создал нефтяную базу — «Новое Баку». В Сибири и на Урале — возвёл заводы-дублеры, выпускающие продукцию машиностроительной, химической и нефтеперерабатывающей промышленности. Расширил Магнитогорский металлургический комбинат и завершил строительство Нижнетагильского металлургического завод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Авантюристы</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Группа Тухачевского вовсе не была группой «блестящих профессионалов», оппонирующих «тупому» Ворошилову, — это мы выяснили выше. Она даже не была группой карьеристов, борющихся за чины. У Тухачевского и его друзей была собственная политическая платформ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Она представляла собой некую особую версию марксизма. Согласно ей, авангардом революции становился не рабочий класс и даже не коммунистическая партия, а «пролетарская армия». Тухачевский хотел милитаризировать страну, жестко подчинив все сферы её жизни интересам армии. Еще в декабре 1927 года он предложил Сталину создать в следующем году 50 — 100 тысяч новых танков. В. Суворов (Резун) по этому поводу вылил на Тухачевского целый шквал иронии, подробно расписав, к чему привела бы реализация этого гениального замысла. Но, как мне кажется, особой необходимости в этом не было. Любой думающий человек сразу поймет всю нелепость данного плана. Страна ведь еще даже не приступила толком к индустриализации, а 50 тысяч — это количество, которое позволила себе советская танковая промышленность за </w:t>
      </w:r>
      <w:r>
        <w:rPr>
          <w:b/>
          <w:bCs/>
          <w:color w:val="000000"/>
        </w:rPr>
        <w:t xml:space="preserve">весь </w:t>
      </w:r>
      <w:r>
        <w:rPr>
          <w:color w:val="000000"/>
        </w:rPr>
        <w:t>послевоенный период (имеется в виду, конечно, Великая Отечественная войн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Таким же нереальным был план, предложенный Тухачевским в 1930 году. Согласно ему СССР нужно было срочно произвести на свет 40 тысяч самолетов. Это уже не единичный факт, это </w:t>
      </w:r>
      <w:r>
        <w:rPr>
          <w:b/>
          <w:bCs/>
          <w:color w:val="000000"/>
        </w:rPr>
        <w:t xml:space="preserve">тенденция. </w:t>
      </w:r>
      <w:r>
        <w:rPr>
          <w:color w:val="000000"/>
        </w:rPr>
        <w:t>Тухачевский вел дело к тому, чтобы перевести всю страну на военные рельсы. Все народное хозяйство должно было работать на производство вооружений, а все мужское население призывного возраста — их осваивать. Примерно такой же порядок существовал у нас в 1941 — 1945 годах, но ведь тогда полыхала невиданная в истории человечества война. И тогда уже состоялась индустриализаци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акое вот «светлое будущее» готовил стране Тухачевский. И будущее это было чревато неизбежной войной. Зачем нужна такая гора оружия? Для обороны? Не смешите мои тапочки, как говорят в Одессе. Оружие было нужно для революционной войны, призванной сокрушить капитализм на Западе. Тухачевский для того и навязал нашей армии теорию ответного удара, из которой выходило, что война обязательно будет наступательной и закончится именно на чужой территории. Но ведь от этого — лишь один шаг к агрессии. Многие на Западе (и демократическом, и фашистском) потому-то и воспринимали нас с таким подозрением, что мы имели на вооружении сугубо наступательную доктрину Тухачевског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Тухачевский ждал революционной войны и готовился к ней тщательно, правда, больше в идеологическом плане. И войска он предлагал готовить именно политически. Вот весьма любопытное пожелание: </w:t>
      </w:r>
      <w:r>
        <w:rPr>
          <w:bCs/>
          <w:i/>
          <w:iCs/>
          <w:color w:val="000000"/>
        </w:rPr>
        <w:t xml:space="preserve">«Вся… подготовка должна быть регламентирована определенными тезисами, охватывающими понятия: о целях войны, о неминуемости революционных взрывов в буржуазных государствах, объявивших нам войну, о сочетании социалистических наступлений с этими взрывами, об атрофировании национальных чувств и о развитии классового </w:t>
      </w:r>
      <w:r>
        <w:rPr>
          <w:i/>
          <w:iCs/>
          <w:color w:val="000000"/>
        </w:rPr>
        <w:t>самосознания»</w:t>
      </w:r>
      <w:r>
        <w:rPr>
          <w:iCs/>
          <w:color w:val="000000"/>
        </w:rPr>
        <w:t xml:space="preserve">. </w:t>
      </w:r>
      <w:r>
        <w:rPr>
          <w:color w:val="000000"/>
        </w:rPr>
        <w:t>Особенно, конечно, умиляет положение об «атрофировании национальных чувст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Гениальный полководец» усиленно разрабатывал классовую теорию войны. По ней выходило, что пролетарская армия обязательно победит — в силу своей однородности. А вот армия буржуазная непременно продует — потому что обладает смешанным составо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ухачевский ещё немного осторожничал. А у некоторых его сподвижников военно-революционная горячка проявлялась гораздо сильнее. Так, В. М. Примаков, особо близкий к Тухачевскому, написал в 1930 году книгу «Афганистан в огне», в которой предлагал послать войска на помощь «угнетенным братьям». Эвон когда еще пытались ввязать Россию в широкомасштабную авантюру в этом регион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Итак, перед нами особая политическая позиция. Сталин после ознакомления с предложениями Тухачевского по поводу производства 50 — 100 тысяч танков довольно точно охарактеризовал ее как «красный милитаризм». Его же можно ещё назвать и «левы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Так был ли заговор?</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может быть, имея свою политическую платформу, левые милитаристы в то же время не хотели ее навязывать стране насильственным путём, посредством военного переворота? В конце концов, был заговор или не был?</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Для начала коснемся древнего, как бивни мамонта, утверждения о том, что показания Тухачевского являются чистейшей воды «липой» и были «выбиты» у него соответствующими органами. Многие исследователи уже прошлись хорошенько по несуразностям, которыми прямо-таки пронизана эта «версия» хрущевских времен. Показания Тухачевского представляют собой сто страниц аккуратно написанного текста. То есть никаких зверских избиений быть не могло, иначе почерк не был бы таким ровным. Пятна крови обнаружены только на третьем, машинописном экземпляре — поэтому принадлежать Тухачевскому они никак не могли. И так далее и тому подобно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есьма показательны в данном плане наблюдения историка А. В. Шубина, чей «антисталинизм» не помешал взглянуть на дело Тухачевского достаточно объективно. </w:t>
      </w:r>
      <w:r>
        <w:rPr>
          <w:bCs/>
          <w:i/>
          <w:iCs/>
          <w:color w:val="000000"/>
        </w:rPr>
        <w:t xml:space="preserve">«Считается, что Тухачевского зверски избивали, так как на его показаниях обнаружены пятна крови, несколько маленьких мазков, имеющих «форму восклицательных </w:t>
      </w:r>
      <w:r>
        <w:rPr>
          <w:i/>
          <w:iCs/>
          <w:color w:val="000000"/>
        </w:rPr>
        <w:t xml:space="preserve">знаков», — </w:t>
      </w:r>
      <w:r>
        <w:rPr>
          <w:color w:val="000000"/>
        </w:rPr>
        <w:t xml:space="preserve">пишет исследователь. — </w:t>
      </w:r>
      <w:r>
        <w:rPr>
          <w:i/>
          <w:iCs/>
          <w:color w:val="000000"/>
        </w:rPr>
        <w:t xml:space="preserve">Брызнула </w:t>
      </w:r>
      <w:r>
        <w:rPr>
          <w:bCs/>
          <w:i/>
          <w:iCs/>
          <w:color w:val="000000"/>
        </w:rPr>
        <w:t>кровь на бумагу... Но что-то здесь не клеится. Военные покрепче штатских? Но большинство штатских партийцев отказались выступать на публичных процессах, несмотря на многомесячную «обработку», а Тухачевский сломался под пытками за несколько дней. Что-то быстро. И не только Тухачевский, но все арестованные спешат «оклеветать» себя и товарищей… Если Тухачевский и другие были невиновны, можно было отделаться коротким признанием вины, подписанием абсурдных обвинений, сочиненных следствием… Тухачевский работает не за страх, а за совесть, описывая заговор тщательнее Радека. Но Радек — многократно раскаявшийся оппозиционер, а Тухачевский — прославленный маршал…Военные единогласно соглашались с изменой, но не все в форме шпионажа. У арестованных были свои представ</w:t>
      </w:r>
      <w:r>
        <w:rPr>
          <w:i/>
          <w:iCs/>
          <w:color w:val="000000"/>
        </w:rPr>
        <w:t>ления о том, в чем можно сознаваться…»</w:t>
      </w:r>
      <w:r>
        <w:rPr>
          <w:iCs/>
          <w:color w:val="000000"/>
        </w:rPr>
        <w:t>.</w:t>
      </w:r>
      <w:r>
        <w:rPr>
          <w:i/>
          <w:iCs/>
          <w:color w:val="000000"/>
        </w:rPr>
        <w:t xml:space="preserve"> </w:t>
      </w:r>
      <w:r>
        <w:rPr>
          <w:color w:val="000000"/>
        </w:rPr>
        <w:t>(«Вожди и заговорщик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ет, что-то за военными, несомненно, было. Любопытно, что о «заговоре Тухачевского» были разговоры уже в начале 20-х. Именно с ним была связана первая серьезная армейская чистка — 1923 года. О том, что в РККА существовала достаточно сильная организация бонапартистов-заговорщиков, информация поступала по самым разным каналам. Об этом знали и Русский национальный комитет А. Гучкова, и праволиберальные круги (Е. Кускова), и А. фон Лампе (представитель Врангеля), и др.</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 любопытнейшей работе «Большая «чистка» советской военной элиты в 1923 году» СТ. Минаков делает такой вывод: </w:t>
      </w:r>
      <w:r>
        <w:rPr>
          <w:i/>
          <w:iCs/>
          <w:color w:val="000000"/>
        </w:rPr>
        <w:t xml:space="preserve">«Информация о «группе-организации Тухачевского»... была не беспочвенной. Ее более или менее полная расшифровка и проверка на основе разнообразных архивных данных, в том числе и прежде всего архивных материалов советских спецслужб, </w:t>
      </w:r>
      <w:r>
        <w:rPr>
          <w:color w:val="000000"/>
        </w:rPr>
        <w:t xml:space="preserve">— </w:t>
      </w:r>
      <w:r>
        <w:rPr>
          <w:i/>
          <w:iCs/>
          <w:color w:val="000000"/>
        </w:rPr>
        <w:t>задача будущих исследований и исследователей. Однако имеющиеся в моем распоряжении документальные сведения уже позволяют утверждать, хотя бы частично, ее достоверность»</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оветское партийно-государственное руководство было не на шутку обеспокоено положением дел и вплотную занялось Тухачевским. Очень сложную игру с «красным Бонапартом» вел Троцкий. Сначала он требовал решительных мер против строптивого военачальника, но потом троцкисты предложили Тухачевскому организовать военный заговор. Но Тухачевский занял выжидательную позицию, и всё сорвалось.</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зднее, в начале 30-х годов в «органы» поступала достоверная информация о «бонапартистских» устремлениях Тухачевского (подробнее в гл. 5).</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о есть, как видим, Тухачевский создавал себе репутацию заговорщика долгие годы. Но во второй половине 30-х годов все было уже гораздо серьёзнее. Давайте обратимся к фактам. Существует огромное количество прямых свидетельств в пользу заговора. (Большинство их собрали и обобщили в своем интереснейшем исследовании А. И. Колпакиди и Е. А. Прудникова «Двойной заговор. Сталин и Гитлер: несостоявшиеся путчи».) Назову основные. Ещё задолго до 1937 года было несколько разведдонесений (по линии ОГПУ — НКВД и ГРУ), сообщающих о заговоре Тухачевского. О заговоре, со слов французского премьера Э. Даладье, сообщал Сталину наркоминдел Литвинов. О нем же говорит в своем секретном послании чехословацкому президенту Э. Бенешу его посол в Берлине Маетны. Та же информация содержится в послании французского посла в Москве Р. Кулондра своему берлинскому коллеге. Перебежчик Орлов после войны тоже подтвердил, что заговор Тухачевского против Сталина действительно имел место быть. О военном заговоре сообщал берлинский корреспондент «Правды» и агент ГРУ А. Клим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есьма интересно свидетельство руководителя политической разведки рейха В. Шелленберга. Он сообщает о решении Гитлера поддержать Сталина против Тухачевского. Хитроумный фюрер полагал, что тем самым он обезглавит и ослабит Красную Армию (наивный человек, знал бы он о всех художествах Тухачевского!). </w:t>
      </w:r>
      <w:r>
        <w:rPr>
          <w:bCs/>
          <w:i/>
          <w:iCs/>
          <w:color w:val="000000"/>
        </w:rPr>
        <w:t xml:space="preserve">«Гитлер… распорядился о том, чтобы офицеров штаба германской армии держали в неведении относительно шага, замышлявшегося против Тухачевского, так как опасался, что они могут предупредить советского маршала, </w:t>
      </w:r>
      <w:r>
        <w:rPr>
          <w:bCs/>
          <w:color w:val="000000"/>
        </w:rPr>
        <w:t xml:space="preserve">— пишет Шелленберг. — </w:t>
      </w:r>
      <w:r>
        <w:rPr>
          <w:bCs/>
          <w:i/>
          <w:iCs/>
          <w:color w:val="000000"/>
        </w:rPr>
        <w:t xml:space="preserve">И вот однажды </w:t>
      </w:r>
      <w:r>
        <w:rPr>
          <w:i/>
          <w:iCs/>
          <w:color w:val="000000"/>
        </w:rPr>
        <w:t xml:space="preserve">ночью Гейдрих </w:t>
      </w:r>
      <w:r>
        <w:rPr>
          <w:color w:val="000000"/>
        </w:rPr>
        <w:t xml:space="preserve">(шеф имперской безопасности. — </w:t>
      </w:r>
      <w:r>
        <w:rPr>
          <w:i/>
          <w:iCs/>
          <w:color w:val="000000"/>
        </w:rPr>
        <w:t>А. Е.</w:t>
      </w:r>
      <w:r>
        <w:rPr>
          <w:iCs/>
          <w:color w:val="000000"/>
        </w:rPr>
        <w:t>)</w:t>
      </w:r>
      <w:r>
        <w:rPr>
          <w:i/>
          <w:iCs/>
          <w:color w:val="000000"/>
        </w:rPr>
        <w:t xml:space="preserve"> </w:t>
      </w:r>
      <w:r>
        <w:rPr>
          <w:bCs/>
          <w:i/>
          <w:iCs/>
          <w:color w:val="000000"/>
        </w:rPr>
        <w:t>послал две специальные группы взломать секретные архивы Генерального штаба и абвера, службы военной разведки, возглавлявшейся адмиралом Канарисом. В состав групп были включены специалисты-взломщики из уголовной полиции. Был найден и изъят материал, относящийся к сотрудничеству германского Генерального штаба с Красной Армией. Важный материал был также найден в делах адмирала Канариса. Для того, чтобы скрыть следы, в нескольких местах устроили пожары, которые</w:t>
      </w:r>
      <w:r>
        <w:rPr>
          <w:color w:val="000000"/>
        </w:rPr>
        <w:t xml:space="preserve"> </w:t>
      </w:r>
      <w:r>
        <w:rPr>
          <w:i/>
          <w:iCs/>
          <w:color w:val="000000"/>
        </w:rPr>
        <w:t xml:space="preserve">вскоре уничтожили всякие следы взлома. В поднявшейся суматохе специальные группы скрылись, не будучи замеченными. В свое время утверждалось, что материал, собранный Гейдрихом с целью запутать Тухачевского, состоял большей частью из заведомо сфабрикованных документов. В действительности же </w:t>
      </w:r>
      <w:r>
        <w:rPr>
          <w:b/>
          <w:bCs/>
          <w:i/>
          <w:iCs/>
          <w:color w:val="000000"/>
        </w:rPr>
        <w:t xml:space="preserve">подделано было очень немного </w:t>
      </w:r>
      <w:r>
        <w:rPr>
          <w:i/>
          <w:iCs/>
          <w:color w:val="000000"/>
        </w:rPr>
        <w:t xml:space="preserve">— не больше чем нужно было для того, чтобы заполнить некоторые пробелы. Это подтверждается тем фактом, что весьма объемистое досье было подготовлено и представлено Гитлеру за короткий промежуток времени </w:t>
      </w:r>
      <w:r>
        <w:rPr>
          <w:color w:val="000000"/>
        </w:rPr>
        <w:t xml:space="preserve">— </w:t>
      </w:r>
      <w:r>
        <w:rPr>
          <w:i/>
          <w:iCs/>
          <w:color w:val="000000"/>
        </w:rPr>
        <w:t>в четыре дня»</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о есть не было никакой фальшивки, которую якобы немцы подбросили Сталину. Они предоставили ему подлинную информацию, касающуюся тайных, от Сталина и Гитлера, контактах советских и немецких военных. И речь не идет о секретных, но известных советскому руководству контактах времен Веймарской республики. Иначе какой был бы смысл сообщать об этом Сталину, он и так об этом знал? Нет, разговор шёл о сговоре за спиной Сталина и всего Политбюро, партийного и государственного руководств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не может ли быть так, что Шелленберг наврал? А зачем, спрашивается, ему это было нужно? Ведь эта информация только подтверждает правоту Сталина. Что, Шелленберг был сталинистом? Как будто нет. Наоборот, к Сталину он относился как к врагу. Мемуары бывший главный разведчик рейха писал в Швейцарии. Ладно бы еще в СССР, тогда пиар Сталину был бы понятен. А так, какой был резон врать? Нет, Шелленберг просто сообщил о том, что происходило в реальност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Обращает на себя внимание то, что и немецкие генералы тоже действовали тайно от фюрера. Иначе зачем было Гейдриху орудовать втайне от них самих? Получается, что немецкие генштабисты и абвер могли предупредить Тухачевского. Итак, перед нами самый настоящий двойной заговор — против Гитлера и Сталина. Точнее, против </w:t>
      </w:r>
      <w:r>
        <w:rPr>
          <w:bCs/>
          <w:color w:val="000000"/>
        </w:rPr>
        <w:t xml:space="preserve">НСДАП </w:t>
      </w:r>
      <w:r>
        <w:rPr>
          <w:color w:val="000000"/>
        </w:rPr>
        <w:t xml:space="preserve">и </w:t>
      </w:r>
      <w:r>
        <w:rPr>
          <w:bCs/>
          <w:color w:val="000000"/>
        </w:rPr>
        <w:t>ВКП(б).</w:t>
      </w:r>
      <w:r>
        <w:rPr>
          <w:b/>
          <w:bCs/>
          <w:color w:val="000000"/>
        </w:rPr>
        <w:t xml:space="preserve"> </w:t>
      </w:r>
      <w:r>
        <w:rPr>
          <w:color w:val="000000"/>
        </w:rPr>
        <w:t>Заговорщики были настроены не только против Гитлера и Сталина, но и против партийного руководства как такового. Армейцы замыслили свалить партийцев, социалисты-милитаристы подняли руку на социалистов-идеократ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Характерно, что Сталин, выступая на известном заседании Военного совета, посвященном разгрому заговорщиков, вовсе не утверждал, что они работали на Гитлера. Он указывал именно на армию: </w:t>
      </w:r>
      <w:r>
        <w:rPr>
          <w:i/>
          <w:iCs/>
          <w:color w:val="000000"/>
        </w:rPr>
        <w:t>«Это военно-</w:t>
      </w:r>
      <w:r>
        <w:rPr>
          <w:bCs/>
          <w:i/>
          <w:iCs/>
          <w:color w:val="000000"/>
        </w:rPr>
        <w:t>политический заговор. Это собственноручное сочинение германского рейхсвера. Я думаю, эти люди являются марионетками и куклами в руках рейхсвера»</w:t>
      </w:r>
      <w:r>
        <w:rPr>
          <w:bCs/>
          <w:iCs/>
          <w:color w:val="000000"/>
        </w:rPr>
        <w:t>.</w:t>
      </w:r>
      <w:r>
        <w:rPr>
          <w:bCs/>
          <w:i/>
          <w:iCs/>
          <w:color w:val="000000"/>
        </w:rPr>
        <w:t xml:space="preserve"> </w:t>
      </w:r>
      <w:r>
        <w:rPr>
          <w:bCs/>
          <w:color w:val="000000"/>
        </w:rPr>
        <w:t>То есть Сталин</w:t>
      </w:r>
      <w:r>
        <w:rPr>
          <w:b/>
          <w:bCs/>
          <w:color w:val="000000"/>
        </w:rPr>
        <w:t xml:space="preserve"> </w:t>
      </w:r>
      <w:r>
        <w:rPr>
          <w:color w:val="000000"/>
        </w:rPr>
        <w:t>явно отделяет немецкое военное руководство от руководства политического, партийного. Он приписывает ему собственные амбициозные цели, направленные на изменение строя в СССР. Любопытно, что Сталин упорно именует немецкую армию рейхсвером, хотя она с 1935 года именовалась вермахтом. Скорее всего, это оговорка, но оговорка не случайная. В сознании Сталина военная верхушка Германии представлялась чем-то отдельным от нового руководства этой страны. Рейхсвер, в определенном плане, продолжал быть рейхсвером. Кстати сказать, именно во времена рейхсвера и Веймарской республики, то есть в период тесного военного сотрудничества СССР и Германии, Тухачевский, Якир и прочие военачальники активно знакомились с идеологическими наработками некоторых германских военных. Особенное влияние на них оказала концепция генерала Г. фон Секта, бывшего сторонником передачи власти в руки арм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Гитлер сделал Сталину неплохой подарок. Последний, конечно же, знал о заговоре сам. Но ему нужны были лишние доказательства, которые Гитлер и предоставил. Хоть что-то полезное сделал фюрер для России. Нет, он-то сам думал, что ослабляет нашу армию. Своих собственных генералов Гитлер не тронул, хотя и знал об их оппозиционности и тайных связях с красными вояками. Слишком уж велико было преклонение фюрера перед традиционной прусской аристократией. Строя новую Германию, Гитлер не удосужился создать новую армию. А зря. Это стоило ему проигрыша в войне. К тому же прусские милитаристы постоянно организовывали различные заговоры против фюрера. Свою ошибку Гитлер осознал только в конце войны, после 20 июня 1944 года. Тогда-то он и воскликнул: </w:t>
      </w:r>
      <w:r>
        <w:rPr>
          <w:bCs/>
          <w:i/>
          <w:iCs/>
          <w:color w:val="000000"/>
        </w:rPr>
        <w:t xml:space="preserve">«Сталин был совершенно прав, когда чистил </w:t>
      </w:r>
      <w:r>
        <w:rPr>
          <w:i/>
          <w:iCs/>
          <w:color w:val="000000"/>
        </w:rPr>
        <w:t>свою армию»</w:t>
      </w:r>
      <w:r>
        <w:rPr>
          <w:iCs/>
          <w:color w:val="000000"/>
        </w:rPr>
        <w:t>.</w:t>
      </w:r>
      <w:r>
        <w:rPr>
          <w:i/>
          <w:iCs/>
          <w:color w:val="000000"/>
        </w:rPr>
        <w:t xml:space="preserve"> </w:t>
      </w:r>
      <w:r>
        <w:rPr>
          <w:color w:val="000000"/>
        </w:rPr>
        <w:t>О том же с горечью писал и Геббельс в своих дневниковых записях.</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Итак, заговор был, причем немалую роль в его организации играли внешние связи. Настораживает то, что в описанных Шелленбергом событиях замешан абвер — служба адмирала Канариса, который, как известно, работал на англичан. Генералы-заговорщики (Бек, Бломберг, Фрич) тоже сотрудничали с английскими спецслужбами. Возникает резонный вопрос, а не имел ли связей с Англией и сам Тухачевски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А почему бы и нет? Прямых доказательств тому, правда, пока еще представить нельзя. Но есть некоторые косвенные доказательств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Так, немецкий генерал К. Шпальке, который в 1931 — 1937 годах возглавлял отдел «Иностранные армии Востока» Генштаба, сообщает: </w:t>
      </w:r>
      <w:r>
        <w:rPr>
          <w:i/>
          <w:iCs/>
          <w:color w:val="000000"/>
        </w:rPr>
        <w:t xml:space="preserve">«Тухачевский превратился </w:t>
      </w:r>
      <w:r>
        <w:rPr>
          <w:bCs/>
          <w:i/>
          <w:iCs/>
          <w:color w:val="000000"/>
        </w:rPr>
        <w:t>в рупор тех офицеров, которые больше ничего и слышать не желали о прежнем многолетнем сотрудничестве с германской армией… Поездка в Лондон, а еще больше остановка в Париже задала нам загадку: Советский Союз представляет на коронации (в Лондоне) маршал, потом этот Тухачевский, знакомый нам своими недружественными речами, едет еще и в Париж! Короче говоря, ничего хорошего за этим мы уже не видели... У Тухачевского, с его аристократической польской кровью, можно было предполагать гораздо больше симпатий к Парижу, нежели Берлину, да и всем своим типом он больше соответствовал идеалу элегантного и остроумного офицера французского Генштаба, чем солидного германского генштабиста. Он пошёл на дистанцию к Гер</w:t>
      </w:r>
      <w:r>
        <w:rPr>
          <w:i/>
          <w:iCs/>
          <w:color w:val="000000"/>
        </w:rPr>
        <w:t>мании, был за войну с Германией на стороне западных держав»</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мае 1937 года Тухачевского не пустили в Лондон на коронацию английского короля. Очевидно, эта его поездка была тесно связана с заговором, о котором Сталину уже стало известно. Победа Тухачевского была крайне выгодна именно западным демократиям. Если бы он пришел к власти, то СССР, скорее всего, ввязался в революционную войну с нацистской Германией. Тухачевский был настроен резко антигитлеровски, и, зная его склонность к авантюрам, можно предположить, что война разгорелась бы уже в 1937 году. Возможно, что немецкие заговорщики поддерживали Тухачевского с целью натравить СССР на гитлеровскую Германию и получить, в лице РККА, уже мощную поддержку себе. В этом случае Гитлер, скорее всего, победил бы бесталанного маршала, но и сам застрял бы в России, встретив ожесточенное сопротивление самых разных сил. Две великие страны вымотали бы друг друга в противостоянии. Вот тут-то по бессовестному агрессору и ударили бы «доблестные» армии демократических стран. В результате Англия и Франция установили бы свое полное доминирование на пространстве от Дублина до Владивостока. Известно уже о плане демократий натравить Гитлера на Россию. А почему не мог прорабатываться и обратный вариант — натравить Тухачевского на Германию?</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сле разгрома группы Тухачевского немецким заговорщикам пришлось действовать самим. В 1938 году генералы предприняли попытку свергнуть Гитлера, вошедшую в историю под названием «Берлинский путч». Но она потерпела сокрушительное поражение ввиду полнейшей неорганизованности путчист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Тут надо сказать, что политические амбиции генералитета уже однажды нанесли огромный вред России. В феврале 1917 года именно начальник Генерального штаба М. В. Алексеев и командующий Северным фронтом Н. Рузский убедили царя Николая </w:t>
      </w:r>
      <w:r>
        <w:rPr>
          <w:color w:val="000000"/>
          <w:lang w:val="en-US"/>
        </w:rPr>
        <w:t>II</w:t>
      </w:r>
      <w:r>
        <w:rPr>
          <w:color w:val="000000"/>
        </w:rPr>
        <w:t xml:space="preserve"> отречься от престола. А между тем в стране было тогда достаточное количество верных императору частей, которые легко могли бы подавить бунт в Петрограде. Не будем сейчас рассуждать о том, насколько «хорошим» или «плохим» царем был Николай Александрович. Это тема отдельного и очень глубокого разговора. Замечу, что свергать главу государства в условиях ведения войны есть не просто безумие, а безумие в квадрате. Отставка царя вызвала либеральный развал страны и армии, который закономерно закончился всеми «прелестями» большевизм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Через двадцать лет после Февральского переворота Сталин поступил жёстко, но справедливо. Он уничтожил заговорщик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color w:val="000000"/>
        </w:rPr>
        <w:t>*   *   *</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Итак, мы рассмотрели четыре внутрипартийные группировки, сложившиеся в 1930-е годы. За каждой из них стоял свой социально-политический проект. Каждая опиралась на свой социальный слой, который видела главенствующим. Левые консерваторы ориентировались на партийный аппарат, национал-большевики — на государственное чиновничество, социал-демократы — на интеллигенцию, левые милитаристы — на генералитет. Это только кажется, что борьба за власть ведется лишь за обладание самой властью. Всегда и всюду в виду имеется еще и политическая мотиваци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1936 — 1938 годах в ожесточенной битве сошлись, по сути дела, четыре политические парт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7</w:t>
      </w:r>
    </w:p>
    <w:p>
      <w:pPr>
        <w:pStyle w:val="Normal"/>
        <w:numPr>
          <w:ilvl w:val="0"/>
          <w:numId w:val="0"/>
        </w:numPr>
        <w:ind w:firstLine="900"/>
        <w:jc w:val="center"/>
        <w:outlineLvl w:val="0"/>
        <w:rPr>
          <w:b/>
          <w:b/>
          <w:color w:val="000000"/>
        </w:rPr>
      </w:pPr>
      <w:r>
        <w:rPr>
          <w:b/>
          <w:bCs/>
          <w:color w:val="000000"/>
        </w:rPr>
        <w:t>«ДЕМОН РЕВОЛЮЦИИ» НА ЗАЩИТЕ ЗАПАДА</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Реальность троцкистской угрозы</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bCs/>
          <w:color w:val="000000"/>
        </w:rPr>
        <w:t xml:space="preserve">В </w:t>
      </w:r>
      <w:r>
        <w:rPr>
          <w:color w:val="000000"/>
        </w:rPr>
        <w:t>30-е годы существовала еще одна советская коммунистическая группировка. Правда, ее нельзя назвать внутрипартийной, так как центр группы находился вне самой партии. Речь идет о Троцком и троцкистах.</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Многие почему-то уверены, что у изгнанного Троцкого почти не было сторонников в СССР. Якобы лишь только в больном мозгу подозрительного Сталина могла существовать троцкистская оппозиция, с треском разгромленная в конце 20-х год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факты, со всем своим упрямством, свидетельствуют о противоположном. Конечно, из открытых троцкистов, тех, кто бушевал во времена НЭПа, на свободе оставались немногие. Но они в большинстве своем продолжали сохранять верность идеям изгнанного кумира. Даже в лагере троцкисты имели некую организацию и вели пропаганду. Через эту пропаганду, через школу троцкизма, прошли тысячи заключенных ГУЛАГа, многие из которых выходили на свободу убежденными сторонниками Троцкого. Этот факт не отрицается никем из историков-антисталинистов, однако мало кто признает советских троцкистов 30-х годов как серьёзный политический фактор.</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Да ведь дело не только в зэках! Троцкий — это действительно фигура, создавшая мощное направление в марксизме, которое и по сей день пользуется большой популярностью. Так неужели же в СССР не могло существовать мощное троцкистское подполье? В том числе — и в партийно-государственном аппарате, в арм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Разумеется, оно было. Вот, например, как не поверишь «сталинским сатрапам», когда архивные данные свидетельствуют о том, что технический секретарь ЦК ВКП(б) Е. Коган сочувствовала Троцкому и передавала ему важную информацию, когда тот находился в Норвегии. Уже в Норвегии информацию получали — ее сестра Р. Коган, а также некто П. Куроедов. Оба они работали шифровальщиками в советском посольстве. И данные обо всем этом публикует не какой-то там «сталинистский листок», а серьезное академическое издание «Исторические архивы». Их подтверждают даже симпатизирующие Троцкому (В. Роговин) историки, талдычащие о надуманности репресси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тдельная статья — «генералы от троцкизма», видные оппозиционеры 20-х годов. Все они покаялись перед партией, кто раньше, кто позже. Но вот насколько искренним было такое покаяние? Факты (только факты!) свидетельствуют о том, что для многих оно было только хитрым маневро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зять хотя бы И. Н. Смирнова, одного из ближайших соратников Троцкого. Это был старый большевик, изрядно поднаторевший в революционной деятельности. Достаточно сказать, что во время Гражданской войны он организовывал восстания в сибирских городах с тем, чтобы облегчить задачу Красной Армии, сражающейся с Колчаком. В 1929 году Смирнов раскаялся в своей оппозиционной деятельности, но уже с 1931 года опять свернул на скользкую дорожку троцкизма. Летом этого года, будучи в заграничной поездке, он якобы случайно встретился в берлинском супермаркете с сыном Троцкого Л. Седовым. Как писал сам Седов, сообщивший о встрече, они </w:t>
      </w:r>
      <w:r>
        <w:rPr>
          <w:i/>
          <w:iCs/>
          <w:color w:val="000000"/>
        </w:rPr>
        <w:t xml:space="preserve">«установили </w:t>
      </w:r>
      <w:r>
        <w:rPr>
          <w:bCs/>
          <w:i/>
          <w:iCs/>
          <w:color w:val="000000"/>
        </w:rPr>
        <w:t>известную близость взглядов»</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сенью 1932 года Смирнов присылает в «Бюллетень оппозиции», выпускаемый Троцким, статью о бедственном положении народного хозяйства в СССР, а также обильную корреспонденцию.</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Седов публично признавал только эти два факта. Остальное было объявлено ложью организаторов первого московского процесса. Однако Гарвардский архив Троцкого, открытый для исследователей только в 1980 году, свидетельствует об обратном. Работавшие в нем историки А. Гетти (США) и П. Бруэ (Франция) независимо друг от друга обнаружили материалы, свидетельствующие о более широких контактах Троцкого с его сторонниками в СССР. Связи между Смирновым и Троцким поддерживались постоянно, через двух человек — Гавена и Гольцмана. Более того, согласно данным архива, именно группировка Смирнова объединила вокруг себя все другие антисталинские течения, как «левые», так и «правые». Единый антисталинский фронт составили: «организация И. Н. Смирнова» (в нее еще входили такие старые соратники Троцкого, как И. Смилга и С. Мрачковский), группа Стэна — Ломинадзе, лидеры давно разгромленной «рабочей оппозиции» Шляпникова и Медведева, а также Зиновьев и Каменев. Последнее чрезвычайно важно. Получается, что троцкистско-зиновьевский блок </w:t>
      </w:r>
      <w:r>
        <w:rPr>
          <w:b/>
          <w:bCs/>
          <w:color w:val="000000"/>
        </w:rPr>
        <w:t xml:space="preserve">был </w:t>
      </w:r>
      <w:r>
        <w:rPr>
          <w:b/>
          <w:color w:val="000000"/>
        </w:rPr>
        <w:t>всё-таки восстановлен</w:t>
      </w:r>
      <w:r>
        <w:rPr>
          <w:color w:val="000000"/>
        </w:rPr>
        <w:t xml:space="preserve">, а московский процесс исходил из </w:t>
      </w:r>
      <w:r>
        <w:rPr>
          <w:b/>
          <w:bCs/>
          <w:color w:val="000000"/>
        </w:rPr>
        <w:t xml:space="preserve">реальных </w:t>
      </w:r>
      <w:r>
        <w:rPr>
          <w:color w:val="000000"/>
        </w:rPr>
        <w:t xml:space="preserve">фактов. Как явствует из архива Троцкого, Зиновьев и Каменев считали необходимым установить связь с Троцким (они ее фактически уже установили, контактируя со Смирновым). И мы еще знаем только часть правды о контактах этой «сладкой парочки» с «демоном революции». В.З. Роговин пишет: </w:t>
      </w:r>
      <w:r>
        <w:rPr>
          <w:i/>
          <w:iCs/>
          <w:color w:val="000000"/>
        </w:rPr>
        <w:t xml:space="preserve">«В отношениях </w:t>
      </w:r>
      <w:r>
        <w:rPr>
          <w:bCs/>
          <w:i/>
          <w:iCs/>
          <w:color w:val="000000"/>
        </w:rPr>
        <w:t>Троцкого и Седова с их единомышленниками в СССР была отлично отлажена конспирация. Хотя ГПУ вело тщательную слежку за ними, оно не могло обнаружить никаких встреч, переписки и иных форм их связи с советскими оппозиционерами. Далеко не все оппозиционные контакты были прослежены и внутри Советского Союза. Хотя в конце 1932 — начале 1933 года была осущест</w:t>
      </w:r>
      <w:r>
        <w:rPr>
          <w:i/>
          <w:iCs/>
          <w:color w:val="000000"/>
        </w:rPr>
        <w:t>влена серия арестов участников нелегальных оппозиционных групп, ни один из арестованных не упомянул о переговорах по поводу создания блока. Поэтому некоторые участники этих переговоров (Ломинадзе, Шац-кин, Гольцман и др.) до 1935 — 1936 годов оставались на свободе»</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Мне представляется, что Роговин несколько недооценивает органы ГПУ. Довольно сложно представить себе, чтобы они постоянно следили за участниками неотроцкистских оппозиций, но не могли обнаружить факты, свидетельствующие о контактах оппозиционеров друг с другом и с Троцким. Даже царская охранка, получается, действовала более эффективно. Нет, тут скорее заметно </w:t>
      </w:r>
      <w:r>
        <w:rPr>
          <w:b/>
          <w:color w:val="000000"/>
        </w:rPr>
        <w:t>нежелание</w:t>
      </w:r>
      <w:r>
        <w:rPr>
          <w:color w:val="000000"/>
        </w:rPr>
        <w:t xml:space="preserve"> «органов», возглавляемых Ягодой, вести </w:t>
      </w:r>
      <w:r>
        <w:rPr>
          <w:b/>
          <w:color w:val="000000"/>
        </w:rPr>
        <w:t>беспощадную</w:t>
      </w:r>
      <w:r>
        <w:rPr>
          <w:color w:val="000000"/>
        </w:rPr>
        <w:t xml:space="preserve"> борьбу с троцкизмом и «левыми». Вспомним о том, как «всевидящее око» партии не увидело контактов Бухарина и Каменева в 1928 году. К тому же вызывают множество вопросов те поблажки, которые зачастую делались в отношении ссыльных и заключенных троцкистов, да и вообще «политических» всех мастей. Конечно, делались они до поры до времени, но все же делались.</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Так, поначалу многих политических заключенных помещали в особые изоляторы. В них заключенные сидели в камерах только вместе со своими политическими единомышленниками. То есть посаженные троцкисты получали </w:t>
      </w:r>
      <w:r>
        <w:rPr>
          <w:b/>
          <w:bCs/>
          <w:color w:val="000000"/>
        </w:rPr>
        <w:t xml:space="preserve">уже готовую </w:t>
      </w:r>
      <w:r>
        <w:rPr>
          <w:color w:val="000000"/>
        </w:rPr>
        <w:t>форму самоорганизации в условиях заключения. В политизоляторах им жилось привольно. Там даже существовали спортивные площадки. Осужденным предоставлялось право выписывать неограниченное количество книг и журналов, проживать вместе с женами. Им выдавался усиленных паек, но ассортимент своего питания политзэки всегда могли расширить — заключенным разрешали закупать с воли любые продукты и получать денежные переводы в большом количеств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Ссылка поначалу тоже была для троцкистов чем-то вроде санатория. Журналист М. Я. Презент фиксировал в своём дневнике встречи с троцкистами, освобожденными из ссылки. Будучи в Сибири, они имели возможность держать оружие, выписывать из-за границы новые книги и журналы. Так, ссыльный троцкист Радек вполне легально носил с собой револьвер и получал из-за границы 12 газет и журналов. С собой в Сибирь он перевез почти всю свою домашнюю библиотеку. </w:t>
      </w:r>
      <w:r>
        <w:rPr>
          <w:i/>
          <w:iCs/>
          <w:color w:val="000000"/>
        </w:rPr>
        <w:t xml:space="preserve">«Когда я ехал на место ссылки, — </w:t>
      </w:r>
      <w:r>
        <w:rPr>
          <w:color w:val="000000"/>
        </w:rPr>
        <w:t xml:space="preserve">рассказывал Радек, — </w:t>
      </w:r>
      <w:r>
        <w:rPr>
          <w:i/>
          <w:iCs/>
          <w:color w:val="000000"/>
        </w:rPr>
        <w:t>на тройке с начальником ГПУ, а за ним везли на нескольких санях ящики с книгами, крестьяне думали, что везут золото»</w:t>
      </w:r>
      <w:r>
        <w:rPr>
          <w:iCs/>
          <w:color w:val="000000"/>
        </w:rPr>
        <w:t xml:space="preserve">. </w:t>
      </w:r>
      <w:r>
        <w:rPr>
          <w:color w:val="000000"/>
        </w:rPr>
        <w:t>А ведь это все было до того, как Радек покаялся в троцкизм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уществуют свидетельства о том, что Ягода был обеспокоен судьбой Зиновьева, Каменева, Смирнова и иных участников новой, точнее, даже новейшей левой оппозиции, сложившейся в 1932 году. По сообщению перебежчика Орлова, «железный Генрих» испытал облегчение, когда Сталин дал обещание сохранить жизнь всем предполагаемым участникам процесса 1936 года. Кстати, обращает на себя внимание то, что осужденных расстреляли сразу же после вынесения приговора, не став даже формально рассматривать их апелляцию, хотя ЦИК устанавливал для этого обязательный срок — 72 часа. Откуда такая спешка? Что, осужденные могли убежать? Или Троцкий высадил бы десант для их вызволения? Нет, очевидно, была реальная возможность того, что осужденным смягчат меру наказания. А может быть, и освободят через некоторое время. Следовательно, существовала некая сила, способная вступиться за «левых». И пока, по всем статьям, на нее подходит Ягода, активный участник бухаринской оппозиц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Ягода не хотел по-настоящему выкорчевывать троцкизм, ибо видел в нем потенциального союзника во внутрипартийной борьбе. Его социал-демократическая группа все-таки была слабее и национал-большевиков, и левых консерваторов. Поэтому он и искал дружбы с троцкистами. А на жесткие меры по отношению к ним он шёл только после давления со стороны иных политических группировок.</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ообще же, по отношению к Троцкому, его соратникам и союзникам в партийно-государственном руководстве было нечто вроде консенсуса. «Демона революции» боялись больше, чем кого бы то ни было. И дело здесь не только в его несомненных политических талантах, а также героическом ореоле «второго человека после Ленина». Троцкий был наиболее радикальным и последовательным сторонником проведения прозападной политики, ориентированной на Англию, Францию и США. Он действительно был агентом иностранных разведок, но не фашистских, а «буржуазно-демократических». За ним стоял не только самый левацкий и авантюристический из всех революционных проектов. За ним стояла и мощь ведущих западных держа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И когда в 1936 году открылась связь Зиновьева и Каменева с Троцким, и Сталин, и почти все его противники пришли в ужас. Речь шла уже не только о политической борьбе, но и о работе на иные страны. То есть о шпионаже очень высокого уровня. Шпионов такого ранга обычно называют почтительно — «агенты влияния». Но суть от этого не меняется. И с такими людьми разговор может вестись только на языке уголовного преследовани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от почему по поводу Зиновьева и Каменева в руководстве не возникло никаких разногласий. Их судили и тут же казнили, осознавая всю опасность левой оппозиции. А позже расправятся с Бухариным и Рыковым — потому, в первую очередь, что заподозрят их (и не без оснований) в связи с Троцким и троцкистами. Именно троцкизм представлялся главным орудием западного влияни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может быть, руководство страны демонизировало Троцкого и его союзников? Может быть, Зиновьев и Каменев, контактировавшие с Троцким, все же были казнены за собственные убеждения, а то и по прихоти «жесткого» Сталина? Для ответа на этот вопрос рассмотрим вопрос о «западничестве» Троцкого. Это необходим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Сторонник Антанты</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У нас принято много писать о пломбированном вагоне, в котором, пользуясь поддержкой кайзеровской Германии, прибыл в Россию Ленин. Но мало кто писал о норвежском пароходе «Христиан-Фиорд», в котором Троцкий с группой своих единомышленников отправился «домой» из Америки — при покровительстве американских властей и попустительстве британской разведк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олько недавно английская газета «Дейли телеграф» опубликовала рассекреченные документы разведслужбы Ми-6, из которых следует, что англичане имели возможность предотвратить возвращение «демона революции» в Россию. Более того, поначалу его задержали — по инициативе руководителя канадского бюро английской разведки У. Вайзмена — в порту Галифакс. Некоторое время Троцкого «мариновали» в лагере для немецких военнопленных, где он, впрочем, находился в привилегированных условиях. Но потом «демона» отпустили на все четыре стороны, а точнее, в Россию — делать вторую революцию. И сегодня многие исследователи сходятся на том, что тогда имела место быть классическая «операция прикрытия». Англичане предоставили Троцкому «алиби» — после его задержания было бы сложно говорить правду — о том, что он был агентом влияния Антант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Западные элитарии ещё раньше заключили с Троцким политический договор, согласно которому он должен был выполнять функцию противовеса «германофилу» Ленину, не желавшему продолжать войну на стороне Антанты. Сам Троцкий против такой войны не возражал — конечно, при условии, что вести ее будет новая революционная армия, которая покончит с «реакционным» кайзером. Показательно, что Троцкий прибыл в Штаты в январе 1917 года и пробыл там чуть больше месяца. Складывается впечатление, что единственной целью его пребывания были переговоры с людьми Вильсон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Поначалу расчеты западных лидеров оправдывались. После победы Октябрьского переворота Троцкий занял пост народного комиссара иностранных дел, и это дало ему мощные рычаги для противодействия ленинскому «германофильству». При этом он действовал довольно хитро, и никогда не выступал </w:t>
      </w:r>
      <w:r>
        <w:rPr>
          <w:b/>
          <w:bCs/>
          <w:color w:val="000000"/>
        </w:rPr>
        <w:t xml:space="preserve">в открытую </w:t>
      </w:r>
      <w:r>
        <w:rPr>
          <w:color w:val="000000"/>
        </w:rPr>
        <w:t xml:space="preserve">за войну с немцами, отдавая себе отчет в том, что она крайне непопулярна в народе. Он выдвинул идею «ни мира, ни войны», предложив не подписывать мирное соглашение с Германией как «унизительное для пролетариата», но и не поддерживать состояние войны, демобилизовав старую армию и приступив к созданию новой. Такое предложение только кажется идиотским. На самом деле в нем заключался железный расчет старого провокатора. Троцкий хотел спровоцировать немцев на широкомасштабное наступление, которое </w:t>
      </w:r>
      <w:r>
        <w:rPr>
          <w:b/>
          <w:bCs/>
          <w:color w:val="000000"/>
        </w:rPr>
        <w:t>сделает войну с ними неизбежной</w:t>
      </w:r>
      <w:r>
        <w:rPr>
          <w:bCs/>
          <w:color w:val="000000"/>
        </w:rPr>
        <w:t>.</w:t>
      </w:r>
      <w:r>
        <w:rPr>
          <w:b/>
          <w:bCs/>
          <w:color w:val="000000"/>
        </w:rPr>
        <w:t xml:space="preserve"> </w:t>
      </w:r>
      <w:r>
        <w:rPr>
          <w:color w:val="000000"/>
        </w:rPr>
        <w:t xml:space="preserve">При этом сам он не потерял бы имидж социалиста, выступающего против войны, ведь на ней Троцкий, в отличие от фракции «левых коммунистов» (Дзержинского, Бухарина и т. д.), </w:t>
      </w:r>
      <w:r>
        <w:rPr>
          <w:b/>
          <w:bCs/>
          <w:color w:val="000000"/>
        </w:rPr>
        <w:t xml:space="preserve">публично </w:t>
      </w:r>
      <w:r>
        <w:rPr>
          <w:color w:val="000000"/>
        </w:rPr>
        <w:t>не настаивал.</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И действительно, на первых порах именно эта позиция Троцкого встретила поддержку большинства. 10 — 18 января прошел </w:t>
      </w:r>
      <w:r>
        <w:rPr>
          <w:b/>
          <w:bCs/>
          <w:color w:val="000000"/>
          <w:lang w:val="en-US"/>
        </w:rPr>
        <w:t>III</w:t>
      </w:r>
      <w:r>
        <w:rPr>
          <w:b/>
          <w:bCs/>
          <w:color w:val="000000"/>
        </w:rPr>
        <w:t xml:space="preserve"> </w:t>
      </w:r>
      <w:r>
        <w:rPr>
          <w:color w:val="000000"/>
        </w:rPr>
        <w:t xml:space="preserve">съезд Советов, согласившийся с мнением наркоминдела, о чем советская историография всегда скромно умалчивала, отделываясь фразами </w:t>
      </w:r>
      <w:r>
        <w:rPr>
          <w:b/>
          <w:bCs/>
          <w:color w:val="000000"/>
        </w:rPr>
        <w:t xml:space="preserve">типа: </w:t>
      </w:r>
      <w:r>
        <w:rPr>
          <w:bCs/>
          <w:i/>
          <w:iCs/>
          <w:color w:val="000000"/>
        </w:rPr>
        <w:t xml:space="preserve">«Съезд также одобрил политику Совнаркома в вопросе о мире и предоставил ему в этом вопросе самые </w:t>
      </w:r>
      <w:r>
        <w:rPr>
          <w:i/>
          <w:iCs/>
          <w:color w:val="000000"/>
        </w:rPr>
        <w:t xml:space="preserve">широкие полномочия» </w:t>
      </w:r>
      <w:r>
        <w:rPr>
          <w:color w:val="000000"/>
        </w:rPr>
        <w:t>(а никакой единой политики в вопросе о мире в тот момент не было и в помине). Поддержал Троцкого и ЦК РСДРП (б), несмотря на протесты Ленина, который отлично понимал, что Троцкий втягивает его в крупномасштабную внешнеполитическую авантюру.</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крылённый поддержкой товарищей по партии, Троцкий прибыл в Брест-Литовск, где шли переговоры о мире. Там он какое-то время эпатировал немецкую делегацию, требуя признать Советскую Украину и грозя обратиться ко всем народам мира за поддержкой в борьбе против агрессивных устремлений Германии. Одновременно, по указанию Троцкого, большевики развернули мощную агитацию в немецких и австро-венгерских войсках. Наконец, 10 февраля наркомин-дел провозгласил свою знаменитую формулу «ни мира, ни войны», крайне изумив тем самым немцев. И через неделю, 18 февраля, Германия начала крупномасштабное наступление. В тот же день Ленин решительно потребовал заключить мир с немцами любой ценой и впервые получил поддержку большинства ЦК, напуганного быстрым продвижением тевтонов — бывшая российская армия была неспособна сопротивляться и в панике бежала. Но уже на следующий день, 19 февраля, Франция и Великобритания предложили РСФСР крупную финансовую и военную поддержку с одним только условием — продолжать войну с кайзером. Сторонники «революционной войны» тут же воспрянули духом и решили не спешить с заключением мира. Более того, 22 февраля ЦК принял предложения Антанты, и Россия встала на пороге грандиозной бойни за англо-французско-американские интересы. Совершенно очевидно, что полностью деморализованная событиями 1917 года старая армия не смогла бы победить тогда еще мощную немецкую военную машину. Она бы закидывала трупами наступавших немцев, как можно дольше отвлекая их внимание от Западного фронт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Ситуацию переломила только личная воля Ленина, 23 февраля добившегося-таки принятия германских условий мира, гораздо более тяжёлых, чем те, которые выдвигались поначалу. ЦК с большой неохотой поддержал своего вождя, опасаясь его угроз подать в отставку и обратиться за поддержкой к народу. При этом Троцкий вел себя предельно хитроумно — он выступил со следующим заявлением: дескать, по совести надо бы объявить обнаглевшей Германии революционную войну, однако сейчас в партии раскол, и она невозможна. Позицию главного советского дипломата поддержали еще два хитрована — Дзержинский и Иоффе. В результате выиграл Ленин. Дальше все развивалось в соответствии с его волей — </w:t>
      </w:r>
      <w:r>
        <w:rPr>
          <w:color w:val="000000"/>
          <w:lang w:val="en-US"/>
        </w:rPr>
        <w:t>VII</w:t>
      </w:r>
      <w:r>
        <w:rPr>
          <w:color w:val="000000"/>
        </w:rPr>
        <w:t xml:space="preserve"> Чрезвычайный съезд партии большевиков (6—8 марта) и </w:t>
      </w:r>
      <w:r>
        <w:rPr>
          <w:color w:val="000000"/>
          <w:lang w:val="en-US"/>
        </w:rPr>
        <w:t>IV</w:t>
      </w:r>
      <w:r>
        <w:rPr>
          <w:color w:val="000000"/>
        </w:rPr>
        <w:t xml:space="preserve"> съезд Советов (14 марта) высказались за принятие немецких условий — несмотря на яростное сопротивление левых коммунистов и левых эсер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днако Троцкий на этом не успокоился. Он продолжал лоббировать идею союза РСФСР и Антанты, причем на весьма непростых для России условиях. Нарком был готов на то, чтобы обеспечить союзникам контроль над нашими железными дорогами, предоставить им порты Мурманска и Архангельска с целью ввоза товаров и вывоза оружия, разрешить допуск западных офицеров в Красную Армию. Более того, «демон революции» предлагает осуществить интервенцию Антанты в Россию по... приглашению самого Советского правительства. Да, такое предложение неоднократно и вполне официально обсуждалось на заседаниях ЦК. В последний раз это произошло 13 мая 1918 года, а уже 14 мая Ленин бодро зачитывал во ВЦИК сообщение советского полпреда в Берлине Иоффе, уверявшего в отсутствии у кайзеровской Германии каких-либо агрессивных намерени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Троцкий уже откровенно выступал за войну на стороне союзников — 22 апреля он заявил, что новая армия </w:t>
      </w:r>
      <w:r>
        <w:rPr>
          <w:bCs/>
          <w:color w:val="000000"/>
        </w:rPr>
        <w:t xml:space="preserve">нужна Советам </w:t>
      </w:r>
      <w:r>
        <w:rPr>
          <w:bCs/>
          <w:i/>
          <w:iCs/>
          <w:color w:val="000000"/>
        </w:rPr>
        <w:t xml:space="preserve">«специально для возобновления мировой войны совместно с Францией и Великобританией </w:t>
      </w:r>
      <w:r>
        <w:rPr>
          <w:i/>
          <w:iCs/>
          <w:color w:val="000000"/>
        </w:rPr>
        <w:t>против Германии»</w:t>
      </w:r>
      <w:r>
        <w:rPr>
          <w:iCs/>
          <w:color w:val="000000"/>
        </w:rPr>
        <w:t>.</w:t>
      </w:r>
      <w:r>
        <w:rPr>
          <w:i/>
          <w:iCs/>
          <w:color w:val="000000"/>
        </w:rPr>
        <w:t xml:space="preserve"> </w:t>
      </w:r>
      <w:r>
        <w:rPr>
          <w:color w:val="000000"/>
        </w:rPr>
        <w:t xml:space="preserve">На «просоветскую» интервенцию очень надеялись многие деятели Антанты, и в этих надеждах их поддерживали западные представители в РСФСР. Так, британский представитель Б. Локкарт считал необходимым заключить с большевиками детально разработанный договор и </w:t>
      </w:r>
      <w:r>
        <w:rPr>
          <w:i/>
          <w:iCs/>
          <w:color w:val="000000"/>
        </w:rPr>
        <w:t xml:space="preserve">«доказать им делами, </w:t>
      </w:r>
      <w:r>
        <w:rPr>
          <w:bCs/>
          <w:i/>
          <w:iCs/>
          <w:color w:val="000000"/>
        </w:rPr>
        <w:t>что мы готовы, хотя и не поддерживая напрямую существование Советов, не бороться с ними политическим путем и честно помогать им в трудно начинающейся реорганизации армии»</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Пробный шаг был сделан уже 2 марта, когда Мурманская народная коллегия, являвшаяся коалиционным (Советы, земства и т. д.) органом местной власти и возглавлявшаяся сторонником Троцкого А. Юрьевым, «пригласила» в город две роты солдат английской морской пехоты. Сделано это было по благословению самого наркоминдела. 1 марта коллегия прислала в Совнарком телеграмму, спрашивая — принять ли военную помощь, предложенную руководителем союзной миссии контр-адмиралом Т. Кемпом (тот предлагал высадить в Мурманск войска с целью защиты его от возможного наступления немцев). Ответил мурманским властям Троцкий, его телеграмма гласила: </w:t>
      </w:r>
      <w:r>
        <w:rPr>
          <w:i/>
          <w:iCs/>
          <w:color w:val="000000"/>
        </w:rPr>
        <w:t xml:space="preserve">«Вы </w:t>
      </w:r>
      <w:r>
        <w:rPr>
          <w:bCs/>
          <w:i/>
          <w:iCs/>
          <w:color w:val="000000"/>
        </w:rPr>
        <w:t xml:space="preserve">обязаны незамедлительно принять всякое содействие союзных </w:t>
      </w:r>
      <w:r>
        <w:rPr>
          <w:i/>
          <w:iCs/>
          <w:color w:val="000000"/>
        </w:rPr>
        <w:t>миссий»</w:t>
      </w:r>
      <w:r>
        <w:rPr>
          <w:iCs/>
          <w:color w:val="000000"/>
        </w:rPr>
        <w:t>.</w:t>
      </w:r>
      <w:r>
        <w:rPr>
          <w:i/>
          <w:iCs/>
          <w:color w:val="000000"/>
        </w:rPr>
        <w:t xml:space="preserve"> </w:t>
      </w:r>
      <w:r>
        <w:rPr>
          <w:color w:val="000000"/>
        </w:rPr>
        <w:t>На следующий день английские военные моряки в количестве 150 человек вошли в город (к началу мая иностранных солдат будет уже 14 тысяч человек).</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Через три дня, 5 марта, Троцкий официально встретился с английским и американским представителями — Локкартом и Р. Робинсоном. На встрече он объявил о том, что большевики готовы принять военную помощь Антанты. А 11 марта, во время проведения </w:t>
      </w:r>
      <w:r>
        <w:rPr>
          <w:color w:val="000000"/>
          <w:lang w:val="en-US"/>
        </w:rPr>
        <w:t>IV</w:t>
      </w:r>
      <w:r>
        <w:rPr>
          <w:color w:val="000000"/>
        </w:rPr>
        <w:t xml:space="preserve"> съезда Советов, президент США В. Вильсон прислал телеграмму, в которой обещал РСФСР всемерную поддержку в деле защиты ее суверенитета — ясно от кого. Но политические весы уже слишком сильно склонились на сторону Ленина, и от помощи демократий в конечном итоге отказались. Троцкий же в скором времени был снят со своего поста, который занял более управляемый Г. В.Чичерин.</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ем не менее на этом все не закончилось. Антигерманская партия попыталась взять реванш 6 июля 1918 года, убив немецкого посла Мирбаха с целью спровоцировать Германию на войну и организовать военный переворот, дабы отстранить Ленина от власти. В историю попытка этого переворота вошла под названием «мятеж левых эсеров», однако в июльском путче прослеживается и участие «левых коммунистов», разумеется негласно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Большинство историков придерживается точки зрения, согласно которой тогда имело место столкновение партнеров по правящей коалиции — большевиков и левых социалистов-революционеров. Между тем факты показывают, что с мятежом были, так или иначе, связаны и многие большевистские лидер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Странный мятеж</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Левая коалиция создавалась с большим трудом и в условиях постоянных разногласий между двумя партиями. В октябре левые эсеры поддержали Октябрьский переворот, но отказались войти в новое правительство — Совет народных комиссаров. Хотя уже в конце 1917 года они пересмотрели свою точку зрения и получили семь министерских портфелей в СНК (в частности — юстиции и земледелия). Руководство партии левых социалистов-революционеров (интернационалистов) имело множество претензий к большевикам. Прежде всего, левые эсеры были категорически против мирного договора с Германией и выступали за «революционную войну». И когда Ленин добился заключения Брестского мира, то представители ПЛСР(и) вышли из СНК.</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ыйти-то они вышли, но при этом остались в такой важной структуре, как Всероссийская чрезвычайная комиссия (ВЧК). Это дало им многие политические выгоды. Так, под контролем левых эсеров оказался отряд ВЧК во главе с Д. Поповым, который и сыграл важную роль в событиях 6 июля. А сотрудник ВЧК из левых эсеров Я. Блюмкин сумел организовать убийство немецкого посла В. Мирбаха, с помощью чего мятежники хотели спровоцировать войну с Германие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ам мятеж длился очень недолго и уже 7 июля окончился полным поражением левых эсеров. С этого момента их партия стала терять свою популярность. Казалось бы, все вполне понятно, очевидно и укладывается в простейшую логику межпартийной борьбы времен революции и Гражданской войны. Между тем выступление левых эсеров было донельзя странным. И это давно уже подметили некоторые исследовател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Прежде всего, бросается в глаза тот факт, что мятежники не предприняли никаких активных боевых действий. Историк В. Шамбаров отмечает с некоторым </w:t>
      </w:r>
      <w:r>
        <w:rPr>
          <w:bCs/>
          <w:color w:val="000000"/>
        </w:rPr>
        <w:t xml:space="preserve">недоумением: </w:t>
      </w:r>
      <w:r>
        <w:rPr>
          <w:bCs/>
          <w:i/>
          <w:iCs/>
          <w:color w:val="000000"/>
        </w:rPr>
        <w:t xml:space="preserve">«Полк ВЧК под командованием Попова восстал довольно странно. К нему присоединилась часть полка им. Первого марта, силы составляли 1800 штыков, 80 сабель, 4 броневика и 8 орудий. У большевиков в Москве было 720 штыков, 4 броневика и 12 орудий. Но, вместо того чтобы атаковать и одержать победу, пользуясь внезапностью и почти троекратным перевесом, полк пассивно «бунтовал» в казармах. Все действия свелись к захвату небольшими группами здания ВЧК и телеграфа, откуда по всей стране разослали обращение, объявляющее левых эсеров правящей партией. Но никаких призывов свергать большевиков на местах или прийти на помощь восставшим — только лишь не принимать распоряжений за подписью Ленина и Троцкого» </w:t>
      </w:r>
      <w:r>
        <w:rPr>
          <w:bCs/>
          <w:color w:val="000000"/>
        </w:rPr>
        <w:t>(«Бело</w:t>
      </w:r>
      <w:r>
        <w:rPr>
          <w:color w:val="000000"/>
        </w:rPr>
        <w:t>гвардейщин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Левые эсеры действительно призвали к восстанию, но — не против большевиков, а против «германского империализма». Этот призыв был разослан ими по разным регионам в телеграммах.</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 постановлении ЦК партии левых социалистов-революционеров, в котором принято решение о терактах против «представителей германского империализма», можно прочитать выражение лояльности большевикам как таковым: </w:t>
      </w:r>
      <w:r>
        <w:rPr>
          <w:i/>
          <w:iCs/>
          <w:color w:val="000000"/>
        </w:rPr>
        <w:t>«Мы рассматриваем свои действия как борьбу против настоящей политики Совета народных комиссаров и ни в коем случае как борьбу против большевиков»</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ак что же, никакого мятежа не было? Собственно говоря, многие историки так и рассуждают. По их словам, выходит, что «мятеж» был провокацией большевиков, которые хотели найти повод для установления однопартийной системы. Между тем такие выводы неверны. Они, по сути дела, игнорируют несомненный факт того, что именно ЦК левых эсеров принял решение о теракте в отношении немце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ручая награду М. Петерсу, командиру латышских стрелков, которые и подавили мятеж, Троцкий сделал одну существенную оговорку. Он заметил, что Петере сорвал некую важную политическую комбинацию. Какую же? И кто был в числе комбинатор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И тут нужно вспомнить о левых коммунистах (Держинском, Бухарине и др.), которые потерпели поражение в борьбе с Лениным и его «брестской политикой». Но смирились ли они с ним? Ведь от политических взглядов так просто и быстро не отказываютс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Факты показывают, что особого смирения не было. В Москве, ставшей столицей РСФСР, сторонники революционной войны противостояли Ленину отчаянно. </w:t>
      </w:r>
      <w:r>
        <w:rPr>
          <w:i/>
          <w:iCs/>
          <w:color w:val="000000"/>
        </w:rPr>
        <w:t xml:space="preserve">«…Московский областной комитет партии был цитаделью левых коммунистов, — </w:t>
      </w:r>
      <w:r>
        <w:rPr>
          <w:color w:val="000000"/>
        </w:rPr>
        <w:t xml:space="preserve">пишет А. Рабинович. — </w:t>
      </w:r>
      <w:r>
        <w:rPr>
          <w:i/>
          <w:iCs/>
          <w:color w:val="000000"/>
        </w:rPr>
        <w:t xml:space="preserve">Вплоть до его роспуска в мае 1918 г. в автономном московском областном правительстве преобладали левые коммунисты и левые эсеры, которые оказывали твердое сопротивление правительству Ленина, порой успешно. В течение этого периода левые эсеры и левые коммунисты в Москве работали вместе, с тем чтобы подорвать Брестский мир, который Ленин еще считал коренным условием для выживания советской власти» </w:t>
      </w:r>
      <w:r>
        <w:rPr>
          <w:color w:val="000000"/>
        </w:rPr>
        <w:t>(«Самосожжение левых эсер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прочем, союз группировок существовал не только в Москве. Историк В. Леонтьев пишет: </w:t>
      </w:r>
      <w:r>
        <w:rPr>
          <w:i/>
          <w:iCs/>
          <w:color w:val="000000"/>
        </w:rPr>
        <w:t xml:space="preserve">«Ставропольские левые эсеры и левые коммунисты в ночь с 11 на 12 мая создали Временный революционный комитет, который взял под арест председателя губернского СНК (он же — комиссар внутренних дел), военкома и двух других комиссаров-большевиков» </w:t>
      </w:r>
      <w:r>
        <w:rPr>
          <w:color w:val="000000"/>
        </w:rPr>
        <w:t xml:space="preserve">(цит. по кн. </w:t>
      </w:r>
      <w:r>
        <w:rPr>
          <w:i/>
          <w:iCs/>
          <w:color w:val="000000"/>
        </w:rPr>
        <w:t xml:space="preserve">Миронов С. </w:t>
      </w:r>
      <w:r>
        <w:rPr>
          <w:color w:val="000000"/>
        </w:rPr>
        <w:t>Гражданская война в Росс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Любопытно в данном плане поведение Бухарина. В марте 1918 года, в разгар споров о Брестском мире, этот деятель предлагал левым эсерам арестовать Ленина — хотя бы на день, — с тем чтобы начать войну против Германии и показать мировому пролетариату — партия не согласна со своим вождем. И сам Бухарин, между прочим, не скрывал этого факта. Когда Сталин всерьез взялся за старых большевиков, то Бухарину было выдвинуто обвинение в том, что он планировал арест и убийство Ленина. Так вот Бухарин в ужасе открещивался от обвинения в замысле убийства, но обвинение в замысле ареста он тем не менее признал.</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Историки-антисталинисты обычно трактуют это намерение как детскую шалость «Бухарчика». Дескать — убивать-то он не хотел, всего лишь думал об арест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если вдуматься, то что представляет собой намерение арестовать главу государства всего лишь по мотивам политических разногласий? Заговор, и ничто ино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Ещё больше вопросов вызывает позиция другого «левого коммуниста» — Дзержинского, который в ходе мятежа взял да и явился в штаб мятежников, в помещение отряда ВЧК, которым командовал левый эсер Попов. Неужели он действительно надеялся «образумить» путчистов, как это утверждали советские историки? Такой-то прожженный подпольщик? Что-то сомнительн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апротив, складывается впечатление, что Дзержинский захотел быть вместе с руководителями мятежа. И заодно заполучить алиби на случай провала операц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ричём это было далеко не единственное алиби Дзержинского. Так, за две недели до мятежа он расформировал секретный контрразведывательный отдел, который возглавлял левый эсер Блюмкин — тот самый, который и начал мятеж, убив немецкого посла Мирбаха. Дзержинский обосновал свое решение тем, что Блюмкин повинен в серьезных должностных злоупотреблениях. При этом вопрос о самом Блюмкине остался открытым — его не подвергли никаким взысканиям. А ведь логичнее было бы поступить по-иному — наказать Блюмкина, а контрразведку, как подразделение, оставить. Но это в том случае, если бы Дзержинский думал об интересах ВЧК. Он же, судя по всему, заботился о том, как бы отвести от себя подозрения (дескать, меры против левых эсеров приняты), но оставить Блюмкина на свободе. (Западничество Дзержинского подчеркивает следующий факт. Однажды заместитель наркома иностранных дел М. М. Литвинов (к слову, тоже убежденный сторонник сближения с западными демократиями) обратил внимание «Железного Феликса» на то, что в тюрьмах «чрезвычайки» сидит слишком много иностранцев. Тогда руководитель всесильной тайной полиции дал Литвинову пропуск в лубянскую тюрьму, открыл для него все камеры, показал все дела на иностранцев и разрешил освободить (!) любого из них. И что же? Многих освободили. Как очевидно, Дзержинский, один из организаторов кровавого красного террора, вовсе не был так уж жесток там, где дело касалось иностранцев. Это русские люди — дворяне, чиновники, священники, а то и рабочие с крестьянами могли гнить в советских тюрьмах без всякой защиты. Другое дело — иностранцы! Их защищали высокопоставленные сотрудники НКИДа, присваивавшие, когда надо, функции правоохранительных орган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 слову сказать, в деле о контрразведке вполне заметен англо-французский след, что неудивительно — Антанта была крайне заинтересована в том, чтобы Россия вновь стала воевать с Германие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высшей степени любопытно, что убийца Мирбаха Блюмкин возглавлял в ВЧК секретный отдел, который занимался именно борьбой с немецким шпионажем. На этот пост он был назначен по инициативе Дзержинского, крайне обеспокоенного контрразведывательной деятельностью, но только и исключительно в отношении Германии. На этой почве «Железный Феликс» даже сошелся с антантовской агентурой. Так, весной 1918 года, во время поездки в Петроград, Дзержинский установил теснейший деловой контакт с М. Орлинским (настоящая фамилия — Орлов), руководителем Центральной уголовно-следственной комиссии Северной области. Этот деятель работал в следственных структурах еще до революции и уже тогда весьма активно разоблачал немецкий шпионаж, добираясь и до т. н. «распутинской партии». Сам он был монархистом, придерживавшимся ориентации на Англию и Францию. Пойдя на службу к большевикам, Орлов-Орлинский одновременно установил связи с английской и французской резидентурами, которые снабжались им первоклассной информацией. Например, знаменитый английский разведчик С. Рейли получал львиную часть своих данных именно от Орлинског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Английская разведка вообще сыграла огромную роль в становлении спецслужб «молодой Советской республики». В этом признаются и сами агенты туманного Альбиона. Вот, например, отрывок из воспоминаний британского шпиона Э. Хилла: </w:t>
      </w:r>
      <w:r>
        <w:rPr>
          <w:i/>
          <w:iCs/>
          <w:color w:val="000000"/>
        </w:rPr>
        <w:t xml:space="preserve">«Прежде всего, я </w:t>
      </w:r>
      <w:r>
        <w:rPr>
          <w:bCs/>
          <w:i/>
          <w:iCs/>
          <w:color w:val="000000"/>
        </w:rPr>
        <w:t>помог военному штабу большевиков организовать отдел разведки, с тем чтобы выявлять немецкие соединения на русском фронте и вести постоянные наблюдения за передвижением их войск… Во-вторых, я организовал работу контрразведывательного отдела большевиков, для того чтобы следить за германской секретной службой и миссиями в Петрограде и Москве»</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 слову о «германских службах». Дзержинского в Орлинском привлекла явная германофобия и зацикленность на немецком шпионаже. Он приложил максимум усилий для того, чтобы затащить Орлинского в Москву и поставить его во главе еще только создаваемой тогда контрразведки ВЧК. Однако власти Петрограда воспротивились намерению отнять у них столь ценного работника, и планам Дзержинского не суждено было сбыться. А в августе 1918 года Орлинский сбежал из Питера и объявился уже только в рядах Белого движения, где полностью посвятил себя борьбе с большевиками. Позже, в эмиграции, он станет всячески вредить заговорщической и диверсионной деятельности Коминтерна, чем принесет множество хлопот ведомству своего бывшего покровителя Дзержинског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смотрим — какая любопытная получается цепочка. Левые эсеры выступают за войну с Германией, левые коммунисты — тоже. Левый коммунист Дзержинский сотрудничает с агентом Антанты Орлинским в деле создания антигерманской контрразведывательной структуры, причём ставит во главе её левого эсера Блюмкин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Дзержинский вообще любил окружать себя разными личностями, чьи связи были весьма сомнительными с точки зрения большевистской ортодоксии. И связи эти тянулись именно в страны Антант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мимо Орлинского, сердце «Железного Феликса» пленил весьма колоритный персонах — А. Филиппов. Некогда, еще до революции, он, вместе с предпринимателем-«печатником» И. Сытиным, издавал журнал «Русское слово», также основал ряд печатных изданий — «Деньги», «Ревельские известия», «Черноморское побережье» и «Кубань». Все указанные издания имели либеральную направленность, а либерализм в России, как известно, всегда ориентировался на Англию и Францию. Филиппов поддержал Октябрьский переворот и стал сотрудничать с ЧК. Любопытно, что он был вхож в эсеровские и кадетские круги, о чьих настроениях и сообщал в тогдашние «органы». Опять налицо связи с проантантовскими элементами, каковыми были и кадеты, и эсер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скоре Филиппов стал секретным агентом Дзержинского, которому главный чекист давал весьма ответственные и деликатные задания. Например, он занимался тайным расследованием убийства питерского комиссара по печати М. Володарского. Показательно, что после провала левоэсеровского мятежа Филиппов был арестован. Возможно, что он был как-то связан с самими мятежниками — по линии своего патрон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онечно, не обошлось в этом деле и без «демона революц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о время левоэсеровского мятежа Троцкий, как и другие коммунистические лидеры, официально поддерживал Ленина и СНК. Но на деле он помогал заговорщикам. </w:t>
      </w:r>
      <w:r>
        <w:rPr>
          <w:bCs/>
          <w:i/>
          <w:iCs/>
          <w:color w:val="000000"/>
        </w:rPr>
        <w:t xml:space="preserve">«Следует иметь в виду, что на самом деле приказ об убийстве Мирбаха по согласованию с французской разведкой был отдан представителем британской разведки Дж. Хиллом, являвшимся ближайшим помощником Троцкого в деле организации военной разведки, — </w:t>
      </w:r>
      <w:r>
        <w:rPr>
          <w:bCs/>
          <w:color w:val="000000"/>
        </w:rPr>
        <w:t xml:space="preserve">сообщает А. Мартиросян. — </w:t>
      </w:r>
      <w:r>
        <w:rPr>
          <w:bCs/>
          <w:i/>
          <w:iCs/>
          <w:color w:val="000000"/>
        </w:rPr>
        <w:t xml:space="preserve">Судя по всему, именно между ними </w:t>
      </w:r>
      <w:r>
        <w:rPr>
          <w:bCs/>
          <w:color w:val="000000"/>
        </w:rPr>
        <w:t xml:space="preserve">— </w:t>
      </w:r>
      <w:r>
        <w:rPr>
          <w:bCs/>
          <w:i/>
          <w:iCs/>
          <w:color w:val="000000"/>
        </w:rPr>
        <w:t xml:space="preserve">Дж. Хиллом и Троцким — и была согласована комбинация якобы вербовки Блюмкина капитаном французской разведки Пьером Лораном: у французов тоже чесались руки расправиться с тем же Мирбахом из-за Маты Хари, которую он и завербовал. Без такой комбинации британские уши «а-ля Троцкий» вылезли бы мгновенно, чего, естественно, британская разведка не желала». И еще. В Центральном партийном архиве Института марксизма-ленинизма (ЦПА НМЛ) </w:t>
      </w:r>
      <w:r>
        <w:rPr>
          <w:bCs/>
          <w:color w:val="000000"/>
        </w:rPr>
        <w:t xml:space="preserve">— </w:t>
      </w:r>
      <w:r>
        <w:rPr>
          <w:bCs/>
          <w:i/>
          <w:iCs/>
          <w:color w:val="000000"/>
        </w:rPr>
        <w:t>ныне Институт современной истории — в фонде 70, опись 3, единица хранения 769 хранился один очень любопытный документ… На сообщении ревкома Северных железных дорог о начале левоэсеровского мятежа в Ярославле Лев Давидович Троцкий собственноручно письменно повелевал</w:t>
      </w:r>
      <w:r>
        <w:rPr>
          <w:color w:val="000000"/>
        </w:rPr>
        <w:t xml:space="preserve"> </w:t>
      </w:r>
      <w:r>
        <w:rPr>
          <w:bCs/>
          <w:i/>
          <w:iCs/>
          <w:color w:val="000000"/>
        </w:rPr>
        <w:t xml:space="preserve">расстрелять весь ревком за это сообщение </w:t>
      </w:r>
      <w:r>
        <w:rPr>
          <w:bCs/>
          <w:color w:val="000000"/>
        </w:rPr>
        <w:t xml:space="preserve">(«Заговор </w:t>
      </w:r>
      <w:r>
        <w:rPr>
          <w:color w:val="000000"/>
        </w:rPr>
        <w:t>маршалов. Британская разведка против СССР»).</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казательно, что мятеж левых эсеров совпал по времени с антибольшевистскими мятежами в Ярославле, Рыбинске, Муроме, Костроме. В их организации активное участие принимали уже правые эсеры, которые также были против Бреста и за войну с немцами. Что это — простое совпадение? А не слишком ли много совпадений? И ведь, что характерно, одним из главных требований повстанцев было требование возобновить войну с Германией. Как и у левых эсеров, которые (вспомним) разослали на места телеграммы с призывом восстать против германского империализма. Вот на местах и восстали — всё прост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обственно говоря, левые и правые эсеры давно уже заключили нечто вроде политического блока, основанного, прежде всего, именно на солидарности в «германском вопросе». Совместное заседание ВЦИК и Моссовета от 18 мая ознаменовалось слаженной атакой всех социалистов (левые и правые эсеры, меньшевики) на Брестский мир. Вначале была критика словами, а через два месяца проантантовские социалисты, с попущения проантантовских коммунистов, прибегли к более сильному «аргументу».</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роанглийский мятеж левых эсеров и левых коммунистов был подавлен «германофилом» Лениным. Его неудача привела к временному падению «Железного Феликса», который подал в отставку. Но ее Дзержинский не получил.</w:t>
      </w:r>
    </w:p>
    <w:p>
      <w:pPr>
        <w:pStyle w:val="Normal"/>
        <w:widowControl w:val="false"/>
        <w:shd w:fill="FFFFFF" w:val="clear"/>
        <w:tabs>
          <w:tab w:val="clear" w:pos="708"/>
          <w:tab w:val="left" w:pos="551" w:leader="none"/>
        </w:tabs>
        <w:autoSpaceDE w:val="false"/>
        <w:spacing w:before="4" w:after="0"/>
        <w:ind w:firstLine="900"/>
        <w:jc w:val="both"/>
        <w:rPr>
          <w:color w:val="000000"/>
        </w:rPr>
      </w:pPr>
      <w:r>
        <w:rPr>
          <w:bCs/>
          <w:i/>
          <w:iCs/>
          <w:color w:val="000000"/>
        </w:rPr>
        <w:t xml:space="preserve">«И тут начинается еще более таинственная страница в биографии Феликса Эдмундовжа, — </w:t>
      </w:r>
      <w:r>
        <w:rPr>
          <w:bCs/>
          <w:color w:val="000000"/>
        </w:rPr>
        <w:t xml:space="preserve">пишет историк С. Миронов. — </w:t>
      </w:r>
      <w:r>
        <w:rPr>
          <w:bCs/>
          <w:i/>
          <w:iCs/>
          <w:color w:val="000000"/>
        </w:rPr>
        <w:t>В напряжённейшие дни и недели Гражданской войны, когда власть большевиков продолжала висеть на волоске, он уезжает из пылающей огнём Первой мировой войны России в Европу. И не куда-нибудь, а в далекую нейтральную Швейцарию. И для чего? Чтобы забрать в Россию жену и сына! Как будто бы их не могли привезти и без председателя ВЧК!.. Странно</w:t>
      </w:r>
      <w:r>
        <w:rPr>
          <w:i/>
          <w:iCs/>
          <w:color w:val="000000"/>
        </w:rPr>
        <w:t xml:space="preserve">сти продолжаются и дальше. Дзержинский давал показания в качестве свидетеля во время следствия по делу левоэсеровского мятежа. Эти показания опубликованы сравнительно недавно. Феликс Эдмундович должен был давать свидетельские показания на суде. Но... Из протокола заседания Революционного трибунала при ВЦИК от 27 ноября 1918 года. Трибунал постановил: объявить перерыв на 10 минут. После перерыва заседание объявлено продолжающимся... Обвинитель Крыленко заявил, что, поскольку показания тов. Дзержинского, вызванного в качестве свидетеля, имеются в деле, постольку надобность в допросе последнего теперь не встречается. Трибунал постановил: вызванного в качестве свидетеля тов. Дзержинского не допрашивать». А почему бы и не допросить?!» </w:t>
      </w:r>
      <w:r>
        <w:rPr>
          <w:color w:val="000000"/>
        </w:rPr>
        <w:t>(«Гражданская война в Росс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Через некоторое время Дзержинский вернулся к руководству ВЧК. Более того, в эту грозную организацию снова был принят убийца Мирбаха Блюмкин, за которого замолвил словечко сам Троцки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Итак, перед нами вырисовывается картина грандиозного заговора, который охватывал левых и правых эсеров, а также левых коммунистов и сторонников Троцкого. А нити этого заговора уходили на Запад. Антанта была всячески заинтересована в том, чтобы вернуть Россию и направить ее против Германии. И в этих целях она беззастенчиво играла как на патриотических, так и на революционных чувствах.</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 дальнейшем два «железных» вождя — Дзержинский и Троцкий еще попытаются сыграть вдвоем. В 1921 году главный чекист поддержал главного красноармейца, выступившего за милитаризацию профсоюзов. Вместе с выдающимися троцкистами Л. П. Серебряковым, Е. А. Преображенским, Х. Г. Раковским «Железный Феликс» встал (который уже раз?) в антиленинскую оппозицию. Причём он не ограничился политическими дискуссиями, а попытался мобилизовать на поддержку Троцкого всю систему ВЧК. Сталин позже прокомментировал его поведение следующим </w:t>
      </w:r>
      <w:r>
        <w:rPr>
          <w:bCs/>
          <w:color w:val="000000"/>
        </w:rPr>
        <w:t xml:space="preserve">образом: </w:t>
      </w:r>
      <w:r>
        <w:rPr>
          <w:bCs/>
          <w:i/>
          <w:iCs/>
          <w:color w:val="000000"/>
        </w:rPr>
        <w:t>«Дзержинский не только голосовал, а открыто Троцкого поддерживал при Ленине против Ленина… Это был очень активный троцкист, и все ГПУ он хотел поднять на защиту Троцкого»</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Творец Гражданской войны</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роцкий всегда старался максимально обострить ситуацию и спровоцировать грандиозное столкновение в России. Так, в мае 1918 года, уже будучи наркомом по военно-морским делам, этот деятель отдаст приказ разоружить Чехословацкий корпус. Более того, Троцкий прикажет расстреливать каждого, у кого найдется оружие. И эти провокационные приказы привели к тому, что корпус восстал, после чего советская власть оказалась свергнута на больших пространствах Сибири, Урала и Поволжья. С этого момента в России и началась настоящая Гражданская война — до этого антибольшевистские силы не могли похвастаться какими-то серьезными успехам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 сути, этот пламенный революционер был агентом влияния западных демократий (Англии, Франции и США), которым хотелось максимально ослабить Россию и воспользоваться ее огромными богатствами. А для этого нужно было всячески обострять внутренние конфликты, заставляя русских как можно дольше и ожесточеннее воевать друг с другом. В этом и была миссия «демона революц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ообще, чем больше рассматриваешь его деятельность в период Гражданской войны, тем больше убеждаешься в том, что Троцкий не хотел окончательной победы красных. Не хотел он, конечно же, и победы белых. Ему важно было, чтобы война стала затяжной, растянутой на десятилетия. И это же было выгодно Антанте, которая в начале 1919 года предложила красным и белым встретиться на мирной конференц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роцкий, судя по всему, действовал в том же направлении, что и Антанта, прикладывая усилия к тому, чтобы красные не проиграли, но одновременно делал все, чтобы они и не выиграл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ак, весной 1919 года Троцкий перебросил многие красные части на запад, в направлении Карпат — якобы для поддержки Венгерской советской республики. Но ведь эти части очень пригодились бы в сражениях с белыми. А так, в мае 1919 года 60 тысяч красных были вынуждены сдерживать 100 тысяч деникинцев. Белые тогда взяли Царицын и Екатеринослав, после чего Троцкий подал в отставку (её так и не приняли). Более того, он заявил о том, что центр мировой революции теперь нужно перенести из России в Индию, куда следует бросить корпус из 30 — 40 тысяч всадников. Что же это еще иное, как не саботаж? Троцкий явно хотел, чтобы красные как можно больше увязли в противостоянии с белыми. Поэтому он и валял дурака по поводу Индии, временно отключая свою кипучую энергию от «красного проекта». Разумеется, сей махинатор экстра-класса ни о каких красных конниках в Индии всерьез и не думал. Дурака-то он валял, но дураком не был.</w:t>
      </w:r>
    </w:p>
    <w:p>
      <w:pPr>
        <w:pStyle w:val="Normal"/>
        <w:widowControl w:val="false"/>
        <w:shd w:fill="FFFFFF" w:val="clear"/>
        <w:tabs>
          <w:tab w:val="clear" w:pos="708"/>
          <w:tab w:val="left" w:pos="551" w:leader="none"/>
        </w:tabs>
        <w:autoSpaceDE w:val="false"/>
        <w:spacing w:before="4" w:after="0"/>
        <w:ind w:firstLine="900"/>
        <w:jc w:val="both"/>
        <w:rPr/>
      </w:pPr>
      <w:r>
        <w:rPr>
          <w:color w:val="000000"/>
        </w:rPr>
        <w:t xml:space="preserve">Кстати, тот же самый Троцкий выступал категорически против создания крупных кавалерийских соединений в РККА. Так, он заявил С. М. Буденному следующее: </w:t>
      </w:r>
      <w:r>
        <w:rPr>
          <w:bCs/>
          <w:i/>
          <w:iCs/>
          <w:color w:val="000000"/>
        </w:rPr>
        <w:t>«Вы не понимаете природы кавалерии. Это же аристократический род войск, которым командовали князья, графы и бароны. И незачем нам с мужицким лаптем соваться в калашный ряд»</w:t>
      </w:r>
      <w:r>
        <w:rPr>
          <w:bCs/>
          <w:iCs/>
          <w:color w:val="000000"/>
        </w:rPr>
        <w:t>.</w:t>
      </w:r>
      <w:r>
        <w:rPr>
          <w:bCs/>
          <w:i/>
          <w:iCs/>
          <w:color w:val="000000"/>
        </w:rPr>
        <w:t xml:space="preserve"> </w:t>
      </w:r>
      <w:r>
        <w:rPr>
          <w:bCs/>
          <w:color w:val="000000"/>
        </w:rPr>
        <w:t xml:space="preserve">А ведь без кавалерии </w:t>
      </w:r>
      <w:r>
        <w:rPr>
          <w:color w:val="000000"/>
        </w:rPr>
        <w:t>красные не победили б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Отдельная тема для разговора: «Троцкий против Махно». В июне 1919 «демон революции» обвинил махновцев в том, что они открыли белым фронт на участке в 100 км. Хотя партизаны легендарного батьки бились с белыми упорно — в течение двух недель после того, как им нанесли поражение в двадцатых числах мая. Махно был объявлен Троцким вне закона, и его перестали снабжать боевыми припасами и другим военным имуществом. При этом белые специально отпечатали приказ Троцкого и распространяли его — с целью деморализовать красных. В результате </w:t>
      </w:r>
      <w:r>
        <w:rPr>
          <w:i/>
          <w:iCs/>
          <w:color w:val="000000"/>
        </w:rPr>
        <w:t xml:space="preserve">«по вине </w:t>
      </w:r>
      <w:r>
        <w:rPr>
          <w:bCs/>
          <w:i/>
          <w:iCs/>
          <w:color w:val="000000"/>
        </w:rPr>
        <w:t xml:space="preserve">Троцкого была потеряна Украина, и белогвардейцы начали наступление на Москву, хотя была возможность их контратаковать и отбросить на юг» (Баландин Р.К. </w:t>
      </w:r>
      <w:r>
        <w:rPr>
          <w:color w:val="000000"/>
        </w:rPr>
        <w:t>Маршал Шапошников. Военный советник вожд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Лоббист иностранного капитала</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асаясь проблемы «советского западничества», было бы весьма уместным вспомнить о том, что в 20-е годы прошлого века Троцкий был горячим поборником интеграции экономики СССР в систему международного хозяйства, которая тогда была сугубо капиталистической. В 1925 году он, неожиданно для многих, предложил весьма любопытный план индустриализации страны. Согласно этому плану, промышленная модернизация СССР должна была основываться на долгосрочном импорте западного оборудования, составляющем от 40 до 50% всех мощностей. Импорт сей следовало осуществлять за счет экспорта сельскохозяйственной продукции. Кроме того, предполагалось активно задействовать иностранные кредиты. (В своих упованиях на Запад Троцкий не был одинок. К примеру, нарком внешней торговли Л.Б. Красин в 1923 году предложил прибегнуть к грандиозному займу в размере нескольких миллиардов долларов и полученные средства вложить в индустриализацию.)</w:t>
      </w:r>
    </w:p>
    <w:p>
      <w:pPr>
        <w:pStyle w:val="Normal"/>
        <w:widowControl w:val="false"/>
        <w:shd w:fill="FFFFFF" w:val="clear"/>
        <w:tabs>
          <w:tab w:val="clear" w:pos="708"/>
          <w:tab w:val="left" w:pos="551" w:leader="none"/>
        </w:tabs>
        <w:autoSpaceDE w:val="false"/>
        <w:spacing w:before="4" w:after="0"/>
        <w:ind w:firstLine="900"/>
        <w:jc w:val="both"/>
        <w:rPr/>
      </w:pPr>
      <w:r>
        <w:rPr>
          <w:color w:val="000000"/>
        </w:rPr>
        <w:t xml:space="preserve">Обращает на себя внимание то, что Троцкий предлагал наращивать советский экспорт за счет развития фермерских </w:t>
      </w:r>
      <w:r>
        <w:rPr>
          <w:b/>
          <w:bCs/>
          <w:color w:val="000000"/>
        </w:rPr>
        <w:t xml:space="preserve">капиталистических </w:t>
      </w:r>
      <w:r>
        <w:rPr>
          <w:color w:val="000000"/>
        </w:rPr>
        <w:t>(!) хозяйств. То есть в данном вопросе он встал на одну линию с Бухариным, который бросил призыв: «Обогащайтесь!» Подобная эволюция «вправо» позволяла Троцкому заключить союз с Бухариным и Сталиным, в то время категорически выступавшим против свертывания НЭПа (на этом настаивали ультралевые — Зиновьев с Каменевым). Тем более что сам Троцкий в 1925 году занимал нейтральную позицию, облегчая Сталину и Бухарину борьбу с Зиновьевым и Каменевым. Кто знает — как тогда пошел бы ход истор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в 1926 году бес мировой революции снова стукнул Троцкого в ребро, и он примкнул к левой оппозиции, что окончилось для него колоссальным проигрышем и в конечном итоге высылкой из стран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зднее Троцкий уже ни слова не говорил о фермерах и капиталистическом развитии села, однако ориентацию на включение СССР в экономическую систему мирового капитализма он так и не сменил. Призывы к ней периодически появлялись в так называемом «Бюллетене оппозиции» — печатном органе зарубежных троцкист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ынешние сторонники Троцкого утверждают, что план их кумира мало чем отличался от плана сталинской индустриализации, в которой также далеко не последнюю роль сыграл импорт западного оборудования («Идейное наследие Л. Д. Троцкого»). Но тут господа-троцкисты, конечно же, лукавят. Троцкий, в отличие от Сталина, предлагал сделать импорт оборудования долгосрочным мероприятием, рассчитанным на 10 — 15 лет. Последний же, наоборот, стремился, используя западные поставки, тем не менее постоянно сокращать их — в зависимости от освоения отечественными специалистами иностранных технологий. Так, если в 1928 году удельный вес импорта машиностроительных станков составлял 66%, то уже в 1935 году он равнялся 14%. Общий импорт машин в 1935 году уменьшился в 10 раз по сравнению с импортом 1931 года. Таким образом, сталинская индустриализация не ставила советскую экономику в зависимость от мирового рынка с его постоянными колебаниями цен и циклическими кризисам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Здесь впору задаться вопросом — что же заставило Троцкого, столь яростного врага мирового капитала, возлагать столь большие надежды на этот самый капитал? Ведь не был же он, в самом деле, сторонником реставрации капитализма в СССР... А почему бы, кстати сказать, и нет? То есть ясно, что эта реставрация не могла устроить Троцкого как конечная </w:t>
      </w:r>
      <w:r>
        <w:rPr>
          <w:b/>
          <w:bCs/>
          <w:color w:val="000000"/>
        </w:rPr>
        <w:t>цель</w:t>
      </w:r>
      <w:r>
        <w:rPr>
          <w:bCs/>
          <w:color w:val="000000"/>
        </w:rPr>
        <w:t>,</w:t>
      </w:r>
      <w:r>
        <w:rPr>
          <w:b/>
          <w:bCs/>
          <w:color w:val="000000"/>
        </w:rPr>
        <w:t xml:space="preserve"> </w:t>
      </w:r>
      <w:r>
        <w:rPr>
          <w:color w:val="000000"/>
        </w:rPr>
        <w:t xml:space="preserve">но она же могла казаться ему весьма действенной как </w:t>
      </w:r>
      <w:r>
        <w:rPr>
          <w:b/>
          <w:bCs/>
          <w:color w:val="000000"/>
        </w:rPr>
        <w:t xml:space="preserve">средство </w:t>
      </w:r>
      <w:r>
        <w:rPr>
          <w:color w:val="000000"/>
        </w:rPr>
        <w:t>ликвидации «плохого» советизма ради «хорошег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аблюдая усиление сталинского национал-большевизма, грозящее полным забвением мировой революции в пользу «узконационального» строительства социализма в одной отдельно взятой стране, Троцкий постоянно думал о союзниках в борьбе против сталинизма. О настоящих союзниках, а не о Зиновьеве с Каменевым. Таковых он мог отыскать только за пределами СССР. Как и в 1917—1918 годах, ими оказались страны западной демократии, которым было невыгодно долгосрочное усиление советской державы. Но оно же было невыгодно и Троцкому, ибо уводило советских коммунистов в сторону от разлюбезной его сердцу мировой революц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Союз Троцкого и западных капиталистов не мог быть равноправным, ведь в 20-е годы певца перманентной революции уже оттерли от реальной власти. Он представлял собой всего лишь оппозиционера, пусть и всемирно известного. Его положение было даже еще хуже, чем положение Ленина, сотрудничавшего с кайзером. В 1917 году Ленин контролировал мощную, боеспособную, хорошо дисциплинированную партию, а Германия уже начинала потрескивать под тяжестью войны. Да что там Ленин, весьма неплохим было и положение Троцкого в 1918 году! Тогда он занимал ведущие посты в Советском государстве, и с ним солидаризировалось «левокоммунистическое» большинство в ЦК. Теперь же все было по-иному, и Троцкий располагал лишь поддержкой опальных оппозиционеров. В подобных условиях </w:t>
      </w:r>
      <w:r>
        <w:rPr>
          <w:b/>
          <w:bCs/>
          <w:color w:val="000000"/>
        </w:rPr>
        <w:t xml:space="preserve">таким </w:t>
      </w:r>
      <w:r>
        <w:rPr>
          <w:color w:val="000000"/>
        </w:rPr>
        <w:t>людям, как он, обычно бывает не до щепетильности, и они могут пойти на самые разные финты. В том числе и на предательство идеи во имя ее же самой. Нужно было идти на громаднейшие уступки Западу, одной из которых была бы капитализация советской экономики — при сосредоточении политической власти у «настоящих коммунист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Расчёт Троцкого был таков. Предложение пойти на интеграцию встретит понимание и сочувствие западных демократий, которые помогут «демону революции» в борьбе против Сталина. После устранения последнего прозападная капиталистическая экономика будет уравновешена революционной «диктатурой», точнее, ее видимостью — компромисс есть компромисс. Если удастся сохранить это равновесие до лучших времен, когда весы склонятся на сторону «диктатуры», — хорошо. Нет — тоже неплохо: окончательная реставрация капитализма вызовет новое революционное движение, и «перманентный революционер» попадет в привычную ему ситуацию. В любом случае — все лучше сталинской диктатуры с ее потугами на великодержавность. Многие могут подумать, что мы только приписываем Троцкому подобные бредовые, в общем, мысли. Однако бредом все это кажется для нормальных людей, имеющих хотя бы элементарные понятия о патриотизме. Для троцкистов же всегда была характерна именно такая вот вывороченная логика освобождения через самоубийство. Заботы о судьбах конкретного государства и конкретного народа у них всегда уступали место рассуждениям о разного рода идеологических абстракциях. Достаточно ознакомиться с позицией современных троцкистов, горячо желающих окончательного демонтажа тех элементов социальной защиты, которые ещё сохраняются в нашей стране. Дескать, пусть сталинский социализм будет уничтожен окончательно, возникнет нормальный капитализм — вот тогда-то народ и подниметс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редатели на марше</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добная логика заставила Троцкого в 30-е годы стать банальным стукачом. В эмиграции он предавал своих вчерашних товарищей по борьбе, сообщая американскои администрации информацию о секретных агентах Коминтерна и о сочувствующих «сталинистским» компартиям. В конце прошлого века были опубликованы рассекреченные (за сроком давности) материалы госдепа, свидетельствующие о теснейшем сотрудничестве Троцкого с американцами. Так, 13 июля 1940 года «демон революции» лично передал американскому консулу в Мехико список мексиканских общественно-политических деятелей и государственных служащих, связанных с местной промосковской компартией. К этому списку прилагался список агентов советских спецслужб. Через пять дней, уже через своего секретаря, Троцкий предоставил подробнейшее описание деятельности руководителя нью-йоркской агентуры НКВД Энрике Мартинеса Рики. Помимо всего прочего, Лев Давыдович тесно сотрудничал с пресловутой Комиссией по антиамериканской деятельности палаты представителей США, всегда стоявшей в авангарде антикоммунизма и антисоветизм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стати, о птичках — «дятлах». Простейшая логика подсказывает, что Троцкий не мог сдавать опытных агентов советской разведки, не имея своей агентуры в НКВД. Очевидно, в «органах», как и в других структурах СССР, у него всегда были искренние пособники. Достаточно вспомнить хотя бы упомянутого уже Блюмкина, занимавшего ответственный пост в ОГПУ. Причем обращает на себя внимание та быстрота, с которой его расстреляли. 31 октября был выдан ордер на арест этого авантюриста, а 3 ноября коллегия ОГПУ уже приговорила его к высшей мере. А ведь Блюмкин начал давать показания о встречах в Турции с Троцким и его сыном. Складывается впечатление, что эти показания были очень невыгодны тем высокопоставленным чекистам, которые также имели тайные контакты с «демоном революц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Предательство Троцкого не было каким-то исключением. Многие другие «пламенные революционеры», недовольные сталинской «контрреволюцией», также вполне успешно стучали на своих товарищей. В этом плане особенно выделяется Вальтер Кривицкий, в середине 30-х годов бывший руководителем советской военной разведки в Западной Европе. Осознав «пагубность сталинизма», сей деятель сбежал на Запад, где стал громогласно обличать «тиранию» Сталина. Различные леваки и социал-демократы с радостью ухватились за эти разоблачения. Однако западным спецслужбам нужно было кое-что посущественнее. И немного покочевряжившись, Кривицкий дал им всеобъемлющую информацию секретного характера. Его биограф Б. Старков, несмотря на все сочувственное отношение к, так сказать, предмету исследования, все же признал: </w:t>
      </w:r>
      <w:r>
        <w:rPr>
          <w:bCs/>
          <w:i/>
          <w:iCs/>
          <w:color w:val="000000"/>
        </w:rPr>
        <w:t xml:space="preserve">«Он был вынужден фактически предать своих товарищей… Как сообщает Г. Брук-Шефферд, он передал около 100 фамилий своих агентов в различных странах, в том числе 30 в Англии. Это были американцы, немцы, австрийцы, русские — бизнесмены, художники, журналисты» </w:t>
      </w:r>
      <w:r>
        <w:rPr>
          <w:color w:val="000000"/>
        </w:rPr>
        <w:t>(«Судьба Вальтера Кривицког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прочем, были и такие «пламенные революционеры», которые сотрудничали с западными разведками еще задолго до всякого сталинизма. В качестве примера можно привести жизненный путь Ф. Ф. Раскольникова, типичного представителя разгромленной Сталиным ленинской гвардии. Раскольников известен своим «смелым» письмом на имя Сталина, в котором он, находясь во Франции, обличал его «преступления против революции». Прославился этот несгибаемый большевик и своим поведением на посту командующего Балтфлота — в тяжелейшие для страны дни он, вместе со своей семейкой, вел роскошную жизнь на глазах всего Кронштадта, чем в немалой степени спровоцировал известный мятеж тамошнего гарнизона. После мятежа партия доверила психически неуравновешенному Раскольникову возглавлять Главрепертком, и, находясь на этом посту, тот чуть было не застрелил драматурга М. А. Булгаков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 своих произведениях «Бег» и «Белая гвардия» (пьеса «Дни Турбиных») Булгаков подводил своих героев — царских офицеров и белых эмигрантов — к мысли о том, что советская власть есть власть национальная, русская, восстанавливающая прежнюю великую державу на новом уровне. А поскольку эти произведения предназначались для широкой советской аудитории, то подобные мысли должны были возникать и у сторонников коммунистической идеи. Булгаков привязывал эту идею к русскому национальному патриотизму. Именно потому Сталин и был в таком восторге от указанных произведений (представление пьесы «Дни Турбиных» он посетил аж 17 раз!) и так благоволил к Булгакову. Напротив, такие пламенные интернационалисты, как Раскольников, всячески травили Булгакова, не стесняясь при этом вступать в </w:t>
      </w:r>
      <w:r>
        <w:rPr>
          <w:b/>
          <w:bCs/>
          <w:color w:val="000000"/>
        </w:rPr>
        <w:t xml:space="preserve">открытую </w:t>
      </w:r>
      <w:r>
        <w:rPr>
          <w:color w:val="000000"/>
        </w:rPr>
        <w:t xml:space="preserve">полемику с лидером партии. В феврале 1930 года состоялась встреча Сталина с делегацией писателей. Во время беседы последние всячески поносили Булгакова за контрреволюционность. Один из гостей, А. Десняк, заявил буквально следующее: </w:t>
      </w:r>
      <w:r>
        <w:rPr>
          <w:i/>
          <w:iCs/>
          <w:color w:val="000000"/>
        </w:rPr>
        <w:t xml:space="preserve">«Когда я смотрел “Дни Турбинных”, мне прежде всего бросилось то, что большевизм побеждает этих людей не потому, что он есть большевизм, а потому, что делает единую и неделимую Россию. Это концепция, которая бросается всем в глаза, и </w:t>
      </w:r>
      <w:r>
        <w:rPr>
          <w:b/>
          <w:bCs/>
          <w:i/>
          <w:iCs/>
          <w:color w:val="000000"/>
        </w:rPr>
        <w:t>такой победы большевизма лучше не надо</w:t>
      </w:r>
      <w:r>
        <w:rPr>
          <w:bCs/>
          <w:i/>
          <w:iCs/>
          <w:color w:val="000000"/>
        </w:rPr>
        <w:t>»</w:t>
      </w:r>
      <w:r>
        <w:rPr>
          <w:bCs/>
          <w:iCs/>
          <w:color w:val="000000"/>
        </w:rPr>
        <w:t>.</w:t>
      </w:r>
      <w:r>
        <w:rPr>
          <w:color w:val="000000"/>
        </w:rPr>
        <w:t xml:space="preserve"> Напор оказался столь силен, что Сталин был вынужден обороняться и оправдыватьс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Крайне интересен такой эпизод из жизни Раскольникова, как нахождение его в 1919 году в английском плену. Попав туда, он был перевезен аж в Лондон, где его переводчиком работал знаменитый Локкарт. Именно он добился того, что Раскольникова обменяли на пленных английских матросов и освободили еще до отправки в Россию. Ожидая возвращения «на родину», Раскольников вел привычный для себя образ жизни, обитая в роскошных гостиницах, нося дорогие костюмы и посещая лондонские театры. В этом ему способствовал всё тот же Локкарт. Уже в 1937 — 1938 годах, будучи советским полпредом в Болгарии, Раскольников неоднократно встречался с Локкартом, что наводит на вполне определенные мысли. </w:t>
      </w:r>
      <w:r>
        <w:rPr>
          <w:i/>
          <w:iCs/>
          <w:color w:val="000000"/>
        </w:rPr>
        <w:t xml:space="preserve">«Таким образом, </w:t>
      </w:r>
      <w:r>
        <w:rPr>
          <w:color w:val="000000"/>
        </w:rPr>
        <w:t xml:space="preserve">— отмечает </w:t>
      </w:r>
      <w:r>
        <w:rPr>
          <w:color w:val="000000"/>
          <w:lang w:val="en-US"/>
        </w:rPr>
        <w:t>A</w:t>
      </w:r>
      <w:r>
        <w:rPr>
          <w:color w:val="000000"/>
        </w:rPr>
        <w:t xml:space="preserve">. </w:t>
      </w:r>
      <w:r>
        <w:rPr>
          <w:color w:val="000000"/>
          <w:lang w:val="en-US"/>
        </w:rPr>
        <w:t>M</w:t>
      </w:r>
      <w:r>
        <w:rPr>
          <w:color w:val="000000"/>
        </w:rPr>
        <w:t xml:space="preserve">. Иванов в работе «Логика кошмара», — </w:t>
      </w:r>
      <w:r>
        <w:rPr>
          <w:i/>
          <w:iCs/>
          <w:color w:val="000000"/>
        </w:rPr>
        <w:t>прославленный герой на поверку оказывается вульгарным английским агентом, и не случайно бедный невозвращенец жил в 1939 году на фешенебельных французских курортах на Ривьере»</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от еще один пример невозвращенца-ленинца — А. Бармин. Будучи поверенным СССР в делах Греции, сей «пламенный революционер» разочаровался в сталинизме и решил остаться на Западе. В эмиграции он даже вступил в контакт с Троцким, но затем отвернулся от коммунизма вообще. В 1945 году Бармин опубликовал книгу «Один, который выжил», где уже воспевал западную демократию и частное предпринимательство. Более того, он даже поступил на работу в американскую спецслужбу.</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есколько более сложную позицию занял невозвращенец А. Орлов, изнывавший под «сталинским игом» на работе в советской разведке. Избавившись от него, этот «верный ленинец» написал письмо Ежову, в котором пригрозил, что, если его не оставят в покое, он выдаст «западникам» 62 советских агентов и расскажет о всех крупных операциях НКВД. Орлова не тронули, и до смерти Сталина он хранил молчание, вполне обоснованно опасаясь мести. Но в 1953 году «тиран» умер, и наступили времена хрущевского либерализма. Тогда Орлов осмелел и рассказал все, что ему было известно о деятельности советской разведки, заодно облив Сталина помоями. При всем при том он продолжал оставаться большим почитателем Ленина вплоть до 1973 год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так вели себя далеко не все коммунисты-антисталинцы, чему ярчайшим примером является Бармин. Любопытна политическая судьба группы литераторов, созданной Троцким в эмиграции. В ее состав вошли такие левацкие писатели, как Э. Вильсон, С. Хук, Д. Т. Фаррел, Д. Макдональд и др. Сначала они троц-киствовали во весь опор, но уже в 40-х годах перешли на позиции самого радикального антикоммунизма.</w:t>
      </w:r>
    </w:p>
    <w:p>
      <w:pPr>
        <w:pStyle w:val="Normal"/>
        <w:widowControl w:val="false"/>
        <w:shd w:fill="FFFFFF" w:val="clear"/>
        <w:tabs>
          <w:tab w:val="clear" w:pos="708"/>
          <w:tab w:val="left" w:pos="551" w:leader="none"/>
        </w:tabs>
        <w:autoSpaceDE w:val="false"/>
        <w:spacing w:before="4" w:after="0"/>
        <w:ind w:firstLine="900"/>
        <w:jc w:val="both"/>
        <w:rPr/>
      </w:pPr>
      <w:r>
        <w:rPr>
          <w:color w:val="000000"/>
        </w:rPr>
        <w:t>В 70-е годы такую же эволюцию проделали сторонники М. Шахтмана, известного теоретика и практика американского троцкизма. Из пламенного революционера он стал не менее пламенным консерватором, да не простым, а «новым». Шахтман основал движение неоконсерваторов, которое выступало за радикализацию гегемонистского курса США — с позиций воинствующего мессианизма. И в деятельности его последователей, бывших троцкистов, таких как П. Вулфовитц, и других политиков, имеющих влияние на бывшего президента Дж. Буша-младшего, вполне прослеживается страсть т-ща Троцкого к различного рода международным авантюрам (подобным иракской), призванным спровоцировать мировую революцию. (К слову, троцкизм ныне стремительно наращивает свою популярность. Так, на президентских выборах 2002 года во Франции кандидат от одной из троцкистских организаций А. Лагийе собрала полтора миллиона голосов — впервые в истории этой страны. Всего троцкисты получили 10% голосов.) А ведь поначалу Буш придерживался умеренного изоляционизма, считая, что Америке нужно больше внимания уделять своим внутренним проблемам. На таких позициях стояла (согласно данным социологов) и большая часть американцев. Но, как известно, подрывные силы отлично умеют раздувать псевдопатриотическую истерию, ввергая разные страны и народы в международные авантюр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прочем, сегодня для некоторых авантюристов международного масштаба Буш не подходит, слишком уж он национален. К примеру, крупнейший банкир Джордж Сорос, транснациональный спекулянт и яростный пропагандист космополитического «открытого общества», ныне активно поддерживает американских троцкистов. Тех, кто ещё не разочаровался в нигилистических идеях Ленина и Троцког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b/>
          <w:b/>
          <w:bCs/>
          <w:color w:val="000000"/>
        </w:rPr>
      </w:pPr>
      <w:r>
        <w:rPr>
          <w:b/>
          <w:bCs/>
          <w:color w:val="000000"/>
        </w:rPr>
      </w:r>
    </w:p>
    <w:p>
      <w:pPr>
        <w:pStyle w:val="Normal"/>
        <w:numPr>
          <w:ilvl w:val="0"/>
          <w:numId w:val="0"/>
        </w:numPr>
        <w:ind w:firstLine="900"/>
        <w:jc w:val="center"/>
        <w:outlineLvl w:val="0"/>
        <w:rPr>
          <w:b/>
          <w:b/>
          <w:color w:val="000000"/>
        </w:rPr>
      </w:pPr>
      <w:r>
        <w:rPr>
          <w:b/>
          <w:bCs/>
          <w:color w:val="000000"/>
        </w:rPr>
        <w:t>Покровители сепаратизма</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bCs/>
          <w:color w:val="000000"/>
        </w:rPr>
        <w:t xml:space="preserve">В </w:t>
      </w:r>
      <w:r>
        <w:rPr>
          <w:color w:val="000000"/>
        </w:rPr>
        <w:t xml:space="preserve">борьбе за власть Троцкий стремился всячески ослабить СССР — вплоть до его раскола с передачей части территорий под контроль западных держав. Летом </w:t>
      </w:r>
      <w:r>
        <w:rPr>
          <w:bCs/>
          <w:color w:val="000000"/>
        </w:rPr>
        <w:t xml:space="preserve">1939 года он заявил: </w:t>
      </w:r>
      <w:r>
        <w:rPr>
          <w:bCs/>
          <w:i/>
          <w:iCs/>
          <w:color w:val="000000"/>
        </w:rPr>
        <w:t xml:space="preserve">«Отделение Украины означало бы не ослабление связей с трудящимися Великороссии, а лишь ослабление тоталитарного режима, который душит Великороссию, как и все другие народы Союза... Священный трепет перед государственными границами нам чужд. Мы не стоим на позициях «единой и неделимой» </w:t>
      </w:r>
      <w:r>
        <w:rPr>
          <w:color w:val="000000"/>
        </w:rPr>
        <w:t>(«Об украинском вопрос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Ещё раньше, чем сам Троцкий, ставку на сепаратизм сделал его активный сторонник Х. Г. Раковский, бывший в 1919 — 1923 годах председателем Совета народных комиссаров Украинской ССР. На этом посту он всячески пытался противопоставить эту республику России. В январе 1922 года им было принято решение, </w:t>
      </w:r>
      <w:r>
        <w:rPr>
          <w:bCs/>
          <w:color w:val="000000"/>
        </w:rPr>
        <w:t xml:space="preserve">что </w:t>
      </w:r>
      <w:r>
        <w:rPr>
          <w:bCs/>
          <w:i/>
          <w:iCs/>
          <w:color w:val="000000"/>
        </w:rPr>
        <w:t xml:space="preserve">«торговые договора, подписанные РСФСР, не распространяются </w:t>
      </w:r>
      <w:r>
        <w:rPr>
          <w:i/>
          <w:iCs/>
          <w:color w:val="000000"/>
        </w:rPr>
        <w:t xml:space="preserve">на Украину». </w:t>
      </w:r>
      <w:r>
        <w:rPr>
          <w:color w:val="000000"/>
        </w:rPr>
        <w:t xml:space="preserve">Раковский пытался даже добиться жесткого разграничения сфер влияния славянских республик. Украине он планировал предоставить обширную зону геополитического воздействия, включающую в себя: Польшу, Чехословакию, Болгарию, Турцию, Австрию. Ленин, относящийся к амбициям советских республик с подлинно интернационалистским терпением, вынужден был признать, что иногда Советская Украина «пытается нас обойти». Любопытна и та оценка, которую Троцкий дал тогдашней </w:t>
      </w:r>
      <w:r>
        <w:rPr>
          <w:bCs/>
          <w:color w:val="000000"/>
        </w:rPr>
        <w:t xml:space="preserve">ситуации на Украине: </w:t>
      </w:r>
      <w:r>
        <w:rPr>
          <w:bCs/>
          <w:i/>
          <w:iCs/>
          <w:color w:val="000000"/>
        </w:rPr>
        <w:t>«…Никто не знал, как будут складываться международные отношения, и никто не мог сказать, будет ли это выгодно для Украины связывать свою судьбу с судьбой России»</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ри всём при том Раковский закономерно приходил к мысли о необходимости теснейших и односторонних связей Украины и Антанты. И эти мысли находили понимание у западных демократий. Англия и Франция после Гражданской войны вынашивали планы разделения бывшей Российской империи, вновь собранной большевиками, на множество независимых частей, с тем чтобы потихоньку втянуть их в орбиту Запада. Предполагалось начать с Украины, которой отводили «почетную» роль пионера в деле расчленения «отсталой» импер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апреле-мае 1922 года французское правительство вырабатывает план широкомасштабной помощи УССР. Париж планировал создать специальные центры, поставляющие украинским крестьянам тракторы и сельскохозяйственную технику. Кроме того, был создан план реконструкции украинской промышленност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то же время Раковский предпринимает попытки сближения с Антантой, задействуя при этом некоторые круги украинской националистической эмиграции. На Генуэзской конференции он входит в прямой контакт с Маркотиным, руководителем так называемого «Украинского национального комитета», ориентированного на Париж. В ходе этих контактов Маркотин согласился стать посредником между Раковским и французским премьер-министром Пуанкаре. За это ему было обещано предоставить УН К статус легальной организации, правда, при условии признания советской власт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своем стремлении услужить Антанте Раковский делал все для того, чтобы сорвать советско-германское сближение. Именно он прервал переговоры между НКИД РСФСР и МИД Германии тогда, когда они касались распространения действия Рапалльского договора на Украину и Закавказье. Делегация УССР, возглавляемая Раковским, потребовала у немцев выплатить Украине 400 миллионов марок за ущерб от оккупации. И это при том, что взаимные претензии по этому вопросу были однозначно сняты всеми сторонами при заключении Рапалльских соглашени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начале 20-х годов Раковский вёл с Францией переговоры о том, чтобы французский капитал играл такую же роль, как и до 1917 года, то есть обладал многими командными позициями. Он официально предлагал восстановить деятельность крупнейшего французского анонимного общества по добыче руды в Кривом Роге. Предсовнаркома Украины допускал самое широкое толкование понятия «концессия», считая, что все бывшие иностранные владельцы смогут снова управлять «своими» предприятиями. «На мази» уже была реализация проекта по созданию англо-украинского коммерческого банка. И апофеозом «красного самостийничанья» было постановление ЦК Компартии Украины, принятое в июне 1923 года. Согласно ему, иностранные компании могли открывать свои филиалы на Украине, только получив разрешение ее властей. Все коммерческие договора, заключенные в Москве, аннулировались.</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тут терпению Кремля наступил конец, и через месяц решение ЦК КПУ было отменено. Окончательно же с сепаратистскими безобразиями Раковского покончил генсек Сталин, добившийся смещения «незалежного» троцкист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При этом сам Раковский вовсе не был украинцем по рождению и не придерживался идеологии украинского национализма. Вот показательная характеристика, </w:t>
      </w:r>
      <w:r>
        <w:rPr>
          <w:bCs/>
          <w:color w:val="000000"/>
        </w:rPr>
        <w:t xml:space="preserve">данная ему Троцким: </w:t>
      </w:r>
      <w:r>
        <w:rPr>
          <w:bCs/>
          <w:i/>
          <w:iCs/>
          <w:color w:val="000000"/>
        </w:rPr>
        <w:t xml:space="preserve">«Одна из наиболее интернациональных фигур в европейском движении... Раковский... активно участвовал в разные периоды внутренней жизни четырех социалистических партий </w:t>
      </w:r>
      <w:r>
        <w:rPr>
          <w:bCs/>
          <w:color w:val="000000"/>
        </w:rPr>
        <w:t xml:space="preserve">— </w:t>
      </w:r>
      <w:r>
        <w:rPr>
          <w:bCs/>
          <w:i/>
          <w:iCs/>
          <w:color w:val="000000"/>
        </w:rPr>
        <w:t xml:space="preserve">болгарской, русской, французской и румынской…» </w:t>
      </w:r>
      <w:r>
        <w:rPr>
          <w:bCs/>
          <w:color w:val="000000"/>
        </w:rPr>
        <w:t xml:space="preserve">Раковский, вполне </w:t>
      </w:r>
      <w:r>
        <w:rPr>
          <w:color w:val="000000"/>
        </w:rPr>
        <w:t>в духе троцкистского западничества, видел в сближении с Западом, прежде всего, возможность объединения с «самым передовым в мире» западным пролетариатом, без которого мировой революции не победить. И его мало волновало, что данное сближение откалывает от союза советских республик (во главе с РСФСР) важнейшую, во всех отношениях, республику, а следовательно, сильно ослабляет Советскую Россию. Россия для троцкистов всегда была не более чем вязанкой хвороста, которую надо кинуть в костер мировой революц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Характерно, что свое радикальное западничество Раковский сочетал с не менее радикальным левачеством. Во время Гражданской войны он усиленно насаждал на Украине коммуны и совхозы (только в 1919 году им было организовано 1655 единиц совместных хозяйств), за что его сильно критиковал Ленин. В 1920 году, под предлогом борьбы с «кулацким бандитизмом», этот пламенный революционер направо и налево сыпал распоряжениями — брать заложников, уничтожать хутора и села, являющиеся «очагами» бандформирований. Именно Раковский «осчастливил» Украину созданием так называемых «комитетов незаможних селян», аналогом российских комбедов. Но если в РСФСР комбеды были фактические распущены уже осенью 1918 года, то в УССР они просуществовали, как орган власти, до 1925 года, а окончательно были отменены аж в 1933 году.</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Красное западничество как феномен</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Изучая политическую историю </w:t>
      </w:r>
      <w:r>
        <w:rPr>
          <w:color w:val="000000"/>
          <w:lang w:val="en-US"/>
        </w:rPr>
        <w:t>XX</w:t>
      </w:r>
      <w:r>
        <w:rPr>
          <w:color w:val="000000"/>
        </w:rPr>
        <w:t xml:space="preserve"> века, неизбежно приходишь к мысли о том, что левый экстремизм просто обречен эволюционировать в сторону западного либерализма. В этом великолепно убеждает и пример Троцкого, и пример Бухарина. Последний в 1918 году был крайне левым, а в 20-е годы превратился в сторонника развития рыночных отношений. Причем закономерность подобной эволюции подтверждает не только отечественный опыт, но и пример зарубежных компартий. Так, Иосип Броз Тито, лидер югославских коммунистов, начал свое противостояние Сталину, выступая именно с позиций «возврата к ленинизму». На заседании Политбюро ЦК Компартии Югославии, прошедшем 1 марта 1948 года, вполне в троцкистском духе говорилось о перерождении СССР и утверждалось: </w:t>
      </w:r>
      <w:r>
        <w:rPr>
          <w:bCs/>
          <w:i/>
          <w:iCs/>
          <w:color w:val="000000"/>
        </w:rPr>
        <w:t xml:space="preserve">«…восстановление русских традиций </w:t>
      </w:r>
      <w:r>
        <w:rPr>
          <w:bCs/>
          <w:color w:val="000000"/>
        </w:rPr>
        <w:t xml:space="preserve">— </w:t>
      </w:r>
      <w:r>
        <w:rPr>
          <w:bCs/>
          <w:i/>
          <w:iCs/>
          <w:color w:val="000000"/>
        </w:rPr>
        <w:t>это прояв</w:t>
      </w:r>
      <w:r>
        <w:rPr>
          <w:i/>
          <w:iCs/>
          <w:color w:val="000000"/>
        </w:rPr>
        <w:t xml:space="preserve">ление великодержавного шовинизма. Празднование 800-летия Москвы отражает эту линию… навязывается только русское во всех областях жизни… Политика СССР — это препятствие на пути международной революции…» </w:t>
      </w:r>
      <w:r>
        <w:rPr>
          <w:color w:val="000000"/>
        </w:rPr>
        <w:t>Это уже позже, после окончательного разрыва с Союзом, титовцы пойдут на либерально-рыночные реформы и станут сотрудничать с Западом, а первоначально все начиналось с критики сталинской великодержавности и «национальной ограниченности» («ограниченности», которая сделала Россию космической державо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казателен и пример ещё одного левого экстремиста — Мао Цзэдуна — творца «культурной революции», чьи эксцессы не сравнятся с ужасами сталинизма и гитлеризма, вместе взятыми. Вдоволь наговорившись о пользе ядерной войны для мировой революции, «разоблачив» СССР в контрреволюционности и отправив на тот свет десятки миллионов китайцев, Мао в начале 70-х годов пошел на стратегический союз с США, который был сорван только после его смерти, разгрома левацкой «банды четырех» и прихода к власти прагматика Дэн Сяопин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сё это не случайно — р-р-революционная горячка и левачество так же вредны, как и либерально-рыночные эксперименты. Из леваков, скорее всего, выйдет либерал или агент западных спецслужб, ибо «троцкистов» всех мастей и «капиталистов» объединяет подчеркнутая ненависть к традиционным ценностям и национальной самобытност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 сожалению, смерть Сталина помешала вытравить до конца утопизм, космополитизм и экстремизм марксова учения, которые дали свои ядовитые всходы в 50 — 80-х годах. Левый экстремизм бывшего троцкиста Хрущева (сопровождавшийся сворачиванием национально-патриотической пропаганды и очередным витком гонений на церковь) был, по сути своей, новым проявлением «синдрома мировой революции». Стремительное политическое наступление на Запад, чуть не приведшее к мировой войне, сопровождалось заигрыванием с ним же и заимствованием многих его ци-вилизационных установок. Воспроизводилась «старая добрая» модель поведения Троцкого, парадоксальным образом сочетающего антизападную революционность и западничество. Но, в отличие от своих предшественников, советские неотроцкисты все-таки победили. Хрущевизм, временно остановленный острожными брежневскими партаппаратчиками, возродился при Горбачеве. Тогда начались разговоры о «ленинском социализме», о том, что «революция продолжается». Произошла реабилитация Троцкого и иже с ним. Окончилось все, правда, торжеством в России самого дикого и прозападного капитализма. Но ведь примерно того же и хотел Троцки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ознание Троцкого было сформировано на основе преклонения перед буржуазным Западом, его научно-</w:t>
      </w:r>
      <w:r>
        <w:rPr>
          <w:bCs/>
          <w:color w:val="000000"/>
        </w:rPr>
        <w:t xml:space="preserve">промышленной мощью. </w:t>
      </w:r>
      <w:r>
        <w:rPr>
          <w:bCs/>
          <w:i/>
          <w:iCs/>
          <w:color w:val="000000"/>
        </w:rPr>
        <w:t xml:space="preserve">«Троцкий был убежденным западником, </w:t>
      </w:r>
      <w:r>
        <w:rPr>
          <w:color w:val="000000"/>
        </w:rPr>
        <w:t xml:space="preserve">— отмечает доктор философских наук </w:t>
      </w:r>
      <w:r>
        <w:rPr>
          <w:bCs/>
          <w:color w:val="000000"/>
        </w:rPr>
        <w:t xml:space="preserve">Б. Межуев. — </w:t>
      </w:r>
      <w:r>
        <w:rPr>
          <w:bCs/>
          <w:i/>
          <w:iCs/>
          <w:color w:val="000000"/>
        </w:rPr>
        <w:t xml:space="preserve">Для него пролетарская революция представляла собой окончательную победу города над деревней, рационализма науки над стихийностью чувства (вспомним все, что нам стало известно в последнее время, в основном благодаря популярным исследованиям Александра Эткинда, об увлечении Троцкого психоанализом как орудием преодоления не контролируемых сознанием человеческих страстей), в конечном счете мирового города над мировой деревней, Запада над Востоком» </w:t>
      </w:r>
      <w:r>
        <w:rPr>
          <w:color w:val="000000"/>
        </w:rPr>
        <w:t>(«В объятиях большевизм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естернизации сознания Троцкого мощный импульс дали его размышления над догмами марксизма. Маркс и Энгельс не считали возможной победу пролетарской революции в странах крестьянских, недостаточно развитых в промышленном отношении. Для нее необходимо наличие мощного промышленного пролетариата, составляющего большинство населения. В России такого пролетариата не было, зато там было мощное социалистическое движение. Поэтому требовалось как-то выйти из положения, согласовать его с требованиями Марксовой ортодоксии. Меньшевики объявили, что пролетариату и марксистам надо идти на союз с либеральной буржуазией и всячески способствовать ей в деле капитализации России. Она-то и доведет дело до пролетарской революции. Большевики считали, что пролетарская революция в стране возможна, но пролетариат должен осуществлять ее в союзе с крестьянством. Троцкий же занимал специфическую позицию, которую Межуев резюмирует следующим образом: </w:t>
      </w:r>
      <w:r>
        <w:rPr>
          <w:i/>
          <w:iCs/>
          <w:color w:val="000000"/>
        </w:rPr>
        <w:t xml:space="preserve">«Пролетарская революция в крестьянской стране должна полагаться на поддержку пролетариата «передовых стран»... в которых, в отличие от России, существуют все предпосылки для социализма… Пролетарская революция в отсталых, небуржуазных странах должна перерастать в интернациональную революцию… По Троцкому, периферия революционизирует центр. Но при этом прежние иерархические отношения между ним и периферией сохраняются и даже укрепляются </w:t>
      </w:r>
      <w:r>
        <w:rPr>
          <w:color w:val="000000"/>
        </w:rPr>
        <w:t xml:space="preserve">— </w:t>
      </w:r>
      <w:r>
        <w:rPr>
          <w:i/>
          <w:iCs/>
          <w:color w:val="000000"/>
        </w:rPr>
        <w:t>центр в процессе мировой революции восстанавливает свое доминирующее положение»</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Троцкий не верил в то, что Россия способна сама построить социализм или хотя бы серьезно поднять свое хозяйство. </w:t>
      </w:r>
      <w:r>
        <w:rPr>
          <w:i/>
          <w:iCs/>
          <w:color w:val="000000"/>
        </w:rPr>
        <w:t xml:space="preserve">«Отстояв себя в политическом и военном смысле как государство, </w:t>
      </w:r>
      <w:r>
        <w:rPr>
          <w:color w:val="000000"/>
        </w:rPr>
        <w:t xml:space="preserve">— писал он в 1922 году, — </w:t>
      </w:r>
      <w:r>
        <w:rPr>
          <w:i/>
          <w:iCs/>
          <w:color w:val="000000"/>
        </w:rPr>
        <w:t xml:space="preserve">мы к созданию социалистического общества не пришли и даже не подошли. Борьба за революционно-государственное самосохранение вызвала за этот период чрезвычайное понижение производительных сил; социализм же мыслим только на основе их роста и расцвета… Подлинный подъем социалистического хозяйства в России станет возможным только после победы пролетариата в важнейших странах Европы» </w:t>
      </w:r>
      <w:r>
        <w:rPr>
          <w:color w:val="000000"/>
        </w:rPr>
        <w:t>(«Программа мир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Сердце Троцкого принадлежало Западу, в особенности — США, с чьими спецслужбами он сотрудничал на закате своей жизни. Ещё до событий 1917 года «демон революции» предсказывал их хозяйственное и культурное доминирование во всем мире. Вот отрывок из его воспоминаний об «открытии Америки» в 1916 </w:t>
      </w:r>
      <w:r>
        <w:rPr>
          <w:bCs/>
          <w:color w:val="000000"/>
        </w:rPr>
        <w:t xml:space="preserve">году: </w:t>
      </w:r>
      <w:r>
        <w:rPr>
          <w:bCs/>
          <w:i/>
          <w:iCs/>
          <w:color w:val="000000"/>
        </w:rPr>
        <w:t xml:space="preserve">«Я оказался в Нью-Йорке, в сказочно-прозаическом городе капиталистического автоматизма, где на улицах торжествует эстетическая теория кубизма, а в сердцах </w:t>
      </w:r>
      <w:r>
        <w:rPr>
          <w:bCs/>
          <w:color w:val="000000"/>
        </w:rPr>
        <w:t xml:space="preserve">— </w:t>
      </w:r>
      <w:r>
        <w:rPr>
          <w:bCs/>
          <w:i/>
          <w:iCs/>
          <w:color w:val="000000"/>
        </w:rPr>
        <w:t>нравственная философия доллара. Нью-Йорк импонировал мне, так как он вполне выражает дух современной эпохи»</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И надо сказать, что Западу Троцкий тоже импонировал. В том числе — и некоторым западным капиталистам. Вообще, как это ни покажется странным, но многие деловые круги на Западе были весьма заинтересованы в развитии революционного движения. Марксисты были убеждены в необходимости и неизбежности отмирания как наций, так и государств. Поэтому они своей деятельностью способствовали стиранию национально-государственных различий, что на руку транснациональному капиталу. К тому же на революциях в некоторых странах можно очень неплохо поживиться, используя свои связи среди самих революционер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И тут самое время вспомнить о сотрудничестве Троцкого с Парвусом, о котором уже было сказано выше. Удачливый зерновой магнат и ярый ненавистник России, Парвус оказал огромное влияние на складывание политического мировоззрения Троцкого. Именно от него Лев Давидович взял идею «перманентной революции». Одно вовсе не мешало другому. Так, прогрессивное требование создания «Соединенных штатов Европы», которое упорно выдвигал Троцкий, весьма отвечало интересам зерноторговцев, способствуя устранению таможенных барьеров. </w:t>
      </w:r>
      <w:r>
        <w:rPr>
          <w:i/>
          <w:iCs/>
          <w:color w:val="000000"/>
        </w:rPr>
        <w:t xml:space="preserve">«Таможенные </w:t>
      </w:r>
      <w:r>
        <w:rPr>
          <w:bCs/>
          <w:i/>
          <w:iCs/>
          <w:color w:val="000000"/>
        </w:rPr>
        <w:t xml:space="preserve">барьеры стали препятствием для исторического процесса культурного объединения народов, — </w:t>
      </w:r>
      <w:r>
        <w:rPr>
          <w:bCs/>
          <w:color w:val="000000"/>
        </w:rPr>
        <w:t xml:space="preserve">писал Парвус. — </w:t>
      </w:r>
      <w:r>
        <w:rPr>
          <w:bCs/>
          <w:i/>
          <w:iCs/>
          <w:color w:val="000000"/>
        </w:rPr>
        <w:t>Они усилили политические конфликты между государствами»</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Один из серьёзнейших и объективных исследователей Троцкого Ю. В. Емельянов в книге «Троцкий. Мифы и личность» комментирует деятельность Парвуса </w:t>
      </w:r>
      <w:r>
        <w:rPr>
          <w:bCs/>
          <w:color w:val="000000"/>
        </w:rPr>
        <w:t xml:space="preserve">следующим образом: </w:t>
      </w:r>
      <w:r>
        <w:rPr>
          <w:bCs/>
          <w:i/>
          <w:iCs/>
          <w:color w:val="000000"/>
        </w:rPr>
        <w:t xml:space="preserve">«Создается впечатление, что представитель влиятельных финансовых кругов Парвус (и, видимо, не он один) делал все от себя зависящее, чтобы приход к власти социал-демократов в западноевропейских странах не привел к краху капиталистической системы. Но, выражая интересы межнациональных финансовых группировок, он явно был заинтересован в том, чтобы общественные изменения в мире привели бы к тому, чтобы национальная буржуазия различных стран была поставлена под контроль международных монополий и надгосударственных структур интегрированной Европы. В конечном счете история </w:t>
      </w:r>
      <w:r>
        <w:rPr>
          <w:bCs/>
          <w:i/>
          <w:iCs/>
          <w:color w:val="000000"/>
          <w:lang w:val="en-US"/>
        </w:rPr>
        <w:t>XX</w:t>
      </w:r>
      <w:r>
        <w:rPr>
          <w:bCs/>
          <w:i/>
          <w:iCs/>
          <w:color w:val="000000"/>
        </w:rPr>
        <w:t xml:space="preserve"> века в Западной Европе пошла именно по тому пути, который намечал Парвус. Как известно, приход к власти социал-демократических и социалистических партий Западной Европы отнюдь не привел к падению капитализма, а сопровождался его укреплением. Конец же </w:t>
      </w:r>
      <w:r>
        <w:rPr>
          <w:bCs/>
          <w:i/>
          <w:iCs/>
          <w:color w:val="000000"/>
          <w:lang w:val="en-US"/>
        </w:rPr>
        <w:t>XX</w:t>
      </w:r>
      <w:r>
        <w:rPr>
          <w:bCs/>
          <w:i/>
          <w:iCs/>
          <w:color w:val="000000"/>
        </w:rPr>
        <w:t xml:space="preserve"> века ознаменовался установлением гегемонии транснациональных корпораций в мире, а также экономической и политической интеграцией Западной Европы»</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чень любопытные данные, подтвержденные источниками, приводит американский историк Э. Саттон в книге «Уолл-стрит и большевистская революция». Согласно ему, Троцкий имел теснейшие контакты с банковскими кругами Америки. Связь осуществлялась посредством его дяди А. Животовского, некогда бывшего банкиром в Киеве, а потом эмигрировавшего в Стокгольм. Сам Животовский был настроен антисоветски, но охотно помогал «молодой советской республике» в заграничных операциях с валюто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огда Троцкий снова оказался в эмиграции, на этот раз уже по воле «красного царя», капиталисты не оставили в беде своего яростного обличителя. Буржуазная пресса охотно предоставила ему страницы своих изданий. «Демон революции» печатался даже в люто реакционной газете лорда Бивербрука, обосновывая это якобы тем, что у него нет денег. Однако биограф Троцкого и его искренний почитатель И. Дейчер признаётся, что бедность Льву Давидовичу никогда не грозила. Только проживая на Принцевых островах, он имел доход 12—15 тысяч долларов в год. В 1932 году буржуазная газета «Сатердей ивнинг пост» заплатила ему 45 тысяч долларов за издание книги «История русской революц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Закон всех деловых людей гласит: «Ты — мне, я — тебе». Лев Давидович тоже частенько помогал представителям столь ненавистной ему «мировой буржуазии». Так, в 1923 году он оказал весьма своевременное содействие семейной фирме американских предпринимателей Хаммеров «Эллайд америкэн», точнее, ее московскому филиалу «Аламерико». Наркомат внешней торговли тогда склонялся к мысли аннулировать привилегии, которые советское правительство дало этим предприимчивым буржуа. Инспекция наркомата после проверки счетов А. Хаммера установила, что «Аламерико» получает чрезмерные прибыли. Оказалось, что она списывает огромные суммы на личные расходы, предоставляет необоснованные скидки партнерам и перечисляет деньги третьим лицам. Договор компании с Г. Фордом, по которому Хаммеры осуществляли посредничество в деле продажи тракторов в Советскую Россию, был признан «вредным» и «наносящим ущерб» нашей стране. Был принят компромиссный вариант. «Аламерико» должна была сойти со сцены, но не сразу. Ей позволили торговать лицензиями, получая от этого повышенные комиссионные, но до тех пор, пока она не окупит расходы. Некоторое время фирма должна была сотрудничать с Фордом, но под строгим контролем особых советских организаций. Вскоре возникла одна из них — «Амторг», руководитель которой И. Хургин объявил о том, что берет на себя деловые связи Хаммеров с Фордо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Тогда отец знаменитого А. Хаммера, Джулиус, навестил тогда еще всесильного Троцкого. Они были хорошо знакомы по совместной подрывной деятельности, осуществляемой в Нью-Йорке в январе 1917 года. Тогда Троцкий ещё не был большевиком, но многое сделал для активизации левого крыла Социалистической партии США, в которой состоял Д. Хаммер. Последний попросил вождя Красной Армии поддержать его посреднические контакты с Фордом. Ну, и «как не порадеть родному человечку»? Троцкий сделал всё от него зависящее, и Хургину приказали держаться Хаммеров. Наверное, тот проявил несговорчивость, поскольку через некоторое время его труп, обвешенный цепями, извлекли из озера Джордж (штат Нью-Йорк). А что же вы хотите, революция революцией, а большие деньги — большими деньгам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Рецидив меньшевизма</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И напоследок снова о социал-демократии. Троцкий был весьма близок к правой социал-демократии и ее российскому ответвлению — меньшевизму. На </w:t>
      </w:r>
      <w:r>
        <w:rPr>
          <w:color w:val="000000"/>
          <w:lang w:val="en-US"/>
        </w:rPr>
        <w:t>II</w:t>
      </w:r>
      <w:r>
        <w:rPr>
          <w:color w:val="000000"/>
        </w:rPr>
        <w:t xml:space="preserve"> съезде РСДРП в 1903 году, когда в партии произошло размежевание на большевиков и меньшевиков, он фактически стоял на позиции последних. Потом Троцкий отойдет от меньшевиков и займет особую позицию в социал-демократии. Но при этом он будет неоднократно настаивать на объединении двух крыльев российского марксизма. В меньшевизме ему импонировало отрицание революционности крестьянства, а также ориентация российских правых социал-демократов на «передовой Запад». Меньшевики считали, что без западного пролетариата русские рабочие не смогут осуществить свою революцию, Троцкий же отрицал возможность построения социализма без пролетарской революции на Западе. Кроме того, и меньшевиков, и Троцкого привлекали западные демократии, в наибольшей степени свободные от «религиозных», «националистических» и «консервативных» предрассудк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Уже в 30-е годы, в эмиграции, изгнанный из Коминтерна, Троцкий попытается сделать ставку на социал-демократию. Это вполне укладывалось в его стратегию сотрудничества с западными, буржуазными демократами (эсдеки были их левым крылом) против сталинского национал-большевизма. Длительное время «демон революции» проживал в Норвегии, будучи приглашенным тамошним социал-демократическим правительством. Тогда орган правящей Рабочей партии писал о восторге норвежского рабочего класса, который тот якобы испытывал в отношении Троцкого. Революционного коммуниста № 1 приветствовал сам лидер и основатель реформистской </w:t>
      </w:r>
      <w:r>
        <w:rPr>
          <w:bCs/>
          <w:color w:val="000000"/>
        </w:rPr>
        <w:t>НРП</w:t>
      </w:r>
      <w:r>
        <w:rPr>
          <w:b/>
          <w:bCs/>
          <w:color w:val="000000"/>
        </w:rPr>
        <w:t xml:space="preserve"> </w:t>
      </w:r>
      <w:r>
        <w:rPr>
          <w:color w:val="000000"/>
        </w:rPr>
        <w:t>М. Транмаль.</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осторги несколько приутихли, когда выяснилось, что Троцкий активно работает против приютившего его правительства, раздувая костер мировой революции и в самой Норвегии. Тогда Троцкого изолировали от общественности на четыре месяца, после чего он отправился в Мексику, которой правил президент Карденас, чьи национал-реформистские позиции были весьма близки к позиции социал-демократ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30-е годы Троцкий благословил своих французских сторонников вступить в тамошнюю социалистическую партию СФИО (Французская секция Социалистического Интернационала). Те послушались его и создали там свою фракцию — «Французский поворот». Через некоторое время после этого Троцкий рекомендовал поступить подобным образом всем своим симпатизантам. Так предводитель ультралевых снова сыграл за команду капитализм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рокажённые» левые</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овершенно понятно, что связи с таким деятелем могли восприниматься только как шпионаж. Ко всем, кто был связан с Троцким, относились как к прокаженным. Зиновьеву и Каменеву приписали контакты с немецкой разведкой, но это была уже дань дипломатии. С западными демократиями велись открытые переговоры, а фашизм официально был предан анафеме. Отсюда и формулировка обвинени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Приходится признать, что контакты Зиновьева и Каменева с Троцким </w:t>
      </w:r>
      <w:r>
        <w:rPr>
          <w:b/>
          <w:bCs/>
          <w:color w:val="000000"/>
        </w:rPr>
        <w:t xml:space="preserve">были одной из причин </w:t>
      </w:r>
      <w:r>
        <w:rPr>
          <w:color w:val="000000"/>
        </w:rPr>
        <w:t xml:space="preserve">начала массового террора. Тут совпали два важнейших фактора. Во-первых, слишком заигрался Троцкий, который уже прямо встал на сторону иностранных держав. И тем самым «демон революции» замазал своих союзников по левой оппозиции — Зиновьева и Каменева. Во-вторых, в середине 30-х годов популярность левых резко возрастает. Начинает складываться база для создания </w:t>
      </w:r>
      <w:r>
        <w:rPr>
          <w:b/>
          <w:bCs/>
          <w:color w:val="000000"/>
        </w:rPr>
        <w:t xml:space="preserve">массовой </w:t>
      </w:r>
      <w:r>
        <w:rPr>
          <w:color w:val="000000"/>
        </w:rPr>
        <w:t xml:space="preserve">троцкистско-зиновьевской оппозиции. </w:t>
      </w:r>
      <w:r>
        <w:rPr>
          <w:i/>
          <w:iCs/>
          <w:color w:val="000000"/>
        </w:rPr>
        <w:t xml:space="preserve">«Проверка вузов Азовско- Черноморского района показала широкое сочувствие Николаеву и Зиновьеву, </w:t>
      </w:r>
      <w:r>
        <w:rPr>
          <w:color w:val="000000"/>
        </w:rPr>
        <w:t xml:space="preserve">— пишет А. Шубин. — </w:t>
      </w:r>
      <w:r>
        <w:rPr>
          <w:i/>
          <w:iCs/>
          <w:color w:val="000000"/>
        </w:rPr>
        <w:t xml:space="preserve">В узком кругу и даже на открытых собраниях студенты говорили: “Зиновьев и Каменев имеют огромные заслуги перед революцией, были друзьями Ленина, а теперь это смазывается”; “Если бы почаще убивали таких, как Киров, то жилось бы лучше, и страна вздохнула бы свободней”; “Одного шлёпнули, скоро всех шлепнут. Скоро всех их перебьют”; “Я приветствую Николаева за убийство Кирова”… У арестованных зиновьевцев находили архивы листовок, завещание Ленина, платформу Рютина, оружие, хранившееся с гражданской войны» </w:t>
      </w:r>
      <w:r>
        <w:rPr>
          <w:color w:val="000000"/>
        </w:rPr>
        <w:t>(«Вожди и заговорщик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Рост леворадикальных настроений отмечает и С. Миронин: </w:t>
      </w:r>
      <w:r>
        <w:rPr>
          <w:i/>
          <w:iCs/>
          <w:color w:val="000000"/>
        </w:rPr>
        <w:t>«Летом 1936 года… Троцкий завершил работу над рукописью книги «Преданная революция», где он с марксистских позиций критиковал Сталина. Тем самым Троцкий давал понять твердолобым марксистам, что Сталин уже разорвал с марксизмом и ленинизмом. В своей книге Троцкий доказывал, что именно он, а не Сталин является наследником Ленина и Маркса. Причем доказывал не всем, а тем, кто был к этому готов, то есть потенциальным левым большевикам (троцкистам, зиновьевцам и каменевцам) и левым марксистам-интернационалистам вообще, доказывал, что именно ЛЕВАЯ версия марксизма является КАНОНИЧЕСКОЙ. Слухи об этой</w:t>
      </w:r>
      <w:r>
        <w:rPr>
          <w:color w:val="000000"/>
        </w:rPr>
        <w:t xml:space="preserve"> </w:t>
      </w:r>
      <w:r>
        <w:rPr>
          <w:i/>
          <w:iCs/>
          <w:color w:val="000000"/>
        </w:rPr>
        <w:t xml:space="preserve">работе проникали и в СССР и стимулировали рост антисталинских настроений. Рост троцкистских настроений в СССР (1935 год) особенно был заметен в высшей партийной школе. Студентам высших партийных школ (ВПШ), изучавшим Маркса и Ленина по первоисточникам, понемногу стало ясно, что троцкизм ближе стоит к марксизму... Ведь Маркс давал критерий того, как отличить марксиста от немарксиста: марксист будет не укреплять государство, а способствовать его «отмиранию». На этот критерий особо упирали троцкисты… Один из перебежчиков-дипломатов Г. Беседовский писал: «В Москве я увидел многочисленные кадры партийной молодежи, особенно в вузах, которые горели желанием начать драку, и мне казалось, что я стою уже перед кануном нарождения новой советской демократии»… Это проявлялось и в жизни. Так, в 1935 году 800 человек метростроевцев направились к зданию ЦК комсомола и швырнули там на пол комсомольские билеты, выкрикивая угрозы в адрес правительства… Думаю, что это было не просто стихийное выступление, а тщательно спланированная акция. Но наиболее серьезное положение создалось в Горьковском пединституте, студенты которого организовали нелегальные кружки по изучению трудов Ленина и Троцкого. Здесь ходили по рукам запрещенные партийные документы, в том числе знаменитое «ленинское завещание». Марксистско-догматические настроения среди партноменклатуры нарастали» </w:t>
      </w:r>
      <w:r>
        <w:rPr>
          <w:color w:val="000000"/>
        </w:rPr>
        <w:t>(«Сталинский порядок»).</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Политбюро оказалось встревожено до крайности, и участь двух бывших вождей была предрешена. И сам факт казни старых большевиков создавал некий важный прецедент. Руководство </w:t>
      </w:r>
      <w:r>
        <w:rPr>
          <w:b/>
          <w:bCs/>
          <w:color w:val="000000"/>
        </w:rPr>
        <w:t>перешло некоторую черту</w:t>
      </w:r>
      <w:r>
        <w:rPr>
          <w:bCs/>
          <w:color w:val="000000"/>
        </w:rPr>
        <w:t xml:space="preserve">, </w:t>
      </w:r>
      <w:r>
        <w:rPr>
          <w:color w:val="000000"/>
        </w:rPr>
        <w:t>после которой уже никто не мог рассматриваться в качестве фигуры, неприкосновенной ввиду прежних заслуг и принадлежности к «ленинской гвард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Раньше старых большевиков из ленинского окружения рассматривали как неких божеств, входящих в состав блистательного пантеона. Исключение составлял Троцкий, но он-то как раз и не был старым большевиком. В партию «демон революции» вступил только летом 1917 года. То ли дело Зиновьев, Каменев, Бухарин, Рыков. Пусть они и пали с вершин пантеона, переместившись на уровень второстепенных божеств, ореол вокруг них все же сохранялся. Теперь боги были низвергнуты на землю и оказались в роли трухлявых идолов. Одни «боги» принялись убивать других «богов». Они хотели этого и ранее, но теперь получили хороший повод.</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8</w:t>
      </w:r>
    </w:p>
    <w:p>
      <w:pPr>
        <w:pStyle w:val="Normal"/>
        <w:numPr>
          <w:ilvl w:val="0"/>
          <w:numId w:val="0"/>
        </w:numPr>
        <w:ind w:firstLine="900"/>
        <w:jc w:val="center"/>
        <w:outlineLvl w:val="0"/>
        <w:rPr>
          <w:b/>
          <w:b/>
          <w:color w:val="000000"/>
        </w:rPr>
      </w:pPr>
      <w:r>
        <w:rPr>
          <w:b/>
          <w:bCs/>
          <w:color w:val="000000"/>
        </w:rPr>
        <w:t>ЛЕГАЛЬНЫЙ ОППОНЕНТ ВОЖДЯ</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Папашины» странности</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pPr>
      <w:r>
        <w:rPr>
          <w:color w:val="000000"/>
        </w:rPr>
        <w:t>Перед тем, как продолжить разговор о развертывании «Большого террора», необходимо кратко коснуться такой важнейшей фигуры, как нарком иностранных дел М. М. Литвинов. Этот деятель придерживался собственных взглядов на внешнюю политику, которые существенно расходились со взглядами Сталина. Между тем Литвинов не подвергся никаким репрессиям. И это, конечно, ещё раз опровергает миф о коварном и нетерпимом Сталине, который якобы карал людей ввиду одного только подозрени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Литвинов представлял собой занятный тип большевика-западника, чрезвычайно распространенный в советской элите. Он никогда не примыкал к троцкистам и прочим «левым коммунистам», не был замечен в «правом уклоне», придерживался довольно-таки взвешенной линии во внутриполитических вопросах. Но в плане внешней политики не было, пожалуй, столь яростного поборника дружбы с западными демократиями, как Литвин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Свою карьеру в революционном движении он начинал как большевик-подпольщик, занимающийся доставкой в Россию подрывной литературы и оружия. Тут, правда, есть одна «небольшая» странность, которая заставляет кое о чем задуматься. Литвинов примкнул к фракции большевиков сразу же после </w:t>
      </w:r>
      <w:r>
        <w:rPr>
          <w:color w:val="000000"/>
          <w:lang w:val="en-US"/>
        </w:rPr>
        <w:t>II</w:t>
      </w:r>
      <w:r>
        <w:rPr>
          <w:color w:val="000000"/>
        </w:rPr>
        <w:t xml:space="preserve"> съезда РСДРП(б), однако, по собственному признанию будущего наркома иностранных дел, личные симпатии он испытывал к лидерам меньшевиков — Л. Мартову, П. Б. Аксельроду, В. И. Засулич. Это позволяет предположить, что Литвинов не во всем был согласен с большевиками, а видел много ценного у их оппонентов. Вероятно, ему была по нраву меньшевистская ориентация на парламентаризм западного образца. Уже тогда сказывались симпатии Литвинова к Западу, его демократической систем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прочем, это всего лишь предположение. Как бы то ни было, молодой революционер по кличке «Папаша» (он же «Граф», он же «Феликс») весьма лихо подрывал устои самодержавия, пока его не арестовали французские власти в 1908 году (кстати, арест произошел в связи с делом знаменитого экспроприатора Камо). Царское правительство потребовало выдачи Литвинова, однако французы предпочли депортировать его в Англию, где он и прожил вплоть до свержения царизм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И вот здесь заметна еще одна странность. Находясь на берегах туманного Альбиона, Литвинов работал всего лишь на должности руководителя большевистской секции Международного социалистического бюро. По сути, его деятельность сводилась к выступлениям на различных форумах. Возникает резонный вопрос — неужели организатора с таким опытом работы, нелегала, выполняющего столь экстремальные поручения, нельзя было использовать с большим толком для революционного дела? А может, его просто не хотели посвящать в тайны подпольной деятельности? Что-то чувствовали или знал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Рискну сделать ещё одно предположение. Наверное, Ленин и его соратники исходили из того, что Литвинов симпатизирует правому крылу социал-демократии. Показателен такой случай. В декабре 1913 года Роза Люксембург предложила большевикам объединиться с меньшевиками. Ленин послал в Лондон Литвинову негодующую резолюцию, в которой напрочь отметал это предложение. И тогда Литвинов потребовал смягчить ленинские положения. </w:t>
      </w:r>
      <w:r>
        <w:rPr>
          <w:i/>
          <w:iCs/>
          <w:color w:val="000000"/>
        </w:rPr>
        <w:t xml:space="preserve">«Мне кажется, </w:t>
      </w:r>
      <w:r>
        <w:rPr>
          <w:color w:val="000000"/>
        </w:rPr>
        <w:t xml:space="preserve">— </w:t>
      </w:r>
      <w:r>
        <w:rPr>
          <w:bCs/>
          <w:color w:val="000000"/>
        </w:rPr>
        <w:t xml:space="preserve">писал он,  — </w:t>
      </w:r>
      <w:r>
        <w:rPr>
          <w:bCs/>
          <w:i/>
          <w:iCs/>
          <w:color w:val="000000"/>
        </w:rPr>
        <w:t>что слишком резким тоном резолюции против Розы мы вооружаем себя против европейцев»</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амо собой, полностью доверять такому симпатизанту меньшевизма было нельзя. С другой стороны, «Папаша» не рвал с большевиками, а значит, его далеко не все устраивало в деятельности «правых». Поэтому Ленин и счел, что можно и нужно задействовать его способности, но при этом лучше держать «странного большевика» на чисто представительской должност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Хоть сколько-нибудь ответственный пост «Папаша» получит только в январе 1918 года, когда его назначат полпредом в ту же самую Великобританию. Очевидно, тогда подозрения с него были окончательно сняты. Очевидно, потому, что на первых порах сам Литвинов показал себя «упертым» адептом мировой революции. Он использовал свое положение дипломата для воздействия на местные левые организации — тред-юнионы и лейбористскую партию. «Папаша» пытался подвигнуть их на революционную деятельность, чем и вызвал большое раздражение английских властей, некогда давших ему приют и, по сути, спасших от царской охранки. Ситуацией проявил обеспокоенность сам нарком иностранных дел Чичерин, давший Литвинову указание свернуть его бурную деятельность.</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И в данном случае у меня снова возникают вопросы. Примечательно, что в указанный период Литвинов неоднократно высказывал свой скепсис в отношении перспектив мировой революции. Он даже утверждал, что никакого революционного движения в Европе не наблюдается. Так как же соединить, казалось бы, не соединимое — активную работу с местными левыми и неверие в их революционный потенциал? Если придерживаться той версии, что Литвинов хотел любой ценой реабилитировать себя в глазах ленинцев, думая и говоря одно, а делая другое, то всё встаёт на свои мест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Уже в конце 1918 года Литвинов изрядно остудил свой «революционный» пыл. От имени Совнаркома им была направлена нота в адрес бывших союзников. В ней он предложил вывести иностранные войска из России, а также помочь техническими советами </w:t>
      </w:r>
      <w:r>
        <w:rPr>
          <w:i/>
          <w:iCs/>
          <w:color w:val="000000"/>
        </w:rPr>
        <w:t xml:space="preserve">«как </w:t>
      </w:r>
      <w:r>
        <w:rPr>
          <w:bCs/>
          <w:i/>
          <w:iCs/>
          <w:color w:val="000000"/>
        </w:rPr>
        <w:t>наиболее эффективно эксплуатировать ее природные богатства»</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тныне и до самого своего конца Литвинов будет настойчиво и упрямо добиваться сближения со странами западной демократии — Великобританией, Францией и США. Им же будут торпедироваться все попытки сблизить СССР с Германией и Италие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Против Чичерина</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а протяжении 20-х годов Литвинов, заместитель наркома иностранных дел, был в жесткой оппозиции к самому наркому НКИД Чичерину, считавшему краеугольным камнем советской внешней позиции договор с Германией, который был заключён в Рапалло. К тому же он приложил все усилия для того, чтобы в 1922 году провалить договор с фашистской Италие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конце 1925 года Совет Лиги Наций (сама Лига контролировалась Англией и Францией) принял решение создать подготовительную комиссию с тем, чтобы организовать широкую международную конференцию по вопросам всеобщего разоружения. При этом Совет пригласил принять участие в работе комиссии страны, которые не являлись членами Лиги, — США, Германию и СССР. Советское руководство приглашение приняло, но выступило против самого места проведения — Швейцарии. Дело в том, что с этой страной СССР разорвал все отношения еще в 1923 году, в связи с убийством дипломата В. В. Воровского. Чичерин указывал на то, что, упорно держась за Швейцарию, Совет Лиги на самом деле не желает присутствия там нашей страны. Ехать в Швейцарию, по его мнению, означало унизить себя перед Западом, напроситься в гости к негостеприимному хозяину. Однако его заместитель — Литвинов — настоял на участии в работе комиссии, что было серьезной моральной уступкой Западу.</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1928 году министр иностранных дел Франции А. Бриан и госсекретарь США Ф. Келлог выступили с «миротворческой инициативой». Они призвали страны мира к отказу от агрессивных войн. Чичерин был против присоединения к пакту Бриана — Келлога, тогда как Литвинов выступил за. Вся загвоздка состояла в том, что СССР никто присоединяться к указанному пакту не приглашал. И снова Литвинов настоял на своем, лишний раз продемонстрировав Англии и Франции свою готовность добиваться их дружб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звездный его час наступил в 1934 году. Тогда, будучи уже сам наркомом НКИД (с 1930 года), «Папаша» станет осуществлять новый курс советского руководства, призванный создать систему «коллективной безопасности» в Европе. Предполагалось включить в нее СССР, Великобританию, Францию, Польшу, Чехословакию и Румынию.</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Сталин осуществил поворот к демократическому Западу ввиду того, что с приходом к власти Гитлера возник еще и Запад фашистский, настроенный агрессивно в отношении России. Дух Рапалло исчез, зато возникла угроза крупномасштабного германского вторжения в нашу страну, о необходимости коего Гитлер писал в «Майн Кампф». Расчетливому вождю очень не хотелось оставаться один на один с немецкой армией. Еще меньше его радовала перспектива оказаться перед лицом </w:t>
      </w:r>
      <w:r>
        <w:rPr>
          <w:b/>
          <w:bCs/>
          <w:color w:val="000000"/>
        </w:rPr>
        <w:t>единого антисоветского фронта</w:t>
      </w:r>
      <w:r>
        <w:rPr>
          <w:bCs/>
          <w:color w:val="000000"/>
        </w:rPr>
        <w:t>.</w:t>
      </w:r>
      <w:r>
        <w:rPr>
          <w:b/>
          <w:bCs/>
          <w:color w:val="000000"/>
        </w:rPr>
        <w:t xml:space="preserve"> </w:t>
      </w:r>
      <w:r>
        <w:rPr>
          <w:color w:val="000000"/>
        </w:rPr>
        <w:t>Поэтому Сталин и пошел на сближение с демократами, резонно считая, что лучше всего с данной задачей справится такой западник, как Литвинов. Знаком особого доверия стала значительная автономия НКИД от партийного руководства. Даже летом 1934 года, когда все правительственные ведомства оказались строго подчинены отделам ЦК и его секретарям, данный наркомат оказался вне этого подчинени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при всем при том вождь, с присущей ему хитростью, не захотел класть, как говорится, «все яйца в одну корзину». Выступая за сближение с демократиями явно, Сталин втайне налаживал контакты с Германией — на случай если сближение с Англией и Францией потерпит неудачу. История доказала правоту Сталина, который вовсе не собирался связывать судьбу советской внешней политики исключительно с Антанто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Другое дело — Литвинов. Для него западничество было не политическим </w:t>
      </w:r>
      <w:r>
        <w:rPr>
          <w:b/>
          <w:bCs/>
          <w:color w:val="000000"/>
        </w:rPr>
        <w:t>маневром</w:t>
      </w:r>
      <w:r>
        <w:rPr>
          <w:bCs/>
          <w:color w:val="000000"/>
        </w:rPr>
        <w:t>,</w:t>
      </w:r>
      <w:r>
        <w:rPr>
          <w:b/>
          <w:bCs/>
          <w:color w:val="000000"/>
        </w:rPr>
        <w:t xml:space="preserve"> </w:t>
      </w:r>
      <w:r>
        <w:rPr>
          <w:color w:val="000000"/>
        </w:rPr>
        <w:t xml:space="preserve">а </w:t>
      </w:r>
      <w:r>
        <w:rPr>
          <w:b/>
          <w:bCs/>
          <w:color w:val="000000"/>
        </w:rPr>
        <w:t xml:space="preserve">мировоззрением. </w:t>
      </w:r>
      <w:r>
        <w:rPr>
          <w:color w:val="000000"/>
        </w:rPr>
        <w:t>Скорее всего, он надеялся на некоторую конвергенцию капитализма и коммунизма, важнейшим следствием которой должна была стать демократизация советского строя по западному образцу. Именно поэтому Литвинов столь активно поддержал сталинскую конституционную реформу 1936 года, призванную ввести в СССР парламентскую систему, внешне напоминающую западную.</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Друг Запада</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bCs/>
          <w:color w:val="000000"/>
        </w:rPr>
        <w:t>В</w:t>
      </w:r>
      <w:r>
        <w:rPr>
          <w:b/>
          <w:bCs/>
          <w:color w:val="000000"/>
        </w:rPr>
        <w:t xml:space="preserve"> </w:t>
      </w:r>
      <w:r>
        <w:rPr>
          <w:color w:val="000000"/>
        </w:rPr>
        <w:t>отличие от Сталина, Литвинов не допускал и мысли о возможности сближения с немцами. Когда он узнал о миссии Д. Конделаки, то немедленно подал заявление об отставке, но она не была принята. Будучи наркомом НКИД, Литвинов вёл себя вызывающе в отношении Германии — страны, с которой СССР поддерживал нормальные дипломатические отношения. Он мог игнорировать немецкого посла Шуленбурга, не встречаясь с ним по несколько месяцев. Бывая неоднократно транзитом в Германии, Литвинов ни разу не встретился с кем-либо из ее высших официальных лиц.</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плоть до подписания договора с Германией в августе 1939 года советская пресса резко критиковала нацистский режим. Но даже этот накал критики казался «Папаше» слишком слабым. Вот выдержки из его письма Сталину, написанного 3 декабря 1935 года: </w:t>
      </w:r>
      <w:r>
        <w:rPr>
          <w:bCs/>
          <w:i/>
          <w:iCs/>
          <w:color w:val="000000"/>
        </w:rPr>
        <w:t>«Советская печать в отношении Германии заняла какую-то толстовскую позицию — непротивление злу. Такая наша позиция еще больше поощряет и раздувает антисоветскую кампанию в Германии. Я считаю эту позицию неправильной и предлагаю дать нашей прессе директиву об открытии систематической контркампании против германского фашизма и фашистов»</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талин сместил Литвинова с поста наркома НКИД в 1939 году, но не репрессировал его. Это лишний раз опровергает байки о «кровожадном тиране», сверхподозрительном диктаторе, для которого человеческая жизнь не стоила и копейки. Правда, один из биографов Литвинова, 3. Шейнис, утверждает, что процесс над опальным наркомом готовился, но был отменен по причине войны — понадобился-де авторитет Литвинова на Западе. Однако такие утверждения голословны и страдают полным отсутствием логики. Литвинова сняли 3 мая 1939 года, Гитлер напал на СССР 22 июня 1941 года. Уж за это время Сталин вполне мог подготовить десяток процессов. Но он ничего не предпринял.</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Литвинову даже позволили выступить на февральском пленуме ЦК в 1941 году, на котором он подверг критике сталинскую политику сближения с Гитлером и потребовал повернуться лицом к Англии и Франции. Но и после такого явного антисталинского выпада бывшего наркома никто не тронул. Да, он находился не у дел вплоть до первой военной осени, однако в том не было вины сталинского руководства. Тот же самый Шейнис сообщает о разговоре Молотова, нового шефа НКИД, и Литвинова, который произошел сразу же после отставки последнего. Молотов спросил его — на какую новую должность тот претендует, и получил в ответ: </w:t>
      </w:r>
      <w:r>
        <w:rPr>
          <w:i/>
          <w:iCs/>
          <w:color w:val="000000"/>
        </w:rPr>
        <w:t xml:space="preserve">«Только на вашу!» </w:t>
      </w:r>
      <w:r>
        <w:rPr>
          <w:color w:val="000000"/>
        </w:rPr>
        <w:t xml:space="preserve">Вообще Литвинов был очень проблемным человеком в плане личного общения, на что обращают внимание даже его доброжелатели. Американский историк Дж. Хаслэм рассказывает о том, как Литвинов кричал по телефону на Молотова: </w:t>
      </w:r>
      <w:r>
        <w:rPr>
          <w:i/>
          <w:iCs/>
          <w:color w:val="000000"/>
        </w:rPr>
        <w:t xml:space="preserve">«Дурак!» </w:t>
      </w:r>
      <w:r>
        <w:rPr>
          <w:color w:val="000000"/>
        </w:rPr>
        <w:t xml:space="preserve">Бывший одно время послом Германии в Москве Г. фон Дирксен говорил, что Литвинов </w:t>
      </w:r>
      <w:r>
        <w:rPr>
          <w:i/>
          <w:iCs/>
          <w:color w:val="000000"/>
        </w:rPr>
        <w:t xml:space="preserve">«не любит вокруг </w:t>
      </w:r>
      <w:r>
        <w:rPr>
          <w:bCs/>
          <w:i/>
          <w:iCs/>
          <w:color w:val="000000"/>
        </w:rPr>
        <w:t>себя никаких других бог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 период войны «Папаша» много сделал для укрепления антигитлеровской коалиции. Тогда он неоднократно подчеркивал «правоту» своей еще довоенной позиции, игнорируя смену исторических обстоятельств. Видный советский дипломат А.А. Громыко </w:t>
      </w:r>
      <w:r>
        <w:rPr>
          <w:bCs/>
          <w:color w:val="000000"/>
        </w:rPr>
        <w:t xml:space="preserve">вспоминал о том времени: </w:t>
      </w:r>
      <w:r>
        <w:rPr>
          <w:bCs/>
          <w:i/>
          <w:iCs/>
          <w:color w:val="000000"/>
        </w:rPr>
        <w:t>«Я поразился тому упорству, с которым Литвинов пытался выгораживать позицию Англии и Франции. Несмотря на то, что Литвинов был освобожден от поста наркома за его ошибочную позицию, он почему-то продолжал подчеркнуто демонстрировать свои взгляды перед Молотовым»</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Свою ориентацию на Запад Литвинов сохранит и после окончания войны, в период охлаждения между СССР и англо-американцами. На встрече с корреспондентом Си-би-эс 18 июня 1946 года ему был задан </w:t>
      </w:r>
      <w:r>
        <w:rPr>
          <w:bCs/>
          <w:color w:val="000000"/>
        </w:rPr>
        <w:t xml:space="preserve">вопрос: </w:t>
      </w:r>
      <w:r>
        <w:rPr>
          <w:bCs/>
          <w:i/>
          <w:iCs/>
          <w:color w:val="000000"/>
        </w:rPr>
        <w:t xml:space="preserve">«Что может случиться, если Запад пойдет на </w:t>
      </w:r>
      <w:r>
        <w:rPr>
          <w:i/>
          <w:iCs/>
          <w:color w:val="000000"/>
        </w:rPr>
        <w:t xml:space="preserve">уступки Москве?» </w:t>
      </w:r>
      <w:r>
        <w:rPr>
          <w:color w:val="000000"/>
        </w:rPr>
        <w:t xml:space="preserve">Ответ старого большевика был таков: </w:t>
      </w:r>
      <w:r>
        <w:rPr>
          <w:bCs/>
          <w:i/>
          <w:iCs/>
          <w:color w:val="000000"/>
        </w:rPr>
        <w:t xml:space="preserve">«Это приведет к тому, что Запад через некоторое время окажется перед лицом следующей серии требований». </w:t>
      </w:r>
      <w:r>
        <w:rPr>
          <w:color w:val="000000"/>
        </w:rPr>
        <w:t xml:space="preserve">А 23 февраля 1947 года в беседе с корреспондентом «Санди тайме» Литвинов возложил ответственность за «холодную войну» на Сталина и Молотова. Он же, указывая на СССР, советовал британскому дипломату </w:t>
      </w:r>
      <w:r>
        <w:rPr>
          <w:bCs/>
          <w:color w:val="000000"/>
        </w:rPr>
        <w:t xml:space="preserve">Ф. Робертсу: </w:t>
      </w:r>
      <w:r>
        <w:rPr>
          <w:bCs/>
          <w:i/>
          <w:iCs/>
          <w:color w:val="000000"/>
        </w:rPr>
        <w:t>«Вам остаётся только напугать задиру»</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Факт ведения подобных разговоров подтверждает в своих воспоминаниях Микоян. Спецслужбы активно «писали» Литвинова, и записи попадали на стол к Сталину и другим членам Политбюро. Но и тогда Сталин не тронул престарелого фрондера, ибо чувствовал себя достаточно сильным, чтобы не прибегать к репрессиям в данном случае. «Папаша» дожил свой век в обстановке максимального комфорта. И, пожалуй, это тот случай, когда надо говорить не о кровожадности, а, напротив, излишнем либерализме вожд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Элементы «западничества» у Сталина</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Как видим, Сталин вполне терпел </w:t>
      </w:r>
      <w:r>
        <w:rPr>
          <w:b/>
          <w:bCs/>
          <w:color w:val="000000"/>
        </w:rPr>
        <w:t xml:space="preserve">взгляды </w:t>
      </w:r>
      <w:r>
        <w:rPr>
          <w:color w:val="000000"/>
        </w:rPr>
        <w:t xml:space="preserve">Литвинова, человека довольно трудного и своенравного. Он использовал его талант дипломата, когда это было на благо страны, и спокойно сместил Литвинова с поста наркома НКИД, когда расходился с ним по вопросам </w:t>
      </w:r>
      <w:r>
        <w:rPr>
          <w:b/>
          <w:color w:val="000000"/>
        </w:rPr>
        <w:t>текущей</w:t>
      </w:r>
      <w:r>
        <w:rPr>
          <w:color w:val="000000"/>
        </w:rPr>
        <w:t xml:space="preserve"> политики. Сталина вообще зря представляют этаким суперизоляционистом, ненавистником всего западного, европейского и американского. Порой и он проявлял определенное западничество. Для примера можно привести «проамериканские» высказывания Сталина, искренне восхищавшегося штатовской деловой хваткой. </w:t>
      </w:r>
      <w:r>
        <w:rPr>
          <w:i/>
          <w:iCs/>
          <w:color w:val="000000"/>
        </w:rPr>
        <w:t xml:space="preserve">«Мы, </w:t>
      </w:r>
      <w:r>
        <w:rPr>
          <w:color w:val="000000"/>
        </w:rPr>
        <w:t xml:space="preserve">— уверял Сталин, — </w:t>
      </w:r>
      <w:r>
        <w:rPr>
          <w:i/>
          <w:iCs/>
          <w:color w:val="000000"/>
        </w:rPr>
        <w:t xml:space="preserve">уважаем американскую деловитость во всем, — в промышленности, в технике, в литературе, в жизни... Среди американцев много здоровых людей в духовном и физическом отношении, здоровых по всему своему подходу к работе, к делу». </w:t>
      </w:r>
      <w:r>
        <w:rPr>
          <w:color w:val="000000"/>
        </w:rPr>
        <w:t xml:space="preserve">Или вот еще: </w:t>
      </w:r>
      <w:r>
        <w:rPr>
          <w:i/>
          <w:iCs/>
          <w:color w:val="000000"/>
        </w:rPr>
        <w:t>«Американская деловитость, это та неукротимая сила, которая размывает своей деловой настойчивостью все и всякие препятствия, которая не может не довести до конца раз начатое дело, если это даже небольшое дело, и без которой немыслима серьезная строительная работа»</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Крупнейший исследователь личности Сталина Ю. В. Емельянов сделал следующее наблюдение: </w:t>
      </w:r>
      <w:r>
        <w:rPr>
          <w:i/>
          <w:iCs/>
          <w:color w:val="000000"/>
        </w:rPr>
        <w:t>«Предпочтение, отдаваемое Сталиным американским методам организации работы, так явно проявилось в его стиле деловой активности, что американский историк Алекс де Джонг без труда узнал в его действиях знакомые ему приемы отечественных менеджеров. В разговоре с наркомом Анцеловичем, воспроизведенным Чадаевым, Сталин по ходу беседы изрекал одну за другой афористичные формулировки, словно взятые из пособий для</w:t>
      </w:r>
      <w:r>
        <w:rPr>
          <w:color w:val="000000"/>
        </w:rPr>
        <w:t xml:space="preserve"> </w:t>
      </w:r>
      <w:r>
        <w:rPr>
          <w:bCs/>
          <w:i/>
          <w:iCs/>
          <w:color w:val="000000"/>
        </w:rPr>
        <w:t xml:space="preserve">американских бизнесменов: “Кто не умеет беречь малое, тот потеряет и большое… Потеряешь время — не вернешь, как пролитую воду не соберёшь…Честный отказ </w:t>
      </w:r>
      <w:r>
        <w:rPr>
          <w:i/>
          <w:iCs/>
          <w:color w:val="000000"/>
        </w:rPr>
        <w:t xml:space="preserve">лучше затяжки…”» </w:t>
      </w:r>
      <w:r>
        <w:rPr>
          <w:color w:val="000000"/>
        </w:rPr>
        <w:t>(«Сталин. Путь к власт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роводя индустриализацию, Сталин ни в коей мере не выступал как сторонник полной автаркии, опоры на собственные силы. Он активно задействовал западный капитал, без которого мы, конечно же, не создали бы свою индустрию. То есть, безусловно, огромнейшую роль здесь сыграли и сверхмобилизация ресурсов, и нажим на деревню, и трудовой энтузиазм сотен тысяч и миллионов людей. Однако без помощи Запада модернизационный рывок 30-х годов прошлого века был бы невозможен. Важнейшую роль в индустриализации решали поставки новейшего западного оборудования, современных технологий, помощь иностранных специалистов, а также выполнение иностранными фирмами советских проектов. Гиганты отечественной индустрии никогда не вступили бы в строй без поставок отсутствующих в Союзе технологий: Магнитострой — без техники алмазного бурения, Автострой — без конвейерного производства, Днепрогэс — без мощных турбогенераторов и т. д. Иностранные фирмы заключили сотни типовых договоров с советской стороной. «Западники» продавали советской стороне пакеты и лицензии, присылали специалистов по надзору, принимали у себя стажеров из СССР. Более чем солидным был вклад в индустриализацию западных «спецов». В 1933 году их насчитывалось 6550 человек — только в тяжелой промышленности. А общее количество иностранных специалистов тогда составляло 20 тысяч.</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В 1944 году, когда речь зашла об американском автомагнате Генри Форде, Сталин воскликнул: </w:t>
      </w:r>
      <w:r>
        <w:rPr>
          <w:i/>
          <w:iCs/>
          <w:color w:val="000000"/>
        </w:rPr>
        <w:t xml:space="preserve">«Да храни его Господь!» </w:t>
      </w:r>
      <w:r>
        <w:rPr>
          <w:color w:val="000000"/>
        </w:rPr>
        <w:t>Ещё бы — знаменитый завод АЗЛК (в 30-х гг. — КИМ) был точной копией фордовского сборочного завода! Впрочем, Форд сотрудничал с советской властью с самых первых лет её существования. В 1919 году, когда в США действовало эмбарго на поставку в Россию автомобилей, он продавал Советам свои знаменитые тракторы-«фордзоны». Посредниками при операции выступали американские бизнесмены — Д. Хаммер (отец знаменитого Арманда) и А. Геллер. Примечательно, что сам Форд был величайший антисемит и антикоммунист. В 1938 году Гитлер наградил его верховным орденом Германского Орла, почти одновременно с Бенито Муссолин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онечно, помощь с Запада была небескорыстной, за нее приходилось платить твердой валютой, полученной с продаж за границу хлеба, отнятого у крестьян. И тем не менее защита государственных интересов во взаимоотношениях с «западниками» проводилась тогда неукоснительно. Никакого участия во владении советскими предприятиями иностранный капитал не принимал и был должен строго выполнять довольно-таки жесткие наши условия — предоставлять подробные технические характеристики, использовать советские стандарты и т. д.</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Любопытно, что после войны некоторые черты западника проявил Молотов, которого уж никак не упрекнешь в низкопоклонстве. Осенью 1945 года, когда Сталин был в отпуске (он занял два месяца) и оправлялся от инсульта, «мистер Нет», фактически выполнявший обязанности руководителя страны, сделал ряд шагов навстречу западным странам. Так, он разрешил полностью опубликовать речь У. Черчилля. И хотя она содержала множество комплиментов в адрес Сталина, сам вождь счел публикацию низкопоклонством и проявлением зависимости от мнения Запад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Ещё более резко он отреагировал на то, что Молотов разрешил западным корреспондентам снять любые цензурные ограничения на материалы, отправляемые из Москвы. После этого западная пресса моментально провозгласила Молотова преемником вождя. Своеволие наркома иностранных дел страшно разозлило Сталина. Гнев вождя вызвало и то, что Молотов, в обход Потсдамских договоренностей, разрешил Франции и Китаю участвовать в обсуждении послевоенных мирных договоров. Таково было требование западных союзников, и Молотов ему фактически подчинилс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Теперь отношения между старыми друзьями были безнадежно испорчены. </w:t>
      </w:r>
      <w:r>
        <w:rPr>
          <w:i/>
          <w:iCs/>
          <w:color w:val="000000"/>
        </w:rPr>
        <w:t xml:space="preserve">«Я убедился в том, — </w:t>
      </w:r>
      <w:r>
        <w:rPr>
          <w:color w:val="000000"/>
        </w:rPr>
        <w:t xml:space="preserve">писал Сталин в Политбюро, — </w:t>
      </w:r>
      <w:r>
        <w:rPr>
          <w:i/>
          <w:iCs/>
          <w:color w:val="000000"/>
        </w:rPr>
        <w:t xml:space="preserve">что Молотов не очень дорожит интересами государства и престижем нашего правительства, лишь бы добиться популярности среди некоторых иностранных кругов: я не могу больше считать такого товарища своим первым заместителем». </w:t>
      </w:r>
      <w:r>
        <w:rPr>
          <w:color w:val="000000"/>
        </w:rPr>
        <w:t xml:space="preserve">На </w:t>
      </w:r>
      <w:r>
        <w:rPr>
          <w:color w:val="000000"/>
          <w:lang w:val="en-US"/>
        </w:rPr>
        <w:t>XIX</w:t>
      </w:r>
      <w:r>
        <w:rPr>
          <w:color w:val="000000"/>
        </w:rPr>
        <w:t xml:space="preserve"> съезде партии вождь подверг Молотова (и Микояна) довольно-таки резкой критике за капитулянтство в отношении США: </w:t>
      </w:r>
      <w:r>
        <w:rPr>
          <w:i/>
          <w:iCs/>
          <w:color w:val="000000"/>
        </w:rPr>
        <w:t>«Вообще, Молотов и Микоян, оба побывавшие в Америке, вернулись оттуда под большим впечатлением от мощи американской экономики. Я знаю, что и Молотов, и Микоян — храбрые люди, но они, видимо, здесь испугались подавляющей силы, какую видели в Америке. Факт, что Молотов и Микоян за спиной Политбюро послали директиву нашему послу в Вашингтоне с серьезными уступками американцам в предстоящих переговорах»</w:t>
      </w:r>
      <w:r>
        <w:rPr>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вне сомнений, и Сталин, и Молотов западниками не были. Просто они выступали за хорошие и взаимовыгодные отношения с западными демократиями. И могли терпимо относиться к западникам. Тогда, конечно, когда сами западники не занимались шпионажем и заговорам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Кто был прав?</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bCs/>
          <w:color w:val="000000"/>
        </w:rPr>
        <w:t>В</w:t>
      </w:r>
      <w:r>
        <w:rPr>
          <w:b/>
          <w:bCs/>
          <w:color w:val="000000"/>
        </w:rPr>
        <w:t xml:space="preserve"> </w:t>
      </w:r>
      <w:r>
        <w:rPr>
          <w:color w:val="000000"/>
        </w:rPr>
        <w:t>заключение не могу не затронуть «германский вопрос». Мы увидели наличие в советской элите сильнейших антигерманских и одновременно «проантантовских» настроений. У многих читателей неизбежно возникнет вопрос: «А может быть, как раз позиция Литвинова и была наиболее верной? Ведь именно с гитлеровской Германией мы в 1941 — 1945 годах вели столь страшную, столь ожесточённую войну?» Но ведь в том-то и дело, что Сталин отлично осознавал весь ужас грядущего противостояния с мощной военно-политической машиной Третьего рейха. И он желал, по возможности, избежать столкновения (программа-максимум) или, на худой конец, оттянуть его (программа-миниму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Последнюю задачу ему удалось осуществить — война началась не в 1936 и не в 1939 году, а в 1941-м. А послушай вождь Литвиновых и бухариных, прикрепи он СССР намертво к антифашизму и антигерманизму, и война стала бы неизбежной уже в первой половине 30-х годов. При этом реальной помощи от западных демократий наша страна не получила бы — Англия и Франция воевать не хотели (как показали события Второй мировой — правильно не хотели, ибо не умели). Сталин согласился на сближение с ними главным образом для того, чтобы избежать полной изоляции России или, что самое ужасное, образования </w:t>
      </w:r>
      <w:r>
        <w:rPr>
          <w:b/>
          <w:bCs/>
          <w:color w:val="000000"/>
        </w:rPr>
        <w:t>единого антисоветского фронта</w:t>
      </w:r>
      <w:r>
        <w:rPr>
          <w:bCs/>
          <w:color w:val="000000"/>
        </w:rPr>
        <w:t>.</w:t>
      </w:r>
      <w:r>
        <w:rPr>
          <w:b/>
          <w:bCs/>
          <w:color w:val="000000"/>
        </w:rPr>
        <w:t xml:space="preserve"> </w:t>
      </w:r>
      <w:r>
        <w:rPr>
          <w:color w:val="000000"/>
        </w:rPr>
        <w:t>С западных демократий, в случае чего, нужно было попытаться получить хотя бы «клок шерсти» — продовольственную и технологическую поддержку.</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ттянуть войну любой ценой, используя для этого тайные переговоры с Германией, — это было главной внешнеполитической национальной задачей России и ее вождя — Сталина. Без этих переговоров, без отказа от однозначного, идейно ангажированного антифашизма нельзя было подготовить почву для соглашения с Германией. Альтернатива была бы одна — раннее начало войны. И в этом случае мы проиграли бы ее со стопроцентной вероятностью. Вспомним, насколько «блестяще» обстояли дела в РККА в 20 — 30-е год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А возможен ли был долгосрочный союз с Германией, означающий мир для нашей страны на многие годы? Сталин ведь явно рассчитывал на это. Так, может быть, его все-таки стоит упрекнуть в утопизме? Как мне представляется, реальная возможность долгосрочного союза существовала. Другое дело, что она не была реализована. Но мало ли какие возможности не удается реализовать в политике. Это еще не говорит о состоятельности самих политиков.</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Курс на прочное сближение с Германией имел под собой все основания. </w:t>
      </w:r>
      <w:r>
        <w:rPr>
          <w:b/>
          <w:bCs/>
          <w:color w:val="000000"/>
        </w:rPr>
        <w:t xml:space="preserve">Симпатии к большевизму и СССР испытывали многие видные руководители правящей национал-социалистской партии. </w:t>
      </w:r>
      <w:r>
        <w:rPr>
          <w:color w:val="000000"/>
        </w:rPr>
        <w:t xml:space="preserve">Шелленберг вспоминает, что шеф могущественного гестапо Г. Мюллер был в восторге от большевизма, понимая под ним систему, существовавшую в сталинском СССР. Сравнивая коммунизм и нацизм, Мюллер приходил к выводу о том, </w:t>
      </w:r>
      <w:r>
        <w:rPr>
          <w:bCs/>
          <w:color w:val="000000"/>
        </w:rPr>
        <w:t xml:space="preserve">что </w:t>
      </w:r>
      <w:r>
        <w:rPr>
          <w:bCs/>
          <w:i/>
          <w:iCs/>
          <w:color w:val="000000"/>
        </w:rPr>
        <w:t xml:space="preserve">«в учении национал-социализма слишком много компромиссов», </w:t>
      </w:r>
      <w:r>
        <w:rPr>
          <w:color w:val="000000"/>
        </w:rPr>
        <w:t xml:space="preserve">поэтому его идеи не могут вызывать такой веры, которая присуща коммунистам. Гитлер, по мнению Мюллера, очень сильно проигрывал Сталину. </w:t>
      </w:r>
      <w:r>
        <w:rPr>
          <w:bCs/>
          <w:i/>
          <w:iCs/>
          <w:color w:val="000000"/>
        </w:rPr>
        <w:t xml:space="preserve">«Сталин представляется мне сейчас в совершенно ином свете, </w:t>
      </w:r>
      <w:r>
        <w:rPr>
          <w:bCs/>
          <w:color w:val="000000"/>
        </w:rPr>
        <w:t xml:space="preserve">— говорил Мюллер. — </w:t>
      </w:r>
      <w:r>
        <w:rPr>
          <w:bCs/>
          <w:i/>
          <w:iCs/>
          <w:color w:val="000000"/>
        </w:rPr>
        <w:t>Он стоит невообразимо выше всех лидеров западных держав, и если бы мне позволено было высказаться по этому вопросу, мы заключили бы с ним соглашение в кратчайший срок. Это был бы удар для зараженного проклятым лицемерием Запада, от которого он никогда не смог бы оправиться»</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Шелленберг утверждал, что Мюллер еще в 1943 году пришел к мысли о необходимости сепаратного мира с Россией. В 1945 году, в разгар боев за Берлин, он якобы перешел на сторону Красной Армии, после чего его видели в 1950 году в Москв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Информация том, что Мюллер сотрудничал с советской разведкой, содержится в его досье, только недавно рассекреченном Национальной архивной службой США (дело № 8601). Американцы знали о том, кем был Мюллер, но длительное время молчал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 контактах Мюллера с советской разведкой рассказал в 90-е годы Р. Барак, бывший в 1951 — 1962 годах министром внутренних дел Чехословак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Есть и косвенные данные в пользу версии о «красном Мюллере». В архивах гестапо хранятся документы, относящиеся к 1941 году, в которых шеф гестапо выступает сторонником самого мягкого обращения с советскими военнопленными, подчеркивает необходимость их лечения. Он организовал широкомасштабную проверку положения дел в концлагерях. В ходе ее ряд начальников лагерей, командиров охраны и рядовых охранников были осуждены судом СС. О многом говорит и секретный приказ, отданный Мюллером 17 августа 1944 года. Согласно ему, в случае особой опасности, по двойному сигналу «решетка и гроза» органы гестапо должны были арестовать бывших секретарей Коммунистической партии Германии. Получается, что многие секретари коммунистических парторганизаций находились на свободе аж в 1944 году. В таком случае, Мюллера нужно считать главным саботажником борьбы с коммунизмом в Третьем рейхе. Ведь именно на его ведомство было возложено искоренение «коммунистической заразы».</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Мюллер находился в оппозиции к руководству СС, которое возглавлял рейхсфюрер СС Г. Гиммлер, настроенный на сговор с англо-американской демократией. При этом шеф гестапо опирался на поддержку М. Бормана, главы всемогущего аппарата НСДАП. Борман в свое время сумел максимально отдалить от Гитлера Р. Гесса, бывшего убежденным сторонником немецко-английского сближения.</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егодня есть множество данных, свидетельствующих о том, что сам Борман работал на СССР. Я сейчас даже не буду сколько-нибудь подробно затрагивать сенсационную книгу журналиста Б. Тартаковского. В ней автор пытается убедить читателей в том, что Борман был советским агентом, ссылаясь на рассказы некоторых, весьма важных, советских руководителей (например, маршала А. И. Еременко). Гораздо важнее для нас мнение Р. Гелена, руководившего в абвере отделом «Иностранные армии Востока». Согласно Гелену, Борман сотрудничал с советской разведкой, используя для этого партийную радиостанцию, вещавшую на Латинскую Америку. Странно, но она была единственной радиостанцией в рейхе, не прослушивающейся соответствующими органами. Это давало Борману практически неограниченные возможности в информировании руководства СССР о тайнах нацистской Герман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Можно, конечно, сказать, что Гелен врет. Но где, в таком случае, мотивы этого вранья? Предположим следующее. Гелен, который был убежденным антикоммунистом, захотел скомпрометировать СССР фактом тайного сепаратного сотрудничества с одним из лидеров рейха. Все, это один-единственный возможный мотив. Однако Гелен рассказал о шпионаже Бормана лишь после выхода на пенсию в 1968 году. Очевидно, что если бы в компрометации СССР возникла нужда, то откровения Гелена пригодились бы гораздо раньше. Но он смог «разоблачить» Бормана только будучи частным лицом. Отсюда — максимальное доверие к его «показания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Крайне важно свидетельство знаменитого немецкого скульптора А. Брекера. В трагический день 22 июня 1941 года Борман посетил Брекера в его резиденции. Он был в шоковом состоянии и повторял одну фразу: </w:t>
      </w:r>
      <w:r>
        <w:rPr>
          <w:bCs/>
          <w:i/>
          <w:iCs/>
          <w:color w:val="000000"/>
        </w:rPr>
        <w:t>«Небытие в этот июньский день одержало победу над Бытием… Всё закончено… Всё потеряно…»</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Борман находился в деловых и дружеских отношениях с В. Николаи, бывшим во время Первой мировой войны начальником военной разведки кайзера. Николаи являлся убежденным сторонником сближения с Россией и СССР, в чем не сомневается почти никто из исследователей. Так вот, Николаи был еще личным другом министра иностранных дел Третьего рейха И. фон Риббентропа. И не просто другом, но еще и руководителем его секретной разведки, проворачивающей различные деликатные операции. Одной из них была, несомненно, попытка заключения сепаратного мира со Сталиным, о которой Риббентроп рассказывает в своих мемуарах.</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Риббентроп был вообще убежденным сторонником сближения с СССР. Не случайно именно ему выпала честь представлять рейх на переговорах в Москве, закончившихся заключением знаменитого соглашения. По воспоминанию А. Розенберга, после возвращения из Москвы Риббентроп пребывал в восторге от общения со Сталиным и его соратниками. </w:t>
      </w:r>
      <w:r>
        <w:rPr>
          <w:i/>
          <w:iCs/>
          <w:color w:val="000000"/>
        </w:rPr>
        <w:t xml:space="preserve">«Русские, по его словам, </w:t>
      </w:r>
      <w:r>
        <w:rPr>
          <w:color w:val="000000"/>
        </w:rPr>
        <w:t xml:space="preserve">— рассказывает Розенберг, — </w:t>
      </w:r>
      <w:r>
        <w:rPr>
          <w:i/>
          <w:iCs/>
          <w:color w:val="000000"/>
        </w:rPr>
        <w:t xml:space="preserve">были очень милы, он чувствовал себя среди них как среди старых национал-социалистов… Сталин провозгласил здравицу не только в честь фюрера, но также и в честь коммунистов, то есть тех, кто верил Сталину, а тот без всякой на то необходимости </w:t>
      </w:r>
      <w:r>
        <w:rPr>
          <w:color w:val="000000"/>
        </w:rPr>
        <w:t xml:space="preserve">— </w:t>
      </w:r>
      <w:r>
        <w:rPr>
          <w:i/>
          <w:iCs/>
          <w:color w:val="000000"/>
        </w:rPr>
        <w:t xml:space="preserve">провозглашает здравицу в честь истребителя своих приверженцев». </w:t>
      </w:r>
      <w:r>
        <w:rPr>
          <w:color w:val="000000"/>
        </w:rPr>
        <w:t>Розенберг, догматик от антикоммунизма, не мог понять того, что Сталину были глубоко враждебны такие же догматики от коммунизма, пламенные интернационалисты, воспитанные на фразе «Манифеста Компартии»: «Пролетариат не имеет своего Отечества». Они были ему не нужны и только мешали проводить национал-большевизацию страны и парт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А вот Риббентроп, талантливый дипломат и большая умница, отлично понимал Сталина и его «советский антикоммунизм». На исторической встрече в Москве рейхсминистр иностранных дел сказал: </w:t>
      </w:r>
      <w:r>
        <w:rPr>
          <w:i/>
          <w:iCs/>
          <w:color w:val="000000"/>
        </w:rPr>
        <w:t>«Господин Сталин наверняка меньше испугался Антикомин-терковского пакта, чем Лондонский Сити и английские лавочники. Отношение к этому факту немцев хорошо просматривается в шутке, которая родилась среди берлинцев, известных своим чувством юмора. Они говорят, что Сталин вскоре сам присоединится к Антикоминтерновскому пакту»</w:t>
      </w:r>
      <w:r>
        <w:rPr>
          <w:iCs/>
          <w:color w:val="000000"/>
        </w:rPr>
        <w:t>.</w:t>
      </w:r>
      <w:r>
        <w:rPr>
          <w:i/>
          <w:iCs/>
          <w:color w:val="000000"/>
        </w:rPr>
        <w:t xml:space="preserve"> </w:t>
      </w:r>
      <w:r>
        <w:rPr>
          <w:color w:val="000000"/>
        </w:rPr>
        <w:t>Действительно, крупные банкиры и спекулянты нуждались в коминтерновцах гораздо больше Сталина. И те и другие были завзятыми космополитами. Не имеющие Отечества пролетарские революционеры вольно или невольно помогали не имеющим Отечества плутократам стирать национальные границы и различия, мешающие успешному продвижению безнационального капитал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ойна положила конец усилиям по сближению с Россией. Но даже и в условиях войны Риббентроп предпринял ряд шагов по исправлению ситуации. Уже в ноябре 1942 года он предложил Гитлеру создать канал для установления контактов со Сталиным. Предполагалось вести зондирование почвы для мирных переговоров через А. М. Коллонтай, бывшую советским послом в нейтральной Швеции. Тогда Гитлер отреагировал на предложение своего министра иностранных дел с большим раздражением, не став даже обсуждать сам проект. После разгрома немцев под Сталинградом Риббентроп снова завел разговор о мирных переговорах с Гитлером. На этот раз Гитлер не стал отрицать возможности их проведения, но заметил, что на мир он может пойти только после крупной военной победы над СССР. Риббентроп приободрился таким ответом и установил косвенный контакт с Коллонтай. В сентябре 1943 года Гитлер почти уже принял решение о переговорах с Москвой и даже наметил на карте ту демаркационную линию, которая должна была разделить Россию и Германию после заключения мира. Но на следующий день он отказался от своей иде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После того, как Муссолини был освобожден из заключения и доставлен в ставку Гитлера, тот все-таки решился договориться с СССР. Но опять-таки на следующий день он отменил свое решение, сказав министру </w:t>
      </w:r>
      <w:r>
        <w:rPr>
          <w:bCs/>
          <w:color w:val="000000"/>
        </w:rPr>
        <w:t xml:space="preserve">иностранных дел: </w:t>
      </w:r>
      <w:r>
        <w:rPr>
          <w:bCs/>
          <w:i/>
          <w:iCs/>
          <w:color w:val="000000"/>
        </w:rPr>
        <w:t xml:space="preserve">«Знаете ли, Риббентроп, если я сегодня и договорюсь с Россией, то завтра снова схвачусь </w:t>
      </w:r>
      <w:r>
        <w:rPr>
          <w:i/>
          <w:iCs/>
          <w:color w:val="000000"/>
        </w:rPr>
        <w:t xml:space="preserve">с ней, иначе я не могу!» </w:t>
      </w:r>
      <w:r>
        <w:rPr>
          <w:color w:val="000000"/>
        </w:rPr>
        <w:t xml:space="preserve">Последнюю попытку уговорить Гитлера пойти на мирный зондаж Риббентроп предпринял в январе 1945 года. Ответом ему были слова: </w:t>
      </w:r>
      <w:r>
        <w:rPr>
          <w:bCs/>
          <w:i/>
          <w:iCs/>
          <w:color w:val="000000"/>
        </w:rPr>
        <w:t>«…Не устраивайте мне никаких историй вроде Гесса»</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казательна эволюция внешнеполитических взглядов Й. Геббельса. В 1944 году рейхсминистр пропаганды понял необходимость заключения мира с Россией и совместного с ней выступления против западных демократий. Он даже направил Гитлеру особую записку, в которой высказывал соображения на сей счет. В его дневниковых записях, относящихся к 1944 — 1945 годам, можно найти множество «просоветских» записей. Геббельс восторгался Сталиным, его волей и дисциплинированностью русских людей. И, напротив, он был в ужасе от тех порядков, точнее, беспорядков, царивших в последние месяцы существования Третьего рейха. Показательно, что в конце войны Геббельс вознамерился осуществить возвращение к «изначальному», «революционному» национал-социализму — антикапиталистическому и антибюрократическому. В этих целях им была выпущена целая серия пропагандистских материалов. Основой для революционного национал-социализма он предполагал сделать «Вервольф» — «партизанское» движение, спешно создаваемое ввиду продвижения войск антигитлеровской коалиц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Могут возразить, что готовность договориться с Москвой возникла у Геббельса только в последнее время. Испугался, дескать, рейхсминистр, вот и потянуло его на мирные переговоры. Но ведь испугались в рейхе многие, однако далеко не всем из них была по душе идея перемирия с Москвой. Гораздо больше было тех, кто хотел договариваться с западными демократиями (пример — Гиммлер). К тому же Геббельс имел «левое» прошлое, которое не могло не влиять на его убеждения и пристрастия. В 20-е годы он примыкал к штрассеровскому крылу в НСДАП и даже требовал исключить из партии «буржуа Гитлера». Тогда в дневниках Геббельса тоже появлялись довольно-таки просоветские записи. Вот, например, запись от 1 января </w:t>
      </w:r>
      <w:r>
        <w:rPr>
          <w:bCs/>
          <w:color w:val="000000"/>
        </w:rPr>
        <w:t xml:space="preserve">1926 года: </w:t>
      </w:r>
      <w:r>
        <w:rPr>
          <w:bCs/>
          <w:i/>
          <w:iCs/>
          <w:color w:val="000000"/>
        </w:rPr>
        <w:t xml:space="preserve">«По-моему, ужасно, что мы (нацисты) и коммунисты колотим друг друга… Где и когда мы сойдемся с руководителями коммунистов?» </w:t>
      </w:r>
      <w:r>
        <w:rPr>
          <w:bCs/>
          <w:color w:val="000000"/>
        </w:rPr>
        <w:t xml:space="preserve">Примерно в то </w:t>
      </w:r>
      <w:r>
        <w:rPr>
          <w:color w:val="000000"/>
        </w:rPr>
        <w:t xml:space="preserve">же самое время он отправил открытое письмо в адрес руководства КПГ, в котором заявил: </w:t>
      </w:r>
      <w:r>
        <w:rPr>
          <w:i/>
          <w:iCs/>
          <w:color w:val="000000"/>
        </w:rPr>
        <w:t xml:space="preserve">«Между нами </w:t>
      </w:r>
      <w:r>
        <w:rPr>
          <w:bCs/>
          <w:i/>
          <w:iCs/>
          <w:color w:val="000000"/>
        </w:rPr>
        <w:t>идет борьба, но ведь, в сущности, мы не враги»</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зже Геббельс попадет под обаяние Гитлера и покинет лагерь «левых» нацистов. Однако некоторые симпатии к советизму и коммунизму у него, очевидно, остались. Иначе как объяснить тот факт, что 20 октября 1930 года именно он представлял НСДАП на объединенном митинге нацистов и коммунистов? Тогда от НСДАП присутствовало 1200 человек, а от КПГ — 300.</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Надо отметить, что проблески правильного отношения к России иногда посещали и самого Гитлера. В 1936 году Г. Раушнинг, один из лидеров национал-социалистического движения в Гданьске (Данциге), </w:t>
      </w:r>
      <w:r>
        <w:rPr>
          <w:bCs/>
          <w:color w:val="000000"/>
        </w:rPr>
        <w:t xml:space="preserve">спросил Гитлера: </w:t>
      </w:r>
      <w:r>
        <w:rPr>
          <w:bCs/>
          <w:i/>
          <w:iCs/>
          <w:color w:val="000000"/>
        </w:rPr>
        <w:t xml:space="preserve">«Нет ли опасности большевизации Германии»? </w:t>
      </w:r>
      <w:r>
        <w:rPr>
          <w:bCs/>
          <w:color w:val="000000"/>
        </w:rPr>
        <w:t xml:space="preserve">На это фюрер ответил: </w:t>
      </w:r>
      <w:r>
        <w:rPr>
          <w:bCs/>
          <w:i/>
          <w:iCs/>
          <w:color w:val="000000"/>
        </w:rPr>
        <w:t>«Германия не станет большевистской. Скорей большевизм станет чем-то вроде национал-социализма. Вообще-то между нами и большевиками больше объединяющего, чем разделяющего. Из мелкобуржуазного социал-демократа и профсоюзного бонзы никогда не выйдет настоящего национал-социалиста, из коммуниста — всегда»</w:t>
      </w:r>
      <w:r>
        <w:rPr>
          <w:bCs/>
          <w:iCs/>
          <w:color w:val="000000"/>
        </w:rPr>
        <w:t>.</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своей корреспонденции, не имеющей никакого пропагандистского значения, Гитлер часто допускал положительные высказывания об СССР. В письме Муссолини, которое датируется 8 марта 1940 года, фюрер утверждал, что большевизм в России со времени прихода к власти Сталина идет в сторону национального уклада. Ввиду этого у Германии нет никакого повода к войне с СССР. Тем более что экономические пространства обеих стран великолепно дополняют друг друг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в том же самом 1940 году разногласия между СССР и Германией резко усилились. В это внесли свой вклад и агенты западной демократии. Война между двумя великими странами становилась почти неизбежной.</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Немного о морали</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редвижу и такой вопрос — этично ли было идти на союз (тем более долгосрочный) с Гитлером? А как же ужасы фашизм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Должен сказать, что в политике, тем более международной, мораль не очень уместна. Точнее сказать — неуместна совсем. А в тех конкретно-исторических условиях она была неуместна вдвойне. Никто в тогдашней Европе и не думал занимать нравственную позицию в отношении Гитлера. Ругать его ругали, но это только слов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Европейские демократии боялись Германии, но очень хотели направить ее возрождающуюся мощь против сталинской России. Они играли с Гитлером в сложную геополитическую игру, и доигрались. Именно демократическая и буржуазно-либеральная Европа виновата в том, что возникла сама </w:t>
      </w:r>
      <w:r>
        <w:rPr>
          <w:b/>
          <w:bCs/>
          <w:color w:val="000000"/>
        </w:rPr>
        <w:t xml:space="preserve">возможность </w:t>
      </w:r>
      <w:r>
        <w:rPr>
          <w:color w:val="000000"/>
        </w:rPr>
        <w:t>новой мировой войны. После Мюнхенского сговора, который Англия и Франция заключили с Гитлером, немцы безнаказанно оккупировали Чехословакию, получив в свои руки огромный военно-промышленный потенциал. О многом говорит уже одно то, что в результате этой оккупации Гитлер вооружил два миллиона (!) немецких солдат. И после этого кто-то еще хочет, чтобы мы были «моральным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Было бы очень неплохо заключить прочный союз с Гитлером и спокойно смотреть, как он расправляется с Англией. На это у фюрера ушло бы много сил, все-таки — мировая колониальная империя. Да и США помогли бы Лондону, чем могли. После этого Гитлер и думать бы не думал о Востоке, разрабатывая отнятые у Англии колонии. Может быть, когда-нибудь, где-нибудь мы с ним бы и столкнулись. Но это вряд ли. По-любому, прошло бы много лет бурного промышленного развития СССР в мирных условиях. Мы стали бы непобедимы, и это было бы лучшим залогом длительного «мира во всем мир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А как же освобождение Европы от фашизма? Ведь России выпала честь освободить Европу от «коричневой чумы»? Ох, лучше бы нас этой чести лишили. Делать нам было нечего, как кого-то спасать, сами только-только вылезли из революционной трясучки. И когда мы громили немецкую армию, то думали, уж конечно, не о спасении мира (и уж тем более не о мировой революции), а о собственном спасении и возможности выжать из него побольше геополитических выгод. И ничего бы с миром не сделалось, пойди Гитлер на Запад, а не на Восток. Ну, потрепал бы он маленько Англию. США-то он не смог бы захватить никак, Россия к тому времени была бы неодолима. И все, милый друг Адольф, — ограничьтесь Европой. Которая, между прочим, сама напросилась на гитлериз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а этот факт мало обращают внимание, но он прямо-таки вопиёт. Во Франции в рядах Сопротивления воевало 200 тысяч человек, в то время как за Гитлером пошли 500 тысяч французов. Когда началась Вторая мировая война, то воевать с немцами были готовы только французские офицеры, остальные ситуаены — и правые, и левые, ожидали Гитлера кто с радостью, а кто с равнодушием. Ну, придёт и придёт, всё лучше, чем наши депутаты-воры. Даже компартия вступила в сговор с оккупационными властями по поводу издания в новых условиях своей газеты «Юманите». На Восточном фронте в плен взяли аж 23 тысячи французов. Голландцев и тех было в нашем плену около 5 тысяч. Попадались даже и цыгане — 383 человек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Германия пользовалась в Европе почти всеобщей поддержкой. Это после Сталинграда союзники стали отворачиваться от неё. Начались всякие восстания, заговоры. Господа-европейцы поняли, что первая попытка интеграции провалилась. И вот тут их возмущению гитлеризмом не было предела. Ай-яй-яй, какое дело прогадил.</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А по всему по тому, лучше бы европейцы разбирались с Гитлером сам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Но что же англичане, разве они не были готовы мужественно противостоять гитлеровской чуме? Да, противостоять были готовы, и даже противостояли, но по-настоящему делать это очень и очень не хотел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еликий «антифашист» Черчилль всячески затягивал открытие второго фронта и в принципе склонялся к тому, чтобы не ввязываться в сухопутную войну с Германией на Европейском континенте. Даже в 1944 году он предложил Рузвельту отложить данное мероприятие, которое до этого откладывалось уже неоднократно. Второй фронт мог бы возникнуть еще в 1942 году, соответствующая договоренность была заключена, однако тогда Черчиллю удалось убедить своих американских друзей попытать военного счастья в Северной Африке. Но через два года президент США все же настоял на высадке союзных войск во Францию.</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бычно открытие второго фронта объясняют боязнью англо-американцев допустить Советскую Армию в Западную Европу, но поведение принципиального антикоммуниста Черчилля, упорно не желающего лезть на континент, заставляет в этом усомниться. Он строил свои расчеты на заключении сепаратного мира с Третьим рейхом, вернее, с частью его руководства, которая должна была отстранить Гитлера от власти (даже после войны он держал под ружьем десятки тысяч пленных немцев, которых хотел бросить на СССР). В этом случае «коммунизму» поставили бы еще более надежный заслон, чем во времена «холодной войны», — послегитлеровская Германия сосредоточила бы всю свою мощь на противостоянии «красной чуме». Если это предположение верно, то именно Рузвельта следует считать могильщиком нацизма — в случае сепаратного мира СССР не пошел бы на Берлин, Вену и другие европейские города, ограничившись освобождением своей территор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стати, если уж кто-то хотел сокрушить Германию, то это Рузвельт. Американский президент всегда занимал довольно твердую антифашистскую позицию, всячески стараясь создать условия для вооруженного разгрома стран «фашистского блока». В этом плане весьма интересно исследование историка К. Танзилла «Задняя дверь к войне», в котором приводятся документы американского госдепа, из коих следует, что в 1939 году Рузвельт приложил огромные усилия для обострения отношений между Германией и Великобританией. Тогда же он серьёзно подумывал об американской интервенции в Европу.</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Рузвельт желал продавать американское оружие всем противникам Германии, Италии и Японии, в чем с ним не была согласна большая часть политического истеблишмента Соединенных Штатов, настроенная изоляционистски и в ряде случаев прогермански. В 1935 году республиканцы и правые демократы приняли в конгрессе закон о нейтралитете, запрещающий продажу оружия всем воюющим странам. Лишь в 1939 году рузвельтовское окружение сумело протащить поправки к данному закону, которые позволяли пробить брешь в американском нейтралитет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При Рузвельте было сделано все для того, чтобы спровоцировать войну с Японией. В 1939 году правительство США уведомило Японию о расторжении торгового договора, срок коего истекал только в будущем году. Адмирал Теобальд в своей книге «Чрезвычайный секрет Пёрл-Харбора» приводит доказательства в пользу того, что Рузвельт был неоднократно предупрежден о японском нападении, но так и не сообщил об этом адмиралу Киммелю. Теобальд пишет: </w:t>
      </w:r>
      <w:r>
        <w:rPr>
          <w:i/>
          <w:iCs/>
          <w:color w:val="000000"/>
        </w:rPr>
        <w:t>«Наш главный вывод заключается в том, что президент Рузвельт заставил Японию начать войну с помощью неослабного дипломатического и экономического давления и соблазнил эту страну на начало враждебных действий путем неожиданного нападения, собрав в гавайских водах Тихоокеанский флот (США) в качестве приглашения к этому нападению»</w:t>
      </w:r>
      <w:r>
        <w:rPr>
          <w:iCs/>
          <w:color w:val="000000"/>
        </w:rPr>
        <w:t>.</w:t>
      </w:r>
      <w:r>
        <w:rPr>
          <w:i/>
          <w:iCs/>
          <w:color w:val="000000"/>
        </w:rPr>
        <w:t xml:space="preserve"> </w:t>
      </w:r>
      <w:r>
        <w:rPr>
          <w:color w:val="000000"/>
        </w:rPr>
        <w:t>С мнением адмирала полностью согласен его коллега генерал Ведемайер.</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овторю свой вопрос ещё раз — и они хотят от нас, чтобы мы придерживались морали в своей внешней политик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r>
    </w:p>
    <w:p>
      <w:pPr>
        <w:pStyle w:val="Normal"/>
        <w:numPr>
          <w:ilvl w:val="0"/>
          <w:numId w:val="0"/>
        </w:numPr>
        <w:ind w:firstLine="900"/>
        <w:jc w:val="center"/>
        <w:outlineLvl w:val="0"/>
        <w:rPr>
          <w:b/>
          <w:b/>
          <w:bCs/>
          <w:color w:val="000000"/>
        </w:rPr>
      </w:pPr>
      <w:r>
        <w:rPr>
          <w:b/>
          <w:bCs/>
          <w:color w:val="000000"/>
        </w:rPr>
        <w:t>Глава 9</w:t>
      </w:r>
    </w:p>
    <w:p>
      <w:pPr>
        <w:pStyle w:val="Normal"/>
        <w:numPr>
          <w:ilvl w:val="0"/>
          <w:numId w:val="0"/>
        </w:numPr>
        <w:ind w:firstLine="900"/>
        <w:jc w:val="center"/>
        <w:outlineLvl w:val="0"/>
        <w:rPr>
          <w:b/>
          <w:b/>
          <w:color w:val="000000"/>
        </w:rPr>
      </w:pPr>
      <w:r>
        <w:rPr>
          <w:b/>
          <w:bCs/>
          <w:color w:val="000000"/>
        </w:rPr>
        <w:t xml:space="preserve">ПОД ПРИЦЕЛОМ </w:t>
      </w:r>
      <w:r>
        <w:rPr>
          <w:b/>
          <w:color w:val="000000"/>
        </w:rPr>
        <w:t>—</w:t>
      </w:r>
      <w:r>
        <w:rPr>
          <w:b/>
          <w:bCs/>
          <w:color w:val="000000"/>
        </w:rPr>
        <w:t xml:space="preserve"> СТАЛИН</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Компрометация Молотова</w:t>
      </w:r>
    </w:p>
    <w:p>
      <w:pPr>
        <w:pStyle w:val="Normal"/>
        <w:widowControl w:val="false"/>
        <w:shd w:fill="FFFFFF" w:val="clear"/>
        <w:tabs>
          <w:tab w:val="clear" w:pos="708"/>
          <w:tab w:val="left" w:pos="551" w:leader="none"/>
        </w:tabs>
        <w:autoSpaceDE w:val="false"/>
        <w:spacing w:before="4" w:after="0"/>
        <w:ind w:firstLine="900"/>
        <w:jc w:val="both"/>
        <w:rPr>
          <w:b/>
          <w:b/>
          <w:color w:val="000000"/>
        </w:rPr>
      </w:pPr>
      <w:r>
        <w:rPr>
          <w:b/>
          <w:color w:val="000000"/>
        </w:rPr>
      </w:r>
    </w:p>
    <w:p>
      <w:pPr>
        <w:pStyle w:val="Normal"/>
        <w:widowControl w:val="false"/>
        <w:shd w:fill="FFFFFF" w:val="clear"/>
        <w:tabs>
          <w:tab w:val="clear" w:pos="708"/>
          <w:tab w:val="left" w:pos="551" w:leader="none"/>
        </w:tabs>
        <w:autoSpaceDE w:val="false"/>
        <w:spacing w:before="4" w:after="0"/>
        <w:ind w:firstLine="900"/>
        <w:jc w:val="both"/>
        <w:rPr>
          <w:color w:val="000000"/>
        </w:rPr>
      </w:pPr>
      <w:r>
        <w:rPr>
          <w:bCs/>
          <w:color w:val="000000"/>
        </w:rPr>
        <w:t>В</w:t>
      </w:r>
      <w:r>
        <w:rPr>
          <w:b/>
          <w:bCs/>
          <w:color w:val="000000"/>
        </w:rPr>
        <w:t xml:space="preserve"> </w:t>
      </w:r>
      <w:r>
        <w:rPr>
          <w:color w:val="000000"/>
        </w:rPr>
        <w:t>августе 1936 года прошел первый московский процесс. На скамье подсудимых собрали участников единого антисталинского блока, сложившегося в 1932 году: Зиновьева, Каменева, Смирнова, Мрачковского и т. д. Подсудимые много рассказывали о своих подлинных и мнимых прегрешениях, создавая весьма эффектную амальгаму. Среди прочих преступлений была и подготовка терактов против руководителей партии и государства. И тут произошла маленькая сенсация. Заговорщики не назвали в числе объектов покушения Молотова, бывшего вторым лицом в советской иерархи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амо собой, это было не случайно. По логике тех лет, отсутствие Молотова в списках кандидатов в жертвы могло означать только то, что он не представляет особой опасности для террористов. А если Молотов не опасен, то, может быть, он и сам действовал заодно с врагами? Именно такими вопросами задавались люди, читавшие отчет о судебном процессе.</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Кому-то было очень выгодно скомпрометировать Молотова. Очевидно, такая компрометация была первым шагом к началу шельмования председателя правительства. А само шельмование должно было завершиться падением этого политического исполина. И уж само это падение неминуемо привело бы его в «подвалы ЧК».</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озникает вопрос — кому же было выгодно красноречивое молчание подсудимых, не включивших Моло-това в почетный список будущих жертв? Историки-антисталинисты по старой своей привычке валят все на Сталина. При этом сам Молотов объявляется верным и кровожадным сталинским сатрапом. Но зачем же было Сталину валить своего верного сатрапа? Из любви к искусству, что ли? Или же по дур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Ответ всегда даётся невразумительный. Наиболее вдумчивые антисталинисты пытаются выискать какие-то разногласия между Сталиным и Молотовым по вопросу текущей политики. Иногда ссылаются на данные невозвращенца Орлова, который уверял, что Молотов был категорически против организации процесса над Зиновьевым и Каменевы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от уж позвольте не поверить! Чтобы Молотов жалел Зиновьева и Каменева? Это уже фантастика. Причем антисталинисты опять же противоречат сами себе. То у них Молотов кровавый сатрап, а то прямо какой-то либерал-правозащитник.</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З. Роговин с превеликой осторожностью допускает более правдоподобную версию, согласно которой Молотов серьезно расходился с вождем по вопросам о концепции Народного фронта. Вячеслав Михайлович был против объединения коммунистов с социал-демократами и иными центристами, поэтому и рассорился с Иосифом Виссарионовичем. Но ведь в том-то и дело, что и сам Сталин не был горячим поборником идеи Народного фронта. Ему эту, как показала практика, совершенно проигрышную идею навязал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 1934 году в Коминтерне резко усиливаются позиции Г. Димитрова, блестяще выигравшего поединок с Герингом на процесс о поджоге Рейхстага. А у Димитрова были свои представления о перспективах развития коммунистического движения. В апреле — июне 1934 года Димитров настойчиво пытался убедить Сталина отказаться от прежней теории «социал-фашизма», отождествляющей социал-демократов и фашистов. 1 июля он написал вождю письмо, в котором спрашивал, верна ли по-прежнему жесткая линия в вопросе о социал-демократии? Сталин ответил, что да — верн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А уже 27 июля 1934 года во Франции коммунисты и социалисты подписали пакт о единстве действий против фашизма. Но ведь никакого курса на создание Народного фронта тогда не проводилось. Что же, Москва никак не контролировала французских коммунистов, предоставляя им полную свободу политических маневров? Рушится миф о контроле ВКП(б) над Коминтерно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А если взглянуть на это с другого бока? Если признать, что Сталин тогда не имел единоличной власти и был вынужден считаться с мнением неких влиятельных политических сил? Вот тогда все становится на свои мест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Дальнейшее развитие событий только подтверждает явное нежелание Сталина соглашаться с идеей народного фронта. Он тянул до октября 1934 года, когда Димитров написал ему нечто вроде ультиматума. 15 октября Сталин получает от него письмо, в котором болгарский коминтерновец резко критиковал руководство самого Коминтерна (то есть того же Сталина) и требовал решительного поворота в сторону объединения с социал-демократам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Через десять дней Сталин ответил Димитрову согласием. Но даже и тогда он дотянул созыв очередного, </w:t>
      </w:r>
      <w:r>
        <w:rPr>
          <w:color w:val="000000"/>
          <w:lang w:val="en-US"/>
        </w:rPr>
        <w:t>VI</w:t>
      </w:r>
      <w:r>
        <w:rPr>
          <w:color w:val="000000"/>
        </w:rPr>
        <w:t xml:space="preserve"> конгресса Коминтерна (на котором и планировалось принять новую концепцию) до мая 1935 года. Очевидно, за это время вождь пытался противодействовать сторонникам Народного фронт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Уже на самом конгрессе Сталин вел себя подчеркнуто отстраненно. Он не выступал с речами и докладами и почти не присутствовал на заседаниях. За месяц работы конгресса Сталин появился там один, от силы — два раза, причем садился в президиум так, чтобы его закрывала колонна.</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Совершенно очевидно, что сломить упорное сопротивление Сталина могла только очень влиятельная сила в партии и государстве. Ни Димитрову, ни кому бы то ни было из руководства Коминтерна такое было не под силу. Логичнее всего предположить, что таковой силой были левые консерваторы. Вряд ли кто-то иной мог добиться таких политических побед над вожде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Регионалы были крайне напуганы укреплением фашизма. Война их явно не устраивала, она была бы концом спокойного и привольного хозяйничанья в собственных «уделах». В этом левые консерваторы были едины со Сталиным, который не хотел войны, исходя из общенациональных интересов. Поэтому и он, и они считали нужным сближаться с западными демократиями, пытаясь выстроить систему коллективной безопасности. Но Сталин полагал, что войны можно избежать и путем сближения с Германией. Как гибкий политик, он считал необходимым иметь несколько вариантов — с тем, чтобы можно было выбирать, исходя из смены внешнеполитической ситуации. Иными словами, коли могут быть разные ситуации, то надо прорабатывать и разные варианты поведения. Исходя из этого, он и вел тайные переговоры с немцами.</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 xml:space="preserve">Но левым консерваторам, с их инерцией мышления и догматизмом, такая гибкость была недоступна. Фашизм казался этим людям абсолютным злом, с которым нельзя было идти ни на какие тактические маневры. Они исходили из теории, согласно которой фашизм был открытой, террористической диктатурой монополий, гораздо худшей, чем буржуазная демократия. Эта формула, созданная, кстати говоря, Димитровым, была неверна. Да, Гитлер укрепил монополии (в том числе за счет среднего и мелкого капитала), но лишил их политической власти. Поэтому он был в принципе гораздо ближе к социализму, чем кто бы то ни было из буржуазных (либеральных или социальных) демократов, всегда подчинявшихся крупному монополистическому капиталу. Другое дело, что его непомерные геополитические амбиции представляли серьезную проблему. Сталин и подходил к этой проблеме </w:t>
      </w:r>
      <w:r>
        <w:rPr>
          <w:b/>
          <w:bCs/>
          <w:color w:val="000000"/>
        </w:rPr>
        <w:t>геополитически</w:t>
      </w:r>
      <w:r>
        <w:rPr>
          <w:bCs/>
          <w:color w:val="000000"/>
        </w:rPr>
        <w:t>,</w:t>
      </w:r>
      <w:r>
        <w:rPr>
          <w:b/>
          <w:bCs/>
          <w:color w:val="000000"/>
        </w:rPr>
        <w:t xml:space="preserve"> </w:t>
      </w:r>
      <w:r>
        <w:rPr>
          <w:color w:val="000000"/>
        </w:rPr>
        <w:t>исходя не из идеологических схем, а из реальных национальных интересов. Согласно этому подходу можно было дружить и с фашизмом, лишь бы это отводило беду от твоей страны. Или, по крайней мере, давало ей время окрепнуть и подготовиться к серьезным схватка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Вот этот подход и не могли взять на вооружение левые консерваторы. К тому же многие из них были настроены крайне германофобски, чему, в определенной мере, способствовало этническое происхождение некоторых из них. Так, С. Косиор, этнический поляк, был ярым ненавистником немцев. Во время дискуссий, развернувшихся вокруг заключения мира в Бресте, он занял совершенно антиленинские позиции, при этом не будучи «левым коммунистом» (чей лидер Дзержинский, к слову сказать, тоже был поляком).</w:t>
      </w:r>
    </w:p>
    <w:p>
      <w:pPr>
        <w:pStyle w:val="Normal"/>
        <w:widowControl w:val="false"/>
        <w:shd w:fill="FFFFFF" w:val="clear"/>
        <w:tabs>
          <w:tab w:val="clear" w:pos="708"/>
          <w:tab w:val="left" w:pos="551" w:leader="none"/>
        </w:tabs>
        <w:autoSpaceDE w:val="false"/>
        <w:spacing w:before="4" w:after="0"/>
        <w:ind w:firstLine="900"/>
        <w:jc w:val="both"/>
        <w:rPr>
          <w:color w:val="000000"/>
        </w:rPr>
      </w:pPr>
      <w:r>
        <w:rPr>
          <w:color w:val="000000"/>
        </w:rPr>
        <w:t>Приведу любопытный отрывок из воспоминания Косинова — помощника Косиора. Тому было поручено написать биографию своего босса. Старательный помощник решил собрать побольше материала из, так сказать, первоисточника. Он провел несколько вечеров в беседах с Косиором, который вспоминал вехи своей жизни. И вот разговор зашел о событиях 1918 года. Между начальником и подчиненным состоялся такой диалог:</w:t>
      </w:r>
    </w:p>
    <w:p>
      <w:pPr>
        <w:pStyle w:val="Normal"/>
        <w:widowControl w:val="false"/>
        <w:shd w:fill="FFFFFF" w:val="clear"/>
        <w:tabs>
          <w:tab w:val="clear" w:pos="708"/>
          <w:tab w:val="left" w:pos="551" w:leader="none"/>
        </w:tabs>
        <w:autoSpaceDE w:val="false"/>
        <w:spacing w:before="4" w:after="0"/>
        <w:ind w:firstLine="900"/>
        <w:jc w:val="both"/>
        <w:rPr>
          <w:color w:val="000000"/>
        </w:rPr>
      </w:pPr>
      <w:r>
        <w:rPr>
          <w:bCs/>
          <w:i/>
          <w:iCs/>
          <w:color w:val="000000"/>
        </w:rPr>
        <w:t>«— Как вы, Станислав Викентьевич, могли не понять правильность позиции В.И. Ленина в этом вопросе? Ведь вы так близко к нему стояли, жили одними мыслями — и вдруг какое-то сомнение.</w:t>
      </w:r>
    </w:p>
    <w:p>
      <w:pPr>
        <w:pStyle w:val="Normal"/>
        <w:widowControl w:val="false"/>
        <w:numPr>
          <w:ilvl w:val="0"/>
          <w:numId w:val="2"/>
        </w:numPr>
        <w:shd w:fill="FFFFFF" w:val="clear"/>
        <w:tabs>
          <w:tab w:val="clear" w:pos="708"/>
          <w:tab w:val="left" w:pos="533" w:leader="none"/>
        </w:tabs>
        <w:autoSpaceDE w:val="false"/>
        <w:spacing w:before="14" w:after="0"/>
        <w:ind w:left="0" w:firstLine="900"/>
        <w:jc w:val="both"/>
        <w:rPr>
          <w:bCs/>
          <w:color w:val="000000"/>
        </w:rPr>
      </w:pPr>
      <w:r>
        <w:rPr>
          <w:bCs/>
          <w:i/>
          <w:iCs/>
          <w:color w:val="000000"/>
        </w:rPr>
        <w:t>Вам этого не понять, Косинчик, для вас история решается очень просто.</w:t>
      </w:r>
    </w:p>
    <w:p>
      <w:pPr>
        <w:pStyle w:val="Normal"/>
        <w:widowControl w:val="false"/>
        <w:numPr>
          <w:ilvl w:val="0"/>
          <w:numId w:val="2"/>
        </w:numPr>
        <w:shd w:fill="FFFFFF" w:val="clear"/>
        <w:tabs>
          <w:tab w:val="clear" w:pos="708"/>
          <w:tab w:val="left" w:pos="533" w:leader="none"/>
        </w:tabs>
        <w:autoSpaceDE w:val="false"/>
        <w:spacing w:before="14" w:after="0"/>
        <w:ind w:left="0" w:firstLine="900"/>
        <w:jc w:val="both"/>
        <w:rPr>
          <w:bCs/>
          <w:color w:val="000000"/>
        </w:rPr>
      </w:pPr>
      <w:r>
        <w:rPr>
          <w:bCs/>
          <w:i/>
          <w:iCs/>
          <w:color w:val="000000"/>
        </w:rPr>
        <w:t>Так вы же, Станислав Викентьевич, левым никогда не сочувствовали, и вдруг ваши позиции сошлись.</w:t>
      </w:r>
    </w:p>
    <w:p>
      <w:pPr>
        <w:pStyle w:val="Normal"/>
        <w:widowControl w:val="false"/>
        <w:numPr>
          <w:ilvl w:val="0"/>
          <w:numId w:val="2"/>
        </w:numPr>
        <w:shd w:fill="FFFFFF" w:val="clear"/>
        <w:tabs>
          <w:tab w:val="clear" w:pos="708"/>
          <w:tab w:val="left" w:pos="533" w:leader="none"/>
        </w:tabs>
        <w:autoSpaceDE w:val="false"/>
        <w:spacing w:before="11" w:after="0"/>
        <w:ind w:left="0" w:firstLine="900"/>
        <w:jc w:val="both"/>
        <w:rPr>
          <w:bCs/>
          <w:color w:val="000000"/>
        </w:rPr>
      </w:pPr>
      <w:r>
        <w:rPr>
          <w:bCs/>
          <w:i/>
          <w:iCs/>
          <w:color w:val="000000"/>
        </w:rPr>
        <w:t>Да что вы, Косинчик, понимаете в психологии человека? Не все в душе человека отображается так прямолинейно. Левые тут ни при чем. Дело происходило много сложнее. Очевидно, какое-то влияние на меня имело настроение Дзержинского, позицию которого я никак не связывал с позицией левых…</w:t>
      </w:r>
    </w:p>
    <w:p>
      <w:pPr>
        <w:pStyle w:val="Normal"/>
        <w:widowControl w:val="false"/>
        <w:numPr>
          <w:ilvl w:val="0"/>
          <w:numId w:val="3"/>
        </w:numPr>
        <w:shd w:fill="FFFFFF" w:val="clear"/>
        <w:tabs>
          <w:tab w:val="clear" w:pos="708"/>
          <w:tab w:val="left" w:pos="544" w:leader="none"/>
        </w:tabs>
        <w:autoSpaceDE w:val="false"/>
        <w:spacing w:before="11" w:after="0"/>
        <w:ind w:left="0" w:firstLine="900"/>
        <w:jc w:val="both"/>
        <w:rPr>
          <w:bCs/>
          <w:i/>
          <w:i/>
          <w:iCs/>
          <w:color w:val="000000"/>
        </w:rPr>
      </w:pPr>
      <w:r>
        <w:rPr>
          <w:bCs/>
          <w:i/>
          <w:iCs/>
          <w:color w:val="000000"/>
        </w:rPr>
        <w:t>А как Ленин воспринял вашу ошибку?</w:t>
      </w:r>
    </w:p>
    <w:p>
      <w:pPr>
        <w:pStyle w:val="Normal"/>
        <w:widowControl w:val="false"/>
        <w:numPr>
          <w:ilvl w:val="0"/>
          <w:numId w:val="3"/>
        </w:numPr>
        <w:shd w:fill="FFFFFF" w:val="clear"/>
        <w:tabs>
          <w:tab w:val="clear" w:pos="708"/>
          <w:tab w:val="left" w:pos="544" w:leader="none"/>
        </w:tabs>
        <w:autoSpaceDE w:val="false"/>
        <w:spacing w:before="11" w:after="0"/>
        <w:ind w:left="0" w:firstLine="900"/>
        <w:jc w:val="both"/>
        <w:rPr/>
      </w:pPr>
      <w:r>
        <w:rPr>
          <w:bCs/>
          <w:i/>
          <w:iCs/>
          <w:color w:val="000000"/>
        </w:rPr>
        <w:t xml:space="preserve">Воспринял он правильно. Как всегда, Ленин был не примирим к любым колебаниям. Сначала был страшно возмущен. И лишь позже стал мягче. «Ненависть к немецким империалистам вас ослепила, </w:t>
      </w:r>
      <w:r>
        <w:rPr>
          <w:bCs/>
          <w:color w:val="000000"/>
        </w:rPr>
        <w:t xml:space="preserve">— </w:t>
      </w:r>
      <w:r>
        <w:rPr>
          <w:bCs/>
          <w:i/>
          <w:iCs/>
          <w:color w:val="000000"/>
        </w:rPr>
        <w:t xml:space="preserve">сказал он. </w:t>
      </w:r>
      <w:r>
        <w:rPr>
          <w:bCs/>
          <w:color w:val="000000"/>
        </w:rPr>
        <w:t xml:space="preserve">— </w:t>
      </w:r>
      <w:r>
        <w:rPr>
          <w:bCs/>
          <w:i/>
          <w:iCs/>
          <w:color w:val="000000"/>
        </w:rPr>
        <w:t>А в вопросах политики надо иметь трезвый ум и не идти на поводу у чувств. Ну что же, ненавидите немецких захватчиков, поедете на Украину!»</w:t>
      </w:r>
    </w:p>
    <w:p>
      <w:pPr>
        <w:pStyle w:val="Normal"/>
        <w:shd w:fill="FFFFFF" w:val="clear"/>
        <w:spacing w:before="14" w:after="0"/>
        <w:ind w:right="11" w:firstLine="900"/>
        <w:jc w:val="both"/>
        <w:rPr/>
      </w:pPr>
      <w:r>
        <w:rPr>
          <w:color w:val="000000"/>
        </w:rPr>
        <w:t>Здесь сразу обращает внимание надменно-барское отношение Косиора к своему помощнику, которого он и называет-то как мальчишку — «Косинчиком». Хорошо хоть что на «вы». (Впрочем, «Косинчик» запросто мог и облагородить своего обожаемого шефа.) Косиор открыто, в глаза сомневается в умственных способностях человека, который тратит на него, на его биографию, свое личное время. Дескать, что вы можете понять… А чего тут особо понимать-то? Косиор так достал Ленина своей ненавистью к немецким (а почему не французским или английским?) империалистам, точнее, к немцам, что он просто вышвырнул «пламенного революционера» на Украину. Дескать, езжай отсюда подальше, может быть тебя, психа, подстрелят — к общему спокойствию.</w:t>
      </w:r>
    </w:p>
    <w:p>
      <w:pPr>
        <w:pStyle w:val="Normal"/>
        <w:shd w:fill="FFFFFF" w:val="clear"/>
        <w:spacing w:before="14" w:after="0"/>
        <w:ind w:right="18" w:firstLine="900"/>
        <w:jc w:val="both"/>
        <w:rPr/>
      </w:pPr>
      <w:r>
        <w:rPr>
          <w:color w:val="000000"/>
        </w:rPr>
        <w:t>Между прочим, ситуация на Украине была довольно специфической. Очень сильные позиции здесь имели выходцы из партии тамошних левых эсеров, именовавших себя «боротьбистами». Так, одно время бывший «боротьбист» Любченко возглавлял Совнарком республики. По многим данным, именно он был одним из самых ярых противников Сталина в Украинской компартии. А ведь левые эсеры были в свое время горячими поборниками революционной войны с кайзеровской Германией. В этом они сходились и с</w:t>
      </w:r>
      <w:r>
        <w:rPr/>
        <w:t xml:space="preserve"> </w:t>
      </w:r>
      <w:r>
        <w:rPr>
          <w:color w:val="000000"/>
        </w:rPr>
        <w:t>левыми коммунистами, на чьих позициях по отношению к Брестскому миру стоял и Косиор.</w:t>
      </w:r>
    </w:p>
    <w:p>
      <w:pPr>
        <w:pStyle w:val="Normal"/>
        <w:shd w:fill="FFFFFF" w:val="clear"/>
        <w:spacing w:before="14" w:after="0"/>
        <w:ind w:right="18" w:firstLine="900"/>
        <w:jc w:val="both"/>
        <w:rPr/>
      </w:pPr>
      <w:r>
        <w:rPr>
          <w:color w:val="000000"/>
        </w:rPr>
        <w:t xml:space="preserve">Явно не отличался любовью к немцам и латыш Эйхе. В 1934 году он сигнализировал в ЦК </w:t>
      </w:r>
      <w:r>
        <w:rPr>
          <w:i/>
          <w:iCs/>
          <w:color w:val="000000"/>
        </w:rPr>
        <w:t xml:space="preserve">«о саботаже </w:t>
      </w:r>
      <w:r>
        <w:rPr>
          <w:bCs/>
          <w:i/>
          <w:iCs/>
          <w:color w:val="000000"/>
        </w:rPr>
        <w:t>по хлебоуборке и активизации фашистских проявлений на почве получения гитлеровской помощи»</w:t>
      </w:r>
      <w:r>
        <w:rPr>
          <w:bCs/>
          <w:iCs/>
          <w:color w:val="000000"/>
        </w:rPr>
        <w:t>.</w:t>
      </w:r>
      <w:r>
        <w:rPr>
          <w:bCs/>
          <w:i/>
          <w:iCs/>
          <w:color w:val="000000"/>
        </w:rPr>
        <w:t xml:space="preserve"> </w:t>
      </w:r>
      <w:r>
        <w:rPr>
          <w:bCs/>
          <w:color w:val="000000"/>
        </w:rPr>
        <w:t xml:space="preserve">«Саботаж» и </w:t>
      </w:r>
      <w:r>
        <w:rPr>
          <w:color w:val="000000"/>
        </w:rPr>
        <w:t>«активизация» якобы имели место в колонии советских немцев, живущих в Западной Сибири. По собственной инициативе Эйхе направил на территорию проживания немцев спецвойска НКВД, устроившие там массовую резню.</w:t>
      </w:r>
    </w:p>
    <w:p>
      <w:pPr>
        <w:pStyle w:val="Normal"/>
        <w:shd w:fill="FFFFFF" w:val="clear"/>
        <w:spacing w:before="14" w:after="0"/>
        <w:ind w:right="18" w:firstLine="900"/>
        <w:jc w:val="both"/>
        <w:rPr>
          <w:color w:val="000000"/>
        </w:rPr>
      </w:pPr>
      <w:r>
        <w:rPr>
          <w:color w:val="000000"/>
        </w:rPr>
        <w:t>Понятно, что красные бароны просто не были способны вместить в себя сталинскую диалектику международных отношений. Они думали-думали, да придумали (с подачи таких международных авантюристов, как Димитров) дополнить усилия по сближению России с Англией и Францией еще и усилиями по сближению с европейской социал-демократией. Последняя как раз и ориентировалась на страны западной демократии, будучи в восторге от тамошней политической и экономической системы. Сталин же предпочитал договариваться не со слугами, а с хозяевами — деловыми и военными кругами Англии и Франции. Он и от них-то не ожидал особых результатов, но объединение с эсдеками считал просто дохлым номером.</w:t>
      </w:r>
    </w:p>
    <w:p>
      <w:pPr>
        <w:pStyle w:val="Normal"/>
        <w:shd w:fill="FFFFFF" w:val="clear"/>
        <w:spacing w:before="14" w:after="0"/>
        <w:ind w:right="18" w:firstLine="900"/>
        <w:jc w:val="both"/>
        <w:rPr>
          <w:color w:val="000000"/>
        </w:rPr>
      </w:pPr>
      <w:r>
        <w:rPr>
          <w:color w:val="000000"/>
        </w:rPr>
        <w:t>И был прав. В Испании, где победил Народный фронт, левые социал-демократы попытались немедленно скопировать опыт Ленина, а правые — просто-напросто сдали летом 1939 года Мадрид войскам генерала Франко. А во Франции, где также было создано правительство Народного фронта, сами социалисты уже в 1937 году разорвали пакт о единстве действий с коммунистами. Народный фронт возник еще в далекой Чили, но и там от него тоже не было особого прока.</w:t>
      </w:r>
    </w:p>
    <w:p>
      <w:pPr>
        <w:pStyle w:val="Normal"/>
        <w:shd w:fill="FFFFFF" w:val="clear"/>
        <w:spacing w:before="14" w:after="0"/>
        <w:ind w:right="18" w:firstLine="900"/>
        <w:jc w:val="both"/>
        <w:rPr/>
      </w:pPr>
      <w:r>
        <w:rPr>
          <w:color w:val="000000"/>
        </w:rPr>
        <w:t>Сталина частенько поругивают за его нелюбовь к социал-демократии. Вспоминают о том, как он отождествлял ее с фашизмом. Уверяют, что разреши вождь</w:t>
      </w:r>
      <w:r>
        <w:rPr/>
        <w:t xml:space="preserve"> </w:t>
      </w:r>
      <w:r>
        <w:rPr>
          <w:color w:val="000000"/>
        </w:rPr>
        <w:t>немецким коммунистам союз с социал-демократами, и не было бы Гитлера, а значит, не было бы и войны.</w:t>
      </w:r>
    </w:p>
    <w:p>
      <w:pPr>
        <w:pStyle w:val="Normal"/>
        <w:shd w:fill="FFFFFF" w:val="clear"/>
        <w:spacing w:before="14" w:after="0"/>
        <w:ind w:right="18" w:firstLine="900"/>
        <w:jc w:val="both"/>
        <w:rPr/>
      </w:pPr>
      <w:r>
        <w:rPr>
          <w:color w:val="000000"/>
        </w:rPr>
        <w:t>Эти «соображения», чрезвычайно распространенные в дурную эпоху перестройки, не учитывают многих исторических реалий. Начать хотя бы с того, что и сами европейские социал-демократы отождествляли коммунистов с фашистами. Так же, как и Сталин. Ими был даже изобретен термин — «коммуно-фашизм». Они отличались крайне антисоветским настроем и где только возможно мешали сближению с нашей страной. Особенно вредной была позиция немецких эсдеков, всячески пытающихся сорвать советско-немецкое военное сотрудничество. Их активисты даже подговорили в 20-е годы грузчиков Гамбургского порта разбить несколько ящиков с военными грузами, тайно доставляемыми из СССР. Когда ящики были разбиты и их содержимое стало достоянием публики, социал-демократы немедленно устроили скандал в парламенте.</w:t>
      </w:r>
    </w:p>
    <w:p>
      <w:pPr>
        <w:pStyle w:val="Normal"/>
        <w:shd w:fill="FFFFFF" w:val="clear"/>
        <w:spacing w:before="14" w:after="0"/>
        <w:ind w:right="18" w:firstLine="900"/>
        <w:jc w:val="both"/>
        <w:rPr>
          <w:color w:val="000000"/>
        </w:rPr>
      </w:pPr>
      <w:r>
        <w:rPr>
          <w:color w:val="000000"/>
        </w:rPr>
        <w:t>С такими «союзничками» было бы очень сложно остановить Гитлера. Но представим себе даже, что в Германии возник бы Народный фронт и из него вышел бы какой-нибудь толк. Это означало бы гражданскую войну в Германии, где сильная нацистская партия никогда бы не смирилась с победой левого блока. И нам пришлось бы в эту войну вмешиваться. А Германия — не Испания, тут вся Европа стала бы на дыбы, завопив о коммунистической агрессии. И тогда против нас возник бы единый антисоветский фронт, создания которого всегда так опасался Сталин.</w:t>
      </w:r>
    </w:p>
    <w:p>
      <w:pPr>
        <w:pStyle w:val="Normal"/>
        <w:shd w:fill="FFFFFF" w:val="clear"/>
        <w:spacing w:before="14" w:after="0"/>
        <w:ind w:right="18" w:firstLine="900"/>
        <w:jc w:val="both"/>
        <w:rPr/>
      </w:pPr>
      <w:r>
        <w:rPr>
          <w:color w:val="000000"/>
        </w:rPr>
        <w:t xml:space="preserve">Война грянула бы намного раньше, где-нибудь в начале 30-х годов. И надо ли напоминать о состоянии нашей армии в то время? Вот мы и продули бы, оказавшись под оккупацией. А так приход Гитлера к власти </w:t>
      </w:r>
      <w:r>
        <w:rPr>
          <w:b/>
          <w:bCs/>
          <w:color w:val="000000"/>
        </w:rPr>
        <w:t xml:space="preserve">запутал геополитическую ситуацию </w:t>
      </w:r>
      <w:r>
        <w:rPr>
          <w:color w:val="000000"/>
        </w:rPr>
        <w:t>в Европе. Западные демократии оказались меж двух огней — национал-большевистской Россией и национал-социалистической Германией. Им пришлось маневрировать, сближаясь то с первой, то со второй, и при этом еще и науськивать их друг на друга. Эта сложность, по большому счету, и затянула развязку с мировой войной. Ведь не секрет, что западные демократии считали своим главным врагом именно красный Восток. Не будь фашистского блока, нечего было бы им и маневрировать, двинули бы на восход солнца, и вся недолга.</w:t>
      </w:r>
    </w:p>
    <w:p>
      <w:pPr>
        <w:pStyle w:val="Normal"/>
        <w:shd w:fill="FFFFFF" w:val="clear"/>
        <w:spacing w:before="14" w:after="0"/>
        <w:ind w:right="18" w:firstLine="900"/>
        <w:jc w:val="both"/>
        <w:rPr>
          <w:color w:val="000000"/>
        </w:rPr>
      </w:pPr>
      <w:r>
        <w:rPr>
          <w:color w:val="000000"/>
        </w:rPr>
        <w:t>Но почему социал-демократы все же пошли на союз с коммунистами, одобрив идею Народного фронта? Просто им захотелось получить лишнюю политическую выгоду. Чем враждовать, сталкиваясь лоб в лоб, и получать шишки, рассуждали вожди Социалистического Интернационала, лучше уж коммунистов обмануть, войти с ними в союз, а потом и подчинить своей воле, используя собственное преимущество. Это и попытались сделать французские и испанские социалисты. У них, правда, ничего не получилось, тут Сталин был начеку. Но страны свои они подразвалить успели. В результате испанским социалистам дал пинка Франко, а французским — Гитлер. Финита ля комедия.</w:t>
      </w:r>
    </w:p>
    <w:p>
      <w:pPr>
        <w:pStyle w:val="Normal"/>
        <w:shd w:fill="FFFFFF" w:val="clear"/>
        <w:spacing w:before="14" w:after="0"/>
        <w:ind w:right="18" w:firstLine="900"/>
        <w:jc w:val="both"/>
        <w:rPr>
          <w:color w:val="000000"/>
        </w:rPr>
      </w:pPr>
      <w:r>
        <w:rPr>
          <w:color w:val="000000"/>
        </w:rPr>
        <w:t>Вот против этой комедии и выступал Сталин. А то, что против нее был и Молотов, явно опровергает версию о наличии у него серьезных разногласий с вождем.</w:t>
      </w:r>
    </w:p>
    <w:p>
      <w:pPr>
        <w:pStyle w:val="Normal"/>
        <w:shd w:fill="FFFFFF" w:val="clear"/>
        <w:spacing w:before="14" w:after="0"/>
        <w:ind w:right="18" w:firstLine="900"/>
        <w:jc w:val="both"/>
        <w:rPr/>
      </w:pPr>
      <w:r>
        <w:rPr>
          <w:color w:val="000000"/>
        </w:rPr>
        <w:t>Молотов вообще был самым сильным звеном в цепи сталинского окружения. Ворошилов и Калинин были не очень-то сильны интеллектуально, Каганович слишком много (и часто не по делу) «трещал», а Жданов и Маленков еще не вошли в обойму высших руководителей (хотя и стояли рядом со Сталиным). Выщелкивать это звено из цепи, отдалять столь сильного соратника от себя, компрометировать его — было бы безумием. Конечно, между Молотовым и Сталиным существовали некоторые разногласия в вопросах теории, например, в формулировке основного принципа социализма. Но они не были острыми и не касались вопросов текущей политики. Сталин вообще (и это было показано выше) не очень-то жёстко относился к</w:t>
      </w:r>
      <w:r>
        <w:rPr/>
        <w:t xml:space="preserve"> </w:t>
      </w:r>
      <w:r>
        <w:rPr>
          <w:color w:val="000000"/>
        </w:rPr>
        <w:t>разным идеологическим излишествам. Для того чтобы отказать в доверии Молотову, нужны были более актуальные вещи. После войны Молотов самочинно стал делать уступки западным странам, вот тогда Сталин выступил против него. И то оставшийся сор не был вынесен из избы, а самого Молотова не сняли с поста, и он не был репрессирован.</w:t>
      </w:r>
    </w:p>
    <w:p>
      <w:pPr>
        <w:pStyle w:val="Normal"/>
        <w:shd w:fill="FFFFFF" w:val="clear"/>
        <w:spacing w:before="14" w:after="0"/>
        <w:ind w:right="18" w:firstLine="900"/>
        <w:jc w:val="both"/>
        <w:rPr>
          <w:color w:val="000000"/>
        </w:rPr>
      </w:pPr>
      <w:r>
        <w:rPr>
          <w:color w:val="000000"/>
        </w:rPr>
        <w:t>По всему выходит, что в компрометации Молотова Сталин заинтересован не был. У Вячеслава Михайловича был другой, очень сильный противник. Такой же, как и у Сталина. Кто же он?</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Звёздный час Серго</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На ум сразу приходят все те же региональные бароны. Без них явно не обошлось. Но, конечно, одни они в атаку не пошли бы. Да и какую возможность имели косиоры и эйхе прямо повлиять на показания подсудимых? Здесь нужен был «железный нарком» Ягода, который очень «плотно» работал с Зиновьевым, Каменевым и прочими подследственными. Скорее всего, он и добился исключения Молотова из числа несостоявшихся красных «великомучеников».</w:t>
      </w:r>
    </w:p>
    <w:p>
      <w:pPr>
        <w:pStyle w:val="Normal"/>
        <w:shd w:fill="FFFFFF" w:val="clear"/>
        <w:spacing w:before="14" w:after="0"/>
        <w:ind w:right="18" w:firstLine="900"/>
        <w:jc w:val="both"/>
        <w:rPr/>
      </w:pPr>
      <w:r>
        <w:rPr>
          <w:color w:val="000000"/>
        </w:rPr>
        <w:t xml:space="preserve">Он же вывел из-под удара Бухарина и Рыкова, на которых дали показания «жертвы» первого московского процесса. Роль Ягоды в оправдании «правых» очевидна. Даже Р. Конквест, автор известного антисталинского триллера «Большой террор» признает: </w:t>
      </w:r>
      <w:r>
        <w:rPr>
          <w:i/>
          <w:iCs/>
          <w:color w:val="000000"/>
        </w:rPr>
        <w:t xml:space="preserve">«Временная </w:t>
      </w:r>
      <w:r>
        <w:rPr>
          <w:bCs/>
          <w:i/>
          <w:iCs/>
          <w:color w:val="000000"/>
        </w:rPr>
        <w:t>реабилитация Бухарина и Рыкова была объявлена без единого их допроса. Тем не менее вряд ли можно сомневаться, что политическое решение об их реабилитации сопровождалось, по крайней мере формально, рапортом НКВД о сомнительности выдвинутых против них обвинений… Возможно… что Ягода как-то пытался смягчить судьбу участников оппозиции… Есть также сообщения о том, что внутри самого НКВД было некоторое сопротивление террору, что следователи ставили</w:t>
      </w:r>
      <w:r>
        <w:rPr/>
        <w:t xml:space="preserve"> </w:t>
      </w:r>
      <w:r>
        <w:rPr>
          <w:i/>
          <w:iCs/>
          <w:color w:val="000000"/>
        </w:rPr>
        <w:t>вопросы в такой форме, чтобы предостеречь и даже защитить подозреваемых»</w:t>
      </w:r>
      <w:r>
        <w:rPr>
          <w:iCs/>
          <w:color w:val="000000"/>
        </w:rPr>
        <w:t>.</w:t>
      </w:r>
    </w:p>
    <w:p>
      <w:pPr>
        <w:pStyle w:val="Normal"/>
        <w:shd w:fill="FFFFFF" w:val="clear"/>
        <w:spacing w:before="14" w:after="0"/>
        <w:ind w:right="18" w:firstLine="900"/>
        <w:jc w:val="both"/>
        <w:rPr>
          <w:color w:val="000000"/>
        </w:rPr>
      </w:pPr>
      <w:r>
        <w:rPr>
          <w:color w:val="000000"/>
        </w:rPr>
        <w:t>Но ведь подсудимые же «оговорили» и Бухарина с Рыковым. Зачем же было вообще допускать, чтобы появились такие показания? Что же, Ягода подгадил лидеру своей же политической группировки? Нет, тут все гораздо тоньше и просчитывается лишь на уровне хитрой, многоходовой комбинации. Как известно, через несколько дней после августовского процесса с Бухарина и Рыкова были сняты все обвинения. Это было их триумфом. Сначала людей обвинили, а потом оправдали, что может быть лучше в плане отбеливания сомнительных фигур? Бывшие лидеры правого уклона нажили себе неплохой политический капиталец, который им, правда, не очень помог в ближайшее время (почему — выясним ниже). По сути, была сделана попытка полной и окончательной реабилитации Бухарина и Рыкова.</w:t>
      </w:r>
    </w:p>
    <w:p>
      <w:pPr>
        <w:pStyle w:val="Normal"/>
        <w:shd w:fill="FFFFFF" w:val="clear"/>
        <w:spacing w:before="14" w:after="0"/>
        <w:ind w:right="18" w:firstLine="900"/>
        <w:jc w:val="both"/>
        <w:rPr>
          <w:color w:val="000000"/>
        </w:rPr>
      </w:pPr>
      <w:r>
        <w:rPr>
          <w:color w:val="000000"/>
        </w:rPr>
        <w:t>А как же быть с Томским, который застрелился, узнав о показаниях на процессе? Есть все основания полагать, что Томский вообще хотел отойти от группы Бухарина и находился в состоянии стресса. Об этом свидетельствует и написанное им письмо, в котором он рассказал о роли Ягоды. Томский не выдержал напряжения и покончил жизнь самоубийством — он, несомненно, был «слабым звеном» бухаринской оппозиции. А может, ему и помогли. В НКВД это хорошо умели делать.</w:t>
      </w:r>
    </w:p>
    <w:p>
      <w:pPr>
        <w:pStyle w:val="Normal"/>
        <w:shd w:fill="FFFFFF" w:val="clear"/>
        <w:spacing w:before="14" w:after="0"/>
        <w:ind w:right="18" w:firstLine="900"/>
        <w:jc w:val="both"/>
        <w:rPr/>
      </w:pPr>
      <w:r>
        <w:rPr>
          <w:color w:val="000000"/>
        </w:rPr>
        <w:t xml:space="preserve">Консенсус между регионалами и «правыми» был невозможен без Орджоникидзе, который связывал эти две фракции воедино. Он был близок к группе регионалов, но как ведомственный магнат имел свои собственные интересы и потому сохранял независимость от самой группы. С другой стороны, Серго был очень близок к бухаринской группировке. С самим Бухариным у него были очень хорошие, дружеские отношения. Когда Бухарина поперли с высоких партийных постов, его подобрал именно Орджоникидзе. Он устроил Бухарина на место заведующего объединенным научно-исследовательским и технико-пропагандистским сектором НКТП. Часто Бухарин прибегал к помощи Орджоникидзе, чтобы избавить себя от критики чересчур злопамятных партийцев. Во время большой партийной чистки он писал ему письма с просьбой о </w:t>
      </w:r>
      <w:r>
        <w:rPr>
          <w:bCs/>
          <w:color w:val="000000"/>
        </w:rPr>
        <w:t xml:space="preserve">защите. Вот, например: </w:t>
      </w:r>
      <w:r>
        <w:rPr>
          <w:bCs/>
          <w:i/>
          <w:iCs/>
          <w:color w:val="000000"/>
        </w:rPr>
        <w:t>«Дорогой Серго. Извини, ради Бога, что я к тебе пристаю. У меня к тебе одна просьба: если меня будут чистить… то приди ко мне на чистку, чтобы она была в твоем присутствии»</w:t>
      </w:r>
      <w:r>
        <w:rPr>
          <w:bCs/>
          <w:iCs/>
          <w:color w:val="000000"/>
        </w:rPr>
        <w:t>.</w:t>
      </w:r>
      <w:r>
        <w:rPr>
          <w:bCs/>
          <w:i/>
          <w:iCs/>
          <w:color w:val="000000"/>
        </w:rPr>
        <w:t xml:space="preserve"> </w:t>
      </w:r>
      <w:r>
        <w:rPr>
          <w:bCs/>
          <w:color w:val="000000"/>
        </w:rPr>
        <w:t xml:space="preserve">В декабре 1936 </w:t>
      </w:r>
      <w:r>
        <w:rPr>
          <w:color w:val="000000"/>
        </w:rPr>
        <w:t xml:space="preserve">года на пленуме ЦК Орджоникидзе фактически выступил в защиту Бухарина, подтвердив, что тот плохо отзывался о Пятакове, одном из лидеров «левых». После смерти Серго Бухарин скажет: </w:t>
      </w:r>
      <w:r>
        <w:rPr>
          <w:i/>
          <w:iCs/>
          <w:color w:val="000000"/>
        </w:rPr>
        <w:t xml:space="preserve">«Теперь надеяться больше </w:t>
      </w:r>
      <w:r>
        <w:rPr>
          <w:bCs/>
          <w:i/>
          <w:iCs/>
          <w:color w:val="000000"/>
        </w:rPr>
        <w:t>не на кого»</w:t>
      </w:r>
      <w:r>
        <w:rPr>
          <w:bCs/>
          <w:iCs/>
          <w:color w:val="000000"/>
        </w:rPr>
        <w:t>.</w:t>
      </w:r>
    </w:p>
    <w:p>
      <w:pPr>
        <w:pStyle w:val="Normal"/>
        <w:shd w:fill="FFFFFF" w:val="clear"/>
        <w:spacing w:before="14" w:after="0"/>
        <w:ind w:right="18" w:firstLine="900"/>
        <w:jc w:val="both"/>
        <w:rPr>
          <w:color w:val="000000"/>
        </w:rPr>
      </w:pPr>
      <w:r>
        <w:rPr>
          <w:color w:val="000000"/>
        </w:rPr>
        <w:t>Группа Бухарина, сильная своими позициями в НКВД, была нужна Орджоникидзе для противовеса группе регионалов. Сам же он мыслил себя именно в центре этих качелей, первым среди равных, мудрым «технократом», направляющим развитие страны. И он был очень близок к тому, чтобы выдвинуться на первое место, оттеснив оттуда Сталина. Серго удовлетворял запросам всех политических групп, кроме сталинской. Он явно не желал лезть в вожди и был, в принципе, удовлетворен своим положением ведомственного диктатора. Ведущая роль в партии ему была нужна для того, чтобы не допустить создания монолитного национал-большевистского единства, которое враз бы покончило с групповщиной и местничеством.</w:t>
      </w:r>
    </w:p>
    <w:p>
      <w:pPr>
        <w:pStyle w:val="Normal"/>
        <w:shd w:fill="FFFFFF" w:val="clear"/>
        <w:spacing w:before="14" w:after="0"/>
        <w:ind w:right="18" w:firstLine="900"/>
        <w:jc w:val="both"/>
        <w:rPr/>
      </w:pPr>
      <w:r>
        <w:rPr>
          <w:color w:val="000000"/>
        </w:rPr>
        <w:t>Конец августа — начало сентября были неким звездным часом в политической жизни Орджоникидзе. В это время он предпринимает нечто вроде наступления. Оно было призвано продемонстрировать его кадровое могущество. Тогда Орджоникидзе образцово-показательно приказывал прекратить все политические дела, заведенные на работников его «вотчины» — тяжелой промышленности. Например, 28 октября он потребовал от председателя Комитета партийного контроля Н. И. Ежова восстановить в партии директора Кыштымского электролитного завода Курчавого. Тот был исключен из ВКП(б) за связь с троцкистами. Теперь, по требованию Орджоникидзе, его восстановили. А 31 августа Орджоникидзе выступил на Политбюро в защиту директора Криворожского металлургического комбината Я. И. Весника, также исключенного за содействие троцкистам. На заседании ПБ было принято постановление о работе Днепропетровского обкома ВКП(б). В нем Весник и заместитель Ильдрым были взяты под защиту высокого партийного руководства. Члены ПБ направили в адрес обкома специальную телеграмму, в которой предписывалось прекратить любые преследования Весника. А несколькими днями позже, 5 сентября, в «Правде» была размещена информация о пленуме Днепропетровского обкома. На нем критиковались организации, допустившие «элементы перехлёстывания, перегибов, мелкобуржуазного страховочного паникерства». Пленум снял с поста секретаря Криворожского горкома.</w:t>
      </w:r>
    </w:p>
    <w:p>
      <w:pPr>
        <w:pStyle w:val="Normal"/>
        <w:shd w:fill="FFFFFF" w:val="clear"/>
        <w:spacing w:before="14" w:after="0"/>
        <w:ind w:right="18" w:firstLine="900"/>
        <w:jc w:val="both"/>
        <w:rPr>
          <w:color w:val="000000"/>
        </w:rPr>
      </w:pPr>
      <w:r>
        <w:rPr>
          <w:color w:val="000000"/>
        </w:rPr>
        <w:t>В начале сентября Орджоникидзе вынудил Вышинского прекратить уголовное дело против нескольких инженеров Магнитогорского металлургического комбината.</w:t>
      </w:r>
    </w:p>
    <w:p>
      <w:pPr>
        <w:pStyle w:val="Normal"/>
        <w:shd w:fill="FFFFFF" w:val="clear"/>
        <w:spacing w:before="14" w:after="0"/>
        <w:ind w:right="18" w:firstLine="900"/>
        <w:jc w:val="both"/>
        <w:rPr>
          <w:color w:val="000000"/>
        </w:rPr>
      </w:pPr>
      <w:r>
        <w:rPr>
          <w:color w:val="000000"/>
        </w:rPr>
        <w:t>Но, пожалуй, наиболее характерная история произошла с директором саткинского завода «Магнезит» Табаковым. 29 августа 1936 года газета «Известия» опубликовала статью своего челябинского корреспондента. Называлась она вполне в духе тех лет — «Разоблаченный враг». В ней сообщалось о том, что директор Табаков был изобличен в связях с троцкистами и исключен за это из партии. Орджоникидзе как будто ждал этой статьи и немедленно организовал крупномасштабную проверку. И уже (вот это оперативность!) 1 сентября ЦК принимает специальное решение, в котором с Табакова были торжественно сняты все обвинения.</w:t>
      </w:r>
    </w:p>
    <w:p>
      <w:pPr>
        <w:pStyle w:val="Normal"/>
        <w:shd w:fill="FFFFFF" w:val="clear"/>
        <w:spacing w:before="14" w:after="0"/>
        <w:ind w:right="18" w:firstLine="900"/>
        <w:jc w:val="both"/>
        <w:rPr/>
      </w:pPr>
      <w:r>
        <w:rPr>
          <w:color w:val="000000"/>
        </w:rPr>
        <w:t>Обращает на себя внимание схожесть «почерка».</w:t>
      </w:r>
      <w:r>
        <w:rPr/>
        <w:t xml:space="preserve"> </w:t>
      </w:r>
      <w:r>
        <w:rPr>
          <w:color w:val="000000"/>
        </w:rPr>
        <w:t>И в случае с обвинениями в адрес лидеров правого уклона, и в деле Табакова наблюдается задействование схожих технологий «отбеливания». Сначала людям предъявляют страшные обвинения, а потом их торжественно оправдывают. А если вспомнить, что газету «Известия» редактировал именно Бухарин, то все становится абсолютно понятным.</w:t>
      </w:r>
    </w:p>
    <w:p>
      <w:pPr>
        <w:pStyle w:val="Normal"/>
        <w:shd w:fill="FFFFFF" w:val="clear"/>
        <w:spacing w:before="14" w:after="0"/>
        <w:ind w:right="18" w:firstLine="900"/>
        <w:jc w:val="both"/>
        <w:rPr/>
      </w:pPr>
      <w:r>
        <w:rPr>
          <w:color w:val="000000"/>
        </w:rPr>
        <w:t>Любопытно, что ещё и раньше наркомат Орджоникидзе практически не подвергся партийным чисткам. Например, во время так называемого «обмена документов», проходившего весной-летом 1936 года, из 832 номенклатурных работников НКТП было уволено всего 11, из них 9 исключили из партии и арестовали.</w:t>
      </w:r>
    </w:p>
    <w:p>
      <w:pPr>
        <w:pStyle w:val="Normal"/>
        <w:shd w:fill="FFFFFF" w:val="clear"/>
        <w:spacing w:before="14" w:after="0"/>
        <w:ind w:right="18" w:firstLine="900"/>
        <w:jc w:val="both"/>
        <w:rPr>
          <w:color w:val="000000"/>
        </w:rPr>
      </w:pPr>
      <w:r>
        <w:rPr>
          <w:color w:val="000000"/>
        </w:rPr>
        <w:t>Теперь же Орджоникидзе наступал. В августе и в начале сентября действовала и усиливала свои позиции одна и та же спайка, один и тот же блок, во главе которого стоял «король тяжпрома».</w:t>
      </w:r>
    </w:p>
    <w:p>
      <w:pPr>
        <w:pStyle w:val="Normal"/>
        <w:shd w:fill="FFFFFF" w:val="clear"/>
        <w:spacing w:before="14" w:after="0"/>
        <w:ind w:right="18" w:firstLine="900"/>
        <w:jc w:val="both"/>
        <w:rPr>
          <w:color w:val="000000"/>
        </w:rPr>
      </w:pPr>
      <w:r>
        <w:rPr>
          <w:color w:val="000000"/>
        </w:rPr>
        <w:t>Куда же глядел Сталин? А есть все основания полагать, что его в то время никто ни о чем особо и не спрашивал. На стыке двух месяцев, августа и сентября, Иосифа Виссарионовича вообще не было в столице, он находился на отдыхе в Сочи. Практически все руководители — Калинин, Ворошилов, Чубарь, Каганович, Орджоникидзе, Андреев, Косиор, Постышев вернулись из отпуска 27 августа. Чуть позже прибыл Молотов. Только Сталин продолжал оставаться в Сочи. Вопросы о лидерах «правого уклона» и о вредителях были решены в его отсутствие. И это показатель того, что вождь на тот момент находился в состоянии некоей изоляции.</w:t>
      </w:r>
    </w:p>
    <w:p>
      <w:pPr>
        <w:pStyle w:val="Normal"/>
        <w:shd w:fill="FFFFFF" w:val="clear"/>
        <w:spacing w:before="14" w:after="0"/>
        <w:ind w:right="18" w:firstLine="900"/>
        <w:jc w:val="both"/>
        <w:rPr>
          <w:color w:val="000000"/>
        </w:rPr>
      </w:pPr>
      <w:r>
        <w:rPr>
          <w:color w:val="000000"/>
        </w:rPr>
        <w:t>Но что же все-таки послужило причиной столь резкого усиления оппозиции? Очевидно, произошли определенные подвижки в сталинской группировке. Там появились колеблющиеся, готовые перебежать на другую сторону.</w:t>
      </w:r>
    </w:p>
    <w:p>
      <w:pPr>
        <w:pStyle w:val="Normal"/>
        <w:shd w:fill="FFFFFF" w:val="clear"/>
        <w:spacing w:before="14" w:after="0"/>
        <w:ind w:right="18" w:firstLine="900"/>
        <w:jc w:val="both"/>
        <w:rPr>
          <w:color w:val="000000"/>
        </w:rPr>
      </w:pPr>
      <w:r>
        <w:rPr>
          <w:color w:val="000000"/>
        </w:rPr>
        <w:t>К таким колеблющимся можно, с большой долей вероятности, отнести Кагановича. Его считают тенью Сталина, но ведь тень — она на то и тень, чтобы уменьшаться или даже исчезать в зависимости от движения Солнца. Вообще, любой человек гораздо сложнее, чем то стереотипное мнение, которое складывается о нем. Каганович тоже был вовсе не так прост, как его пытаются изобразить. Любопытно, что наша антисталинская историческая школа грешит теми же шаблонами, что и официальная советская. Ее представителям и в голову не может прийти, что какие-то деятели сталинского окружения могли позволить себе определенные уклонения от «нормы». Есть готовая схема, есть привычный образ, и ничего за их рамки выйти не может.</w:t>
      </w:r>
    </w:p>
    <w:p>
      <w:pPr>
        <w:pStyle w:val="Normal"/>
        <w:shd w:fill="FFFFFF" w:val="clear"/>
        <w:spacing w:before="14" w:after="0"/>
        <w:ind w:right="18" w:firstLine="900"/>
        <w:jc w:val="both"/>
        <w:rPr/>
      </w:pPr>
      <w:r>
        <w:rPr>
          <w:color w:val="000000"/>
        </w:rPr>
        <w:t xml:space="preserve">Мы, однако же, не будем уподобляться догматикам от либерализма. Задумаемся над таким вопросом — а не могла ли произойти определенная эволюция во взглядах Кагановича за время его пребывания на посту наркома транспорта? В 1934 году на </w:t>
      </w:r>
      <w:r>
        <w:rPr>
          <w:color w:val="000000"/>
          <w:lang w:val="en-US"/>
        </w:rPr>
        <w:t>XVII</w:t>
      </w:r>
      <w:r>
        <w:rPr>
          <w:color w:val="000000"/>
        </w:rPr>
        <w:t xml:space="preserve"> съезде Каганович жестко критиковал руководителей наркоматов. Но ведь тогда он не занимал пост наркома, а был, прежде всего, секретарем ЦК. Ясно, что за два года работы в экономическом наркомате «Железный Лазарь» не мог не подвергнуться влиянию узковедомственного духа, царившего в таких заведениях.</w:t>
      </w:r>
    </w:p>
    <w:p>
      <w:pPr>
        <w:pStyle w:val="Normal"/>
        <w:shd w:fill="FFFFFF" w:val="clear"/>
        <w:spacing w:before="14" w:after="0"/>
        <w:ind w:right="18" w:firstLine="900"/>
        <w:jc w:val="both"/>
        <w:rPr/>
      </w:pPr>
      <w:r>
        <w:rPr>
          <w:color w:val="000000"/>
        </w:rPr>
        <w:t>Исследования американского историка А. Риза, опиравшегося на архивные материалы, показывают, что в 1936 году Каганович был очень близок к Орджоникидзе. Их переписка отличается подчеркнутым дружелюбием. Два наркома-хозяйственника исходили из своих ведомственных интересов. Так же, как и Орджоникидзе, Каганович протестовал против любых попыток тронуть кого-нибудь из работников своей отрасли. В публичных выступлениях Кагановича в тот период содержатся призывы избежать массовых преследований «вредителей». На основании изученных источников Риз пришел к выводу, что и Орджоникидзе, и Каганович на определенном этапе сумели установить неплохие отношения с НКВД. Что ж, неудивительно, если учесть, что и Ягода, и Орджоникидзе «дружили»</w:t>
      </w:r>
      <w:r>
        <w:rPr/>
        <w:t xml:space="preserve"> </w:t>
      </w:r>
      <w:r>
        <w:rPr>
          <w:color w:val="000000"/>
        </w:rPr>
        <w:t>против Сталина вместе с одним и тем же человеком — Бухариным.</w:t>
      </w:r>
    </w:p>
    <w:p>
      <w:pPr>
        <w:pStyle w:val="Normal"/>
        <w:shd w:fill="FFFFFF" w:val="clear"/>
        <w:spacing w:before="14" w:after="0"/>
        <w:ind w:right="18" w:firstLine="900"/>
        <w:jc w:val="both"/>
        <w:rPr/>
      </w:pPr>
      <w:r>
        <w:rPr>
          <w:color w:val="000000"/>
        </w:rPr>
        <w:t xml:space="preserve">Не следует сбрасывать со счетов и того, что старший брат Кагановича был в то время одним из заместителей Орджоникидзе. Перед нами </w:t>
      </w:r>
      <w:r>
        <w:rPr>
          <w:b/>
          <w:bCs/>
          <w:color w:val="000000"/>
        </w:rPr>
        <w:t>типичный ведомственный клубок</w:t>
      </w:r>
      <w:r>
        <w:rPr>
          <w:bCs/>
          <w:color w:val="000000"/>
        </w:rPr>
        <w:t>,</w:t>
      </w:r>
      <w:r>
        <w:rPr>
          <w:b/>
          <w:bCs/>
          <w:color w:val="000000"/>
        </w:rPr>
        <w:t xml:space="preserve"> </w:t>
      </w:r>
      <w:r>
        <w:rPr>
          <w:color w:val="000000"/>
        </w:rPr>
        <w:t>характеризующийся тесным переплетением аппаратных связей. Такие клубки, впрочем, существовали и в партийных организациях. Сталин их ненавидел страшно, а про организованную в кланы бюрократию говорил — «проклятая каста». Теперь эта каста брала вождя за горло, причем с участием его же соратников.</w:t>
      </w:r>
    </w:p>
    <w:p>
      <w:pPr>
        <w:pStyle w:val="Normal"/>
        <w:shd w:fill="FFFFFF" w:val="clear"/>
        <w:spacing w:before="14" w:after="0"/>
        <w:ind w:right="18" w:firstLine="900"/>
        <w:jc w:val="both"/>
        <w:rPr/>
      </w:pPr>
      <w:r>
        <w:rPr>
          <w:color w:val="000000"/>
        </w:rPr>
        <w:t xml:space="preserve">Именно Каганович присутствовал на очной ставке Бухарина и Рыкова с Сокольниковым, который давал показания против «правых». После беседы Каганович доверительно сказал Бухарину о Сокольникове: </w:t>
      </w:r>
      <w:r>
        <w:rPr>
          <w:i/>
          <w:iCs/>
          <w:color w:val="000000"/>
        </w:rPr>
        <w:t xml:space="preserve">«Всё </w:t>
      </w:r>
      <w:r>
        <w:rPr>
          <w:bCs/>
          <w:i/>
          <w:iCs/>
          <w:color w:val="000000"/>
        </w:rPr>
        <w:t>врёт, б…, от начала и до конца! Идите, Николай Иванович, в редакцию и спокойно работайте»</w:t>
      </w:r>
      <w:r>
        <w:rPr>
          <w:bCs/>
          <w:iCs/>
          <w:color w:val="000000"/>
        </w:rPr>
        <w:t>.</w:t>
      </w:r>
      <w:r>
        <w:rPr>
          <w:bCs/>
          <w:i/>
          <w:iCs/>
          <w:color w:val="000000"/>
        </w:rPr>
        <w:t xml:space="preserve"> </w:t>
      </w:r>
      <w:r>
        <w:rPr>
          <w:bCs/>
          <w:color w:val="000000"/>
        </w:rPr>
        <w:t xml:space="preserve">Какая трогательная </w:t>
      </w:r>
      <w:r>
        <w:rPr>
          <w:color w:val="000000"/>
        </w:rPr>
        <w:t>забота!</w:t>
      </w:r>
    </w:p>
    <w:p>
      <w:pPr>
        <w:pStyle w:val="Normal"/>
        <w:shd w:fill="FFFFFF" w:val="clear"/>
        <w:spacing w:before="14" w:after="0"/>
        <w:ind w:right="18" w:firstLine="900"/>
        <w:jc w:val="both"/>
        <w:rPr>
          <w:color w:val="000000"/>
        </w:rPr>
      </w:pPr>
      <w:r>
        <w:rPr>
          <w:color w:val="000000"/>
        </w:rPr>
        <w:t>Можно предположить, что Каганович был настроен не столько против Сталина, сколько против Молотова. Будучи председателем правительства, Молотов неоднократно пытался образумить ведомственных баронов. Мы уже видели, насколько серьезные разногласия у него были с Орджоникидзе, пытавшимся выпускать меньше продукции при увеличении капиталовложений. Но в любом случае позиция Кагановича в 1936 году была объективно антисталинской. Очевидно, именно это и привело к резкому усилению оппозиции, которая потребовала крови Молотова. В сущности, оппозиция уже переставала быть оппозицией, она становилась властью.</w:t>
      </w:r>
    </w:p>
    <w:p>
      <w:pPr>
        <w:pStyle w:val="Normal"/>
        <w:shd w:fill="FFFFFF" w:val="clear"/>
        <w:spacing w:before="14" w:after="0"/>
        <w:ind w:right="18" w:firstLine="900"/>
        <w:jc w:val="both"/>
        <w:rPr/>
      </w:pPr>
      <w:r>
        <w:rPr>
          <w:color w:val="000000"/>
        </w:rPr>
        <w:t>Позже, когда вождь возьмет реванш за свои временные неудачи, Каганович вернется на сталинские позиции. В попытке реабилитировать себя в глазах Сталина он развернет беспрецедентную кампанию по борьбе с вредителями в своем наркомате. И так уж получится, что этот «верный изменник» будет прощён.</w:t>
      </w:r>
    </w:p>
    <w:p>
      <w:pPr>
        <w:pStyle w:val="Normal"/>
        <w:shd w:fill="FFFFFF" w:val="clear"/>
        <w:spacing w:before="14" w:after="0"/>
        <w:ind w:right="18" w:firstLine="900"/>
        <w:jc w:val="both"/>
        <w:rPr/>
      </w:pPr>
      <w:r>
        <w:rPr>
          <w:color w:val="000000"/>
        </w:rPr>
        <w:t xml:space="preserve">О том, что ряды сталинистов дрогнули, свидетельствует поведение «дедушки Калинина». И. М. Гронский, бывший редактором «Известий», а затем и «Нового мира», сообщает о следующих словах председателя ЦИК, сказанных в адрес вождя в 1936 году: </w:t>
      </w:r>
      <w:r>
        <w:rPr>
          <w:i/>
          <w:iCs/>
          <w:color w:val="000000"/>
        </w:rPr>
        <w:t xml:space="preserve">«Сталин — </w:t>
      </w:r>
      <w:r>
        <w:rPr>
          <w:bCs/>
          <w:i/>
          <w:iCs/>
          <w:color w:val="000000"/>
        </w:rPr>
        <w:t xml:space="preserve">это не Ленин. Ленин на десять голов был выше всех окружающих его людей, он ценил всякого образованного, умного, толкового работника и пытался его сохранить. У Ленина все бы работали — и Троцкий, и Зиновьев, и Бухарин. А Сталин это не то </w:t>
      </w:r>
      <w:r>
        <w:rPr>
          <w:bCs/>
          <w:color w:val="000000"/>
        </w:rPr>
        <w:t xml:space="preserve">— </w:t>
      </w:r>
      <w:r>
        <w:rPr>
          <w:bCs/>
          <w:i/>
          <w:iCs/>
          <w:color w:val="000000"/>
        </w:rPr>
        <w:t xml:space="preserve">у него нет ни знаний Ленина, ни опыта, ни авторитета. Он ведет дело к отсечению </w:t>
      </w:r>
      <w:r>
        <w:rPr>
          <w:i/>
          <w:iCs/>
          <w:color w:val="000000"/>
        </w:rPr>
        <w:t>этих людей»</w:t>
      </w:r>
      <w:r>
        <w:rPr>
          <w:i/>
          <w:iCs/>
          <w:color w:val="000000"/>
          <w:u w:val="single"/>
        </w:rPr>
        <w:t>.</w:t>
      </w:r>
      <w:r>
        <w:rPr>
          <w:i/>
          <w:iCs/>
          <w:color w:val="000000"/>
        </w:rPr>
        <w:t xml:space="preserve"> </w:t>
      </w:r>
      <w:r>
        <w:rPr>
          <w:color w:val="000000"/>
        </w:rPr>
        <w:t xml:space="preserve">Калинин и раньше не очень жаловал Сталина. В 20-е годы Михаил Иванович говорил </w:t>
      </w:r>
      <w:r>
        <w:rPr>
          <w:bCs/>
          <w:color w:val="000000"/>
        </w:rPr>
        <w:t xml:space="preserve">о генсеке: </w:t>
      </w:r>
      <w:r>
        <w:rPr>
          <w:bCs/>
          <w:i/>
          <w:iCs/>
          <w:color w:val="000000"/>
        </w:rPr>
        <w:t xml:space="preserve">«Этот конь когда-нибудь завезет нашу телегу </w:t>
      </w:r>
      <w:r>
        <w:rPr>
          <w:i/>
          <w:iCs/>
          <w:color w:val="000000"/>
        </w:rPr>
        <w:t>в канаву»</w:t>
      </w:r>
      <w:r>
        <w:rPr>
          <w:iCs/>
          <w:color w:val="000000"/>
        </w:rPr>
        <w:t xml:space="preserve">. </w:t>
      </w:r>
      <w:r>
        <w:rPr>
          <w:color w:val="000000"/>
        </w:rPr>
        <w:t>Он был по своим взглядам ближе к Бухарину и Рыкову. И только неуклонное усиление Сталина вынудило хитроватого «дедушку», работающего под простачка, решительно встать в ряды сталинистов. И какой же должен был начаться раздрай в сталинской команде, чтобы это осторожное растение посмело вякнуть на вождя? Конечно, потом Калинин вернется обратно к отцу народов, который по-отечески простит его. Кстати, этот факт, как и прощение Кагановича, лишний раз опровергает миф о сверхмстительном Сталине.</w:t>
      </w:r>
    </w:p>
    <w:p>
      <w:pPr>
        <w:pStyle w:val="Normal"/>
        <w:shd w:fill="FFFFFF" w:val="clear"/>
        <w:spacing w:before="14" w:after="0"/>
        <w:ind w:right="18" w:firstLine="900"/>
        <w:jc w:val="both"/>
        <w:rPr/>
      </w:pPr>
      <w:r>
        <w:rPr>
          <w:color w:val="000000"/>
        </w:rPr>
        <w:t>Усиление оппозиции сильно отразилось на внешней политике страны. Оппозиция хотела продолжать свою прежнюю политику народного фронта. В связи с этим она добилась того, что СССР оказал поддержку республиканской Испании против мятежников генерала-националиста Ф. Франко. Сталин поддерживать республиканцев явно не хотел. Его никак не радовала перспектива противостоять Германии и Италии, патронировавших мятежного генерала. И самое главное — во имя чего? Победа левых сил в Испании была вождю совершенно не нужна. В противном случае он поддержал бы испанских коммунистов и социалистов ещё в 1934 году, во время рабочего восстания в провинции Астурия (чего сделано не было). Испания буквально кишела троцкистами, анархистами и прочими леваками, которые были настроены враждебно в отношении сталинистской Компартии Испании (КПИ). Если бы они взяли верх в ходе политической борьбы, то Испания вполне могла стать полигоном для реализации коммунистических проектов, не укладывающихся в схему сталинского национал-большевизма. А такая угроза реально была. Те же самые анархисты контролировали многие районы, где они терроризировали местное население. Особенную ярость леваков вызывали католические монахи и монахини, которых они уничтожали и насиловали, закрывая и даже разрушая сами монастыри. Вообще, в республиканскую Испанию съезжался авантюристический сброд со всего мира, создавая питательную среду для явных и скрытых троцкистов.</w:t>
      </w:r>
    </w:p>
    <w:p>
      <w:pPr>
        <w:pStyle w:val="Normal"/>
        <w:shd w:fill="FFFFFF" w:val="clear"/>
        <w:spacing w:before="14" w:after="0"/>
        <w:ind w:right="18" w:firstLine="900"/>
        <w:jc w:val="both"/>
        <w:rPr>
          <w:color w:val="000000"/>
        </w:rPr>
      </w:pPr>
      <w:r>
        <w:rPr>
          <w:color w:val="000000"/>
        </w:rPr>
        <w:t>Показательный факт. Два высокопоставленных невозвращенца, занимавших видные посты в советской разведке, И. Райе и упоминавшийся уже Кривицкий, решили порвать со Сталиным и поддержать Троцкого еще в 1936 году. Тогда от этого шага их удержало только желание использовать свои посты в разведке для оказания помощи испанской революции.</w:t>
      </w:r>
    </w:p>
    <w:p>
      <w:pPr>
        <w:pStyle w:val="Normal"/>
        <w:shd w:fill="FFFFFF" w:val="clear"/>
        <w:spacing w:before="14" w:after="0"/>
        <w:ind w:right="18" w:firstLine="900"/>
        <w:jc w:val="both"/>
        <w:rPr/>
      </w:pPr>
      <w:r>
        <w:rPr>
          <w:color w:val="000000"/>
        </w:rPr>
        <w:t>Исходя из всего этого, Сталин первоначально решил не поддерживать республиканцев, заняв позиции невмешательства. В первых числах сентября 1936 года Литвинов писал советскому послу в Мадриде М. Ро</w:t>
      </w:r>
      <w:r>
        <w:rPr>
          <w:bCs/>
          <w:color w:val="000000"/>
        </w:rPr>
        <w:t xml:space="preserve">зенбергу: </w:t>
      </w:r>
      <w:r>
        <w:rPr>
          <w:bCs/>
          <w:i/>
          <w:iCs/>
          <w:color w:val="000000"/>
        </w:rPr>
        <w:t>«Вопрос о помощи испанскому правительству обсуждался у нас многократно, но мы пришли к заключению о невозможности посылать что-либо отсюда»</w:t>
      </w:r>
      <w:r>
        <w:rPr>
          <w:bCs/>
          <w:iCs/>
          <w:color w:val="000000"/>
        </w:rPr>
        <w:t>.</w:t>
      </w:r>
      <w:r>
        <w:rPr>
          <w:b/>
          <w:bCs/>
          <w:i/>
          <w:iCs/>
          <w:color w:val="000000"/>
        </w:rPr>
        <w:t xml:space="preserve"> </w:t>
      </w:r>
      <w:r>
        <w:rPr>
          <w:color w:val="000000"/>
        </w:rPr>
        <w:t>И всё-таки 6 сентября руководство приняло решение продать республике самолеты через Мексику. То есть налицо серьезный поворот в настроениях руководства, в котором нельзя не усмотреть проявление внутрипартийной борьбы.</w:t>
      </w:r>
    </w:p>
    <w:p>
      <w:pPr>
        <w:pStyle w:val="Normal"/>
        <w:shd w:fill="FFFFFF" w:val="clear"/>
        <w:spacing w:before="14" w:after="0"/>
        <w:ind w:right="18" w:firstLine="900"/>
        <w:jc w:val="both"/>
        <w:rPr/>
      </w:pPr>
      <w:r>
        <w:rPr>
          <w:color w:val="000000"/>
        </w:rPr>
        <w:t>Решение это, кстати сказать, саботировалось в течение трёх месяцев, очевидно, самим Сталиным, который резонно считал, что назначенные к продаже самолеты больше пригодятся нашей армии. Инициатива перешла к представителям ленинской гвардии, по инерции мыслящим в категориях прежнего интернационализма. И ничего переиграть уже было невозможно.</w:t>
      </w:r>
    </w:p>
    <w:p>
      <w:pPr>
        <w:pStyle w:val="Normal"/>
        <w:shd w:fill="FFFFFF" w:val="clear"/>
        <w:spacing w:before="14" w:after="0"/>
        <w:ind w:right="18" w:firstLine="900"/>
        <w:jc w:val="both"/>
        <w:rPr>
          <w:color w:val="000000"/>
        </w:rPr>
      </w:pPr>
      <w:r>
        <w:rPr>
          <w:color w:val="000000"/>
        </w:rPr>
        <w:t>Правда, Сталин сделал все, чтобы предотвратить «социалистическую революцию» в Испании. По большому счету, именно он, а не Франко спас испанцев от ужаса большевизма, которые повторили бы в этой стране левые социалисты, анархисты, троцкисты. Повторили бы, дай им Сталин волю.</w:t>
      </w:r>
    </w:p>
    <w:p>
      <w:pPr>
        <w:pStyle w:val="Normal"/>
        <w:shd w:fill="FFFFFF" w:val="clear"/>
        <w:spacing w:before="14" w:after="0"/>
        <w:ind w:right="18" w:firstLine="900"/>
        <w:jc w:val="both"/>
        <w:rPr>
          <w:color w:val="000000"/>
        </w:rPr>
      </w:pPr>
      <w:r>
        <w:rPr>
          <w:color w:val="000000"/>
        </w:rPr>
        <w:t>Однако вождь СССР скомандовал революции: «Стоп!» 21 декабря 1936 года он, вместе с Молотовым и Ворошиловым, направил телеграмму испанскому премьер-министру Л. Кабальеро. В телеграмме было высказано пожелание воздержаться от конфискации имущества мелкой и средней буржуазии, заботиться об интересах крестьян, привлекать к сотрудничеству представителей не только левых организаций. А коммунистам строго предписывалось забыть о всякой революции.</w:t>
      </w:r>
    </w:p>
    <w:p>
      <w:pPr>
        <w:pStyle w:val="Normal"/>
        <w:shd w:fill="FFFFFF" w:val="clear"/>
        <w:spacing w:before="14" w:after="0"/>
        <w:ind w:right="18" w:firstLine="900"/>
        <w:jc w:val="both"/>
        <w:rPr>
          <w:color w:val="000000"/>
        </w:rPr>
      </w:pPr>
      <w:r>
        <w:rPr>
          <w:color w:val="000000"/>
        </w:rPr>
        <w:t>И они забыли. Компартия Испании стала ориентироваться на средний класс и говорить больше о национальной независимости, чем о социализме. Во время гражданской войны ее ряды пополняли, главным образом, мелкие предприниматели, офицеры, чиновники. По сути, КПИ занимала позиции национального, патриотического социализма. Но только ее национальный социализм, в отличие от гитлеровского, был свободен от ксенофобии и шовинизма.</w:t>
      </w:r>
    </w:p>
    <w:p>
      <w:pPr>
        <w:pStyle w:val="Normal"/>
        <w:shd w:fill="FFFFFF" w:val="clear"/>
        <w:spacing w:before="14" w:after="0"/>
        <w:ind w:right="18" w:firstLine="900"/>
        <w:jc w:val="both"/>
        <w:rPr/>
      </w:pPr>
      <w:r>
        <w:rPr>
          <w:color w:val="000000"/>
        </w:rPr>
        <w:t xml:space="preserve">В то же самое время Сталин стоял на сугубо прагматических позициях. Ему нужно было взять максимум от испанского республиканского правительства — для нужд экономики СССР. При этом само военное вмешательство было сведено к минимуму. Вообще, на стороне республиканцев сражались всего лишь 34 тысячи человек. Из них всего 2 тысячи представляли Советский </w:t>
      </w:r>
      <w:r>
        <w:rPr>
          <w:bCs/>
          <w:color w:val="000000"/>
        </w:rPr>
        <w:t xml:space="preserve">Союз: </w:t>
      </w:r>
      <w:r>
        <w:rPr>
          <w:bCs/>
          <w:i/>
          <w:iCs/>
          <w:color w:val="000000"/>
        </w:rPr>
        <w:t>«584 военных советника и инструктора,</w:t>
      </w:r>
      <w:r>
        <w:rPr/>
        <w:t xml:space="preserve"> </w:t>
      </w:r>
      <w:r>
        <w:rPr>
          <w:bCs/>
          <w:i/>
          <w:iCs/>
          <w:color w:val="000000"/>
        </w:rPr>
        <w:t xml:space="preserve">772 лётчика, 354 танкиста, 77 моряков, 166 связистов, 140 саперов, 100 артиллеристов, 204 переводчика и в небольших количествах политработники и специалисты </w:t>
      </w:r>
      <w:r>
        <w:rPr>
          <w:i/>
          <w:iCs/>
          <w:color w:val="000000"/>
        </w:rPr>
        <w:t xml:space="preserve">тыла» (Усовский А. </w:t>
      </w:r>
      <w:r>
        <w:rPr>
          <w:color w:val="000000"/>
        </w:rPr>
        <w:t>Сталин и испанская война.).</w:t>
      </w:r>
    </w:p>
    <w:p>
      <w:pPr>
        <w:pStyle w:val="Normal"/>
        <w:shd w:fill="FFFFFF" w:val="clear"/>
        <w:spacing w:before="14" w:after="0"/>
        <w:ind w:right="18" w:firstLine="900"/>
        <w:jc w:val="both"/>
        <w:rPr>
          <w:color w:val="000000"/>
        </w:rPr>
      </w:pPr>
      <w:r>
        <w:rPr>
          <w:color w:val="000000"/>
        </w:rPr>
        <w:t>Союз в огромном количестве поставлял Испании разные вооружения, но делал это отнюдь небезвозмездно. Сначала мы брали плату наличными, а потом предоставили Испании кредит — под гарантии ее золотого запаса, который и был вывезен в СССР. То есть Сталин провернул в Испании успешнейшую коммерческую операцию. И то, что республиканцы проиграли, его особо не расстраивало. Вряд ли «отцу народов» была нужна западноевропейская социалистическая республика, напичканная разного рода леваками, троцкистами и либералами. Такое образование могло в любой момент развернуться против СССР, да еще и под флагами «подлинного социализма». Нет уж, увольте!</w:t>
      </w:r>
    </w:p>
    <w:p>
      <w:pPr>
        <w:pStyle w:val="Normal"/>
        <w:shd w:fill="FFFFFF" w:val="clear"/>
        <w:spacing w:before="14" w:after="0"/>
        <w:ind w:right="18" w:firstLine="900"/>
        <w:jc w:val="both"/>
        <w:rPr/>
      </w:pPr>
      <w:r>
        <w:rPr>
          <w:color w:val="000000"/>
        </w:rPr>
        <w:t xml:space="preserve">А вот у Германии и Италии, которые помогали Франко, ничего дельного не вышло. Каудильо победил, но толку от этого было мало. Он ведь так и не вступил в войну с Англией на стороне Тройственного союза. От него ждали, что он поможет захватить Гибралтар и тем самым решит ситуацию в Средиземноморье в пользу Германии и Италии. Но этого так и не произошло. Франко цинично предал своих союзников, несмотря на то, что они сделали все для его победы. </w:t>
      </w:r>
      <w:r>
        <w:rPr>
          <w:bCs/>
          <w:i/>
          <w:iCs/>
          <w:color w:val="000000"/>
        </w:rPr>
        <w:t xml:space="preserve">«На испанской земле побывало более 250 000 итальянских солдат и офицеров, из которых более двадцати тысяч сложили там свои головы, </w:t>
      </w:r>
      <w:r>
        <w:rPr>
          <w:bCs/>
          <w:color w:val="000000"/>
        </w:rPr>
        <w:t xml:space="preserve">— пишет А. Усовский. — </w:t>
      </w:r>
      <w:r>
        <w:rPr>
          <w:bCs/>
          <w:i/>
          <w:iCs/>
          <w:color w:val="000000"/>
        </w:rPr>
        <w:t xml:space="preserve">Согласитесь, это более чем серьезная помощь другу и союзнику </w:t>
      </w:r>
      <w:r>
        <w:rPr>
          <w:bCs/>
          <w:color w:val="000000"/>
        </w:rPr>
        <w:t xml:space="preserve">— </w:t>
      </w:r>
      <w:r>
        <w:rPr>
          <w:bCs/>
          <w:i/>
          <w:iCs/>
          <w:color w:val="000000"/>
        </w:rPr>
        <w:t>при том, что бывали моменты, когда из трехсоттысячной армии фалангистов сто пятьдесят тысяч составляли итальянцы!.. Вся итальянская боевая техника, все вооружение, вообще все, что получил Франко от Муссолини, — шло в виде безвозмездной помощи или, в крайнем случае, поставлялось в форме товарного кредита. Не говоря уже о том, что пенсии семьям павших на испанской земле итальянских военнослу</w:t>
      </w:r>
      <w:r>
        <w:rPr>
          <w:i/>
          <w:color w:val="000000"/>
        </w:rPr>
        <w:t xml:space="preserve">жащих платила Италия. То есть все расходы по своей испанской эпопее Муссолини взял на себя — вернее, записал в убытки итальянского бюджета… Гитлер… при первых же позывах с Пиренеев незамедлительно отправил на помощь Франко легион «Кондор» — всего на Иберийском полуострове успело повоевать более двадцати пяти тысяч немецких солдат и офицеров... Жалованье немецкие военнослужащие получали от немецкой казны — а равно оттуда же им шли командировочные, суточные, представительские и прочие суммы. То есть Гитлер, опять же, послал сражаться за Франко своих солдат за счет Германского рейха — что не стоило Каудильо ни песеты» </w:t>
      </w:r>
      <w:r>
        <w:rPr>
          <w:color w:val="000000"/>
        </w:rPr>
        <w:t>(«Сталин и испанская война»).</w:t>
      </w:r>
    </w:p>
    <w:p>
      <w:pPr>
        <w:pStyle w:val="Normal"/>
        <w:shd w:fill="FFFFFF" w:val="clear"/>
        <w:spacing w:before="14" w:after="0"/>
        <w:ind w:right="18" w:firstLine="900"/>
        <w:jc w:val="both"/>
        <w:rPr>
          <w:color w:val="000000"/>
        </w:rPr>
      </w:pPr>
      <w:r>
        <w:rPr>
          <w:color w:val="000000"/>
        </w:rPr>
        <w:t>Ну и, спрашивается, у кого было больше государственной мудрости — У Сталина или же у дуче с фюрером? По словам чилийского дипломата М. Серрано, который был приближен ко многим сильным мира сего, Гитлер сожалел по поводу своей «испанской политики». Фюрер пришел к выводу о том, что Германия поддержала «не тех». Конечно, не тех — Франко был марионеткой в руках адмирала Канариса, агента влияния Англии.</w:t>
      </w:r>
    </w:p>
    <w:p>
      <w:pPr>
        <w:pStyle w:val="Normal"/>
        <w:shd w:fill="FFFFFF" w:val="clear"/>
        <w:spacing w:before="14" w:after="0"/>
        <w:ind w:right="18" w:firstLine="900"/>
        <w:jc w:val="both"/>
        <w:rPr>
          <w:color w:val="000000"/>
        </w:rPr>
      </w:pPr>
      <w:r>
        <w:rPr>
          <w:color w:val="000000"/>
        </w:rPr>
        <w:t>Прозрение пришло к Гитлеру очень поздно. Он надеялся, что когда-нибудь эмигранты-республиканцы вместе с левыми фалангистами («фашистами») поднимут победоносное восстание против Франко. Он явно имел в виду сталинскую когорту республиканцев. Эх, если бы Гитлер еще при этом понял, что именно Сталин, воспитавший такие кадры, был главным противником и мировой революции, и мировой плутократии. История пошла бы тогда совершенно по-иному.</w:t>
      </w:r>
    </w:p>
    <w:p>
      <w:pPr>
        <w:pStyle w:val="Normal"/>
        <w:shd w:fill="FFFFFF" w:val="clear"/>
        <w:spacing w:before="14" w:after="0"/>
        <w:ind w:right="18" w:firstLine="900"/>
        <w:jc w:val="both"/>
        <w:rPr/>
      </w:pPr>
      <w:r>
        <w:rPr>
          <w:color w:val="000000"/>
        </w:rPr>
        <w:t>Обращает на себя внимание то, что оправдание «гуманиста» и германофоба Бухарина, совпало с решением поддержать испанских левых, противостоящих европейскому национализму. Также любопытно и абсурдное обвинение (на августовском процессе) Зиновьева и Каменева в сотрудничестве с нацистской разведкой.</w:t>
      </w:r>
      <w:r>
        <w:rPr/>
        <w:t xml:space="preserve"> </w:t>
      </w:r>
      <w:r>
        <w:rPr>
          <w:color w:val="000000"/>
        </w:rPr>
        <w:t xml:space="preserve">Будучи левыми, они, безусловно, никак не могли работать на Гитлера. Такое ощущение, что организаторы процесса указывали на Германию </w:t>
      </w:r>
      <w:r>
        <w:rPr>
          <w:b/>
          <w:bCs/>
          <w:color w:val="000000"/>
        </w:rPr>
        <w:t>как на главного врага</w:t>
      </w:r>
      <w:r>
        <w:rPr>
          <w:bCs/>
          <w:color w:val="000000"/>
        </w:rPr>
        <w:t>,</w:t>
      </w:r>
      <w:r>
        <w:rPr>
          <w:b/>
          <w:bCs/>
          <w:color w:val="000000"/>
        </w:rPr>
        <w:t xml:space="preserve"> </w:t>
      </w:r>
      <w:r>
        <w:rPr>
          <w:color w:val="000000"/>
        </w:rPr>
        <w:t>демонстративно игнорируя простейшие вещи. Обычно организацию всех «московских процессов» приписывают Сталину, но в 1936 году засудить Зиновьева и Каменева хотело все высшее партийное руководство, в среде которого Сталин не чувствовал себя уверенно. Более того, летом-осенью сталинская группа теряет инициативу, уступая ее «стойким ленинцам» — интернационалистам. Это обстоятельство делает понятным германофобскую упаковку первого московского процесса.</w:t>
      </w:r>
    </w:p>
    <w:p>
      <w:pPr>
        <w:pStyle w:val="Normal"/>
        <w:shd w:fill="FFFFFF" w:val="clear"/>
        <w:spacing w:before="14" w:after="0"/>
        <w:ind w:right="18" w:firstLine="900"/>
        <w:jc w:val="both"/>
        <w:rPr/>
      </w:pPr>
      <w:r>
        <w:rPr>
          <w:color w:val="000000"/>
        </w:rPr>
        <w:t xml:space="preserve">А вот на третьем процессе (март 1938 года), когда Сталин уже расправился с большинством своих противников, внешнеполитический антураж был совсем иным. «Право-троцкистов» Бухарина, Рыкова, Крестинского и др. обвиняли в том, что они пытались сорвать нормализацию отношений между СССР и Германией, причем именно с 1933 года, когда Гитлер пришел к власти. На процессе утверждалось — «троцкисты-бухаринцы» еще в 1931 году вступили в сговор с </w:t>
      </w:r>
      <w:r>
        <w:rPr>
          <w:b/>
          <w:bCs/>
          <w:color w:val="000000"/>
        </w:rPr>
        <w:t xml:space="preserve">определёнными кругами </w:t>
      </w:r>
      <w:r>
        <w:rPr>
          <w:color w:val="000000"/>
        </w:rPr>
        <w:t xml:space="preserve">в нацистской партии. Оказывается, в 1936 году ими планировалось втянуть Германию в войну с СССР. Сталин явно указывал Гитлеру на тех, </w:t>
      </w:r>
      <w:r>
        <w:rPr>
          <w:b/>
          <w:bCs/>
          <w:color w:val="000000"/>
        </w:rPr>
        <w:t xml:space="preserve">кто </w:t>
      </w:r>
      <w:r>
        <w:rPr>
          <w:color w:val="000000"/>
        </w:rPr>
        <w:t>мешает сближению двух социалистических и национальных государств. И он же обращал его внимание на то, что в самой НСДАП существуют силы, заинтересованные в их стравливании. Скорее всего, вождь имел в виду англофилов в высшем немецком руководстве — таких, как Гесс, сбежавший в Англию в 1941 году.</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Радека «зачищают»</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Было бы совершенно невероятным, если бы Сталин отказался от борьбы и позволил съесть себя просто так, за здорово живёшь. Используя положение Ежова, возглавлявшего Комитет партийного контроля, вождь</w:t>
      </w:r>
      <w:r>
        <w:rPr/>
        <w:t xml:space="preserve"> </w:t>
      </w:r>
      <w:r>
        <w:rPr>
          <w:color w:val="000000"/>
        </w:rPr>
        <w:t xml:space="preserve">пошёл в атаку на наркомат Орджоникидзе. В качестве первого рубежа им был выбран Г. О. Пятаков, заместитель Серго и бывший троцкист. В конце июля арестовали его жену, а 10 августа с ним «поработал» Ежов. Председатель КПК был поражен реакцией Пятакова. Тот заявил, что ничего не может сказать в свое оправдание, </w:t>
      </w:r>
      <w:r>
        <w:rPr>
          <w:bCs/>
          <w:i/>
          <w:iCs/>
          <w:color w:val="000000"/>
        </w:rPr>
        <w:t>«кроме голых опровержений на словах»</w:t>
      </w:r>
      <w:r>
        <w:rPr>
          <w:bCs/>
          <w:iCs/>
          <w:color w:val="000000"/>
        </w:rPr>
        <w:t>.</w:t>
      </w:r>
      <w:r>
        <w:rPr>
          <w:bCs/>
          <w:i/>
          <w:iCs/>
          <w:color w:val="000000"/>
        </w:rPr>
        <w:t xml:space="preserve"> </w:t>
      </w:r>
      <w:r>
        <w:rPr>
          <w:bCs/>
          <w:color w:val="000000"/>
        </w:rPr>
        <w:t>Виновным</w:t>
      </w:r>
      <w:r>
        <w:rPr>
          <w:b/>
          <w:bCs/>
          <w:color w:val="000000"/>
        </w:rPr>
        <w:t xml:space="preserve"> </w:t>
      </w:r>
      <w:r>
        <w:rPr>
          <w:color w:val="000000"/>
        </w:rPr>
        <w:t>же он себя признал только в том, что не обратил должного внимания на «контрреволюционную работу» своей жены. С целью искупить эту вину Пятаков предложил дать ему самолично расстрелять всех оппозиционеров, которых приговорят к высшей мере на будущем процессе. Он даже был готов расстрелять собственную супругу.</w:t>
      </w:r>
    </w:p>
    <w:p>
      <w:pPr>
        <w:pStyle w:val="Normal"/>
        <w:shd w:fill="FFFFFF" w:val="clear"/>
        <w:spacing w:before="14" w:after="0"/>
        <w:ind w:right="18" w:firstLine="900"/>
        <w:jc w:val="both"/>
        <w:rPr>
          <w:color w:val="000000"/>
        </w:rPr>
      </w:pPr>
      <w:r>
        <w:rPr>
          <w:color w:val="000000"/>
        </w:rPr>
        <w:t>Такое поведение не могло не настораживать. Все деятели оппозиции, попавшие под подозрение, пытались выдвинуть хоть какие-то аргументы в пользу своей невиновности. И уж если не смог ничего сказать Пятаков, то это говорит о его полной растерянности. О том же самом говорит и совершенно абсурдное предложение самолично расстреливать приговоренных. Пятаков испугался, причем испугался до неприличия. Спрашивается, что же так напугало этого «пламенного революционера», в свое время боровшегося в подполье? Его ведь не только не пытали, но даже и не допрашивали. Ни одного смертного приговора ни одному из лидеров оппозиции еще не было вынесено, все считали, что и Зиновьева с Каменевым в конце концов помилуют. Очевидно, Пятаков действительно был замешан в оппозиционной деятельности, и арест жены его просто сломил.</w:t>
      </w:r>
    </w:p>
    <w:p>
      <w:pPr>
        <w:pStyle w:val="Normal"/>
        <w:shd w:fill="FFFFFF" w:val="clear"/>
        <w:spacing w:before="14" w:after="0"/>
        <w:ind w:right="18" w:firstLine="900"/>
        <w:jc w:val="both"/>
        <w:rPr/>
      </w:pPr>
      <w:r>
        <w:rPr>
          <w:color w:val="000000"/>
        </w:rPr>
        <w:t>Несмотря на более чем подозрительное поведение Пятакова, его не арестовали, и целый месяц держали на свободе. Тут явно не обошлось без заступничества Орджоникидзе. Но вот наступило 12 сентября, и органы все же забрали Пятакова. Комиссия Ежова сделала свое дело. Слишком уж подгадил себе Пятаков своим</w:t>
      </w:r>
      <w:r>
        <w:rPr/>
        <w:t xml:space="preserve"> </w:t>
      </w:r>
      <w:r>
        <w:rPr>
          <w:color w:val="000000"/>
        </w:rPr>
        <w:t>истеричным поведением и слишком уж боялись в высшем руководстве троцкистов (даже бывших).</w:t>
      </w:r>
    </w:p>
    <w:p>
      <w:pPr>
        <w:pStyle w:val="Normal"/>
        <w:shd w:fill="FFFFFF" w:val="clear"/>
        <w:spacing w:before="14" w:after="0"/>
        <w:ind w:right="18" w:firstLine="900"/>
        <w:jc w:val="both"/>
        <w:rPr/>
      </w:pPr>
      <w:r>
        <w:rPr>
          <w:color w:val="000000"/>
        </w:rPr>
        <w:t xml:space="preserve">Это был ответный удар Сталина, нанесенный по Орджоникидзе. Серго долго не хотел смириться с арестом своего подчиненного. Когда один из директоров </w:t>
      </w:r>
      <w:r>
        <w:rPr>
          <w:bCs/>
          <w:color w:val="000000"/>
        </w:rPr>
        <w:t xml:space="preserve">НИИ </w:t>
      </w:r>
      <w:r>
        <w:rPr>
          <w:color w:val="000000"/>
        </w:rPr>
        <w:t xml:space="preserve">принялся публично ругать Пятакова, нарком его резко осадил: </w:t>
      </w:r>
      <w:r>
        <w:rPr>
          <w:i/>
          <w:iCs/>
          <w:color w:val="000000"/>
        </w:rPr>
        <w:t>«Легко нападать на человека, которого здесь нет и который поэтому не может защититься. Подождите, пока Юрий Леонидович вернётся»</w:t>
      </w:r>
      <w:r>
        <w:rPr>
          <w:iCs/>
          <w:color w:val="000000"/>
        </w:rPr>
        <w:t>.</w:t>
      </w:r>
      <w:r>
        <w:rPr>
          <w:i/>
          <w:iCs/>
          <w:color w:val="000000"/>
        </w:rPr>
        <w:t xml:space="preserve"> </w:t>
      </w:r>
      <w:r>
        <w:rPr>
          <w:color w:val="000000"/>
        </w:rPr>
        <w:t>Орджоникидзе даже посетил Пятакова в тюрьме, пообещав ему скорое освобождение.</w:t>
      </w:r>
    </w:p>
    <w:p>
      <w:pPr>
        <w:pStyle w:val="Normal"/>
        <w:shd w:fill="FFFFFF" w:val="clear"/>
        <w:spacing w:before="14" w:after="0"/>
        <w:ind w:right="18" w:firstLine="900"/>
        <w:jc w:val="both"/>
        <w:rPr/>
      </w:pPr>
      <w:r>
        <w:rPr>
          <w:color w:val="000000"/>
        </w:rPr>
        <w:t xml:space="preserve">Потом, правда, Серго переменит свою точку зрения. По воспоминаниям его жены, Зинаиды Григорьевны, после прочтения показаний, данных Пятаковым, Орджоникидзе возненавидел его со страшной силой. Очевидно, его показания </w:t>
      </w:r>
      <w:r>
        <w:rPr>
          <w:b/>
          <w:bCs/>
          <w:color w:val="000000"/>
        </w:rPr>
        <w:t xml:space="preserve">действительно </w:t>
      </w:r>
      <w:r>
        <w:rPr>
          <w:color w:val="000000"/>
        </w:rPr>
        <w:t xml:space="preserve">содержали </w:t>
      </w:r>
      <w:r>
        <w:rPr>
          <w:b/>
          <w:bCs/>
          <w:color w:val="000000"/>
        </w:rPr>
        <w:t xml:space="preserve">реальные факты </w:t>
      </w:r>
      <w:r>
        <w:rPr>
          <w:color w:val="000000"/>
        </w:rPr>
        <w:t xml:space="preserve">сотрудничества Пятакова с троцкистами. У нас обычно представляют все дело так, что Пятаков себя оговорил (под давлением следователей НКВД), а простодушный Серго поверил. Но утверждать такое — это значит делать из Орджоникидзе последнего идиота, которым он, конечно же, не являлся. Надо думать, что Орджоникидзе, прожжённый политический интриган, отлично знал специфику работы НКВД и то, </w:t>
      </w:r>
      <w:r>
        <w:rPr>
          <w:b/>
          <w:color w:val="000000"/>
        </w:rPr>
        <w:t>как</w:t>
      </w:r>
      <w:r>
        <w:rPr>
          <w:color w:val="000000"/>
        </w:rPr>
        <w:t xml:space="preserve"> оно выбивает показания. Его вряд ли мог убедить сам факт дачи Пятаковым показаний. Но было в них нечто, что Орджоникидзе вполне убедило.</w:t>
      </w:r>
    </w:p>
    <w:p>
      <w:pPr>
        <w:pStyle w:val="Normal"/>
        <w:shd w:fill="FFFFFF" w:val="clear"/>
        <w:spacing w:before="14" w:after="0"/>
        <w:ind w:right="18" w:firstLine="900"/>
        <w:jc w:val="both"/>
        <w:rPr>
          <w:color w:val="000000"/>
        </w:rPr>
      </w:pPr>
      <w:r>
        <w:rPr>
          <w:color w:val="000000"/>
        </w:rPr>
        <w:t>Но это произойдет в декабре, а в сентябре Серго был страшно взбешен сталинским контрударом. И через четыре дня после ареста Пятакова, органы «замели» К. Б. Радека, бывшего одним из доверенных лиц Сталина.</w:t>
      </w:r>
    </w:p>
    <w:p>
      <w:pPr>
        <w:pStyle w:val="Normal"/>
        <w:shd w:fill="FFFFFF" w:val="clear"/>
        <w:spacing w:before="14" w:after="0"/>
        <w:ind w:right="18" w:firstLine="900"/>
        <w:jc w:val="both"/>
        <w:rPr/>
      </w:pPr>
      <w:r>
        <w:rPr>
          <w:color w:val="000000"/>
        </w:rPr>
        <w:t>Историки-антисталинисты, разумеется, приписывают «зачистку» именно Сталину. Его вообще делают ответственным за каждый чих, произошедший в 30-х годах. Но вот какого-либо внятного объяснения — зачем Сталин репрессировал Радека? — антисталинисты не дают. Они находятся даже в некоторой растерянно</w:t>
      </w:r>
      <w:r>
        <w:rPr>
          <w:bCs/>
          <w:color w:val="000000"/>
        </w:rPr>
        <w:t xml:space="preserve">сти. </w:t>
      </w:r>
      <w:r>
        <w:rPr>
          <w:bCs/>
          <w:i/>
          <w:iCs/>
          <w:color w:val="000000"/>
        </w:rPr>
        <w:t xml:space="preserve">«С тех пор, как Карл Радек принес покаяние в своей оппозиционной деятельности еще в двадцатые годы, Сталин не мог на него пожаловаться, </w:t>
      </w:r>
      <w:r>
        <w:rPr>
          <w:bCs/>
          <w:color w:val="000000"/>
        </w:rPr>
        <w:t xml:space="preserve">— признает Кон-квест. — </w:t>
      </w:r>
      <w:r>
        <w:rPr>
          <w:bCs/>
          <w:i/>
          <w:iCs/>
          <w:color w:val="000000"/>
        </w:rPr>
        <w:t>Радек предавал оппозицию при каждом удобном случае и превозносил Сталина в небывалых выражениях. Он был единственным человеком, который действительно сжег за собой все мосты после выхода из оппозиции… И поэтому до сих пор не ясно, какие причины, побудили Сталина привлечь именно Радека к выдуманному заговору Пятакова»</w:t>
      </w:r>
      <w:r>
        <w:rPr>
          <w:bCs/>
          <w:iCs/>
          <w:color w:val="000000"/>
        </w:rPr>
        <w:t>.</w:t>
      </w:r>
    </w:p>
    <w:p>
      <w:pPr>
        <w:pStyle w:val="Normal"/>
        <w:shd w:fill="FFFFFF" w:val="clear"/>
        <w:spacing w:before="14" w:after="0"/>
        <w:ind w:right="18" w:firstLine="900"/>
        <w:jc w:val="both"/>
        <w:rPr>
          <w:color w:val="000000"/>
        </w:rPr>
      </w:pPr>
      <w:r>
        <w:rPr>
          <w:color w:val="000000"/>
        </w:rPr>
        <w:t>Надо отметить, что и в 20-е годы Радек был одним из наиболее вменяемых лидеров левой оппозиции. Находясь в руководстве Коминтерна, он часто занимал вполне взвешенные и осторожные позиции. Например, выступал против выхода Компартии Китая из националистической партии Гоминьдан.</w:t>
      </w:r>
    </w:p>
    <w:p>
      <w:pPr>
        <w:pStyle w:val="Normal"/>
        <w:shd w:fill="FFFFFF" w:val="clear"/>
        <w:spacing w:before="14" w:after="0"/>
        <w:ind w:right="18" w:firstLine="900"/>
        <w:jc w:val="both"/>
        <w:rPr>
          <w:color w:val="000000"/>
        </w:rPr>
      </w:pPr>
      <w:r>
        <w:rPr>
          <w:color w:val="000000"/>
        </w:rPr>
        <w:t>В самый разгар внутрипартийной борьбы троцкист Радек предлагал самому Троцкому пойти на союз со Сталиным. А ведь в троцкистской среде выдвигались и совсем уж радикальные предложения. Так, Муралов, командующий Московским военным округом, вообще выступал за военный переворот, предлагая «демону революции» использовать подчиненные ему войска. Радек на этом фоне явно выделялся своей умеренностью и своим благоразумием.</w:t>
      </w:r>
    </w:p>
    <w:p>
      <w:pPr>
        <w:pStyle w:val="Normal"/>
        <w:shd w:fill="FFFFFF" w:val="clear"/>
        <w:spacing w:before="14" w:after="0"/>
        <w:ind w:right="18" w:firstLine="900"/>
        <w:jc w:val="both"/>
        <w:rPr/>
      </w:pPr>
      <w:r>
        <w:rPr>
          <w:color w:val="000000"/>
        </w:rPr>
        <w:t xml:space="preserve">Троцкий прислушался к мнению Радека и в известной мере воспользовался его советом. В 1925 году, когда Сталин громил своих вчерашних коллег по правящему триумвирату — Зиновьева и Каменева, — Троцкий держался подчеркнуто отстраненно. На </w:t>
      </w:r>
      <w:r>
        <w:rPr>
          <w:color w:val="000000"/>
          <w:lang w:val="en-US"/>
        </w:rPr>
        <w:t>XIV</w:t>
      </w:r>
      <w:r>
        <w:rPr>
          <w:color w:val="000000"/>
        </w:rPr>
        <w:t xml:space="preserve"> съезде он занял нейтралитет и спокойно глядел, как Иосиф Виссарионович расправляется с лидерами «новой», зиновьевской оппозиции. Если бы Троцкий вмешался в борьбу тогда, то еще не известно, чем бы все завершилось. Но он был над схваткой и тем самым облегчил победу Сталина. И тем не менее «неистовый Лев» так и не пошёл на сближение со Сталиным, которое ему столь настоятельно рекомендовал Карл Бернгардович.</w:t>
      </w:r>
    </w:p>
    <w:p>
      <w:pPr>
        <w:pStyle w:val="Normal"/>
        <w:shd w:fill="FFFFFF" w:val="clear"/>
        <w:spacing w:before="14" w:after="0"/>
        <w:ind w:right="18" w:firstLine="900"/>
        <w:jc w:val="both"/>
        <w:rPr>
          <w:color w:val="000000"/>
        </w:rPr>
      </w:pPr>
      <w:r>
        <w:rPr>
          <w:color w:val="000000"/>
        </w:rPr>
        <w:t>Радек остался вместе с Троцким, но продолжал пытаться остудить пыл своего не в меру горячего патрона. Он был категорически против выхода левых оппозиционеров на улицы Москвы 7 ноября 1927 года. Радек упорно придерживался линии на прекращение острой конфронтации со Сталиным. И неудивительно, что именно он первым из всех троцкистов капитулировал перед генсеком.</w:t>
      </w:r>
    </w:p>
    <w:p>
      <w:pPr>
        <w:pStyle w:val="Normal"/>
        <w:shd w:fill="FFFFFF" w:val="clear"/>
        <w:spacing w:before="14" w:after="0"/>
        <w:ind w:right="18" w:firstLine="900"/>
        <w:jc w:val="both"/>
        <w:rPr>
          <w:color w:val="000000"/>
        </w:rPr>
      </w:pPr>
      <w:r>
        <w:rPr>
          <w:color w:val="000000"/>
        </w:rPr>
        <w:t>Но главное все-таки в том, что Радек был, пожалуй, самым последовательным сторонником сталинского курса на сближение с национал-социалистической Германией. В 70-е годы бывший ответственный работник Наркомата иностранных дел Е. А. Гнедин сопоставил данные из архивов МИДа Германии с советскими дипломатическими документами и пришел к выводу, что Радек был тем загадочным человеком, которого немецкий посол в Москве называл «нашим другом».</w:t>
      </w:r>
    </w:p>
    <w:p>
      <w:pPr>
        <w:pStyle w:val="Normal"/>
        <w:shd w:fill="FFFFFF" w:val="clear"/>
        <w:spacing w:before="14" w:after="0"/>
        <w:ind w:right="18" w:firstLine="900"/>
        <w:jc w:val="both"/>
        <w:rPr/>
      </w:pPr>
      <w:r>
        <w:rPr>
          <w:color w:val="000000"/>
        </w:rPr>
        <w:t xml:space="preserve">В 1934 году Радек издал брошюру «Подготовка борьбы за новый передел мира». В ней он обильно цитировал Г. фон Секта, немецкого генерала, бывшего убежденным сторонником союза с Россией. Приведу </w:t>
      </w:r>
      <w:r>
        <w:rPr>
          <w:bCs/>
          <w:color w:val="000000"/>
        </w:rPr>
        <w:t xml:space="preserve">одну из цитат фон Секта: </w:t>
      </w:r>
      <w:r>
        <w:rPr>
          <w:bCs/>
          <w:i/>
          <w:iCs/>
          <w:color w:val="000000"/>
        </w:rPr>
        <w:t>«Германии крайне нужны дружественные отношения с СССР»</w:t>
      </w:r>
      <w:r>
        <w:rPr>
          <w:bCs/>
          <w:iCs/>
          <w:color w:val="000000"/>
        </w:rPr>
        <w:t>.</w:t>
      </w:r>
      <w:r>
        <w:rPr>
          <w:bCs/>
          <w:i/>
          <w:iCs/>
          <w:color w:val="000000"/>
        </w:rPr>
        <w:t xml:space="preserve"> </w:t>
      </w:r>
      <w:r>
        <w:rPr>
          <w:bCs/>
          <w:color w:val="000000"/>
        </w:rPr>
        <w:t xml:space="preserve">Наличие у Радека </w:t>
      </w:r>
      <w:r>
        <w:rPr>
          <w:color w:val="000000"/>
        </w:rPr>
        <w:t xml:space="preserve">прогерманских настроений подтверждает и «невозвращенец» В. Кривицкий. Он приводит следующие слова </w:t>
      </w:r>
      <w:r>
        <w:rPr>
          <w:bCs/>
          <w:color w:val="000000"/>
        </w:rPr>
        <w:t xml:space="preserve">Карла Бернгардовича: </w:t>
      </w:r>
      <w:r>
        <w:rPr>
          <w:bCs/>
          <w:i/>
          <w:iCs/>
          <w:color w:val="000000"/>
        </w:rPr>
        <w:t xml:space="preserve">«Никто не даст нам того, что дала Германия. Для нас разрыв с Германией просто не </w:t>
      </w:r>
      <w:r>
        <w:rPr>
          <w:i/>
          <w:iCs/>
          <w:color w:val="000000"/>
        </w:rPr>
        <w:t>мыслим»</w:t>
      </w:r>
      <w:r>
        <w:rPr>
          <w:iCs/>
          <w:color w:val="000000"/>
        </w:rPr>
        <w:t xml:space="preserve">. </w:t>
      </w:r>
      <w:r>
        <w:rPr>
          <w:color w:val="000000"/>
        </w:rPr>
        <w:t>По утверждению Кривицкого, Радек ежедневно консультировался со Сталиным. Очевидно, эти консультации касались вопросов внешней политики.</w:t>
      </w:r>
    </w:p>
    <w:p>
      <w:pPr>
        <w:pStyle w:val="Normal"/>
        <w:shd w:fill="FFFFFF" w:val="clear"/>
        <w:spacing w:before="14" w:after="0"/>
        <w:ind w:right="18" w:firstLine="900"/>
        <w:jc w:val="both"/>
        <w:rPr>
          <w:color w:val="000000"/>
        </w:rPr>
      </w:pPr>
      <w:r>
        <w:rPr>
          <w:color w:val="000000"/>
        </w:rPr>
        <w:t>Радек создал канал особой связи с Германией. Через этот канал осуществлялись тайные контакты с политической элитой Третьего рейха. Они проходили, минуя как НКИД, так и НКВД. И Литвинов, и Ягода были категорическими противниками сближения с Германией. Последний использовал возможности своего ведомства для того, чтобы рассорить СССР и Германию. Например, когда произошло убийство Кирова, НКВД тут же стало разрабатывать несуществующий «немецкий след». Убийство «Мироныча» хотели свалить на разведку рейха и тем самым радикально ухудшить и без того сложные советско-германские отношения. Однако Сталин быстро раскусил замысел Ягоды и приказал прекратить поиски «немецкого следа».</w:t>
      </w:r>
    </w:p>
    <w:p>
      <w:pPr>
        <w:pStyle w:val="Normal"/>
        <w:shd w:fill="FFFFFF" w:val="clear"/>
        <w:spacing w:before="14" w:after="0"/>
        <w:ind w:right="18" w:firstLine="900"/>
        <w:jc w:val="both"/>
        <w:rPr/>
      </w:pPr>
      <w:r>
        <w:rPr>
          <w:color w:val="000000"/>
        </w:rPr>
        <w:t xml:space="preserve">Ясно, что на НКИД и НКВД в деле сближения с Германией опираться было ни в коем случае нельзя. Правда, Сталин использовал один правительственный канал. Он вел секретные переговоры с Германией еще и через торгпреда СССР Д. Канделаки. Но то все-таки были контакты второго уровня. Статус торгпреда явно не соответствовал тем грандиозным </w:t>
      </w:r>
      <w:r>
        <w:rPr>
          <w:b/>
          <w:bCs/>
          <w:color w:val="000000"/>
        </w:rPr>
        <w:t xml:space="preserve">политическим </w:t>
      </w:r>
      <w:r>
        <w:rPr>
          <w:color w:val="000000"/>
        </w:rPr>
        <w:t xml:space="preserve">задачам, которые поставил Сталин. Зато им удовлетворяла миссия Радека. Он ведь был не только одним из ведущих советских публицистов 30-х годов. На это мало обращают внимание, но Радек занимал пост руководителя Бюро международной информации при ЦК ВКП(б). Под этим скромным названием скрывалась очень серьезная структура, которая представляла собой нечто вроде </w:t>
      </w:r>
      <w:r>
        <w:rPr>
          <w:b/>
          <w:bCs/>
          <w:color w:val="000000"/>
        </w:rPr>
        <w:t>партийной разведки</w:t>
      </w:r>
      <w:r>
        <w:rPr>
          <w:bCs/>
          <w:color w:val="000000"/>
        </w:rPr>
        <w:t>.</w:t>
      </w:r>
      <w:r>
        <w:rPr>
          <w:b/>
          <w:bCs/>
          <w:color w:val="000000"/>
        </w:rPr>
        <w:t xml:space="preserve"> </w:t>
      </w:r>
      <w:r>
        <w:rPr>
          <w:color w:val="000000"/>
        </w:rPr>
        <w:t>Вот это уже был серьезный политический уровень.</w:t>
      </w:r>
    </w:p>
    <w:p>
      <w:pPr>
        <w:pStyle w:val="Normal"/>
        <w:shd w:fill="FFFFFF" w:val="clear"/>
        <w:spacing w:before="14" w:after="0"/>
        <w:ind w:right="18" w:firstLine="900"/>
        <w:jc w:val="both"/>
        <w:rPr/>
      </w:pPr>
      <w:r>
        <w:rPr>
          <w:color w:val="000000"/>
        </w:rPr>
        <w:t xml:space="preserve">Возникает вопрос, но как же мог активный комин-терновец и участник левой оппозиции ратовать за сближение с Германией? Может быть, на Радека «наговаривают»? Тем не менее комплексное изучение политических взглядов этого деятеля убеждает в том, что он вообще придерживался стратегии на сближение </w:t>
      </w:r>
      <w:r>
        <w:rPr>
          <w:b/>
          <w:bCs/>
          <w:color w:val="000000"/>
        </w:rPr>
        <w:t>коммунистов и националистов</w:t>
      </w:r>
      <w:r>
        <w:rPr>
          <w:bCs/>
          <w:color w:val="000000"/>
        </w:rPr>
        <w:t>.</w:t>
      </w:r>
      <w:r>
        <w:rPr>
          <w:b/>
          <w:bCs/>
          <w:color w:val="000000"/>
        </w:rPr>
        <w:t xml:space="preserve"> </w:t>
      </w:r>
      <w:r>
        <w:rPr>
          <w:color w:val="000000"/>
        </w:rPr>
        <w:t>Германофилия была только лишь частью, хотя и весьма органической, этой стратегии. Что же до увлечения троцкизмом и левачеством, то они были попыткой наиболее четко обозначить свое неприятие западной плутократии. К тому же Троцкий на определенном этапе заигрывал с русским национальным патриотизмом, используя его в прагматических целях. Так, он писал о «национальном характере» Октябрьской революции. Лев Давидович делал определенные реверансы в сторону национал-большевиков сменовеховского толка, которые в свою очередь осыпали его комплиментами (как «вождя русской армии»). На основании этих и других фактов некоторые исследователи, например М. Агурский, считают возможным отнести Троцкого именно к национал-большевикам. Это, конечно же, неверно, однако уже и сама возможность подобного допущения говорит о многом. Радек, очевидно, тоже считал Троцкого воплощением национал-большевизма. Однако в дальнейшем он понял, что вождем национал-большевиков является именно Сталин. И с этого момента он стал ревностным сталинистом.</w:t>
      </w:r>
    </w:p>
    <w:p>
      <w:pPr>
        <w:pStyle w:val="Normal"/>
        <w:shd w:fill="FFFFFF" w:val="clear"/>
        <w:spacing w:before="14" w:after="0"/>
        <w:ind w:right="18" w:firstLine="900"/>
        <w:jc w:val="both"/>
        <w:rPr/>
      </w:pPr>
      <w:r>
        <w:rPr>
          <w:color w:val="000000"/>
        </w:rPr>
        <w:t>По всей видимости, формирование Радека как национал-большевика следует отнести к 1919 году. Тогда Радек, помогавший организации коммунистического движения в Германии, был обвинен в подрывной деятельности властями этой страны и брошен в тюрьму Моабит. Режим пребывания там был довольно свободный, и Радек имел возможность общаться с разными политическими деятелями, находившимися на воле. В заключении его, в числе других гостей, навещали представители немецкого национал-большевизма, горячо ратовавшие за союз с Советской Россией против демократической Антанты. Одним из посетителей Радека был пионер немецкого национал-большевизма — барон О. фон Рейбниц. Кроме того, Радек тесно общался с лидерами Германской коммунистической рабочей партии (ГКРП) Г. Лауфенбергом и Ф. Вольфгеймом, которые стояли на позициях национал-большевизма. Основная тема разговоров Радека с его посетителями была посвящена именно необходимости советско-германского сближения, которое следовало дополнить сближением коммунистов и националистов. Правда, надо отметить, что в то время Радек только начинал осознавать в полной мере всю глубину национал-большевизма. Он полемизировал с Лауфенбергом и Вольфгеймом, выступавшими за объединение с крайне правыми. Причем Радека смущала не столько сама идея объединения (в принципе он допускал такую возможность). Карл Бернгардович считал, что лидеры ГКРП несколько мягкотелы и националисты захотят использовать их «в качестве зонтика».</w:t>
      </w:r>
    </w:p>
    <w:p>
      <w:pPr>
        <w:pStyle w:val="Normal"/>
        <w:shd w:fill="FFFFFF" w:val="clear"/>
        <w:spacing w:before="14" w:after="0"/>
        <w:ind w:right="18" w:firstLine="900"/>
        <w:jc w:val="both"/>
        <w:rPr/>
      </w:pPr>
      <w:r>
        <w:rPr>
          <w:color w:val="000000"/>
        </w:rPr>
        <w:t xml:space="preserve">Но, вне всякого сомнения, ярче всего национал-большевизм Радека проявился в 1923 году. Здесь имеется в виду его сенсационная речь, произнесенная 20 июня на расширенном пленуме Исполкома Коминтерна (ИККИ). Она была посвящена молодому немецкому националисту Л. Шлагетеру, казненному за терроризм французскими оккупационными властями в Рейнской области. В Германии началась кампания всенародной солидарности с казненным патриотом. К ней присоединился и Радек. В своей речи он высоко оценил подвиг молодого националиста: </w:t>
      </w:r>
      <w:r>
        <w:rPr>
          <w:i/>
          <w:iCs/>
          <w:color w:val="000000"/>
        </w:rPr>
        <w:t xml:space="preserve">«Шлагетер, </w:t>
      </w:r>
      <w:r>
        <w:rPr>
          <w:bCs/>
          <w:i/>
          <w:iCs/>
          <w:color w:val="000000"/>
        </w:rPr>
        <w:t>мужественный солдат контрреволюции, заслуживает того, чтобы мы, солдаты революции, мужественно и честно</w:t>
      </w:r>
      <w:r>
        <w:rPr>
          <w:b/>
          <w:bCs/>
          <w:i/>
          <w:iCs/>
          <w:color w:val="000000"/>
        </w:rPr>
        <w:t xml:space="preserve"> </w:t>
      </w:r>
      <w:r>
        <w:rPr>
          <w:i/>
          <w:iCs/>
          <w:color w:val="000000"/>
        </w:rPr>
        <w:t>оценили его»</w:t>
      </w:r>
      <w:r>
        <w:rPr>
          <w:iCs/>
          <w:color w:val="000000"/>
        </w:rPr>
        <w:t>.</w:t>
      </w:r>
      <w:r>
        <w:rPr>
          <w:i/>
          <w:iCs/>
          <w:color w:val="000000"/>
        </w:rPr>
        <w:t xml:space="preserve"> </w:t>
      </w:r>
      <w:r>
        <w:rPr>
          <w:color w:val="000000"/>
        </w:rPr>
        <w:t>По мнению Радека, националисты должны были сделать правильные выводы из трагической судьбы Шлагетера. Им следовало сосредоточить всю свою борьбу именно против Антанты, в союзе с коммунистами, а также русскими рабочими и крестьянами.</w:t>
      </w:r>
    </w:p>
    <w:p>
      <w:pPr>
        <w:pStyle w:val="Normal"/>
        <w:shd w:fill="FFFFFF" w:val="clear"/>
        <w:spacing w:before="14" w:after="0"/>
        <w:ind w:right="18" w:firstLine="900"/>
        <w:jc w:val="both"/>
        <w:rPr>
          <w:color w:val="000000"/>
        </w:rPr>
      </w:pPr>
      <w:r>
        <w:rPr>
          <w:color w:val="000000"/>
        </w:rPr>
        <w:t>Многие немецкие националисты (например, граф фон Ревентлов) стали обсуждать возможность такого объединения. А коммунистическая газета «Роте Фане» даже предоставила им для этого свои страницы. К дискуссии подключились и нацисты. Члены НСДАП стали посещать собрания коммунистов, и наоборот. Положения Радека поддержали такие лидеры Компартии, как Р. Фишер и К. Цеткин.</w:t>
      </w:r>
    </w:p>
    <w:p>
      <w:pPr>
        <w:pStyle w:val="Normal"/>
        <w:shd w:fill="FFFFFF" w:val="clear"/>
        <w:spacing w:before="14" w:after="0"/>
        <w:ind w:right="18" w:firstLine="900"/>
        <w:jc w:val="both"/>
        <w:rPr>
          <w:color w:val="000000"/>
        </w:rPr>
      </w:pPr>
      <w:r>
        <w:rPr>
          <w:color w:val="000000"/>
        </w:rPr>
        <w:t>Новый курс коммунистов, получивший название «линия Шлагетера», продлился недолго. Его провалили догматики из Коминтерна и КПГ. Тем не менее идея объединения коммунистов и националистов была озвучена. В этом направлении будут предприняты некоторые шаги, которые все-таки не приведут к желанному результату.</w:t>
      </w:r>
    </w:p>
    <w:p>
      <w:pPr>
        <w:pStyle w:val="Normal"/>
        <w:shd w:fill="FFFFFF" w:val="clear"/>
        <w:spacing w:before="14" w:after="0"/>
        <w:ind w:right="18" w:firstLine="900"/>
        <w:jc w:val="both"/>
        <w:rPr/>
      </w:pPr>
      <w:r>
        <w:rPr>
          <w:color w:val="000000"/>
        </w:rPr>
        <w:t>Многие исследователи (политологи, историки, философы) давно уже обратили внимание на сходство между коммунизмом и тем, что называют «фашизмом» (под этим термином объединяют самые разные варианты крайне правой идеологии, имевшие место быть в 20 — 40-е годы прошлого века). Кое-кто даже рассуждает о тождестве указанных направлений, что, конечно же, неверно. Какой смысл был бы тогда в их противостоянии, которое принимало ожесточенный характер? А вот о сходстве действительно говорить можно и нужно. Сходство можно найти вообще между любыми идеологиями. Например, между коммунизмом и либерализмом, которые едины хотя бы в таком вопросе, как роль экономики в общественной жизни. И коммунисты, и либералы стоят именно на позициях экономического детерминизма. Между прочим, в послевоенный период европейское коммунистическое движение перешло на либеральные позиции, и современные коммунисты, в большинстве своем, представляют собой нечто вроде левых социал-демократов. А социал-демократы, как известно, есть левое крыло либерализма.</w:t>
      </w:r>
    </w:p>
    <w:p>
      <w:pPr>
        <w:pStyle w:val="Normal"/>
        <w:shd w:fill="FFFFFF" w:val="clear"/>
        <w:spacing w:before="14" w:after="0"/>
        <w:ind w:right="18" w:firstLine="900"/>
        <w:jc w:val="both"/>
        <w:rPr/>
      </w:pPr>
      <w:r>
        <w:rPr>
          <w:color w:val="000000"/>
        </w:rPr>
        <w:t>Но это произошло в 60 — 80-е годы, а в 20-е и 30-е среди коммунистов было очень большое тяготение к национализму. А в лагере националистов наблюдалось движение в сторону коммунизма и социализма. Многие объясняют это взаимопритяжение общностью двух экстремизмов — правого и левого. Дескать, и коммунисты, и «фашисты» хотели пострелять да помучить вволю, вот вам и сходство.</w:t>
      </w:r>
    </w:p>
    <w:p>
      <w:pPr>
        <w:pStyle w:val="Normal"/>
        <w:shd w:fill="FFFFFF" w:val="clear"/>
        <w:spacing w:before="14" w:after="0"/>
        <w:ind w:right="18" w:firstLine="900"/>
        <w:jc w:val="both"/>
        <w:rPr>
          <w:color w:val="000000"/>
        </w:rPr>
      </w:pPr>
      <w:r>
        <w:rPr>
          <w:color w:val="000000"/>
        </w:rPr>
        <w:t>Но постараемся взглянуть на эту проблему с несколько иной стороны. В 20-е годы так называемая «мировая капиталистическая система» вступила в полосу мощного экономического кризиса. Он сопровождался кризисом политическим. Вскрылись факты потрясающей коррупции, которой способствовали минусы парламентской, демократической системы (прежде всего, ее зависимость от крупного капитала). А в Германии кризис еще и усугублялся горечью от поражения в Первой мировой войне и тяжестью, навязанной извне Версальской системой.</w:t>
      </w:r>
    </w:p>
    <w:p>
      <w:pPr>
        <w:pStyle w:val="Normal"/>
        <w:shd w:fill="FFFFFF" w:val="clear"/>
        <w:spacing w:before="14" w:after="0"/>
        <w:ind w:right="18" w:firstLine="900"/>
        <w:jc w:val="both"/>
        <w:rPr/>
      </w:pPr>
      <w:r>
        <w:rPr>
          <w:color w:val="000000"/>
        </w:rPr>
        <w:t>В Европе ответом на мощный кризис стала мощная же оппозиция. Иногда она бывала чересчур радикальной, но ведь радикальными были и сами последствия кризиса. Сопротивление капитализму и буржуазной демократии разделилось на два потока — коммунистический и «фашистский». В первом потоке упор делался на социальный протест, и здесь прежде всего обращали внимание на интересы низших классов. Во втором потоке на первый план вьщвигали протест национальный, и там внимание было поглощено интересами нации и государства. Причем оба потока страдали некоторой однобокостью, замыкаясь либо на классовом, либо на национальном подходе. Но и среди коммунистов, и среди националистов всегда было понимание указанной однобокости, стремление её преодолеть. Так или иначе, но социалисты пытались сделать шаг навстречу национализму, а националисты навстречу социализму.</w:t>
      </w:r>
    </w:p>
    <w:p>
      <w:pPr>
        <w:pStyle w:val="Normal"/>
        <w:shd w:fill="FFFFFF" w:val="clear"/>
        <w:spacing w:before="14" w:after="0"/>
        <w:ind w:right="18" w:firstLine="900"/>
        <w:jc w:val="both"/>
        <w:rPr>
          <w:color w:val="000000"/>
        </w:rPr>
      </w:pPr>
      <w:r>
        <w:rPr>
          <w:color w:val="000000"/>
        </w:rPr>
        <w:t>Гитлер ведь не случайно назвал свою партию «социалистической» и «рабочей», он понял, куда двигались массы после Первой мировой войны. Другое дело, что никакого социализма Гитлер строить не хотел, он взял на вооружение лишь некоторые его элементы (такие, как активная социальная политика). Но ведь в самой НСДАП было очень сильно «левое крыло», группировавшееся вокруг братьев Г. и О. Штрассер. На радикально-социалистических позициях стояло руководство штурмовых отрядов, а также Национал-социалистическая организация заводских ячеек — объединение нацистских профсоюзов.</w:t>
      </w:r>
    </w:p>
    <w:p>
      <w:pPr>
        <w:pStyle w:val="Normal"/>
        <w:shd w:fill="FFFFFF" w:val="clear"/>
        <w:spacing w:before="14" w:after="0"/>
        <w:ind w:right="18" w:firstLine="900"/>
        <w:jc w:val="both"/>
        <w:rPr>
          <w:color w:val="000000"/>
        </w:rPr>
      </w:pPr>
      <w:r>
        <w:rPr>
          <w:color w:val="000000"/>
        </w:rPr>
        <w:t>И ведь что любопытно, левые в НСДАП стояли на куда менее экстремистских позициях, чем Гитлер. И они были куда большими «демократами». Штрассеры выступали за многопартийный режим, свободу мнений и реальное народное представительство. Их идеалом была христианская республика для Германии и свободная конфедерация для всей Европы. И без каких-либо разделений на «высших» и «низших».</w:t>
      </w:r>
    </w:p>
    <w:p>
      <w:pPr>
        <w:pStyle w:val="Normal"/>
        <w:shd w:fill="FFFFFF" w:val="clear"/>
        <w:spacing w:before="14" w:after="0"/>
        <w:ind w:right="18" w:firstLine="900"/>
        <w:jc w:val="both"/>
        <w:rPr/>
      </w:pPr>
      <w:r>
        <w:rPr>
          <w:color w:val="000000"/>
        </w:rPr>
        <w:t>Даже после того, как Гитлер разгромил левое крыло в «ночь длинных ножей», социалистическая оппозиция в стране сохранилась. Она действовала и в подполье, и на полулегальном положении. Так, в рядах уже зачищенных штурмовых отрядов СА существовала глубоко законспирированная организация «Колонна Шерингера», названная так по имени одного из офицеров-нацистов, перешедшего в начале 30-х годов на сторону коммунистов. «Колонна» была теснейшим образом связана с подпольной организацией КПГ и издавала нелегальную газету «Красный штандарт». Ее активисты поставили перед собой задачу отомстить организаторам «ночи длинных ножей», и многие чины СС погибли в результате терактов, устроенных «Колонной».</w:t>
      </w:r>
    </w:p>
    <w:p>
      <w:pPr>
        <w:pStyle w:val="Normal"/>
        <w:shd w:fill="FFFFFF" w:val="clear"/>
        <w:spacing w:before="14" w:after="0"/>
        <w:ind w:right="18" w:firstLine="900"/>
        <w:jc w:val="both"/>
        <w:rPr>
          <w:color w:val="000000"/>
        </w:rPr>
      </w:pPr>
      <w:r>
        <w:rPr>
          <w:color w:val="000000"/>
        </w:rPr>
        <w:t>Впрочем, социалистическая оппозиция действовала и в самих СС. Там существовала европейская служба «Амтсгруппа С», чьи руководители (А. Долежалек и др.) вполне открыто разрабатывали проект создания европейской социалистической конфедерации. В рамках проекта Гитлеру отводилась роль всего лишь главы немецкого народа. Предполагалось создание в Европы плановой экономики, очень близкой к советскому образцу, хотя и более гибкой, пластичной. По замыслу Долежалека и его друзей, в новой Европе должно было функционировать реальное народное представительство и самоуправление, а права личности следовало соблюдать неукоснительно. Вот и опять перед нами вроде как парадокс — чем больше национализм устремляется к социализму, тем больше у него «демократических» моментов, тем менее он тоталитарен и шовинистичен.</w:t>
      </w:r>
    </w:p>
    <w:p>
      <w:pPr>
        <w:pStyle w:val="Normal"/>
        <w:shd w:fill="FFFFFF" w:val="clear"/>
        <w:spacing w:before="14" w:after="0"/>
        <w:ind w:right="18" w:firstLine="900"/>
        <w:jc w:val="both"/>
        <w:rPr>
          <w:color w:val="000000"/>
        </w:rPr>
      </w:pPr>
      <w:r>
        <w:rPr>
          <w:color w:val="000000"/>
        </w:rPr>
        <w:t>А что же на левом фланге? Там происходили сходные процессы.</w:t>
      </w:r>
    </w:p>
    <w:p>
      <w:pPr>
        <w:pStyle w:val="Normal"/>
        <w:shd w:fill="FFFFFF" w:val="clear"/>
        <w:spacing w:before="14" w:after="0"/>
        <w:ind w:right="18" w:firstLine="900"/>
        <w:jc w:val="both"/>
        <w:rPr/>
      </w:pPr>
      <w:r>
        <w:rPr>
          <w:color w:val="000000"/>
        </w:rPr>
        <w:t xml:space="preserve">В 1930 году КПГ принимает «Декларацию о </w:t>
      </w:r>
      <w:r>
        <w:rPr>
          <w:b/>
          <w:bCs/>
          <w:color w:val="000000"/>
        </w:rPr>
        <w:t xml:space="preserve">национальном </w:t>
      </w:r>
      <w:r>
        <w:rPr>
          <w:color w:val="000000"/>
        </w:rPr>
        <w:t>и социальном освобождении», в которой критика Версаля и Антанты была доведена до предела. Кроме того, коммунисты стали апеллировать к средним слоям — мелким предпринимателям, ремесленникам, зажиточным крестьянам. Их позиция становилась все более национальной, патриотической и одновременно более умеренной. Нередко можно было видеть колонны ротфронтовцев, скандирующих лозунги за «Великую Советскую Германию», и представителей мелко- и среднебуржуазных кругов, аплодирующих этим колоннам.</w:t>
      </w:r>
    </w:p>
    <w:p>
      <w:pPr>
        <w:pStyle w:val="Normal"/>
        <w:shd w:fill="FFFFFF" w:val="clear"/>
        <w:spacing w:before="14" w:after="0"/>
        <w:ind w:right="18" w:firstLine="900"/>
        <w:jc w:val="both"/>
        <w:rPr/>
      </w:pPr>
      <w:r>
        <w:rPr>
          <w:color w:val="000000"/>
        </w:rPr>
        <w:t xml:space="preserve">В тот период совместные митинги коммунистов и нацистов не были редкостью. А в августе 1931 года КПГ и НСДАГТ вместе голосовали на референдуме за роспуск социал-демократического правительства Пруссии. Кстати, двумя годами раньше «умеренные» и «либеральные» эсдековские власти Берлина приказали </w:t>
      </w:r>
      <w:r>
        <w:rPr>
          <w:b/>
          <w:bCs/>
          <w:color w:val="000000"/>
        </w:rPr>
        <w:t>расстрелять мирную рабочую демонстрацию</w:t>
      </w:r>
      <w:r>
        <w:rPr>
          <w:bCs/>
          <w:color w:val="000000"/>
        </w:rPr>
        <w:t xml:space="preserve">, </w:t>
      </w:r>
      <w:r>
        <w:rPr>
          <w:color w:val="000000"/>
        </w:rPr>
        <w:t>проходившую 1 мая. Теперь рабочие Германии поквитались за этот вполне тоталитарный акт.</w:t>
      </w:r>
    </w:p>
    <w:p>
      <w:pPr>
        <w:pStyle w:val="Normal"/>
        <w:shd w:fill="FFFFFF" w:val="clear"/>
        <w:spacing w:before="14" w:after="0"/>
        <w:ind w:right="18" w:firstLine="900"/>
        <w:jc w:val="both"/>
        <w:rPr>
          <w:color w:val="000000"/>
        </w:rPr>
      </w:pPr>
      <w:r>
        <w:rPr>
          <w:color w:val="000000"/>
        </w:rPr>
        <w:t>В том же самом 1932 году при поддержке КПГ председателем прусского ландтага (местного парламента) был избран представитель НСДАП. В июле 1932 года канцлер Ф. Папен, опираясь на фракции КПГ, НСДАП и правых консерваторов, распустил социал-демократическое правительство Германии.</w:t>
      </w:r>
    </w:p>
    <w:p>
      <w:pPr>
        <w:pStyle w:val="Normal"/>
        <w:shd w:fill="FFFFFF" w:val="clear"/>
        <w:spacing w:before="14" w:after="0"/>
        <w:ind w:right="18" w:firstLine="900"/>
        <w:jc w:val="both"/>
        <w:rPr>
          <w:color w:val="000000"/>
        </w:rPr>
      </w:pPr>
      <w:r>
        <w:rPr>
          <w:color w:val="000000"/>
        </w:rPr>
        <w:t>Но апогеем «красно-коричневого» сотрудничества была забастовка транспортных работников Берлина, прошедшая в два тура — 3 и 7 ноября 1932 года. Эту забастовку организовали коммунистическая Революционная профсоюзная оппозиция и Национал-социалистическая организация заводских ячеек. Она получила столь серьезный размах, что Берлинское транспортное общество с очень большим затруднением смогло организовать лишь частичное функционирование транспорта. Дело дошло до уличных боев, которые сопровождались строительством баррикад.</w:t>
      </w:r>
    </w:p>
    <w:p>
      <w:pPr>
        <w:pStyle w:val="Normal"/>
        <w:shd w:fill="FFFFFF" w:val="clear"/>
        <w:spacing w:before="14" w:after="0"/>
        <w:ind w:right="18" w:firstLine="900"/>
        <w:jc w:val="both"/>
        <w:rPr>
          <w:color w:val="000000"/>
        </w:rPr>
      </w:pPr>
      <w:r>
        <w:rPr>
          <w:color w:val="000000"/>
        </w:rPr>
        <w:t>Исследователи либерального толка единодушны в том, что ноябрьская транспортная забастовка была сугубо экстремистским мероприятием, которое лишний раз подтвердило — крайности (в данном случае правого и левого радикализма) сходятся. Что тут можно сказать? Конечно, лучше обойтись без уличных боев и баррикад, да и вообще без забастовок. Но нельзя забывать о том, что крайности социального протеста часто вызваны эгоизмом сильных мира сего. И разве не экстремизмом следует считать ту политику, которая загнала Германию в пропасть экономического кризиса, разорила и сделала безработными миллионы людей? Странная у либералов логика. Когда в Веймарской республике люди умирали от голода на улицах — это экстремизмом не считается. Как же, умирали-то при демократии... А когда последовательные социалисты пытались положить конец подобному безобразию, это, конечно, является только лишь экстремизмом, и ничем иным.</w:t>
      </w:r>
    </w:p>
    <w:p>
      <w:pPr>
        <w:pStyle w:val="Normal"/>
        <w:shd w:fill="FFFFFF" w:val="clear"/>
        <w:spacing w:before="14" w:after="0"/>
        <w:ind w:right="18" w:firstLine="900"/>
        <w:jc w:val="both"/>
        <w:rPr/>
      </w:pPr>
      <w:r>
        <w:rPr>
          <w:color w:val="000000"/>
        </w:rPr>
        <w:t xml:space="preserve">Кстати, не лишним будет обратить внимание читателей на причину, вызвавшую столь радикальную акцию протеста. Муниципальные власти Берлина вознамерились осуществить понижение зарплаты на транспорте с тем, чтобы </w:t>
      </w:r>
      <w:r>
        <w:rPr>
          <w:b/>
          <w:bCs/>
          <w:color w:val="000000"/>
        </w:rPr>
        <w:t xml:space="preserve">выровнять </w:t>
      </w:r>
      <w:r>
        <w:rPr>
          <w:color w:val="000000"/>
        </w:rPr>
        <w:t>доходы на всех предприятиях столицы. То есть, по сути, они захотели осуществить вполне левацкую затею в духе социальной уравниловки. И акцию КПГ и НСДАП можно смело считать акцией, направленной против левого экстремизма.</w:t>
      </w:r>
    </w:p>
    <w:p>
      <w:pPr>
        <w:pStyle w:val="Normal"/>
        <w:shd w:fill="FFFFFF" w:val="clear"/>
        <w:spacing w:before="14" w:after="0"/>
        <w:ind w:right="18" w:firstLine="900"/>
        <w:jc w:val="both"/>
        <w:rPr>
          <w:color w:val="000000"/>
        </w:rPr>
      </w:pPr>
      <w:r>
        <w:rPr>
          <w:color w:val="000000"/>
        </w:rPr>
        <w:t>Неизвестно, как сложились бы судьбы Германии, России, да и всего мира, если бы курс 1930 года (именуемый «линией Шерингера») продлился еще на несколько лет. Однако в Москве резко усилились позиции сторонников франко-советского сближения. После этого «антиверсальская» тональность лидеров КПГ снизилась. А в НСДАП на пятки «левым» все более жестко наступал авторитарный Гитлер — фанатичный антикоммунист и антисоветчик.</w:t>
      </w:r>
    </w:p>
    <w:p>
      <w:pPr>
        <w:pStyle w:val="Normal"/>
        <w:shd w:fill="FFFFFF" w:val="clear"/>
        <w:spacing w:before="14" w:after="0"/>
        <w:ind w:right="18" w:firstLine="900"/>
        <w:jc w:val="both"/>
        <w:rPr/>
      </w:pPr>
      <w:r>
        <w:rPr>
          <w:color w:val="000000"/>
        </w:rPr>
        <w:t>Тоталитарный режим в Германии был установлен</w:t>
      </w:r>
      <w:r>
        <w:rPr/>
        <w:t xml:space="preserve"> </w:t>
      </w:r>
      <w:r>
        <w:rPr>
          <w:color w:val="000000"/>
        </w:rPr>
        <w:t>потому, что монополию на власть в НСДАП захватил «правый» Гитлер. Если бы верх взяли Штрассеры, то в этой стране возник национал-большевистский режим, сочетающий ценности национализма, социализма и свободы. Там бы нашлось место всем — и коммунистам, и Гитлеру.</w:t>
      </w:r>
    </w:p>
    <w:p>
      <w:pPr>
        <w:pStyle w:val="Normal"/>
        <w:shd w:fill="FFFFFF" w:val="clear"/>
        <w:spacing w:before="14" w:after="0"/>
        <w:ind w:right="18" w:firstLine="900"/>
        <w:jc w:val="both"/>
        <w:rPr>
          <w:color w:val="000000"/>
        </w:rPr>
      </w:pPr>
      <w:r>
        <w:rPr>
          <w:color w:val="000000"/>
        </w:rPr>
        <w:t>Теперь давайте вспомним о том, что и Сталин, лидер русского национал-большевизма, пытался сделать тоталитарный советский режим более свободным и демократическим, не отказываясь в то же время от социализма. Закономерно, не правда ли?</w:t>
      </w:r>
    </w:p>
    <w:p>
      <w:pPr>
        <w:pStyle w:val="Normal"/>
        <w:shd w:fill="FFFFFF" w:val="clear"/>
        <w:spacing w:before="14" w:after="0"/>
        <w:ind w:right="18" w:firstLine="900"/>
        <w:jc w:val="both"/>
        <w:rPr>
          <w:color w:val="000000"/>
        </w:rPr>
      </w:pPr>
      <w:r>
        <w:rPr>
          <w:color w:val="000000"/>
        </w:rPr>
        <w:t>Теперь начинаешь несколько в ином свете воспринимать возможные перспективы сближения СССР и Третьего рейха. Оно, несомненно, сопровождалось бы отказом двух стран от присущих им крайностей — классового и расового шовинизма. Усиливались бы позиции тех деятелей Германии, которые стояли на более умеренных позициях.</w:t>
      </w:r>
    </w:p>
    <w:p>
      <w:pPr>
        <w:pStyle w:val="Normal"/>
        <w:shd w:fill="FFFFFF" w:val="clear"/>
        <w:spacing w:before="14" w:after="0"/>
        <w:ind w:right="18" w:firstLine="900"/>
        <w:jc w:val="both"/>
        <w:rPr/>
      </w:pPr>
      <w:r>
        <w:rPr>
          <w:color w:val="000000"/>
        </w:rPr>
        <w:t xml:space="preserve">Вот почему я делаю такой упор на разногласиях по поводу Германии. Сближение с этой страной имело не столько внешнеполитическое, сколько </w:t>
      </w:r>
      <w:r>
        <w:rPr>
          <w:b/>
          <w:bCs/>
          <w:color w:val="000000"/>
        </w:rPr>
        <w:t xml:space="preserve">внутриполитическое </w:t>
      </w:r>
      <w:r>
        <w:rPr>
          <w:color w:val="000000"/>
        </w:rPr>
        <w:t>значение. Оно способствовало национал-большевизации и одновременно демократизации страны. Впрочем, была и обратная связь.</w:t>
      </w:r>
    </w:p>
    <w:p>
      <w:pPr>
        <w:pStyle w:val="Normal"/>
        <w:shd w:fill="FFFFFF" w:val="clear"/>
        <w:spacing w:before="14" w:after="0"/>
        <w:ind w:right="18" w:firstLine="900"/>
        <w:jc w:val="both"/>
        <w:rPr>
          <w:color w:val="000000"/>
        </w:rPr>
      </w:pPr>
      <w:r>
        <w:rPr>
          <w:color w:val="000000"/>
        </w:rPr>
        <w:t>Радек пал, как политическая фигура, именно на переднем фронте борьбы за объединение национализма и социализма. Он, со своими международными связями и талантами дипломата-игрока, был крайне опасен для противников сближения с Германией.</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Фактор Енукидз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Ещё раньше такая участь постигла А. С. Енукидзе, занимавшего до 1935 года пост секретаря ЦИК СССР. Его падение тоже сваливают на Сталина, что опять-таки неверно. Енукидзе был самым близким Сталину человеком. Иосиф Виссарионович знал его с 1900 года. Первая жена Сталина крестила дочь Енукидзе, а дети</w:t>
      </w:r>
      <w:r>
        <w:rPr/>
        <w:t xml:space="preserve"> </w:t>
      </w:r>
      <w:r>
        <w:rPr>
          <w:color w:val="000000"/>
        </w:rPr>
        <w:t>Сталина называли его «дядей». Сохранилась фотогра</w:t>
        <w:softHyphen/>
        <w:t xml:space="preserve">фия, на которой члены Политбюро позировали после окончания </w:t>
      </w:r>
      <w:r>
        <w:rPr>
          <w:color w:val="000000"/>
          <w:lang w:val="en-US"/>
        </w:rPr>
        <w:t>XVII</w:t>
      </w:r>
      <w:r>
        <w:rPr>
          <w:color w:val="000000"/>
        </w:rPr>
        <w:t xml:space="preserve"> съезда. На ней мы видим Енукидзе — единственного не члена ПБ. Такое к нему было дове</w:t>
        <w:softHyphen/>
        <w:t>рие. Но ко всему этому Енукидзе был активным сторон</w:t>
        <w:softHyphen/>
        <w:t>ником сталинского курса на сближение с Германией.</w:t>
      </w:r>
    </w:p>
    <w:p>
      <w:pPr>
        <w:pStyle w:val="Normal"/>
        <w:shd w:fill="FFFFFF" w:val="clear"/>
        <w:spacing w:before="14" w:after="0"/>
        <w:ind w:right="18" w:firstLine="900"/>
        <w:jc w:val="both"/>
        <w:rPr/>
      </w:pPr>
      <w:r>
        <w:rPr>
          <w:color w:val="000000"/>
        </w:rPr>
        <w:t>В дневнике М. Я. Раппопорта приводится такое вы</w:t>
        <w:softHyphen/>
        <w:t xml:space="preserve">сказывание </w:t>
      </w:r>
      <w:r>
        <w:rPr>
          <w:bCs/>
          <w:color w:val="000000"/>
        </w:rPr>
        <w:t xml:space="preserve">Енукидзе: </w:t>
      </w:r>
      <w:r>
        <w:rPr>
          <w:bCs/>
          <w:i/>
          <w:iCs/>
          <w:color w:val="000000"/>
        </w:rPr>
        <w:t xml:space="preserve">«Только союз Германии и СССР может спасти и ту, и другую страну». </w:t>
      </w:r>
      <w:r>
        <w:rPr>
          <w:bCs/>
          <w:color w:val="000000"/>
        </w:rPr>
        <w:t xml:space="preserve">А вот описание </w:t>
      </w:r>
      <w:r>
        <w:rPr>
          <w:color w:val="000000"/>
        </w:rPr>
        <w:t>этого деятеля, сделанное немецким послом Г. Дирксе</w:t>
      </w:r>
      <w:r>
        <w:rPr>
          <w:bCs/>
          <w:color w:val="000000"/>
        </w:rPr>
        <w:t xml:space="preserve">ном: </w:t>
      </w:r>
      <w:r>
        <w:rPr>
          <w:bCs/>
          <w:i/>
          <w:iCs/>
          <w:color w:val="000000"/>
        </w:rPr>
        <w:t>«Добродушный, с чудесной шевелюрой, голубоглазый грузин, явно симпатизировавший Германии»</w:t>
      </w:r>
      <w:r>
        <w:rPr>
          <w:bCs/>
          <w:iCs/>
          <w:color w:val="000000"/>
        </w:rPr>
        <w:t>.</w:t>
      </w:r>
    </w:p>
    <w:p>
      <w:pPr>
        <w:pStyle w:val="Normal"/>
        <w:shd w:fill="FFFFFF" w:val="clear"/>
        <w:spacing w:before="14" w:after="0"/>
        <w:ind w:right="18" w:firstLine="900"/>
        <w:jc w:val="both"/>
        <w:rPr/>
      </w:pPr>
      <w:r>
        <w:rPr>
          <w:color w:val="000000"/>
        </w:rPr>
        <w:t>Летом 1933 года Енукидзе провел отпуск в Герма</w:t>
        <w:softHyphen/>
        <w:t>нии. Вернувшись, он пригласил к себе на дачу Дирк-сена и министра-советника немецкого посольства Твардовски. Секретарь ЦИК (кстати, лицо представи</w:t>
        <w:softHyphen/>
        <w:t>тельское) заявил, что приход национал-социалистов к власти может положительно отразиться на германо-со</w:t>
        <w:softHyphen/>
        <w:t>ветских отношениях. Он с явным неудовольствием за</w:t>
        <w:softHyphen/>
        <w:t>метил, что и в СССР, и в Германии многие люди ставят на первое место политические задачи своих партий. Та</w:t>
        <w:softHyphen/>
        <w:t>ких людей, по мнению Енукидзе, нужно сдерживать, приучая к «государственно-политическому мышлению». В ходе беседы было достигнуто соглашение о встрече за</w:t>
        <w:softHyphen/>
        <w:t>местителя наркома иностранных дел Н. Н. Крестинского с Гитлером. Но встреча так и не состоялась. По некоторым данным, на ее отмене настоял Литвинов. Стоит ли говорить, какой это был удар по самолюбию Гитлера?</w:t>
      </w:r>
    </w:p>
    <w:p>
      <w:pPr>
        <w:pStyle w:val="Normal"/>
        <w:shd w:fill="FFFFFF" w:val="clear"/>
        <w:spacing w:before="14" w:after="0"/>
        <w:ind w:right="18" w:firstLine="900"/>
        <w:jc w:val="both"/>
        <w:rPr/>
      </w:pPr>
      <w:r>
        <w:rPr>
          <w:color w:val="000000"/>
        </w:rPr>
        <w:t>Надо отметить, что взгляды Сталина, Радека и Ену</w:t>
        <w:softHyphen/>
        <w:t>кидзе на «германский вопрос» разделяли и многие другие партийцы. Явным сторонником сближения с Германией был Молотов, неустанно повторяющий, что «наш главный враг — Англия». Еще в июле 1932 года руководитель ТАСС Долецкий сказал советнику немецкого посольства Г. Хильгеру, что здравый смысл требует утверждения в Германии именно национал-со</w:t>
        <w:softHyphen/>
        <w:t>циалистического правительства. И совсем уж яркой</w:t>
      </w:r>
      <w:r>
        <w:rPr/>
        <w:t xml:space="preserve"> </w:t>
      </w:r>
      <w:r>
        <w:rPr>
          <w:color w:val="000000"/>
        </w:rPr>
        <w:t>была краткая речь председателя Киевского облиспол</w:t>
        <w:softHyphen/>
        <w:t>кома Василенко, обращенная к тому же самому Хиль</w:t>
      </w:r>
      <w:r>
        <w:rPr>
          <w:bCs/>
          <w:color w:val="000000"/>
        </w:rPr>
        <w:t xml:space="preserve">геру в 1934 году: </w:t>
      </w:r>
      <w:r>
        <w:rPr>
          <w:bCs/>
          <w:i/>
          <w:iCs/>
          <w:color w:val="000000"/>
        </w:rPr>
        <w:t>«Политика Литвинова для масс неубе</w:t>
        <w:softHyphen/>
        <w:t>дительна, и история скоро расставит все по своим мес</w:t>
        <w:softHyphen/>
        <w:t>там. Ведь глупо Советской России вступать в союз с таким загнивающим государством, как Франция! Только дружба с Германией может обеспечить мир. Кому какое дело до расовой теории национал-социализма?»</w:t>
      </w:r>
    </w:p>
    <w:p>
      <w:pPr>
        <w:pStyle w:val="Normal"/>
        <w:shd w:fill="FFFFFF" w:val="clear"/>
        <w:spacing w:before="14" w:after="0"/>
        <w:ind w:right="18" w:firstLine="900"/>
        <w:jc w:val="both"/>
        <w:rPr/>
      </w:pPr>
      <w:r>
        <w:rPr>
          <w:color w:val="000000"/>
        </w:rPr>
        <w:t>Но в партии было немало могущественных против</w:t>
        <w:softHyphen/>
        <w:t>ников советско-немецкого сближения, к числу кото</w:t>
        <w:softHyphen/>
        <w:t>рых принадлежал и нарком НКВД Ягода. Они не сиде</w:t>
        <w:softHyphen/>
        <w:t>ли сложа руки, всячески пытаясь дискредитировать своих «оппонентов». Одним из первых был вышиблен из седла Енукидзе. Органы НКВД пристегнули его к явно сфальсифицированному делу о так называемом «кремлевском заговоре», которое еще называют «де</w:t>
        <w:softHyphen/>
        <w:t>лом полотеров». Начиналось все, казалось бы, с пустя</w:t>
        <w:softHyphen/>
        <w:t>ков. Выяснилось, что некоторые кремлевские уборщи</w:t>
        <w:softHyphen/>
        <w:t>цы ведут между собой весьма вольные разговоры, по</w:t>
        <w:softHyphen/>
        <w:t>зволяя критику Сталина. Органы стали «работать» с ними, и через некоторое время в сферу их внимания попали многие сотрудники кремлевской комендатуры. Были обнаружены серьезные недостатки в деле охраны Кремля. Положение усугубляло то, что начальником кремлевской библиотеки работал Н.Б. Розенфельд, дя</w:t>
        <w:softHyphen/>
        <w:t>дя известного «левого уклониста» Л.Б. Каменева. Кро</w:t>
        <w:softHyphen/>
        <w:t>ме того, вспомнили, что начальник кремлевской ко</w:t>
        <w:softHyphen/>
        <w:t>мендатуры Р.А. Петерсон некогда был троцкистом. Всё это обернулось против Енукидзе, ибо кремлевская комендатура подчинялась ему, как секретарю ЦИК. Правда, наряду с ЦИК ею заведовал ещё и Наркомат обороны. Однако ведомство Ворошилова трогать не стали. Почти обо всех военных, замешанных в крем</w:t>
        <w:softHyphen/>
        <w:t>левском деле, «забыли», а Петерсона благополучно пе</w:t>
        <w:softHyphen/>
        <w:t>ревели в Киевский военный округ заведовать матери</w:t>
        <w:softHyphen/>
        <w:t>альной частью, не став тормошить его троцкистское прошлое.</w:t>
      </w:r>
    </w:p>
    <w:p>
      <w:pPr>
        <w:pStyle w:val="Normal"/>
        <w:shd w:fill="FFFFFF" w:val="clear"/>
        <w:spacing w:before="14" w:after="0"/>
        <w:ind w:right="18" w:firstLine="900"/>
        <w:jc w:val="both"/>
        <w:rPr/>
      </w:pPr>
      <w:r>
        <w:rPr>
          <w:color w:val="000000"/>
        </w:rPr>
        <w:t>Кстати, пример с Петерсоном весьма показателен.</w:t>
      </w:r>
      <w:r>
        <w:rPr/>
        <w:t xml:space="preserve"> </w:t>
      </w:r>
      <w:r>
        <w:rPr>
          <w:color w:val="000000"/>
        </w:rPr>
        <w:t>Ещё с 1919 года Петерсон возглавлял комендатуру, а Сталин даже не озаботился его перемещением. Ничего себе «подозрительный деспот»! Держать рядом с собой пусть и бывшего, но всё равно троцкиста — это как-то не вяжется с тем образом, которым нас пичкают анти</w:t>
        <w:softHyphen/>
        <w:t>сталинисты. Правильно, образ-то совершенно иной.</w:t>
      </w:r>
    </w:p>
    <w:p>
      <w:pPr>
        <w:pStyle w:val="Normal"/>
        <w:shd w:fill="FFFFFF" w:val="clear"/>
        <w:spacing w:before="14" w:after="0"/>
        <w:ind w:right="18" w:firstLine="900"/>
        <w:jc w:val="both"/>
        <w:rPr>
          <w:color w:val="000000"/>
        </w:rPr>
      </w:pPr>
      <w:r>
        <w:rPr>
          <w:color w:val="000000"/>
        </w:rPr>
        <w:t>А вот Енукидзе, в отличие от Петерсона, повезло гораздо меньше. Нет, сначала его просто вынудили уй</w:t>
        <w:softHyphen/>
        <w:t>ти с поста секретаря ЦИК СССР, взамен сделав секре</w:t>
        <w:softHyphen/>
        <w:t>тарем ЦИК Закавказской Федерации. Не снять ста</w:t>
        <w:softHyphen/>
        <w:t>линского соратника было просто нельзя. Ведь недос</w:t>
        <w:softHyphen/>
        <w:t>татки в работе комендатуры действительно имели место быть. Но крови Енукидзе Сталин явно не хотел. Зато ее хотели другие, весьма влиятельные недоброже</w:t>
        <w:softHyphen/>
        <w:t>латели бывшего секретаря ЦИК. Это выяснилось на июньском пленуме ЦК (1935 год), который разбирал дело Енукидзе. С докладом о его проступках выступал Ежов, председатель КПК. Он подверг Енукидзе до</w:t>
        <w:softHyphen/>
        <w:t>вольно жесткой критике, но взыскание предложил до</w:t>
        <w:softHyphen/>
        <w:t>вольно умеренное — вывести Авеля из ЦК ВКП(б). Новая должность Енукидзе вовсе и не требовала при</w:t>
        <w:softHyphen/>
        <w:t>сутствия в ЦК.</w:t>
      </w:r>
    </w:p>
    <w:p>
      <w:pPr>
        <w:pStyle w:val="Normal"/>
        <w:shd w:fill="FFFFFF" w:val="clear"/>
        <w:spacing w:before="14" w:after="0"/>
        <w:ind w:right="18" w:firstLine="900"/>
        <w:jc w:val="both"/>
        <w:rPr>
          <w:color w:val="000000"/>
        </w:rPr>
      </w:pPr>
      <w:r>
        <w:rPr>
          <w:color w:val="000000"/>
        </w:rPr>
        <w:t>Обратим внимание на то, что Ежов был человеком Сталина. Вождь для того и создавал КПК, независи</w:t>
        <w:softHyphen/>
        <w:t>мый от партсъезда, чтобы иметь свой собственный контрольный орган, этакую дубину центрального пар</w:t>
        <w:softHyphen/>
        <w:t>тийного аппарата. Поэтому можно с полной уверенно</w:t>
        <w:softHyphen/>
        <w:t>стью считать, что предложение Ежова было и предло</w:t>
        <w:softHyphen/>
        <w:t>жением Сталина.</w:t>
      </w:r>
    </w:p>
    <w:p>
      <w:pPr>
        <w:pStyle w:val="Normal"/>
        <w:shd w:fill="FFFFFF" w:val="clear"/>
        <w:spacing w:before="14" w:after="0"/>
        <w:ind w:right="18" w:firstLine="900"/>
        <w:jc w:val="both"/>
        <w:rPr/>
      </w:pPr>
      <w:r>
        <w:rPr>
          <w:color w:val="000000"/>
        </w:rPr>
        <w:t>Но вот дальше последовали предложения с гораздо более крутыми мерами взыскания. Ещё относительно умеренным было выступление Л.П. Берии, предло</w:t>
        <w:softHyphen/>
        <w:t>жившего вывести Енукидзе из ЦИК. Тут сказалась личная, давнишняя неприязнь двух грузинских комму</w:t>
        <w:softHyphen/>
        <w:t>нистов. Но поскольку Берия был лоялен Сталину, то он ограничился требованием «малой крови». Однако другие региональные лидеры требовали уже большого кровопролития.</w:t>
      </w:r>
    </w:p>
    <w:p>
      <w:pPr>
        <w:pStyle w:val="Normal"/>
        <w:shd w:fill="FFFFFF" w:val="clear"/>
        <w:spacing w:before="14" w:after="0"/>
        <w:ind w:right="18" w:firstLine="900"/>
        <w:jc w:val="both"/>
        <w:rPr>
          <w:color w:val="000000"/>
        </w:rPr>
      </w:pPr>
      <w:r>
        <w:rPr>
          <w:color w:val="000000"/>
        </w:rPr>
        <w:t>Особенно выделяется выступление нашего старого знакомца Косиора, который выступил за исключение Енукидзе из партии. Это означало уже полное полити</w:t>
        <w:softHyphen/>
        <w:t>ческое недоверие. А теперь вспомним о давнишней нелюбви Косиора к немцам. Тут явственно прослежи</w:t>
        <w:softHyphen/>
        <w:t>вается попытка регионалов ударить по сталинской по</w:t>
        <w:softHyphen/>
        <w:t>литике сближения с Германией, персонально — по од</w:t>
        <w:softHyphen/>
        <w:t>ному из ее активных проводников. Предположу также, что Енукидзе был выбран мишенью еще и потому, что как деятель советской вертикали был задействован в осуществлении конституционной реформы. (Радек, кстати, тоже являлся одним из активных творцов но</w:t>
        <w:softHyphen/>
        <w:t>вой конституции.) Такую важную фигуру Сталина вы</w:t>
        <w:softHyphen/>
        <w:t>бить с «шахматной доски» было просто необходимо.</w:t>
      </w:r>
    </w:p>
    <w:p>
      <w:pPr>
        <w:pStyle w:val="Normal"/>
        <w:shd w:fill="FFFFFF" w:val="clear"/>
        <w:spacing w:before="14" w:after="0"/>
        <w:ind w:right="18" w:firstLine="900"/>
        <w:jc w:val="both"/>
        <w:rPr/>
      </w:pPr>
      <w:r>
        <w:rPr>
          <w:color w:val="000000"/>
        </w:rPr>
        <w:t>По степени кровожадности с Косиором мог срав</w:t>
        <w:softHyphen/>
        <w:t>ниться только Ягода, который также выступил за ис</w:t>
        <w:softHyphen/>
        <w:t>ключение Енукидзе из партии. А ведь этот чекист-бухаринец тоже был заинтересован в крушении столь видного «германофила».</w:t>
      </w:r>
    </w:p>
    <w:p>
      <w:pPr>
        <w:pStyle w:val="Normal"/>
        <w:shd w:fill="FFFFFF" w:val="clear"/>
        <w:spacing w:before="14" w:after="0"/>
        <w:ind w:right="18" w:firstLine="900"/>
        <w:jc w:val="both"/>
        <w:rPr/>
      </w:pPr>
      <w:r>
        <w:rPr>
          <w:color w:val="000000"/>
        </w:rPr>
        <w:t>Под совокупным натиском регионалов и чекистов Енукидзе пал. И это было генеральной репетицией «зачистки» Радека, партийного «министра иностран</w:t>
        <w:softHyphen/>
        <w:t>ных дел», который «весил» больше секретаря ЦИК. Его самого смогли зачистить только благодаря начав</w:t>
        <w:softHyphen/>
        <w:t>шемуся колебанию среди сталинистов, а также резко</w:t>
        <w:softHyphen/>
        <w:t>му усилению влияния Бухарина. Очевидно, именно Бухарин является главным застрельщиком всех анти</w:t>
        <w:softHyphen/>
        <w:t>германских игр. И это отлично понял Радек, который сделал отчаянную попытку остаться на свободе. Неза</w:t>
        <w:softHyphen/>
        <w:t>долго до ареста он посетил Бухарина, попросив его о заступничестве. Этот факт антисталинисты внятно объяснить не могут, как всегда. Они навязывают пред</w:t>
        <w:softHyphen/>
        <w:t>ставление о том, что временно реабилитированный Бухарин находился в изоляции и с тревогой ждал ре</w:t>
        <w:softHyphen/>
        <w:t xml:space="preserve">шения своей участи. А вот, поди ж ты, именно у него просит </w:t>
      </w:r>
      <w:r>
        <w:rPr>
          <w:b/>
          <w:color w:val="000000"/>
        </w:rPr>
        <w:t>заступничества</w:t>
      </w:r>
      <w:r>
        <w:rPr>
          <w:color w:val="000000"/>
        </w:rPr>
        <w:t xml:space="preserve"> заведующий важнейшей струк</w:t>
        <w:softHyphen/>
        <w:t>турой аппарата ЦК. В чем же деле? Да все просто. Ра</w:t>
        <w:softHyphen/>
        <w:t>дек знал, что Бухарин находится в ударе, а Сталин, наоборот, под ударом. Вот он, проявивши душевную слабость, и пошел просить Бухарина о пощаде.</w:t>
      </w:r>
    </w:p>
    <w:p>
      <w:pPr>
        <w:pStyle w:val="Normal"/>
        <w:shd w:fill="FFFFFF" w:val="clear"/>
        <w:spacing w:before="14" w:after="0"/>
        <w:ind w:right="18" w:firstLine="900"/>
        <w:jc w:val="both"/>
        <w:rPr>
          <w:color w:val="000000"/>
        </w:rPr>
      </w:pPr>
      <w:r>
        <w:rPr>
          <w:color w:val="000000"/>
        </w:rPr>
        <w:t>Сталина лишили двух ближайших соратников — Радека и Енукидзе. Третий — Молотов — был ском</w:t>
        <w:softHyphen/>
        <w:t>прометирован на августовском процессе. В середине сентября вождь оказался перед мощным фронтом оп</w:t>
        <w:softHyphen/>
        <w:t>позиционеров, который включал в себя регионалов, технократов и «правых». Очевидно, к этому фронту примыкали и «левые милитаристы», которых весьма устраивал Орджоникидзе, поддерживавший неплохие отношения с Тухачевским.</w:t>
      </w:r>
    </w:p>
    <w:p>
      <w:pPr>
        <w:pStyle w:val="Normal"/>
        <w:shd w:fill="FFFFFF" w:val="clear"/>
        <w:spacing w:before="14" w:after="0"/>
        <w:ind w:right="18" w:firstLine="900"/>
        <w:jc w:val="both"/>
        <w:rPr/>
      </w:pPr>
      <w:r>
        <w:rPr>
          <w:color w:val="000000"/>
        </w:rPr>
        <w:t>Они тесно сошлись ещё во время Гражданской вой</w:t>
        <w:softHyphen/>
        <w:t>ны, когда вместе действовали на кавказском фронте. В 1931 году именно Орджоникидзе способствовал про</w:t>
        <w:softHyphen/>
        <w:t>движению авантюристических предложений Тухачев</w:t>
        <w:softHyphen/>
        <w:t>ского, который пытался поставить перед армией нере</w:t>
        <w:softHyphen/>
        <w:t>альные задачи. Серго лично передал Сталину одно из писем зарвавшегося «полководца», написанное в апре</w:t>
        <w:softHyphen/>
        <w:t>ле 1930 года.</w:t>
      </w:r>
    </w:p>
    <w:p>
      <w:pPr>
        <w:pStyle w:val="Normal"/>
        <w:shd w:fill="FFFFFF" w:val="clear"/>
        <w:spacing w:before="14" w:after="0"/>
        <w:ind w:right="18" w:firstLine="900"/>
        <w:jc w:val="both"/>
        <w:rPr>
          <w:color w:val="000000"/>
        </w:rPr>
      </w:pPr>
      <w:r>
        <w:rPr>
          <w:color w:val="000000"/>
        </w:rPr>
        <w:t>В сентябре 1934 года Орджоникидзе и Тухачевский вместе с В.В. Куйбышевым попытались ослабить влия</w:t>
        <w:softHyphen/>
        <w:t>ние Сталина на армию. Иосиф Виссарионович был обвинен в нескромности и некомпетентности. Пово</w:t>
        <w:softHyphen/>
        <w:t>дом стала беседа Сталина с чехословацкой военной де</w:t>
        <w:softHyphen/>
        <w:t>легацией, во время которой тот ничего не говорил о роли Орджоникидзе и Куйбышева в деле модерниза</w:t>
        <w:softHyphen/>
        <w:t>ции армии. Более того, Сталина обвинили в разглаше</w:t>
        <w:softHyphen/>
        <w:t>нии государственных секретов. Якобы он сообщил иностранцам «страшную тайну» о том, что СССР хо</w:t>
        <w:softHyphen/>
        <w:t>чет модернизировать свои вооруженные силы!</w:t>
      </w:r>
    </w:p>
    <w:p>
      <w:pPr>
        <w:pStyle w:val="Normal"/>
        <w:shd w:fill="FFFFFF" w:val="clear"/>
        <w:spacing w:before="14" w:after="0"/>
        <w:ind w:right="18" w:firstLine="900"/>
        <w:jc w:val="both"/>
        <w:rPr/>
      </w:pPr>
      <w:r>
        <w:rPr>
          <w:color w:val="000000"/>
        </w:rPr>
        <w:t>Именно Орджоникидзе жаловался Уборевич, чело</w:t>
        <w:softHyphen/>
        <w:t xml:space="preserve">век Тухачевского, в своем письме от 17 августа 1936 </w:t>
      </w:r>
      <w:r>
        <w:rPr>
          <w:bCs/>
          <w:color w:val="000000"/>
        </w:rPr>
        <w:t xml:space="preserve">года: </w:t>
      </w:r>
      <w:r>
        <w:rPr>
          <w:bCs/>
          <w:i/>
          <w:iCs/>
          <w:color w:val="000000"/>
        </w:rPr>
        <w:t>«Ворошилов не считает меня способным выполнять большую военную и государственную работу... Нужно тут же сказать, еще хуже оценивает он Тухачевского… Если т. Ворошилов считает меня малоспособным коман</w:t>
        <w:softHyphen/>
        <w:t>диром для большой работы, то я очень резко и в глаза, и за глаза говорю о его взглядах на важнейшие современные</w:t>
      </w:r>
      <w:r>
        <w:rPr/>
        <w:t xml:space="preserve"> </w:t>
      </w:r>
      <w:r>
        <w:rPr>
          <w:i/>
          <w:iCs/>
          <w:color w:val="000000"/>
        </w:rPr>
        <w:t>вопросы войны»</w:t>
      </w:r>
      <w:r>
        <w:rPr>
          <w:iCs/>
          <w:color w:val="000000"/>
        </w:rPr>
        <w:t>.</w:t>
      </w:r>
      <w:r>
        <w:rPr>
          <w:i/>
          <w:iCs/>
          <w:color w:val="000000"/>
        </w:rPr>
        <w:t xml:space="preserve"> </w:t>
      </w:r>
      <w:r>
        <w:rPr>
          <w:color w:val="000000"/>
        </w:rPr>
        <w:t>Знал, ох знал Уборевич, кто сейчас главный и кого нужно просить о заступничестве!</w:t>
      </w:r>
    </w:p>
    <w:p>
      <w:pPr>
        <w:pStyle w:val="Normal"/>
        <w:shd w:fill="FFFFFF" w:val="clear"/>
        <w:spacing w:before="14" w:after="0"/>
        <w:ind w:right="18" w:firstLine="900"/>
        <w:jc w:val="both"/>
        <w:rPr/>
      </w:pPr>
      <w:r>
        <w:rPr>
          <w:color w:val="000000"/>
        </w:rPr>
        <w:t>Правда, в августе, 14-го и 31-го числа были аресто</w:t>
        <w:softHyphen/>
        <w:t>ваны Примаков и Путна, люди из ближайшего окру</w:t>
        <w:softHyphen/>
        <w:t>жения Тухачевского. Но они пострадали из-за своих теснейших связей с Троцким и троцкистами. И тот и другой в 20-е годы открыто поддержали «демона рево</w:t>
        <w:softHyphen/>
        <w:t>люции», причем пытались создать троцкистскую орга</w:t>
        <w:softHyphen/>
        <w:t>низацию в РККА, чего не отрицают и историки-анти</w:t>
        <w:softHyphen/>
        <w:t>сталинисты. И когда в 1936 году крепко взялись за «левых», эти два тухачевца закономерно «попали под раздачу». Пока трудно сказать, контактировали ли они с Троцким и в 30-е годы. Обращают на себя внимание тесные связи Путны с И. Н. Смирновым, который и в самом деле тайно контактировал с Троцким. В любом случае этих добрых молодцев сгубил троцкизм, кото</w:t>
        <w:softHyphen/>
        <w:t>рый изрядно пугал и сталинистов, и «технократов», и регионалов. Больше никого из видных представителей левого милитаризма не тронули, и они с радостью ожидали падения Сталина. А оно, похоже, было реаль</w:t>
        <w:softHyphen/>
        <w:t>ностью, ибо против вождя действовал целый фронт.</w:t>
      </w:r>
    </w:p>
    <w:p>
      <w:pPr>
        <w:pStyle w:val="Normal"/>
        <w:shd w:fill="FFFFFF" w:val="clear"/>
        <w:spacing w:before="14" w:after="0"/>
        <w:ind w:right="18" w:firstLine="900"/>
        <w:jc w:val="both"/>
        <w:rPr>
          <w:color w:val="000000"/>
        </w:rPr>
      </w:pPr>
      <w:r>
        <w:rPr>
          <w:color w:val="000000"/>
        </w:rPr>
        <w:t>Ко всему прочему, в лагере Сталина наступил раз</w:t>
        <w:softHyphen/>
        <w:t>лад. Многие, наверное, просто испугались повторить судьбу Радека и Енукидзе.</w:t>
      </w:r>
    </w:p>
    <w:p>
      <w:pPr>
        <w:pStyle w:val="Normal"/>
        <w:shd w:fill="FFFFFF" w:val="clear"/>
        <w:spacing w:before="14" w:after="0"/>
        <w:ind w:right="18" w:firstLine="900"/>
        <w:jc w:val="both"/>
        <w:rPr/>
      </w:pPr>
      <w:r>
        <w:rPr>
          <w:color w:val="000000"/>
        </w:rPr>
        <w:t>Надо было что-то предпринимать, причем весьма срочно…</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color w:val="000000"/>
        </w:rPr>
      </w:pPr>
      <w:r>
        <w:rPr>
          <w:b/>
          <w:bCs/>
          <w:color w:val="000000"/>
        </w:rPr>
        <w:t>Сталин наносит ответный удар</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День 25 сентября 1936 года был для наркома Ягоды роковым. Сталин и Жданов, бывшие на «отдыхе» в Сочи, прислали оттуда телеграмму, в которой предла</w:t>
        <w:softHyphen/>
        <w:t>галось снять «железного Генриха» с его чекистского пьедестала. Почти все исследователи «Большого тер</w:t>
        <w:softHyphen/>
        <w:t>рора» считают нужным цитировать содержание этой судьбоносной телеграммы. Не изменю данной тради</w:t>
        <w:softHyphen/>
        <w:t xml:space="preserve">ции и я. </w:t>
      </w:r>
      <w:r>
        <w:rPr>
          <w:i/>
          <w:iCs/>
          <w:color w:val="000000"/>
        </w:rPr>
        <w:t xml:space="preserve">«Считаем абсолютно необходимым и срочным делом, </w:t>
      </w:r>
      <w:r>
        <w:rPr>
          <w:color w:val="000000"/>
        </w:rPr>
        <w:t>— уведомляли Политбюро Сталин и Жданов, —</w:t>
      </w:r>
      <w:r>
        <w:rPr/>
        <w:t xml:space="preserve"> </w:t>
      </w:r>
      <w:r>
        <w:rPr>
          <w:bCs/>
          <w:i/>
          <w:iCs/>
          <w:color w:val="000000"/>
        </w:rPr>
        <w:t>назначение тов. Ежова на пост наркомвнудела. Ягода явным образом оказался не на высоте своей задачи в деле разоблачения троцкистско-зиновъевского блока. ОГПУ опоздало в этом деле на четыре года»</w:t>
      </w:r>
      <w:r>
        <w:rPr>
          <w:bCs/>
          <w:iCs/>
          <w:color w:val="000000"/>
        </w:rPr>
        <w:t>.</w:t>
      </w:r>
    </w:p>
    <w:p>
      <w:pPr>
        <w:pStyle w:val="Normal"/>
        <w:shd w:fill="FFFFFF" w:val="clear"/>
        <w:spacing w:before="14" w:after="0"/>
        <w:ind w:right="18" w:firstLine="900"/>
        <w:jc w:val="both"/>
        <w:rPr/>
      </w:pPr>
      <w:r>
        <w:rPr>
          <w:color w:val="000000"/>
        </w:rPr>
        <w:t xml:space="preserve">Историки заворожены мнимым всемогуществом Сталина и поэтому не обращают внимания на то, что свои предложения вождь присылает </w:t>
      </w:r>
      <w:r>
        <w:rPr>
          <w:b/>
          <w:bCs/>
          <w:color w:val="000000"/>
        </w:rPr>
        <w:t>именно из Сочи</w:t>
      </w:r>
      <w:r>
        <w:rPr>
          <w:bCs/>
          <w:color w:val="000000"/>
        </w:rPr>
        <w:t>. По</w:t>
      </w:r>
      <w:r>
        <w:rPr>
          <w:b/>
          <w:bCs/>
          <w:color w:val="000000"/>
        </w:rPr>
        <w:t xml:space="preserve"> </w:t>
      </w:r>
      <w:r>
        <w:rPr>
          <w:color w:val="000000"/>
        </w:rPr>
        <w:t>их мнению, Сталин был всевластен, а следователь</w:t>
        <w:softHyphen/>
        <w:t>но, какая ему разница — откуда приказывать. Но, со</w:t>
        <w:softHyphen/>
        <w:t>гласитесь, кажется очень странным, что вождь прово</w:t>
        <w:softHyphen/>
        <w:t>дил столь важное кадровое решение откуда-то издале</w:t>
        <w:softHyphen/>
        <w:t>ка. К тому же непонятно, почему он вновь оказался в Сочи. Ведь Иосиф Виссарионович уже отдыхал там в августе, причем задержался у теплой водички гораздо дольше всех других высших руководителей. И вот сно</w:t>
        <w:softHyphen/>
        <w:t>ва — у моря. Может быть, у него были какие-то серь</w:t>
        <w:softHyphen/>
        <w:t>езные проблемы со здоровьем? Да нет, вроде не было. Решил отвертеться от работы? Ну, уж простите, в этом «трудоголика» Сталина еще никто никогда не упрекал.</w:t>
      </w:r>
    </w:p>
    <w:p>
      <w:pPr>
        <w:pStyle w:val="Normal"/>
        <w:shd w:fill="FFFFFF" w:val="clear"/>
        <w:spacing w:before="14" w:after="0"/>
        <w:ind w:right="18" w:firstLine="900"/>
        <w:jc w:val="both"/>
        <w:rPr>
          <w:color w:val="000000"/>
        </w:rPr>
      </w:pPr>
      <w:r>
        <w:rPr>
          <w:color w:val="000000"/>
        </w:rPr>
        <w:t>И время, прямо скажем, было очень жаркое и сложное. Складывается впечатление, что вождя просто сослали в Сочи, до выяснения его дальнейшей судьбы. Полностью ему связь с внешним миром не отрубили, но возможности присутствовать на заседаниях Полит</w:t>
        <w:softHyphen/>
        <w:t>бюро лишили. Дескать, отдохни, Иосиф Виссарионо</w:t>
        <w:softHyphen/>
        <w:t>вич, подумай о своем дальнейшем поведении. А в ком</w:t>
        <w:softHyphen/>
        <w:t>панию ему определили стойкого сталинца Жданова.</w:t>
      </w:r>
    </w:p>
    <w:p>
      <w:pPr>
        <w:pStyle w:val="Normal"/>
        <w:shd w:fill="FFFFFF" w:val="clear"/>
        <w:spacing w:before="14" w:after="0"/>
        <w:ind w:right="18" w:firstLine="900"/>
        <w:jc w:val="both"/>
        <w:rPr/>
      </w:pPr>
      <w:r>
        <w:rPr>
          <w:color w:val="000000"/>
        </w:rPr>
        <w:t>Но оппозиционеры не учли того, что в Москве у Ста</w:t>
        <w:softHyphen/>
        <w:t>лина осталось мощное «сверхоружие» — Н.И. Ежов, возглавляющий партийную охранку. По своей партий</w:t>
        <w:softHyphen/>
        <w:t>но-контрольной линии он много чего уже нарыл, в ча</w:t>
        <w:softHyphen/>
        <w:t>стности и по наркому Ягоде. Заметим, что в телеграм</w:t>
        <w:softHyphen/>
        <w:t xml:space="preserve">ме об опоздании последнего в деле борьбы с «левыми» говорится, как о каком-то </w:t>
      </w:r>
      <w:r>
        <w:rPr>
          <w:b/>
          <w:bCs/>
          <w:color w:val="000000"/>
        </w:rPr>
        <w:t xml:space="preserve">общеизвестном </w:t>
      </w:r>
      <w:r>
        <w:rPr>
          <w:color w:val="000000"/>
        </w:rPr>
        <w:t>(на тот мо</w:t>
        <w:softHyphen/>
        <w:t>мент) факте. Сталин не приводит никаких доказа</w:t>
        <w:softHyphen/>
        <w:t xml:space="preserve">тельств, он обращает внимание на </w:t>
      </w:r>
      <w:r>
        <w:rPr>
          <w:b/>
          <w:bCs/>
          <w:color w:val="000000"/>
        </w:rPr>
        <w:t>нечто очевидное</w:t>
      </w:r>
      <w:r>
        <w:rPr>
          <w:bCs/>
          <w:color w:val="000000"/>
        </w:rPr>
        <w:t>.</w:t>
      </w:r>
    </w:p>
    <w:p>
      <w:pPr>
        <w:pStyle w:val="Normal"/>
        <w:shd w:fill="FFFFFF" w:val="clear"/>
        <w:spacing w:before="14" w:after="0"/>
        <w:ind w:right="18" w:firstLine="900"/>
        <w:jc w:val="both"/>
        <w:rPr>
          <w:color w:val="000000"/>
        </w:rPr>
      </w:pPr>
      <w:r>
        <w:rPr>
          <w:color w:val="000000"/>
        </w:rPr>
        <w:t>Что-то во второй половине сентября было объявле</w:t>
        <w:softHyphen/>
        <w:t>но членам Политбюро. Может быть, им стали известны данные, которые Ежов сообщил Сталину в теле</w:t>
        <w:softHyphen/>
        <w:t>фонном разговоре? В том самом, где Иосифа Висса</w:t>
        <w:softHyphen/>
        <w:t>рионовича информировали о предсмертном письме Томского, содержащем обвинения в адрес Ягоды. Ес</w:t>
        <w:softHyphen/>
        <w:t>ли так, то Ягода сразу оказался заляпан в двух непри</w:t>
        <w:softHyphen/>
        <w:t>глядных делах: 1) связях с троцкистами и в потворстве им; 2) в попытке привести к власти группу Бухарина.</w:t>
      </w:r>
    </w:p>
    <w:p>
      <w:pPr>
        <w:pStyle w:val="Normal"/>
        <w:shd w:fill="FFFFFF" w:val="clear"/>
        <w:spacing w:before="14" w:after="0"/>
        <w:ind w:right="18" w:firstLine="900"/>
        <w:jc w:val="both"/>
        <w:rPr>
          <w:color w:val="000000"/>
        </w:rPr>
      </w:pPr>
      <w:r>
        <w:rPr>
          <w:color w:val="000000"/>
        </w:rPr>
        <w:t>Далее Сталин сделал красивый жест, разыграв из се</w:t>
        <w:softHyphen/>
        <w:t>бя невинную жертву, которой он, по большому счету, на тот момент и являлся. Его послание говорило — вот вы как со мной, а ведь Ягода-то каков? Он явно обра</w:t>
        <w:softHyphen/>
        <w:t>щал внимание на события 1932 года, когда И.Н. Смир</w:t>
        <w:softHyphen/>
        <w:t>нов создал единый лево-правый оппозиционный блок. Точнее — на то, что Ягода этот самый блок прозевал. Раньше ему это простили. Не простили бы именно этого зевка, так сняли бы уже гораздо раньше, во вре</w:t>
        <w:softHyphen/>
        <w:t>мя разбирательства дел участников единого блока. Но теперь «зевок» Ягоды красиво наложился на данные Ежова. И прощения «железному Генриху» уже не было.</w:t>
      </w:r>
    </w:p>
    <w:p>
      <w:pPr>
        <w:pStyle w:val="Normal"/>
        <w:shd w:fill="FFFFFF" w:val="clear"/>
        <w:spacing w:before="14" w:after="0"/>
        <w:ind w:right="18" w:firstLine="900"/>
        <w:jc w:val="both"/>
        <w:rPr/>
      </w:pPr>
      <w:r>
        <w:rPr>
          <w:color w:val="000000"/>
        </w:rPr>
        <w:t>Ежову регионалы, которые тогда и составляли орга</w:t>
        <w:softHyphen/>
        <w:t>низационный костяк оппозиции, поверили. Он был тихим и скромным партийным аппаратчиком, вполне исполнительным бюрократом. Таким, каким бюрокра</w:t>
        <w:softHyphen/>
        <w:t xml:space="preserve">ты </w:t>
      </w:r>
      <w:r>
        <w:rPr>
          <w:b/>
          <w:bCs/>
          <w:color w:val="000000"/>
        </w:rPr>
        <w:t xml:space="preserve">считали </w:t>
      </w:r>
      <w:r>
        <w:rPr>
          <w:color w:val="000000"/>
        </w:rPr>
        <w:t>Сталина. И то, что Ежов сообщил в отсут</w:t>
        <w:softHyphen/>
        <w:t>ствие потерявшего доверие Сталина, их напугало. Ор</w:t>
        <w:softHyphen/>
        <w:t>ганы были все-таки органами, а уж если они контак</w:t>
        <w:softHyphen/>
        <w:t xml:space="preserve">тируют с Троцким… Нет, тут было от чего прийти в панику. </w:t>
      </w:r>
      <w:r>
        <w:rPr>
          <w:b/>
          <w:bCs/>
          <w:color w:val="000000"/>
        </w:rPr>
        <w:t>Уж лучше Сталин</w:t>
      </w:r>
      <w:r>
        <w:rPr>
          <w:bCs/>
          <w:color w:val="000000"/>
        </w:rPr>
        <w:t>.</w:t>
      </w:r>
    </w:p>
    <w:p>
      <w:pPr>
        <w:pStyle w:val="Normal"/>
        <w:shd w:fill="FFFFFF" w:val="clear"/>
        <w:spacing w:before="14" w:after="0"/>
        <w:ind w:right="18" w:firstLine="900"/>
        <w:jc w:val="both"/>
        <w:rPr/>
      </w:pPr>
      <w:r>
        <w:rPr>
          <w:color w:val="000000"/>
        </w:rPr>
        <w:t>Теперь в руководстве оформляется новый, вернее, очень старый блок — Сталина с регионалами. На пост наркома НКВД назначают тихоню и очаровашку Ни</w:t>
        <w:softHyphen/>
        <w:t>колая Ивановича Ежова. От него ожидали многого. И он эти ожидания оправдал. Причём с лихвой.</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Охота на «вредителей»</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После назначения Ежова НКВД начал усердно ко</w:t>
        <w:softHyphen/>
        <w:t>пать под Бухарина, Рыкова и Ягоду, скомпрометированных признаниями Томского. Но главной мишенью в то время были все-таки не они. Тогда решили серь</w:t>
        <w:softHyphen/>
        <w:t>езно взяться за «вредителей» на промышленном про</w:t>
        <w:softHyphen/>
        <w:t>изводстве. То есть за Серго Орджоникидзе, который был наркомом тяжелой промышленности.</w:t>
      </w:r>
    </w:p>
    <w:p>
      <w:pPr>
        <w:pStyle w:val="Normal"/>
        <w:shd w:fill="FFFFFF" w:val="clear"/>
        <w:spacing w:before="14" w:after="0"/>
        <w:ind w:right="18" w:firstLine="900"/>
        <w:jc w:val="both"/>
        <w:rPr>
          <w:color w:val="000000"/>
        </w:rPr>
      </w:pPr>
      <w:r>
        <w:rPr>
          <w:color w:val="000000"/>
        </w:rPr>
        <w:t>Он уже перестал удовлетворять регионалов. Более того, князьки были встревожены. Орджоникидзе по</w:t>
        <w:softHyphen/>
        <w:t>кровительствовал Бухарину, который на поверку ока</w:t>
        <w:softHyphen/>
        <w:t>зался очень не прост, являясь лидером целой группы, имевшей своим человеком наркома внутренних дел. Этот самый нарком не просто «опоздал» на четыре го</w:t>
        <w:softHyphen/>
        <w:t>да с борьбой против троцкизма, но имел с ними ка</w:t>
        <w:softHyphen/>
        <w:t>кие-то связи. В заместителях Серго ходил Пятаков, бывший троцкист, чье слишком нервное поведение сразу наводило на мысль о некоей политической вине.</w:t>
      </w:r>
    </w:p>
    <w:p>
      <w:pPr>
        <w:pStyle w:val="Normal"/>
        <w:shd w:fill="FFFFFF" w:val="clear"/>
        <w:spacing w:before="14" w:after="0"/>
        <w:ind w:right="18" w:firstLine="900"/>
        <w:jc w:val="both"/>
        <w:rPr/>
      </w:pPr>
      <w:r>
        <w:rPr>
          <w:color w:val="000000"/>
        </w:rPr>
        <w:t>Кроме того, вспомним, что у партократов были весьма серьезные разногласия с технократами. Разно</w:t>
        <w:softHyphen/>
        <w:t>гласия эти касались вопроса о промышленных пред</w:t>
        <w:softHyphen/>
        <w:t>приятиях. Регионалы хотели как можно больше заводов и фабрик подчинить себе, а технократы, соответствен</w:t>
        <w:softHyphen/>
        <w:t>но, наоборот. Для того, чтобы получить представление о масштабе этих разногласий, достаточно ознакомить</w:t>
        <w:softHyphen/>
        <w:t xml:space="preserve">ся с выступлением регионала Хатаевича на </w:t>
      </w:r>
      <w:r>
        <w:rPr>
          <w:color w:val="000000"/>
          <w:lang w:val="en-US"/>
        </w:rPr>
        <w:t>XVII</w:t>
      </w:r>
      <w:r>
        <w:rPr>
          <w:color w:val="000000"/>
        </w:rPr>
        <w:t xml:space="preserve"> съез</w:t>
        <w:softHyphen/>
        <w:t>де. Позволю привести оттуда весьма обширную цита</w:t>
        <w:softHyphen/>
        <w:t xml:space="preserve">ту: </w:t>
      </w:r>
      <w:r>
        <w:rPr>
          <w:bCs/>
          <w:i/>
          <w:iCs/>
          <w:color w:val="000000"/>
        </w:rPr>
        <w:t>«Мы натолкнулись на сильное сопротивление аппара</w:t>
        <w:softHyphen/>
        <w:t>тов наркоматов, центральных ведомств, главков, которые не хотят передать в местное подчинение пред</w:t>
        <w:softHyphen/>
        <w:t>приятия второ- и третьестепенного значения, предпри</w:t>
        <w:softHyphen/>
        <w:t>ятия, не имеющие союзного значения. Здесь бюрократи</w:t>
        <w:softHyphen/>
        <w:t>ческая инерция аппарата очень велика. Нас ставили в такое положение, что мы сами вынуждены были согла</w:t>
        <w:softHyphen/>
        <w:t>шаться на изъятие из нашего ведения ряда предприятий и передачу их в союзное и республиканское подчинение, ибо планирование и распределение ресурсов, финансиро</w:t>
        <w:softHyphen/>
        <w:t>вание данной отрасли оставалось в руках главка. А глав</w:t>
        <w:softHyphen/>
        <w:t>ки и союзно-республиканские объединения распределяли средства только между теми предприятиями, которые остаются в их ведении, а заводам, которые переданы в</w:t>
      </w:r>
      <w:r>
        <w:rPr/>
        <w:t xml:space="preserve"> </w:t>
      </w:r>
      <w:r>
        <w:rPr>
          <w:i/>
          <w:iCs/>
          <w:color w:val="000000"/>
        </w:rPr>
        <w:t>местное подчинение, средств на капитальное вложение не давали. Таким путем получалось, что нас, областных работников, принуждали соглашаться: раз такова пер</w:t>
        <w:softHyphen/>
        <w:t>спектива, что не получишь ничего, лучше уж пускай за</w:t>
        <w:softHyphen/>
        <w:t>вод будет в союзном подчинении… но пускай при распре</w:t>
        <w:softHyphen/>
        <w:t>делении средств его не обидят. В результате союзные объединения загромождали себя небольшими третьесте</w:t>
        <w:softHyphen/>
        <w:t xml:space="preserve">пенного значения предприятиями… </w:t>
      </w:r>
      <w:r>
        <w:rPr>
          <w:b/>
          <w:bCs/>
          <w:i/>
          <w:iCs/>
          <w:color w:val="000000"/>
        </w:rPr>
        <w:t>Сопротивление наркоматских аппаратов будет тут несомненно очень большое</w:t>
      </w:r>
      <w:r>
        <w:rPr>
          <w:bCs/>
          <w:i/>
          <w:iCs/>
          <w:color w:val="000000"/>
        </w:rPr>
        <w:t>»</w:t>
      </w:r>
      <w:r>
        <w:rPr>
          <w:bCs/>
          <w:iCs/>
          <w:color w:val="000000"/>
        </w:rPr>
        <w:t>.</w:t>
      </w:r>
    </w:p>
    <w:p>
      <w:pPr>
        <w:pStyle w:val="Normal"/>
        <w:shd w:fill="FFFFFF" w:val="clear"/>
        <w:spacing w:before="14" w:after="0"/>
        <w:ind w:right="18" w:firstLine="900"/>
        <w:jc w:val="both"/>
        <w:rPr>
          <w:color w:val="000000"/>
        </w:rPr>
      </w:pPr>
      <w:r>
        <w:rPr>
          <w:color w:val="000000"/>
        </w:rPr>
        <w:t>Как представляется, именно наличие указанных разногласий не позволило регионалам и технократам достигнуть той степени единства и сплочения, которая была необходима для устранения Сталина от власти в 1934 году. Летом 1936 года такое единство было дос</w:t>
        <w:softHyphen/>
        <w:t>тигнуто, и Сталин оказался на самом краю пропасти. Но его умелые маневры с Ежовым позволили вождю разрушить опасное единение.</w:t>
      </w:r>
    </w:p>
    <w:p>
      <w:pPr>
        <w:pStyle w:val="Normal"/>
        <w:shd w:fill="FFFFFF" w:val="clear"/>
        <w:spacing w:before="14" w:after="0"/>
        <w:ind w:right="18" w:firstLine="900"/>
        <w:jc w:val="both"/>
        <w:rPr>
          <w:color w:val="000000"/>
        </w:rPr>
      </w:pPr>
      <w:r>
        <w:rPr>
          <w:color w:val="000000"/>
        </w:rPr>
        <w:t>Теперь орава секретарей была настроена против Орджоникидзе. Ему объявили «священную войну», против которой не возражал и Сталин, желавший окончательно ослабить короля тяжпрома.</w:t>
      </w:r>
    </w:p>
    <w:p>
      <w:pPr>
        <w:pStyle w:val="Normal"/>
        <w:shd w:fill="FFFFFF" w:val="clear"/>
        <w:spacing w:before="14" w:after="0"/>
        <w:ind w:right="18" w:firstLine="900"/>
        <w:jc w:val="both"/>
        <w:rPr/>
      </w:pPr>
      <w:r>
        <w:rPr>
          <w:color w:val="000000"/>
        </w:rPr>
        <w:t>Сокрушительным ударом по Орджоникидзе стал кемеровский процесс, состоявшийся 19 — 22 октября в Новосибирске. На нем судили группу «троцкистов-вредителей», действовавших в угольной промышлен</w:t>
        <w:softHyphen/>
        <w:t>ности. «Вредителям» (восьми советским и одному не</w:t>
        <w:softHyphen/>
        <w:t>мецкому инженеру) приписали, в частности, взрыв, произошедший 23 сентября на кузбасской шахте «Цен</w:t>
        <w:softHyphen/>
        <w:t>тральная». Как «выяснилось», лидеры группы Дробнис и Шестов, примыкавшие к троцкистской оппозиции в 20-е годы, подчинялись непосредственно Муралову, лидеру так называемого «западносибирского троцки</w:t>
        <w:softHyphen/>
        <w:t>стского центра». А деятельность этого центра направ</w:t>
        <w:softHyphen/>
        <w:t>лялась из Москвы — Пятаковым. Ясно, что «разобла</w:t>
        <w:softHyphen/>
        <w:t>чение» столь широкомасштабного заговора в промыш</w:t>
        <w:softHyphen/>
        <w:t>ленности, да еще и возглавляемого бывшим замом Орджоникидзе, било по наркомтяжпрому.</w:t>
      </w:r>
    </w:p>
    <w:p>
      <w:pPr>
        <w:pStyle w:val="Normal"/>
        <w:shd w:fill="FFFFFF" w:val="clear"/>
        <w:spacing w:before="14" w:after="0"/>
        <w:ind w:right="18" w:firstLine="900"/>
        <w:jc w:val="both"/>
        <w:rPr/>
      </w:pPr>
      <w:r>
        <w:rPr>
          <w:color w:val="000000"/>
        </w:rPr>
        <w:t xml:space="preserve">Процесс носил именно </w:t>
      </w:r>
      <w:r>
        <w:rPr>
          <w:b/>
          <w:bCs/>
          <w:color w:val="000000"/>
        </w:rPr>
        <w:t xml:space="preserve">региональный </w:t>
      </w:r>
      <w:r>
        <w:rPr>
          <w:color w:val="000000"/>
        </w:rPr>
        <w:t xml:space="preserve">характер. Участникам группы предписывалось намерение убить «хозяина» Западной Сибири Эйхе. Скорее всего, именно он и организовал (с благословения других региональных бонз) этот дутый процесс. Тем самым Эйхе не только бил по Орджоникидзе, но и укреплял свой собственный престиж. Получалось, что именно западносибирского лидера троцкисты считают своим </w:t>
      </w:r>
      <w:r>
        <w:rPr>
          <w:b/>
          <w:bCs/>
          <w:color w:val="000000"/>
        </w:rPr>
        <w:t xml:space="preserve">важнейшим </w:t>
      </w:r>
      <w:r>
        <w:rPr>
          <w:color w:val="000000"/>
        </w:rPr>
        <w:t>врагом.</w:t>
      </w:r>
    </w:p>
    <w:p>
      <w:pPr>
        <w:pStyle w:val="Normal"/>
        <w:shd w:fill="FFFFFF" w:val="clear"/>
        <w:spacing w:before="14" w:after="0"/>
        <w:ind w:right="18" w:firstLine="900"/>
        <w:jc w:val="both"/>
        <w:rPr/>
      </w:pPr>
      <w:r>
        <w:rPr>
          <w:color w:val="000000"/>
        </w:rPr>
        <w:t xml:space="preserve">Тут надо сделать одну существенную оговорку. Говоря о процессе, я употребил слово «дутый». Действительно, никакого троцкистского вредительства в промышленности не было. Троцкий, как истый марксист, не мог быть поклонником индивидуального террора. Однако это вовсе не означает, что в системе промышленности вообще не было никакой троцкистской оппозиции. Любопытно, что участникам кемеровского процесса инкриминировали создание тайной типографии, которая, и это признают сами антисталинисты, например Конквест, </w:t>
      </w:r>
      <w:r>
        <w:rPr>
          <w:b/>
          <w:bCs/>
          <w:color w:val="000000"/>
        </w:rPr>
        <w:t>существовала в реальности</w:t>
      </w:r>
      <w:r>
        <w:rPr>
          <w:bCs/>
          <w:color w:val="000000"/>
        </w:rPr>
        <w:t>.</w:t>
      </w:r>
      <w:r>
        <w:rPr>
          <w:b/>
          <w:bCs/>
          <w:color w:val="000000"/>
        </w:rPr>
        <w:t xml:space="preserve"> </w:t>
      </w:r>
      <w:r>
        <w:rPr>
          <w:color w:val="000000"/>
        </w:rPr>
        <w:t>Антисталинисты утверждают, что типографию создали работники НКВД, однако это маловероятно. Зачем было так сильно напрягаться, чтобы обеспечить фальсификацию? К тому же участников процесса обвиняли именно в диверсионной деятельности, так на кой ляд нужно было приписывать именно типографию? Приписали бы склад с оружием или взрывчаткой, и вся недолга. Скорее всего, новосибирские энкавэдэшники напали на политическую организацию троцкистов, которой и приписали вредительство.</w:t>
      </w:r>
    </w:p>
    <w:p>
      <w:pPr>
        <w:pStyle w:val="Normal"/>
        <w:shd w:fill="FFFFFF" w:val="clear"/>
        <w:spacing w:before="14" w:after="0"/>
        <w:ind w:right="18" w:firstLine="900"/>
        <w:jc w:val="both"/>
        <w:rPr/>
      </w:pPr>
      <w:r>
        <w:rPr>
          <w:color w:val="000000"/>
        </w:rPr>
        <w:t>Региональными делами все, конечно же, не ограничилось. В ноябре «выявили» еще одну вредительскую организацию, возглавлявшуюся начальником Главного управления химической промышленности С.А. Ратайчаком. Группе инкриминировали взрыв на Горловском комбинате азотных удобрений.</w:t>
      </w:r>
    </w:p>
    <w:p>
      <w:pPr>
        <w:pStyle w:val="Normal"/>
        <w:shd w:fill="FFFFFF" w:val="clear"/>
        <w:spacing w:before="14" w:after="0"/>
        <w:ind w:right="18" w:firstLine="900"/>
        <w:jc w:val="both"/>
        <w:rPr>
          <w:color w:val="000000"/>
        </w:rPr>
      </w:pPr>
      <w:r>
        <w:rPr>
          <w:color w:val="000000"/>
        </w:rPr>
        <w:t>Наконец, «разоблачили» и третью группу «вредителей», которая якобы орудовала на транспорте. Верховодил ею, по уверениям НКВД, заместитель наркома транспорта Я. Лившиц (кстати, тоже являвшийся бывшим троцкистом). Это уже били по Кагановичу, который летом 1936 года перешел на сторону Орджоникидзе.</w:t>
      </w:r>
    </w:p>
    <w:p>
      <w:pPr>
        <w:pStyle w:val="Normal"/>
        <w:shd w:fill="FFFFFF" w:val="clear"/>
        <w:spacing w:before="14" w:after="0"/>
        <w:ind w:right="18" w:firstLine="900"/>
        <w:jc w:val="both"/>
        <w:rPr/>
      </w:pPr>
      <w:r>
        <w:rPr>
          <w:color w:val="000000"/>
        </w:rPr>
        <w:t>В ноябре по Орджоникидзе нанесли еще один удар. Органы НКВД в Закавказье арестовали его брата Па-пулию. Попытки Серго вызволить арестованного родственника или же хотя бы ознакомиться с материалами дела наткнулись на отказ торжествующего Берии, которому наконец-то представился шанс сделать «бяку» ненавистному соплеменнику.</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Декабрьские страсти</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Почти сразу же после кемеровского процесса открыл работу декабрьский пленум ЦК ВКП(б). На нем уже всерьез взялись за Бухарина с Рыковым. В своем докладе Ежов ознакомил участников пленума с показаниями Радека, Пятакова, Сокольникова, которые свидетельствовали о том, что в «левой», троцкистской оппозиции были замешаны и «правые» — Бухарин с Рыковым.</w:t>
      </w:r>
    </w:p>
    <w:p>
      <w:pPr>
        <w:pStyle w:val="Normal"/>
        <w:shd w:fill="FFFFFF" w:val="clear"/>
        <w:spacing w:before="14" w:after="0"/>
        <w:ind w:right="18" w:firstLine="900"/>
        <w:jc w:val="both"/>
        <w:rPr>
          <w:color w:val="000000"/>
        </w:rPr>
      </w:pPr>
      <w:r>
        <w:rPr>
          <w:color w:val="000000"/>
        </w:rPr>
        <w:t>Насколько такие утверждения имели под собой основу? Трудно сказать. Тем более что речь может идти о самых разных видах участия. Возможно, что «правые» только знали о каких-то действиях троцкистов, но молчали о них. И этого было вполне достаточно, чтобы настроить против себя самые разные силы в партийном руководстве.</w:t>
      </w:r>
    </w:p>
    <w:p>
      <w:pPr>
        <w:pStyle w:val="Normal"/>
        <w:shd w:fill="FFFFFF" w:val="clear"/>
        <w:spacing w:before="14" w:after="0"/>
        <w:ind w:right="18" w:firstLine="900"/>
        <w:jc w:val="both"/>
        <w:rPr/>
      </w:pPr>
      <w:r>
        <w:rPr>
          <w:color w:val="000000"/>
        </w:rPr>
        <w:t xml:space="preserve">Могли быть и попытки нащупать контакты с Троцким — с твердым намерением сотрудничать или же без него. Николаевский сообщает, что Бухарин во время своей последней заграничной поездки изъявлял желание тайно навестить Троцкого в Норвегии: </w:t>
      </w:r>
      <w:r>
        <w:rPr>
          <w:i/>
          <w:iCs/>
          <w:color w:val="000000"/>
        </w:rPr>
        <w:t xml:space="preserve">«А не поехать </w:t>
      </w:r>
      <w:r>
        <w:rPr>
          <w:bCs/>
          <w:i/>
          <w:iCs/>
          <w:color w:val="000000"/>
        </w:rPr>
        <w:t>ли нам на денек-другой в Норвегию, чтобы повидать Льва Давидовича?.. Конечно, между нами были большие конфликты, но это не мешает мне относиться к нему с большим уважением»</w:t>
      </w:r>
      <w:r>
        <w:rPr>
          <w:bCs/>
          <w:iCs/>
          <w:color w:val="000000"/>
        </w:rPr>
        <w:t xml:space="preserve">. </w:t>
      </w:r>
      <w:r>
        <w:rPr>
          <w:bCs/>
          <w:color w:val="000000"/>
        </w:rPr>
        <w:t>Однако историк-эмиг</w:t>
      </w:r>
      <w:r>
        <w:rPr>
          <w:color w:val="000000"/>
        </w:rPr>
        <w:t xml:space="preserve">рант так и не обмолвился о том, предпринял ли Бухарин какие-либо практические шаги в этом направлении. Опять-таки, </w:t>
      </w:r>
      <w:r>
        <w:rPr>
          <w:b/>
          <w:bCs/>
          <w:color w:val="000000"/>
        </w:rPr>
        <w:t xml:space="preserve">само желание </w:t>
      </w:r>
      <w:r>
        <w:rPr>
          <w:color w:val="000000"/>
        </w:rPr>
        <w:t>встретиться с «демоном революции» могло вызвать бурю негодования у ЦК.</w:t>
      </w:r>
    </w:p>
    <w:p>
      <w:pPr>
        <w:pStyle w:val="Normal"/>
        <w:shd w:fill="FFFFFF" w:val="clear"/>
        <w:spacing w:before="14" w:after="0"/>
        <w:ind w:right="18" w:firstLine="900"/>
        <w:jc w:val="both"/>
        <w:rPr>
          <w:color w:val="000000"/>
        </w:rPr>
      </w:pPr>
      <w:r>
        <w:rPr>
          <w:color w:val="000000"/>
        </w:rPr>
        <w:t>Тревогу участников пленума нагнетало и то, что в начале декабря Троцкий готовился уже выйти из домашней изоляции, в которую его поместили норвежские власти. Правда, решение мексиканского правительства предоставить Троцкому убежище, было озвучено лишь в середине декабря, но очевидно, что такие решения сразу не возникают. Какие-то шевеления на международном уровне, связанные с изменением места пребывания Троцкого, начались еще до середины декабря. И о них явно знала советская разведка, которая наконец-то стала серьезно бороться с «демоном революции». Ягода в течение многих лет не мог внедрить агентов ОГПУ-НКВД в окружение Троцкого. А Ежов справился с этим за несколько месяцев, подкинув Льву Давидовичу «провокатора» Зборовского.</w:t>
      </w:r>
    </w:p>
    <w:p>
      <w:pPr>
        <w:pStyle w:val="Normal"/>
        <w:shd w:fill="FFFFFF" w:val="clear"/>
        <w:spacing w:before="14" w:after="0"/>
        <w:ind w:right="18" w:firstLine="900"/>
        <w:jc w:val="both"/>
        <w:rPr/>
      </w:pPr>
      <w:r>
        <w:rPr>
          <w:color w:val="000000"/>
        </w:rPr>
        <w:t xml:space="preserve">Как бы то ни было, но Бухарин и Рыков очутились в заведомо враждебной обстановке. Масла в огонь подлило еще и то, что они весьма неумело защищались. Николай Иванович напирал на свои «чудесные» качества, на то, что он, в отличие от Зиновьева и Каменева, якобы никогда не хотел власти. А Рыков даже вынужден был </w:t>
      </w:r>
      <w:r>
        <w:rPr>
          <w:b/>
          <w:bCs/>
          <w:color w:val="000000"/>
        </w:rPr>
        <w:t xml:space="preserve">согласиться </w:t>
      </w:r>
      <w:r>
        <w:rPr>
          <w:color w:val="000000"/>
        </w:rPr>
        <w:t>(!) с тем, что троцкисты прочили его на пост председателя Совнаркома (спрашивается, за какие такие коврижки?).</w:t>
      </w:r>
    </w:p>
    <w:p>
      <w:pPr>
        <w:pStyle w:val="Normal"/>
        <w:shd w:fill="FFFFFF" w:val="clear"/>
        <w:spacing w:before="14" w:after="0"/>
        <w:ind w:right="18" w:firstLine="900"/>
        <w:jc w:val="both"/>
        <w:rPr/>
      </w:pPr>
      <w:r>
        <w:rPr>
          <w:color w:val="000000"/>
        </w:rPr>
        <w:t>Правда, разные участники пленума проявили разную степень усердия. Жестче всех Бухарина и Рыкова критиковали регионалы. Особенно отличился секретарь Донецкого обкома Саркисов. Он вспомнил о том, что Бухарин призывал в 1918 году, в разгар борьбы вокруг Брестского мира, арестовать Ленина. В той обстановке это было равнозначно политическому обвинению. И вполне логичным было требование Саркисова предать «правых» суду. По сути, он озвучил требование группы «левых консерваторов», которые уже тогда</w:t>
      </w:r>
      <w:r>
        <w:rPr/>
        <w:t xml:space="preserve"> </w:t>
      </w:r>
      <w:r>
        <w:rPr>
          <w:color w:val="000000"/>
        </w:rPr>
        <w:t>были настроены на долгожданный террор, видевшийся им в качестве панацеи от всех бед.</w:t>
      </w:r>
    </w:p>
    <w:p>
      <w:pPr>
        <w:pStyle w:val="Normal"/>
        <w:shd w:fill="FFFFFF" w:val="clear"/>
        <w:spacing w:before="14" w:after="0"/>
        <w:ind w:right="18" w:firstLine="900"/>
        <w:jc w:val="both"/>
        <w:rPr/>
      </w:pPr>
      <w:r>
        <w:rPr>
          <w:color w:val="000000"/>
        </w:rPr>
        <w:t xml:space="preserve">Усердствовал по части обвинения и Эйхе, который, очевидно, решил стяжать лавры главного обличителя троцкизма и «правого уклона». Он, не чинясь, предложил расстрелять обвиняемых по делу «пятаковского центра», а «правым» выразил недоверие, кратко, но </w:t>
      </w:r>
      <w:r>
        <w:rPr>
          <w:bCs/>
          <w:color w:val="000000"/>
        </w:rPr>
        <w:t xml:space="preserve">ясно: </w:t>
      </w:r>
      <w:r>
        <w:rPr>
          <w:bCs/>
          <w:i/>
          <w:iCs/>
          <w:color w:val="000000"/>
        </w:rPr>
        <w:t xml:space="preserve">«Бухарин нам правды не говорил. Я скажу резче </w:t>
      </w:r>
      <w:r>
        <w:rPr>
          <w:bCs/>
          <w:color w:val="000000"/>
        </w:rPr>
        <w:t xml:space="preserve">— </w:t>
      </w:r>
      <w:r>
        <w:rPr>
          <w:bCs/>
          <w:i/>
          <w:iCs/>
          <w:color w:val="000000"/>
        </w:rPr>
        <w:t>Бухарин врёт нам!»</w:t>
      </w:r>
    </w:p>
    <w:p>
      <w:pPr>
        <w:pStyle w:val="Normal"/>
        <w:shd w:fill="FFFFFF" w:val="clear"/>
        <w:spacing w:before="14" w:after="0"/>
        <w:ind w:right="18" w:firstLine="900"/>
        <w:jc w:val="both"/>
        <w:rPr>
          <w:color w:val="000000"/>
        </w:rPr>
      </w:pPr>
      <w:r>
        <w:rPr>
          <w:color w:val="000000"/>
        </w:rPr>
        <w:t>Почти так же резок был Косиор, который пристегнул «правых» к Троцкому и Зиновьеву, родив тем самым концепцию «троцкистско-бухаринского блока».</w:t>
      </w:r>
    </w:p>
    <w:p>
      <w:pPr>
        <w:pStyle w:val="Normal"/>
        <w:shd w:fill="FFFFFF" w:val="clear"/>
        <w:spacing w:before="14" w:after="0"/>
        <w:ind w:right="18" w:firstLine="900"/>
        <w:jc w:val="both"/>
        <w:rPr/>
      </w:pPr>
      <w:r>
        <w:rPr>
          <w:color w:val="000000"/>
        </w:rPr>
        <w:t xml:space="preserve">Комическим было поведение Кагановича. «Железный нарком» так пытался загладить свою вину перед Сталиным, что довольно сильно пережал в деле поиска улик. Так, им было проведено расследование о связях Томского с Зиновьевым. В качестве главного доказательства Каганович привлек смехотворный аргумент. Это творение напуганного наркома заслуживает того, чтобы быть процитированным, хотя бы отчасти: </w:t>
      </w:r>
      <w:r>
        <w:rPr>
          <w:bCs/>
          <w:i/>
          <w:iCs/>
          <w:color w:val="000000"/>
        </w:rPr>
        <w:t xml:space="preserve">«…Зиновьев приглашает Томского к нему на дачу на чаепитие... После чаепития Томский и Зиновьев на машине Томского едут выбирать собаку для Зиновьева. Видите, какая дружба, даже собаку едет выбирать, помогает. (Сталин: «Что за собака </w:t>
      </w:r>
      <w:r>
        <w:rPr>
          <w:bCs/>
          <w:color w:val="000000"/>
        </w:rPr>
        <w:t xml:space="preserve">— </w:t>
      </w:r>
      <w:r>
        <w:rPr>
          <w:bCs/>
          <w:i/>
          <w:iCs/>
          <w:color w:val="000000"/>
        </w:rPr>
        <w:t>охотничья или сторожевая»). Это установить не удалось... (Сталин: «Собаку достали всё-таки»). Достали. Они искали себе четвероногого компаньона, так как ничуть не отличались от него, были такими же собаками. (Сталин: «Хорошая собака была или плохая, неизвестно?» Смех). Это при очной ставке было трудно установить… Томский должен был признать, что он с Зиновьевым был связан, что помогал Зиновьеву вплоть до того, что ездил с ним за собакой»</w:t>
      </w:r>
      <w:r>
        <w:rPr>
          <w:bCs/>
          <w:iCs/>
          <w:color w:val="000000"/>
        </w:rPr>
        <w:t>.</w:t>
      </w:r>
    </w:p>
    <w:p>
      <w:pPr>
        <w:pStyle w:val="Normal"/>
        <w:shd w:fill="FFFFFF" w:val="clear"/>
        <w:spacing w:before="14" w:after="0"/>
        <w:ind w:right="18" w:firstLine="900"/>
        <w:jc w:val="both"/>
        <w:rPr/>
      </w:pPr>
      <w:r>
        <w:rPr>
          <w:color w:val="000000"/>
        </w:rPr>
        <w:t>Из сталинских реплик, вызвавших в конце концов смех в зале, было видно, что он пытался высмеять Кагановича, указать на всю несерьёзность его аргументации. Сам Иосиф Виссарионович вовсе не был настроен кровожадно. Он, безусловно, вел себя с «правыми» холодно, рассуждая о том, какое это неблагодарное дело верить оппозиционерам. Однако и с конкретными обвинениями Сталин не торопился. Он вынес предложение — продолжить дальнейшую проверку по делу «правых» и отложить решение до следующего пленума.</w:t>
      </w:r>
    </w:p>
    <w:p>
      <w:pPr>
        <w:pStyle w:val="Normal"/>
        <w:shd w:fill="FFFFFF" w:val="clear"/>
        <w:spacing w:before="14" w:after="0"/>
        <w:ind w:right="18" w:firstLine="900"/>
        <w:jc w:val="both"/>
        <w:rPr>
          <w:color w:val="000000"/>
        </w:rPr>
      </w:pPr>
      <w:r>
        <w:rPr>
          <w:color w:val="000000"/>
        </w:rPr>
        <w:t>Возникает вопрос — зачем же Сталину было миндальничать с Бухариным, симпатизировать которому он не имел ни малейших оснований? Тем более что всплыли факты, свидетельствующие о неискренности их прежнего покаяния и о ведении ими оппозиционной деятельности. Ведь и регионалы были настроены на крутые меры. Чего, спрашивается, ждать?</w:t>
      </w:r>
    </w:p>
    <w:p>
      <w:pPr>
        <w:pStyle w:val="Normal"/>
        <w:shd w:fill="FFFFFF" w:val="clear"/>
        <w:spacing w:before="14" w:after="0"/>
        <w:ind w:right="18" w:firstLine="900"/>
        <w:jc w:val="both"/>
        <w:rPr/>
      </w:pPr>
      <w:r>
        <w:rPr>
          <w:color w:val="000000"/>
        </w:rPr>
        <w:t xml:space="preserve">Сталин не хотел репрессий. И не только потому, что они ему были не по нраву. Как прагматик, он понимал, что развертывание террора может ударить по кому угодно. Начнется кровавый кадровый хаос, который сделает ситуацию неуправляемой. Сталин хаос страшно не любил и, будучи знатоком истории, отлично знал, насколько может быть абсурдным массовый террор. Бесспорно, вождь выступал за </w:t>
      </w:r>
      <w:r>
        <w:rPr>
          <w:b/>
          <w:bCs/>
          <w:color w:val="000000"/>
        </w:rPr>
        <w:t xml:space="preserve">политическую </w:t>
      </w:r>
      <w:r>
        <w:rPr>
          <w:color w:val="000000"/>
        </w:rPr>
        <w:t>изоляцию Бухарина и Рыкова, но уничтожать их он не желал. Это явно продемонстрирует его поведение на следующем, февральско-мартовском пленуме, о котором речь пойдет впереди.</w:t>
      </w:r>
    </w:p>
    <w:p>
      <w:pPr>
        <w:pStyle w:val="Normal"/>
        <w:shd w:fill="FFFFFF" w:val="clear"/>
        <w:spacing w:before="14" w:after="0"/>
        <w:ind w:right="18" w:firstLine="900"/>
        <w:jc w:val="both"/>
        <w:rPr/>
      </w:pPr>
      <w:r>
        <w:rPr>
          <w:color w:val="000000"/>
        </w:rPr>
        <w:t>Единственный из членов ЦК, кто хоть как-то вступился за Бухарина, был Орджоникидзе. Бухарин пытался убедить собрание, что он лично высказывался о Пятакове очень плохо. Подтвердить данный факт Бухарин попросил Орджоникидзе, что тот и сделал. Надо сказать, что это была очень неуклюжая попытка выкрутиться. Мало ли что мог говорить Бухарин о Пятакове, может быть, это было в целях маскировки? Но все равно, поведение Орджоникидзе характерно. Он явно симпатизировал Бухарину. Однако и с открытой поддержкой бывшего «любимца партии» не выступал. Слишком уж было рыльце в пушку у самого Орджоникидзе. Сталин и регионалы своей умелой кампанией</w:t>
      </w:r>
      <w:r>
        <w:rPr/>
        <w:t xml:space="preserve"> </w:t>
      </w:r>
      <w:r>
        <w:rPr>
          <w:color w:val="000000"/>
        </w:rPr>
        <w:t>против вредителей отбили у Серго всякое желание качать права на пленуме и уж тем более заступаться за кого-либо.</w:t>
      </w:r>
    </w:p>
    <w:p>
      <w:pPr>
        <w:pStyle w:val="Normal"/>
        <w:shd w:fill="FFFFFF" w:val="clear"/>
        <w:spacing w:before="14" w:after="0"/>
        <w:ind w:right="18" w:firstLine="900"/>
        <w:jc w:val="both"/>
        <w:rPr/>
      </w:pPr>
      <w:r>
        <w:rPr>
          <w:color w:val="000000"/>
        </w:rPr>
        <w:t xml:space="preserve">Не пройду мимо и одного показательного факта, связанного с вопросами внешней политики. Во время доклада Ежова Сталин бросил реплику о том, что разоблаченные троцкисты были связаны со странами западной демократии — Англией, Францией и США. И </w:t>
      </w:r>
      <w:r>
        <w:rPr>
          <w:b/>
          <w:bCs/>
          <w:color w:val="000000"/>
        </w:rPr>
        <w:t xml:space="preserve">лишь после </w:t>
      </w:r>
      <w:r>
        <w:rPr>
          <w:color w:val="000000"/>
        </w:rPr>
        <w:t xml:space="preserve">этой реплики Ежов заговорил о переговорах, которые оппозиционеры вели с «американским правительством» и «французским послом». Дальше возникла конфузная ситуация. Ежов сказал: о заговорщиках, что они </w:t>
      </w:r>
      <w:r>
        <w:rPr>
          <w:i/>
          <w:iCs/>
          <w:color w:val="000000"/>
        </w:rPr>
        <w:t>«пытались вести переговоры с английскими правительственными кругами»</w:t>
      </w:r>
      <w:r>
        <w:rPr>
          <w:iCs/>
          <w:color w:val="000000"/>
        </w:rPr>
        <w:t>.</w:t>
      </w:r>
      <w:r>
        <w:rPr>
          <w:i/>
          <w:iCs/>
          <w:color w:val="000000"/>
        </w:rPr>
        <w:t xml:space="preserve"> </w:t>
      </w:r>
      <w:r>
        <w:rPr>
          <w:color w:val="000000"/>
        </w:rPr>
        <w:t>Молотов поправил его — оказывается, переговоры велись с французскими кругами. Ежов извинился за оговорку, но было очевидно — произошел некий конфуз.</w:t>
      </w:r>
    </w:p>
    <w:p>
      <w:pPr>
        <w:pStyle w:val="Normal"/>
        <w:shd w:fill="FFFFFF" w:val="clear"/>
        <w:spacing w:before="14" w:after="0"/>
        <w:ind w:right="18" w:firstLine="900"/>
        <w:jc w:val="both"/>
        <w:rPr/>
      </w:pPr>
      <w:r>
        <w:rPr>
          <w:color w:val="000000"/>
        </w:rPr>
        <w:t xml:space="preserve">Историк Роговин объясняет произошедшее тем, что </w:t>
      </w:r>
      <w:r>
        <w:rPr>
          <w:i/>
          <w:iCs/>
          <w:color w:val="000000"/>
        </w:rPr>
        <w:t>«вожди» еще не сговорились даже между собой, в чем следует обвинять подсудимых будущего процесса»</w:t>
      </w:r>
      <w:r>
        <w:rPr>
          <w:iCs/>
          <w:color w:val="000000"/>
        </w:rPr>
        <w:t xml:space="preserve">. </w:t>
      </w:r>
      <w:r>
        <w:rPr>
          <w:color w:val="000000"/>
        </w:rPr>
        <w:t xml:space="preserve">Очень сомнительно, вряд ли Сталин и Молотов были такими разгильдяями. Тут, скорее всего, произошло иное. Оговорка Ежова явно свидетельствует о том, что его слова о связях троцкистов с западными демократиями были не заготовкой, а </w:t>
      </w:r>
      <w:r>
        <w:rPr>
          <w:b/>
          <w:bCs/>
          <w:color w:val="000000"/>
        </w:rPr>
        <w:t>импровизацией</w:t>
      </w:r>
      <w:r>
        <w:rPr>
          <w:bCs/>
          <w:color w:val="000000"/>
        </w:rPr>
        <w:t>.</w:t>
      </w:r>
      <w:r>
        <w:rPr>
          <w:b/>
          <w:bCs/>
          <w:color w:val="000000"/>
        </w:rPr>
        <w:t xml:space="preserve"> </w:t>
      </w:r>
      <w:r>
        <w:rPr>
          <w:color w:val="000000"/>
        </w:rPr>
        <w:t>Ежов и не думал, что ему придется кивать на Запад, но Сталин вынудил его к этому. Наркомвнудел сказал о французах, но сталинцам нужно было приложить, в первую очередь, англичан. Вот Ежов и был вынужден срочно перестраиваться. Очевидно, что ранее, при обсуждении этого доклада между сталинистами и регионалами, о западных демократиях и речи не было. Левые консерваторы все тянули именно к Германии. Однако Сталин решил всё-таки связать троцкистов и Запад в сознании участников пленума. Сделано это было очень тонко, по-византийски.</w:t>
      </w:r>
    </w:p>
    <w:p>
      <w:pPr>
        <w:pStyle w:val="Normal"/>
        <w:shd w:fill="FFFFFF" w:val="clear"/>
        <w:spacing w:before="14" w:after="0"/>
        <w:ind w:right="18" w:firstLine="900"/>
        <w:jc w:val="both"/>
        <w:rPr/>
      </w:pPr>
      <w:r>
        <w:rPr>
          <w:color w:val="000000"/>
        </w:rPr>
        <w:t>Указанный «конфуз» свидетельствует о том, что Ежов не был фигурой, абсолютно послушной Сталину.</w:t>
      </w:r>
      <w:r>
        <w:rPr/>
        <w:t xml:space="preserve"> </w:t>
      </w:r>
      <w:r>
        <w:rPr>
          <w:color w:val="000000"/>
        </w:rPr>
        <w:t>Он вынужден также и учитывать интересы регионалов. Еще будучи председателем Комитета партийного контроля, Ежов пытался оказать некоторые услуги региональным «вождям» — без ведома Сталина. Так, в начале 1936 года была арестована жена брата Косиора — Владимира Викентьевича. Последний некогда был активным участником троцкистской оппозиции и в указанное время находился в ссылке вместе с супругой. Владимир направил брату гневное письмо, в котором потребовал ее освобождения. Интересно, что Косиор поспешил помочь братцу-троцкисту и попросил Ежова «привести это дело в порядок». И тот уже начал «приводить», когда обо всем этом междусобойчике разузнал Сталин. Разгневанный вождь потребовал прекратить «наведение порядка» по-косиоровски. Получается, что Ежов не был до конца человеком Сталина и в некоторых случаях вел свою игру.</w:t>
      </w:r>
    </w:p>
    <w:p>
      <w:pPr>
        <w:pStyle w:val="Normal"/>
        <w:shd w:fill="FFFFFF" w:val="clear"/>
        <w:spacing w:before="14" w:after="0"/>
        <w:ind w:right="18" w:firstLine="900"/>
        <w:jc w:val="both"/>
        <w:rPr/>
      </w:pPr>
      <w:r>
        <w:rPr>
          <w:color w:val="000000"/>
        </w:rPr>
        <w:t xml:space="preserve">Понятно, почему Сталин опасался вступить с Ежовым в предварительный сговор о поправках в его докладе, связанных с прозападной ориентацией троцкистов. Показательно, что на московском процессе 1937 года подсудимым все же припишут связь </w:t>
      </w:r>
      <w:r>
        <w:rPr>
          <w:b/>
          <w:bCs/>
          <w:color w:val="000000"/>
        </w:rPr>
        <w:t>с Германией</w:t>
      </w:r>
      <w:r>
        <w:rPr>
          <w:bCs/>
          <w:color w:val="000000"/>
        </w:rPr>
        <w:t xml:space="preserve">. </w:t>
      </w:r>
      <w:r>
        <w:rPr>
          <w:color w:val="000000"/>
        </w:rPr>
        <w:t>Очевидно, Сталин был еще слишком слаб, чтобы успешно гнуть свою «антиантантовскую» линию.</w:t>
      </w:r>
    </w:p>
    <w:p>
      <w:pPr>
        <w:pStyle w:val="Normal"/>
        <w:shd w:fill="FFFFFF" w:val="clear"/>
        <w:spacing w:before="14" w:after="0"/>
        <w:ind w:right="18" w:firstLine="900"/>
        <w:jc w:val="both"/>
        <w:rPr/>
      </w:pPr>
      <w:r>
        <w:rPr>
          <w:color w:val="000000"/>
        </w:rPr>
        <w:t xml:space="preserve">Декабрьский пленум ЦК продемонстрировал обострение политической обстановки. Правые своей действительно двурушнической позицией озлобили руководство, особенно регионалов. Последние, по старой привычке, стали нагнетать революционно-карательные настроения, предлагая репрессии в качестве наиважнейшего метода решения всех проблем. Показательно, что о новой конституции, которую тогда принимал последний, </w:t>
      </w:r>
      <w:r>
        <w:rPr>
          <w:color w:val="000000"/>
          <w:lang w:val="en-US"/>
        </w:rPr>
        <w:t>VIII</w:t>
      </w:r>
      <w:r>
        <w:rPr>
          <w:color w:val="000000"/>
        </w:rPr>
        <w:t xml:space="preserve"> Всесоюзный съезд Советов, на пленуме почти никто не говорил, хотя Сталин и пытался навязать активное обсуждение. Однако членам ЦК было не до конституции, их сердца снова наполняло упоение от грядущих классовых битв. Что ж, скоро они их получат…</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b/>
          <w:b/>
          <w:bCs/>
          <w:color w:val="000000"/>
        </w:rPr>
      </w:pPr>
      <w:r>
        <w:rPr>
          <w:b/>
          <w:bCs/>
          <w:color w:val="000000"/>
        </w:rPr>
      </w:r>
    </w:p>
    <w:p>
      <w:pPr>
        <w:pStyle w:val="Normal"/>
        <w:numPr>
          <w:ilvl w:val="0"/>
          <w:numId w:val="0"/>
        </w:numPr>
        <w:ind w:firstLine="900"/>
        <w:jc w:val="center"/>
        <w:outlineLvl w:val="0"/>
        <w:rPr>
          <w:b/>
          <w:b/>
          <w:bCs/>
          <w:color w:val="000000"/>
        </w:rPr>
      </w:pPr>
      <w:r>
        <w:rPr>
          <w:b/>
          <w:bCs/>
          <w:color w:val="000000"/>
        </w:rPr>
        <w:t>Глава 10</w:t>
      </w:r>
    </w:p>
    <w:p>
      <w:pPr>
        <w:pStyle w:val="Normal"/>
        <w:numPr>
          <w:ilvl w:val="0"/>
          <w:numId w:val="0"/>
        </w:numPr>
        <w:ind w:firstLine="900"/>
        <w:jc w:val="center"/>
        <w:outlineLvl w:val="0"/>
        <w:rPr>
          <w:b/>
          <w:b/>
          <w:color w:val="000000"/>
        </w:rPr>
      </w:pPr>
      <w:r>
        <w:rPr>
          <w:b/>
          <w:bCs/>
          <w:color w:val="000000"/>
        </w:rPr>
        <w:t>КРОВАВАЯ РАЗВЯЗКА</w:t>
      </w:r>
    </w:p>
    <w:p>
      <w:pPr>
        <w:pStyle w:val="Normal"/>
        <w:shd w:fill="FFFFFF" w:val="clear"/>
        <w:spacing w:before="14" w:after="0"/>
        <w:ind w:right="18"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Позиционные бои</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В январе прошёл очередной московский процесс, на котором судили Радека, Пятакова, Серебрякова и прочих «троцкистов». Его результаты носят компромиссный характер. Засудили сталинца Радека, но судебной расправы не избег и человек Орджоникидзе — Пятаков.</w:t>
      </w:r>
    </w:p>
    <w:p>
      <w:pPr>
        <w:pStyle w:val="Normal"/>
        <w:shd w:fill="FFFFFF" w:val="clear"/>
        <w:spacing w:before="14" w:after="0"/>
        <w:ind w:right="18" w:firstLine="900"/>
        <w:jc w:val="both"/>
        <w:rPr>
          <w:color w:val="000000"/>
        </w:rPr>
      </w:pPr>
      <w:r>
        <w:rPr>
          <w:color w:val="000000"/>
        </w:rPr>
        <w:t>Для самого Орджоникидзе дела складывались плохо. В начале 1937 года партноменклатура в союзе со Сталиным продолжила наступление на «вредителей», то есть на Серго и прочих «технократов». Эта борьба достигла своего обострения в феврале, накануне пленума ЦК. Орджоникидзе было предложено подготовить особый доклад, посвященный вредительству. Он это сделал, но тема вредительства там была обозначена довольно слабо. В результате доклад подвергся серьезной правке со стороны Сталина. Вождь особо обращал внимание на политические моменты, требуя, чтобы нарком не замыкался на одних лишь хозяйственных вопросах.</w:t>
      </w:r>
    </w:p>
    <w:p>
      <w:pPr>
        <w:pStyle w:val="Normal"/>
        <w:shd w:fill="FFFFFF" w:val="clear"/>
        <w:spacing w:before="14" w:after="0"/>
        <w:ind w:right="18" w:firstLine="900"/>
        <w:jc w:val="both"/>
        <w:rPr/>
      </w:pPr>
      <w:r>
        <w:rPr>
          <w:color w:val="000000"/>
        </w:rPr>
        <w:t>В свою очередь Орджоникидзе предпринимает контратаку. Он поручает своему наркомату в десятидневный срок осуществить проверку тех предприятий, на которых вредительство якобы приняло наиболее широкий размах. Им были назначены три комиссии,</w:t>
      </w:r>
      <w:r>
        <w:rPr/>
        <w:t xml:space="preserve"> </w:t>
      </w:r>
      <w:r>
        <w:rPr>
          <w:color w:val="000000"/>
        </w:rPr>
        <w:t>которые практически опровергли утверждения о вредительстве.</w:t>
      </w:r>
    </w:p>
    <w:p>
      <w:pPr>
        <w:pStyle w:val="Normal"/>
        <w:shd w:fill="FFFFFF" w:val="clear"/>
        <w:spacing w:before="14" w:after="0"/>
        <w:ind w:right="18" w:firstLine="900"/>
        <w:jc w:val="both"/>
        <w:rPr>
          <w:color w:val="000000"/>
        </w:rPr>
      </w:pPr>
      <w:r>
        <w:rPr>
          <w:color w:val="000000"/>
        </w:rPr>
        <w:t>Есть мнение, что накануне пленума Орджоникидзе готовил выступление, направленное против «охоты на вредителей». Так это или нет, установить сегодня невозможно. Орджоникидзе не дожил до пленума, и нам неизвестно, что он сказал бы на нем. Нельзя установить и точную причину смерти Серго. Непонятно, идет ли речь о самоубийстве или же наркому помогли оставить грешную землю умельцы из ежовского ведомства. В любом случае кончина Серго была обусловлена резким обострением политического противоборства.</w:t>
      </w:r>
    </w:p>
    <w:p>
      <w:pPr>
        <w:pStyle w:val="Normal"/>
        <w:shd w:fill="FFFFFF" w:val="clear"/>
        <w:spacing w:before="14" w:after="0"/>
        <w:ind w:right="18" w:firstLine="900"/>
        <w:jc w:val="both"/>
        <w:rPr>
          <w:color w:val="000000"/>
        </w:rPr>
      </w:pPr>
      <w:r>
        <w:rPr>
          <w:color w:val="000000"/>
        </w:rPr>
        <w:t>Попутно группы решали свои проблемы, проводя накануне пленума аппаратные маневры.</w:t>
      </w:r>
    </w:p>
    <w:p>
      <w:pPr>
        <w:pStyle w:val="Normal"/>
        <w:shd w:fill="FFFFFF" w:val="clear"/>
        <w:spacing w:before="14" w:after="0"/>
        <w:ind w:right="18" w:firstLine="900"/>
        <w:jc w:val="both"/>
        <w:rPr>
          <w:color w:val="000000"/>
        </w:rPr>
      </w:pPr>
      <w:r>
        <w:rPr>
          <w:color w:val="000000"/>
        </w:rPr>
        <w:t>Первой их жертвой пал секретарь Азовско-Черно-морского крайкома ВКП(б) Шеболдаев (инициатор переименования Царицына и один из главных заговорщиков на «съезде победителей»). Новый, 1937 год начался для него печально — уже 2 января ЦК принял постановление, в котором Шеболдаев обвинялся в «политической близорукости». Оказалось, что он засорил парторганизацию края врагами народа всех мастей. Шеболдаева переместили на более скромную должность секретаря Курского обкома.</w:t>
      </w:r>
    </w:p>
    <w:p>
      <w:pPr>
        <w:pStyle w:val="Normal"/>
        <w:shd w:fill="FFFFFF" w:val="clear"/>
        <w:spacing w:before="14" w:after="0"/>
        <w:ind w:right="18" w:firstLine="900"/>
        <w:jc w:val="both"/>
        <w:rPr/>
      </w:pPr>
      <w:r>
        <w:rPr>
          <w:color w:val="000000"/>
        </w:rPr>
        <w:t>Эта аппаратная операция была инициирована группой Сталина. Перед тем, как ЦК принял постановление по Шеболдаеву, в крае побывал Андреев, один из наиболее стойких сталинцев. В ходе его поездки была тщательно исследована ситуация, сложившаяся в крупнейших городах региона — Ростове, Краснодаре, Новороссийске, Новочеркасске, Сочи. Проверка показала, что руководство горкомов и горсоветов оказалось переполнено троцкистами. Нас сейчас не должно интересовать — сколько процентов правды и лжи было в этой амальгаме, столь типичной для того времени. Очевидно одно — вождь стремился ослабить позиции</w:t>
      </w:r>
      <w:r>
        <w:rPr/>
        <w:t xml:space="preserve"> </w:t>
      </w:r>
      <w:r>
        <w:rPr>
          <w:color w:val="000000"/>
        </w:rPr>
        <w:t>одного из крупнейших регионалов, который занимал антисталинские позиции.</w:t>
      </w:r>
    </w:p>
    <w:p>
      <w:pPr>
        <w:pStyle w:val="Normal"/>
        <w:shd w:fill="FFFFFF" w:val="clear"/>
        <w:spacing w:before="14" w:after="0"/>
        <w:ind w:right="18" w:firstLine="900"/>
        <w:jc w:val="both"/>
        <w:rPr>
          <w:color w:val="000000"/>
        </w:rPr>
      </w:pPr>
      <w:r>
        <w:rPr>
          <w:color w:val="000000"/>
        </w:rPr>
        <w:t>Реакция региональных лидеров не заставила себя ждать. Так, 13 января ЦК подверг резкой критике Постышева, и уже через три дня он был перемещен с поста секретаря Киевского обкома на место руководителя гораздо менее значимого Куйбышевского обкома. Это перемещение обычно связывают с коварностью Сталина, однако тут очевидна коварность Косиора. Дело в том, что Постышева на Украину прислали только в 1933 году, когда там с 1928 года уже образовалась весьма теплая компашка во главе со Станиславом Викентьевичем. Вместе с Постышевым в республику прибыла группа новых партийных работников численностью примерно 5 тысяч человек. Почти никто из них не имел отношения к, так скажем, «этническим украинцам». То была хитрая задумка Центра — создать сильному руководству этой республики сильный же противовес. По сути, с прибытием Постышева на Украине сложилось некое двоевластие, которое ослабляло Косиора и его команду. Сталин любил повернуть оружие своих врагов против них же самих. И Посты-шев показал Косиору, что значит иметь у себя под боком региональную оппозицию.</w:t>
      </w:r>
    </w:p>
    <w:p>
      <w:pPr>
        <w:pStyle w:val="Normal"/>
        <w:shd w:fill="FFFFFF" w:val="clear"/>
        <w:spacing w:before="14" w:after="0"/>
        <w:ind w:right="18" w:firstLine="900"/>
        <w:jc w:val="both"/>
        <w:rPr/>
      </w:pPr>
      <w:r>
        <w:rPr>
          <w:color w:val="000000"/>
        </w:rPr>
        <w:t>Само собой, Сталину вовсе не было никакой нужды нападать на Постышева до полного и окончательного подчинения Украины. А вот Косиор такую нужду испытывал. Кроме того, смещение Постышева стало яркой демонстрацией той силы, которой обладали регионалы.</w:t>
      </w:r>
    </w:p>
    <w:p>
      <w:pPr>
        <w:pStyle w:val="Normal"/>
        <w:shd w:fill="FFFFFF" w:val="clear"/>
        <w:spacing w:before="14" w:after="0"/>
        <w:ind w:right="18" w:firstLine="900"/>
        <w:jc w:val="both"/>
        <w:rPr/>
      </w:pPr>
      <w:r>
        <w:rPr>
          <w:color w:val="000000"/>
        </w:rPr>
        <w:t>Сталин, правда, выжал из этой неудачи определённую пользу. Он послал в Киев Кагановича с одним поручением — встретиться с Николаенко, той самой дотошной женщиной, пострадавшей за критику жены Постышева. Каганович поручение выполнил и сообщил Сталину о благоприятном впечатлении, которое произвела на него Николаенко. После этого сталинские «политтехнологи» сделали из неё этакий символ</w:t>
      </w:r>
      <w:r>
        <w:rPr/>
        <w:t xml:space="preserve"> </w:t>
      </w:r>
      <w:r>
        <w:rPr>
          <w:color w:val="000000"/>
        </w:rPr>
        <w:t>антибюрократического сопротивления рядовых масс. Был создан образ нового героя — «маленького человека», вступающего в опасную схватку с коварным и сильным противником. Культ этого человека призван был дополнить культ Сталина и заменить культ региональных вождей. На февральско-мартовском пленуме Сталин уделит Николаенко очень много внимания.</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Поворотный пленум</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Обе стороны обменялись полновесными ударами, однако так и не разрушили свой тактический союз, направленный против Орджоникидзе и «правых». Орджоникидзе «своевременно» ушел из жизни накануне пленума. А вот с «правыми» надо было что-то решать. Было совершенно ясно, что они падут на предстоящем пленуме, но вот в какой форме это произойдёт, было пока ещё неизвестно. По этому поводу между Сталиным и левыми консерваторами существовали разногласия.</w:t>
      </w:r>
    </w:p>
    <w:p>
      <w:pPr>
        <w:pStyle w:val="Normal"/>
        <w:shd w:fill="FFFFFF" w:val="clear"/>
        <w:spacing w:before="14" w:after="0"/>
        <w:ind w:right="18" w:firstLine="900"/>
        <w:jc w:val="both"/>
        <w:rPr>
          <w:color w:val="000000"/>
        </w:rPr>
      </w:pPr>
      <w:r>
        <w:rPr>
          <w:color w:val="000000"/>
        </w:rPr>
        <w:t>Во второй главе мне уже приходилось говорить о том, что Сталин поначалу предложил пленуму исключить Бухарина и Рыкова из партии, а потом направить в ссылку. Однако, это предложение не прошло — ввиду упорного сопротивления партноменклатурных кланов. Тогда Сталин пошел на некий компромиссный вариант — он предложил не решать судьбу «правых» сейчас, а провести расследование в НКВД. Что и было сделано.</w:t>
      </w:r>
    </w:p>
    <w:p>
      <w:pPr>
        <w:pStyle w:val="Normal"/>
        <w:shd w:fill="FFFFFF" w:val="clear"/>
        <w:spacing w:before="14" w:after="0"/>
        <w:ind w:right="18" w:firstLine="900"/>
        <w:jc w:val="both"/>
        <w:rPr/>
      </w:pPr>
      <w:r>
        <w:rPr>
          <w:color w:val="000000"/>
        </w:rPr>
        <w:t>Надо отметить, что на пленуме сталинская группа выступала в качестве «демократического» крыла ВКП(б), тогда как регионалы, по большей части, проявили себя как приверженцы «тоталитарно-революционных методов». Они без удержу разоблачали «врагов» и требовали проведения репрессивных мер. С наиболее кровожадными речами выступали Косиор, Эйхе, Постышев, Саркисов, Шеболдаев, Варейкис и др. Очевидно, к регионалам тогда примкнули и левые милитаристы. Их представитель Якир голосовал за расстрел Бухарина и Рыкова. Милитаристы поняли, куда дует ветер, и теперь уже сами набросились на друзей Орджоникидзе.</w:t>
      </w:r>
    </w:p>
    <w:p>
      <w:pPr>
        <w:pStyle w:val="Normal"/>
        <w:shd w:fill="FFFFFF" w:val="clear"/>
        <w:spacing w:before="14" w:after="0"/>
        <w:ind w:right="18" w:firstLine="900"/>
        <w:jc w:val="both"/>
        <w:rPr>
          <w:color w:val="000000"/>
        </w:rPr>
      </w:pPr>
      <w:r>
        <w:rPr>
          <w:color w:val="000000"/>
        </w:rPr>
        <w:t>И вот что любопытно. С наиболее либеральными и антитеррористическими соображениями на пленуме выступили как раз «наиболее одиозные фигуры из сталинского окружения» — Ежов и Вышинский.</w:t>
      </w:r>
    </w:p>
    <w:p>
      <w:pPr>
        <w:pStyle w:val="Normal"/>
        <w:shd w:fill="FFFFFF" w:val="clear"/>
        <w:spacing w:before="14" w:after="0"/>
        <w:ind w:right="18" w:firstLine="900"/>
        <w:jc w:val="both"/>
        <w:rPr>
          <w:color w:val="000000"/>
        </w:rPr>
      </w:pPr>
      <w:r>
        <w:rPr>
          <w:color w:val="000000"/>
        </w:rPr>
        <w:t>Нарком внутренних дел пытался уверить пленум в том, что «вражеский фронт» сужается «изо дня в день». Теперь уже нет никакой необходимости в массовых арестах и ссылках, которые проводились в ходе коллективизации. Ежов заговорил о коллективизации не случайно. Он напомнил регионалам об их собственных бесчинствах, творимых во время «раскулачивания». Им подчеркивалось, что теперь уже нет вообще никакой нужды прибегать к массовым репрессиям.</w:t>
      </w:r>
    </w:p>
    <w:p>
      <w:pPr>
        <w:pStyle w:val="Normal"/>
        <w:shd w:fill="FFFFFF" w:val="clear"/>
        <w:spacing w:before="14" w:after="0"/>
        <w:ind w:right="18" w:firstLine="900"/>
        <w:jc w:val="both"/>
        <w:rPr/>
      </w:pPr>
      <w:r>
        <w:rPr>
          <w:color w:val="000000"/>
        </w:rPr>
        <w:t xml:space="preserve">С резкой критикой НКВД выступил Вышинский. Он вскрыл факты недостойного поведения следователей-чекистов, пытавшихся давить на людей и даже фальсифицировать дела. По мнению Вышинского, следственные мероприятия страдают «обвинительным уклоном». В работе НКВД и прокуратуры он выявил </w:t>
      </w:r>
      <w:r>
        <w:rPr>
          <w:bCs/>
          <w:color w:val="000000"/>
        </w:rPr>
        <w:t xml:space="preserve">опасную </w:t>
      </w:r>
      <w:r>
        <w:rPr>
          <w:bCs/>
          <w:i/>
          <w:iCs/>
          <w:color w:val="000000"/>
        </w:rPr>
        <w:t xml:space="preserve">«тенденцию построить следствие на собственном признании обвиняемого». «Между тем, </w:t>
      </w:r>
      <w:r>
        <w:rPr>
          <w:bCs/>
          <w:color w:val="000000"/>
        </w:rPr>
        <w:t xml:space="preserve">— утверждал </w:t>
      </w:r>
      <w:r>
        <w:rPr>
          <w:color w:val="000000"/>
        </w:rPr>
        <w:t xml:space="preserve">этот «сталинский монстр», — </w:t>
      </w:r>
      <w:r>
        <w:rPr>
          <w:i/>
          <w:iCs/>
          <w:color w:val="000000"/>
        </w:rPr>
        <w:t xml:space="preserve">центр тяжести </w:t>
      </w:r>
      <w:r>
        <w:rPr>
          <w:bCs/>
          <w:i/>
          <w:iCs/>
          <w:color w:val="000000"/>
        </w:rPr>
        <w:t>расследования должен лежать именно в… объективных обстоятельствах»</w:t>
      </w:r>
      <w:r>
        <w:rPr>
          <w:bCs/>
          <w:iCs/>
          <w:color w:val="000000"/>
        </w:rPr>
        <w:t>.</w:t>
      </w:r>
    </w:p>
    <w:p>
      <w:pPr>
        <w:pStyle w:val="Normal"/>
        <w:shd w:fill="FFFFFF" w:val="clear"/>
        <w:spacing w:before="14" w:after="0"/>
        <w:ind w:right="18" w:firstLine="900"/>
        <w:jc w:val="both"/>
        <w:rPr/>
      </w:pPr>
      <w:r>
        <w:rPr>
          <w:color w:val="000000"/>
        </w:rPr>
        <w:t xml:space="preserve">Критики Сталина и здесь обнаруживают полную неспособность дать вразумительное объяснение тем фактам, которые не укладываются в их схемы. Более или менее серьезный анализ выступления Вышинского дал только В.З. Роговин, но и он не сумел обойтись без противоречий себе же. Этот историк, например, </w:t>
      </w:r>
      <w:r>
        <w:rPr>
          <w:bCs/>
          <w:color w:val="000000"/>
        </w:rPr>
        <w:t xml:space="preserve">уверяет, что </w:t>
      </w:r>
      <w:r>
        <w:rPr>
          <w:bCs/>
          <w:i/>
          <w:iCs/>
          <w:color w:val="000000"/>
        </w:rPr>
        <w:t xml:space="preserve">«демонстрируя свою приверженность строгому соблюдению юридических норм, Вышинский стремился снять существующее у некоторых участников пленума внутреннее сомнение в юридической безупречности недавних процессов, на которых он выступал государственным </w:t>
      </w:r>
      <w:r>
        <w:rPr>
          <w:i/>
          <w:iCs/>
          <w:color w:val="000000"/>
        </w:rPr>
        <w:t>обвинителем»</w:t>
      </w:r>
      <w:r>
        <w:rPr>
          <w:iCs/>
          <w:color w:val="000000"/>
        </w:rPr>
        <w:t xml:space="preserve">. </w:t>
      </w:r>
      <w:r>
        <w:rPr>
          <w:color w:val="000000"/>
        </w:rPr>
        <w:t>Допустим, это так. Но ведь тогда получается, что при этом он ставил под сомнение ту репрессивную кампанию, которая разворачивалась накануне пленума и во время его. То есть выходит, что Вышинский выступал против дальнейшей эскалации репрессий. Правильно, так оно и было. Вот только как тогда быть с обвинениями в адрес «тоталитарного» сталинизма?</w:t>
      </w:r>
    </w:p>
    <w:p>
      <w:pPr>
        <w:pStyle w:val="Normal"/>
        <w:shd w:fill="FFFFFF" w:val="clear"/>
        <w:spacing w:before="14" w:after="0"/>
        <w:ind w:right="18" w:firstLine="900"/>
        <w:jc w:val="both"/>
        <w:rPr>
          <w:color w:val="000000"/>
        </w:rPr>
      </w:pPr>
      <w:r>
        <w:rPr>
          <w:color w:val="000000"/>
        </w:rPr>
        <w:t>Ну, а что касается слов Ежова о ненужности массовых репрессий, то здесь никто ничего путного не говорит вообще. Странно, как это наши разоблачители не смогли приписать Сталину еще одно потрясающее коварство в духе Макиавелли.</w:t>
      </w:r>
    </w:p>
    <w:p>
      <w:pPr>
        <w:pStyle w:val="Normal"/>
        <w:shd w:fill="FFFFFF" w:val="clear"/>
        <w:spacing w:before="14" w:after="0"/>
        <w:ind w:right="18" w:firstLine="900"/>
        <w:jc w:val="both"/>
        <w:rPr>
          <w:color w:val="000000"/>
        </w:rPr>
      </w:pPr>
      <w:r>
        <w:rPr>
          <w:color w:val="000000"/>
        </w:rPr>
        <w:t>Сталинисты, конечно, тоже призывали к борьбе с «врагами народа» и «троцкистами». Тот же самый Ежов выступал за расстрел Бухарина и Рыкова (подобное требование было неизбежным для человека его должности). Они не могли не учитывать того, что революционные настроения далеко еще не были изжиты в полной мере и присущи довольно-таки широким кругам в партии и обществе. Но при этом национал-большевики несколько смещали акценты. Они настойчиво обращали внимание на необходимость демократизации ВКП(б), скорейшего проведения тайных выборов в партийные органы, отмену кооптации.</w:t>
      </w:r>
    </w:p>
    <w:p>
      <w:pPr>
        <w:pStyle w:val="Normal"/>
        <w:shd w:fill="FFFFFF" w:val="clear"/>
        <w:spacing w:before="14" w:after="0"/>
        <w:ind w:right="18" w:firstLine="900"/>
        <w:jc w:val="both"/>
        <w:rPr>
          <w:color w:val="000000"/>
        </w:rPr>
      </w:pPr>
      <w:r>
        <w:rPr>
          <w:color w:val="000000"/>
        </w:rPr>
        <w:t>Регионалы вынужденно соглашались со сталинистами — подобно тому, как сами сталинисты вынужденно соглашались с регионалами по поводу репрессий. Однако они все время пытались перевести разговор на тему поиска врагов. Подчас только реплики Сталина заставляли регионалов согласиться с отказом от кооптации.</w:t>
      </w:r>
    </w:p>
    <w:p>
      <w:pPr>
        <w:pStyle w:val="Normal"/>
        <w:shd w:fill="FFFFFF" w:val="clear"/>
        <w:spacing w:before="14" w:after="0"/>
        <w:ind w:right="18" w:firstLine="900"/>
        <w:jc w:val="both"/>
        <w:rPr/>
      </w:pPr>
      <w:r>
        <w:rPr>
          <w:color w:val="000000"/>
        </w:rPr>
        <w:t>О силе регионалов и нежелании идти на демократизацию партийной жизни свидетельствует тот факт, что пленум так и не принял предложение Жданова, который настаивал на скорейшем проведении партийных перевыборов. ЦК поддержал Косиора и Хатаевича, которые потребовали оттянуть сроки окончания выборов в парторганизациях. Вот и верь после этого в байки о сталинском всевластии! Оказывается, ещё в марте 1937 года Центральный комитет мог запросто не согласиться с мнением ближайшего сталинского соратника, то есть, по сути дела, с самим Сталиным. И весьма показательно то, по какому вопросу ЦК полемизировал с «кровавым палачом». Оказывается, этот палач, «великий и ужасный» Сталин, прямо-таки навязывал демократию, а его будущие «невинные» жертвы от этой демократии бегали как черт от ладана. Да еще и требовали репрессий — побольше.</w:t>
      </w:r>
    </w:p>
    <w:p>
      <w:pPr>
        <w:pStyle w:val="Normal"/>
        <w:shd w:fill="FFFFFF" w:val="clear"/>
        <w:spacing w:before="14" w:after="0"/>
        <w:ind w:right="18" w:firstLine="900"/>
        <w:jc w:val="both"/>
        <w:rPr>
          <w:color w:val="000000"/>
        </w:rPr>
      </w:pPr>
      <w:r>
        <w:rPr>
          <w:color w:val="000000"/>
        </w:rPr>
        <w:t>На пленуме были окончательно ослаблены «хозяйственные» наркоматы. По ним били как сталинисты, так и регионалы. Поводом для нападок послужило так называемое «вредительство». Его масштабы раздувались чрезвычайно, с тем чтобы создать впечатление о крайне неблагоприятной обстановке, царившей в наркоматах. Она, конечно, такой и была, но связывать это следовало не с вредительством, а с бюрократизмом и канцелярщиной, царившей во многих ведомствах.</w:t>
      </w:r>
    </w:p>
    <w:p>
      <w:pPr>
        <w:pStyle w:val="Normal"/>
        <w:shd w:fill="FFFFFF" w:val="clear"/>
        <w:spacing w:before="14" w:after="0"/>
        <w:ind w:right="18" w:firstLine="900"/>
        <w:jc w:val="both"/>
        <w:rPr>
          <w:color w:val="000000"/>
        </w:rPr>
      </w:pPr>
      <w:r>
        <w:rPr>
          <w:color w:val="000000"/>
        </w:rPr>
        <w:t>Однако так ставить вопрос регионалы не могли. Они сами были прожженными бюрократами и понимали, что критика бюрократизма ударит по ним же самим. Нужно было все списать на политический фактор, на врагов, деятельность которых якобы и является причиной большей части хозяйственных трудностей.</w:t>
      </w:r>
    </w:p>
    <w:p>
      <w:pPr>
        <w:pStyle w:val="Normal"/>
        <w:shd w:fill="FFFFFF" w:val="clear"/>
        <w:spacing w:before="14" w:after="0"/>
        <w:ind w:right="18" w:firstLine="900"/>
        <w:jc w:val="both"/>
        <w:rPr>
          <w:color w:val="000000"/>
        </w:rPr>
      </w:pPr>
      <w:r>
        <w:rPr>
          <w:color w:val="000000"/>
        </w:rPr>
        <w:t>Группа Сталина с таким подходом была согласна, хотя и расставляла свои специфические акценты, о которых будет сказано дальше. Очевидно, в сентябре 1936 года между сталинистами и регионалами был заключен некий компромисс. Последние обещали поддержать Сталина против Орджоникидзе, а тот пообещал перевести борьбу с ведомственными кланами в плоскость борьбы с вредительством.</w:t>
      </w:r>
    </w:p>
    <w:p>
      <w:pPr>
        <w:pStyle w:val="Normal"/>
        <w:shd w:fill="FFFFFF" w:val="clear"/>
        <w:spacing w:before="14" w:after="0"/>
        <w:ind w:right="18" w:firstLine="900"/>
        <w:jc w:val="both"/>
        <w:rPr/>
      </w:pPr>
      <w:r>
        <w:rPr>
          <w:color w:val="000000"/>
        </w:rPr>
        <w:t xml:space="preserve">Надо отметить, что именно регионалы чересчур усердствовали в разоблачении «вредителей». Выступления первых секретарей — Кабакова, Саркисова, Е. Г. Евдокимова, М.Д. Багирова дают образчик самой разнузданной травли. Порой они доходили до откровенно фантастических утверждений. Так, уральский босс Кабаков </w:t>
      </w:r>
      <w:r>
        <w:rPr>
          <w:bCs/>
          <w:color w:val="000000"/>
        </w:rPr>
        <w:t xml:space="preserve">утверждал: </w:t>
      </w:r>
      <w:r>
        <w:rPr>
          <w:bCs/>
          <w:i/>
          <w:iCs/>
          <w:color w:val="000000"/>
        </w:rPr>
        <w:t>«В одном магазине встретили такой факт — на обертку используют книги Зиновьева, в другом ларьке обертывают покупки докладом Томского. Мы проверили, и оказывается, такой литературы торгующие организации купили порядочное количество тонн. Кто может сказать, что эту литературу пользуют только для обертки?»</w:t>
      </w:r>
    </w:p>
    <w:p>
      <w:pPr>
        <w:pStyle w:val="Normal"/>
        <w:shd w:fill="FFFFFF" w:val="clear"/>
        <w:spacing w:before="14" w:after="0"/>
        <w:ind w:right="18" w:firstLine="900"/>
        <w:jc w:val="both"/>
        <w:rPr>
          <w:color w:val="000000"/>
        </w:rPr>
      </w:pPr>
      <w:r>
        <w:rPr>
          <w:color w:val="000000"/>
        </w:rPr>
        <w:t>Гораздо более взвешенным было выступление Мо-лотова. Вячеслав Михайлович очень сурово проехался по «вредителям», однако не стал зацикливаться только на них одних. Он обратил внимание на «канцелярско-бюрократические методы», которые плодят многочисленные структуры, мешающие друг другу. Председатель правительства призвал к улучшению организации на производстве, причем назвал конкретные меры, призванные оздоровить ситуацию: установление технических правил, личный инструктаж, регламентация техники и т. д.</w:t>
      </w:r>
    </w:p>
    <w:p>
      <w:pPr>
        <w:pStyle w:val="Normal"/>
        <w:shd w:fill="FFFFFF" w:val="clear"/>
        <w:spacing w:before="14" w:after="0"/>
        <w:ind w:right="18" w:firstLine="900"/>
        <w:jc w:val="both"/>
        <w:rPr/>
      </w:pPr>
      <w:r>
        <w:rPr>
          <w:color w:val="000000"/>
        </w:rPr>
        <w:t xml:space="preserve">Кроме того, Молотов предостерег от излишнего усердия в борьбе с «вредителями». В качестве примера такого усердия он привел несколько фактов. Например, травлю директора Пермского авиамоторного завода Побережного, организованную первым секретарем Пермского горкома Голышевым. Спасло директора лишь своевременное заступничество Политбюро. Молотов прямо сказал, что </w:t>
      </w:r>
      <w:r>
        <w:rPr>
          <w:b/>
          <w:bCs/>
          <w:color w:val="000000"/>
        </w:rPr>
        <w:t xml:space="preserve">партийные </w:t>
      </w:r>
      <w:r>
        <w:rPr>
          <w:color w:val="000000"/>
        </w:rPr>
        <w:t>работники должны заниматься своей работой, а не искать врагов, предоставив это дело органам НКВД. Это был уже явный «наезд» на регионалов.</w:t>
      </w:r>
    </w:p>
    <w:p>
      <w:pPr>
        <w:pStyle w:val="Normal"/>
        <w:shd w:fill="FFFFFF" w:val="clear"/>
        <w:spacing w:before="14" w:after="0"/>
        <w:ind w:right="18" w:firstLine="900"/>
        <w:jc w:val="both"/>
        <w:rPr/>
      </w:pPr>
      <w:r>
        <w:rPr>
          <w:color w:val="000000"/>
        </w:rPr>
        <w:t>Результаты пленума были двойственными. Левые консерваторы сумели еще больше наэлектризовать обстановку, сильнее заострить «тему врага». Настояв на аресте Бухарина и Рыкова, они перешли ещё одну важную черту. Раньше не поглядели на заслуги Зиновьева и Каменева, но эти деятели были очень и очень</w:t>
      </w:r>
      <w:r>
        <w:rPr/>
        <w:t xml:space="preserve"> </w:t>
      </w:r>
      <w:r>
        <w:rPr>
          <w:color w:val="000000"/>
        </w:rPr>
        <w:t xml:space="preserve">скомпрометированы своей поддержкой Троцкого в 20-е годы. А Бухарин с Рыковым были гораздо более авторитетны, к тому же они в свое время внесли большой вклад в разгром троцкизма. Их арест сломал очередную психологическую преграду на пути к террору. Теперь было ясно, что жертвой репрессий может стать </w:t>
      </w:r>
      <w:r>
        <w:rPr>
          <w:b/>
          <w:bCs/>
          <w:color w:val="000000"/>
        </w:rPr>
        <w:t xml:space="preserve">любой </w:t>
      </w:r>
      <w:r>
        <w:rPr>
          <w:color w:val="000000"/>
        </w:rPr>
        <w:t>человек.</w:t>
      </w:r>
    </w:p>
    <w:p>
      <w:pPr>
        <w:pStyle w:val="Normal"/>
        <w:shd w:fill="FFFFFF" w:val="clear"/>
        <w:spacing w:before="14" w:after="0"/>
        <w:ind w:right="18" w:firstLine="900"/>
        <w:jc w:val="both"/>
        <w:rPr/>
      </w:pPr>
      <w:r>
        <w:rPr>
          <w:color w:val="000000"/>
        </w:rPr>
        <w:t>В принципе это совершенно правильный подход — для нормальных государств, обладающих сильной правовой системой. Никто не должен считать себя неподсудным. Однако СССР был государством, травмированным так называемым «революционным правосознанием», и элементы этого правосознания оказывали очень и очень ощутимое воздействие на поведение людей. В такой ситуации всегда лучше не дожать, чем пережать. Это отлично понимал Сталин, которого многому научили уроки коллективизации. А вот регионалы этих уроков не усвоили. Они склонялись к тому, чтобы пережать. И на пленуме победил именно их подход.</w:t>
      </w:r>
    </w:p>
    <w:p>
      <w:pPr>
        <w:pStyle w:val="Normal"/>
        <w:shd w:fill="FFFFFF" w:val="clear"/>
        <w:spacing w:before="14" w:after="0"/>
        <w:ind w:right="18" w:firstLine="900"/>
        <w:jc w:val="both"/>
        <w:rPr>
          <w:color w:val="000000"/>
        </w:rPr>
      </w:pPr>
      <w:r>
        <w:rPr>
          <w:color w:val="000000"/>
        </w:rPr>
        <w:t>В то же самое время Сталин сумел убедить ЦК в необходимости демократизации партии. Секретари вынуждены были признать ненормальной ту обстановку, которая сложилась вокруг выборных органов, чья выборность оказалась фикцией. Были назначены тайные перевыборы партийных органов. Эта кампания нанесла мощный удар по местному руководству.</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Сталин наступает</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Кампания по перевыборам чрезвычайно оживила политическую жизнь страны. Делегатам партийных собраний и конференций было предоставлено право неограниченного отвода кандидатур, которым они активно пользовались. Порой обсуждение кандидатов затягивалось на целую неделю. Делегаты были склонны не особенно глядеть на высокий статус обсуждаемого кандидата. Так, Маленков, ближайший соратник</w:t>
      </w:r>
      <w:r>
        <w:rPr/>
        <w:t xml:space="preserve"> </w:t>
      </w:r>
      <w:r>
        <w:rPr>
          <w:color w:val="000000"/>
        </w:rPr>
        <w:t>Сталина, вынужден был около часа отвечать на вопросы участников конференции.</w:t>
      </w:r>
    </w:p>
    <w:p>
      <w:pPr>
        <w:pStyle w:val="Normal"/>
        <w:shd w:fill="FFFFFF" w:val="clear"/>
        <w:spacing w:before="14" w:after="0"/>
        <w:ind w:right="18" w:firstLine="900"/>
        <w:jc w:val="both"/>
        <w:rPr/>
      </w:pPr>
      <w:r>
        <w:rPr>
          <w:color w:val="000000"/>
        </w:rPr>
        <w:t xml:space="preserve">Демократический характер перевыборов очевиден. Это, правда с большими оговорками, признают даже многие историки-антисталинисты. Например, Р. Такер в своей монографии «Сталин у власти. 1929 — 1941» пишет следующее: </w:t>
      </w:r>
      <w:r>
        <w:rPr>
          <w:i/>
          <w:iCs/>
          <w:color w:val="000000"/>
        </w:rPr>
        <w:t xml:space="preserve">«Ясно, почему Жданов (читай </w:t>
      </w:r>
      <w:r>
        <w:rPr>
          <w:color w:val="000000"/>
        </w:rPr>
        <w:t xml:space="preserve">— </w:t>
      </w:r>
      <w:r>
        <w:rPr>
          <w:i/>
          <w:iCs/>
          <w:color w:val="000000"/>
        </w:rPr>
        <w:t>Сталин) высказался на февральско-мартовском пленуме за «внутрипартийную демократию». Под последней понималось не только тайное голосование при выборах в партийные органы, но и наделение рядовых членов партии правом критики своих партийных руководителей на партсобраниях. Прежде партиец не поднимал голоса против маленького Сталина в Омске ~ т-ща Булатова, или маленького Сталина в Смоленске т-ща Румянцева. Теперь же, призывая членов партии всерьез воспринимать «внутрипартийную демократию», их мобилизовали именно на это…»</w:t>
      </w:r>
    </w:p>
    <w:p>
      <w:pPr>
        <w:pStyle w:val="Normal"/>
        <w:shd w:fill="FFFFFF" w:val="clear"/>
        <w:spacing w:before="14" w:after="0"/>
        <w:ind w:right="18" w:firstLine="900"/>
        <w:jc w:val="both"/>
        <w:rPr>
          <w:color w:val="000000"/>
        </w:rPr>
      </w:pPr>
      <w:r>
        <w:rPr>
          <w:color w:val="000000"/>
        </w:rPr>
        <w:t>При этом Сталина все равно ругательски ругают. Дескать, он хотел свалить неугодных ему людей, опираясь на недовольство партийной массы. Правильно, хотел. И это, между прочим, вполне нормально. В любой, самой либеральной стране лидер желает подбирать руководство сам — из числа тех людей, которым он доверяет и которых считает своими единомышленниками. Другое дело, что делает он это, опираясь на мнение широких кругов, которые выносят лидерам доверие или недоверие. И Сталин как раз использовал самый демократичный из всех механизмов выявления поддержки — выборы. Они, конечно, сопровождались поисками врагов и обвинениями в государственных преступлениях. Такова была специфика положения СССР, который был весь покрыт родимыми пятнами Гражданской войны. В стране произошел рецидив революционности. Ответственность за это несут прежде всего левые консерваторы, упрямо не хотевшие переходить на новые методы руководства, считавшие, что всего можно добиться путем административного нажима и репрессий. Сталин в первой половине 1937 года еще надеялся на то, что этот рецидив удастся довольно быстро преодолеть, пока он еще не привел к большой крови.</w:t>
      </w:r>
    </w:p>
    <w:p>
      <w:pPr>
        <w:pStyle w:val="Normal"/>
        <w:shd w:fill="FFFFFF" w:val="clear"/>
        <w:spacing w:before="14" w:after="0"/>
        <w:ind w:right="18" w:firstLine="900"/>
        <w:jc w:val="both"/>
        <w:rPr>
          <w:color w:val="000000"/>
        </w:rPr>
      </w:pPr>
      <w:r>
        <w:rPr>
          <w:color w:val="000000"/>
        </w:rPr>
        <w:t>Критики Сталина, как всегда, противоречат себе же самим. То его обвиняют в бюрократизме, а то, напротив, в том, что он не церемонился с самой бюрократией. О последнем обстоятельстве особенно сокрушаются авторы, стоящие на левых позициях. Они почему-то считают, что старые заслуги перед революцией должны были автоматически превращать человека в некоего небожителя, совершенно недоступного для простых смертных. А обновление кадров ими трактуется как выдвижение на первый план молодых карьеристов. И только лишь.</w:t>
      </w:r>
    </w:p>
    <w:p>
      <w:pPr>
        <w:pStyle w:val="Normal"/>
        <w:shd w:fill="FFFFFF" w:val="clear"/>
        <w:spacing w:before="14" w:after="0"/>
        <w:ind w:right="18" w:firstLine="900"/>
        <w:jc w:val="both"/>
        <w:rPr/>
      </w:pPr>
      <w:r>
        <w:rPr>
          <w:color w:val="000000"/>
        </w:rPr>
        <w:t xml:space="preserve">Позволю себе сделать ещё одно отступление. На этот раз в область литературы. Вообще, освещение эпохи сталинизма глазами литераторов, в первую очередь прозаиков, тема особая. И разговор на нее должен быть отдельным. Я обращу внимание на творчество писателя А. Рыбакова, автора некогда популярнейшего романа «Дети Арбата». Это произведение в свое время нанесло по образу Сталина удар такой силы, которая намного превышает силу десятка толстых академических исследований, написанных «внезапно прозревшими» историками. «Дети Арбата» представляют собой некую квинтэссенцию левого «антисталинизма», выражающего недовольство потомков революционной элиты, которая была выращена Лениным и решительно сметена Сталиным. Если внимательно читать «Детей», то легко заметить недовольство </w:t>
      </w:r>
      <w:r>
        <w:rPr>
          <w:b/>
          <w:bCs/>
          <w:color w:val="000000"/>
        </w:rPr>
        <w:t xml:space="preserve">именно демократизмом </w:t>
      </w:r>
      <w:r>
        <w:rPr>
          <w:color w:val="000000"/>
        </w:rPr>
        <w:t>Сталина. Потомки устраненных с властного Олимпа «комиссаров в пыльных шлемах» потому и ударились в прозападное диссидентство, что видели в буржуазной демократии единственно возможную альтернативу демократии национальной и социалистической, отвечающей особенностям нашей страны. Неотроцкистская революция не прокатила бы в любом</w:t>
      </w:r>
      <w:r>
        <w:rPr/>
        <w:t xml:space="preserve"> </w:t>
      </w:r>
      <w:r>
        <w:rPr>
          <w:color w:val="000000"/>
        </w:rPr>
        <w:t>случае, вот сынки и дочки красных палачей и сделали выбор в пользу капитализма.</w:t>
      </w:r>
    </w:p>
    <w:p>
      <w:pPr>
        <w:pStyle w:val="Normal"/>
        <w:shd w:fill="FFFFFF" w:val="clear"/>
        <w:spacing w:before="14" w:after="0"/>
        <w:ind w:right="18" w:firstLine="900"/>
        <w:jc w:val="both"/>
        <w:rPr/>
      </w:pPr>
      <w:r>
        <w:rPr>
          <w:color w:val="000000"/>
        </w:rPr>
        <w:t xml:space="preserve">Рыбаков приписывает Сталину довольно-таки верные мысли, которые у того действительно были. Так, в романе Сталин определяет в качестве своего главного врага красный бюрократизм: </w:t>
      </w:r>
      <w:r>
        <w:rPr>
          <w:i/>
          <w:iCs/>
          <w:color w:val="000000"/>
        </w:rPr>
        <w:t xml:space="preserve">«Аппарат имеет свойство </w:t>
      </w:r>
      <w:r>
        <w:rPr>
          <w:bCs/>
          <w:i/>
          <w:iCs/>
          <w:color w:val="000000"/>
        </w:rPr>
        <w:t xml:space="preserve">коснеть, аппарат, сплоченный многими многолетними связями, вместо рычага становится тормозом, становится мумией… Аппарат надо сохранить, аппарат надо укреплять, но надо в зародыше убить в нем самостоятельность, непрерывно менять людей, не давать цементироваться взаимным связям, непрерывно сменяющийся аппарат не имеет самостоятельной политической силы, но остается могучей силой в руках вождя… нынешний </w:t>
      </w:r>
      <w:r>
        <w:rPr>
          <w:i/>
          <w:iCs/>
          <w:color w:val="000000"/>
        </w:rPr>
        <w:t xml:space="preserve">аппарат </w:t>
      </w:r>
      <w:r>
        <w:rPr>
          <w:color w:val="000000"/>
        </w:rPr>
        <w:t xml:space="preserve">(действие романа происходит в 1934 году. — </w:t>
      </w:r>
      <w:r>
        <w:rPr>
          <w:bCs/>
          <w:i/>
          <w:iCs/>
          <w:color w:val="000000"/>
        </w:rPr>
        <w:t>А. Е.</w:t>
      </w:r>
      <w:r>
        <w:rPr>
          <w:bCs/>
          <w:iCs/>
          <w:color w:val="000000"/>
        </w:rPr>
        <w:t>)</w:t>
      </w:r>
      <w:r>
        <w:rPr>
          <w:bCs/>
          <w:i/>
          <w:iCs/>
          <w:color w:val="000000"/>
        </w:rPr>
        <w:t xml:space="preserve"> — это уже старье, отработанный пар, хлам. Однако эти старые кадры и наиболее сцементированы, наиболее взаимосвязаны, они со своего места так просто не уйдут, их придется убирать»</w:t>
      </w:r>
      <w:r>
        <w:rPr>
          <w:bCs/>
          <w:iCs/>
          <w:color w:val="000000"/>
        </w:rPr>
        <w:t>.</w:t>
      </w:r>
    </w:p>
    <w:p>
      <w:pPr>
        <w:pStyle w:val="Normal"/>
        <w:shd w:fill="FFFFFF" w:val="clear"/>
        <w:spacing w:before="14" w:after="0"/>
        <w:ind w:right="18" w:firstLine="900"/>
        <w:jc w:val="both"/>
        <w:rPr/>
      </w:pPr>
      <w:r>
        <w:rPr>
          <w:color w:val="000000"/>
        </w:rPr>
        <w:t xml:space="preserve">Весьма любопытно описание «проработки» главного героя романа — Саши Панкратова. Партийная организация вуза, в котором Саша учился, выдвинула против него политическое обвинение. За Сашу пытается вступиться его дядя — Марк Рязанов, директор одного из крупнейших заводов и любимец самого Сталина. По просьбе Марка за Сашу хлопочет старый большевик, </w:t>
      </w:r>
      <w:r>
        <w:rPr>
          <w:b/>
          <w:bCs/>
          <w:color w:val="000000"/>
        </w:rPr>
        <w:t xml:space="preserve">нарком </w:t>
      </w:r>
      <w:r>
        <w:rPr>
          <w:color w:val="000000"/>
        </w:rPr>
        <w:t xml:space="preserve">Будягин. И что же, это пугает обвинителей? Нет, нисколько. На собрании, прорабатывающем Сашу, секретарь партбюро Баулин говорит следующее: </w:t>
      </w:r>
      <w:r>
        <w:rPr>
          <w:bCs/>
          <w:i/>
          <w:iCs/>
          <w:color w:val="000000"/>
        </w:rPr>
        <w:t>«Панкратов рассчитывал на безнаказанность. Рассчитывал на высоких покровителей. Был уверен, что партийная организация спасует перед их именами. Но для партийной организации дело партии, чистота партийной линии выше любого имени, любого авторитета»</w:t>
      </w:r>
      <w:r>
        <w:rPr>
          <w:bCs/>
          <w:iCs/>
          <w:color w:val="000000"/>
        </w:rPr>
        <w:t>.</w:t>
      </w:r>
    </w:p>
    <w:p>
      <w:pPr>
        <w:pStyle w:val="Normal"/>
        <w:shd w:fill="FFFFFF" w:val="clear"/>
        <w:spacing w:before="14" w:after="0"/>
        <w:ind w:right="18" w:firstLine="900"/>
        <w:jc w:val="both"/>
        <w:rPr/>
      </w:pPr>
      <w:r>
        <w:rPr>
          <w:color w:val="000000"/>
        </w:rPr>
        <w:t>Прямо какой-то апофеоз демократизма! Почему же Рыбаков так недоволен сталинизмом? А потому, что он никакой демократии не хотел, как не хотели её (и не хотят) другие критики сталинизма. Им нужна власть</w:t>
      </w:r>
      <w:r>
        <w:rPr/>
        <w:t xml:space="preserve"> </w:t>
      </w:r>
      <w:r>
        <w:rPr>
          <w:color w:val="000000"/>
        </w:rPr>
        <w:t>олигархии. Не получилось с коммунистической олигархией, так получится олигархия капиталистическая. Такая логика и способствовала во многом тому направлению, которое выбрала горбачевская «перестройка». Вместо действительной демократизации она пошла по пути капитализации, передав власть в руки обуржуазившейся бюрократии, а собственность — буржуазным олигархам.</w:t>
      </w:r>
    </w:p>
    <w:p>
      <w:pPr>
        <w:pStyle w:val="Normal"/>
        <w:shd w:fill="FFFFFF" w:val="clear"/>
        <w:spacing w:before="14" w:after="0"/>
        <w:ind w:right="18" w:firstLine="900"/>
        <w:jc w:val="both"/>
        <w:rPr/>
      </w:pPr>
      <w:r>
        <w:rPr>
          <w:color w:val="000000"/>
        </w:rPr>
        <w:t xml:space="preserve">Рыбаковы и подобные ему «левые» авторы проговариваются, и эта их оплошность позволяет сделать правильные выводы. Я, правда, вовсе не склонен столь высоко оценивать степень демократизма, который существовал в 1934 году, как это </w:t>
      </w:r>
      <w:r>
        <w:rPr>
          <w:b/>
          <w:bCs/>
          <w:color w:val="000000"/>
        </w:rPr>
        <w:t xml:space="preserve">невольно </w:t>
      </w:r>
      <w:r>
        <w:rPr>
          <w:color w:val="000000"/>
        </w:rPr>
        <w:t>делает Рыбаков. В то время проведение таких собраний было невозможно. А вот в 1937 году они были самым обычным делом.</w:t>
      </w:r>
    </w:p>
    <w:p>
      <w:pPr>
        <w:pStyle w:val="Normal"/>
        <w:shd w:fill="FFFFFF" w:val="clear"/>
        <w:spacing w:before="14" w:after="0"/>
        <w:ind w:right="18" w:firstLine="900"/>
        <w:jc w:val="both"/>
        <w:rPr/>
      </w:pPr>
      <w:r>
        <w:rPr>
          <w:color w:val="000000"/>
        </w:rPr>
        <w:t xml:space="preserve">И надо сказать, что региональные лидеры всячески препятствовали демократическому волеизъявлению рядовых партийных масс. Уже 20 марта Косиор прислал Сталину телеграмму, в которой вопрос о закрытом голосовании был назван </w:t>
      </w:r>
      <w:r>
        <w:rPr>
          <w:b/>
          <w:bCs/>
          <w:color w:val="000000"/>
        </w:rPr>
        <w:t>неясным</w:t>
      </w:r>
      <w:r>
        <w:rPr>
          <w:bCs/>
          <w:color w:val="000000"/>
        </w:rPr>
        <w:t>.</w:t>
      </w:r>
      <w:r>
        <w:rPr>
          <w:b/>
          <w:bCs/>
          <w:color w:val="000000"/>
        </w:rPr>
        <w:t xml:space="preserve"> </w:t>
      </w:r>
      <w:r>
        <w:rPr>
          <w:color w:val="000000"/>
        </w:rPr>
        <w:t xml:space="preserve">Сталин ситуацию прояснил, ответив кратко, но четко: </w:t>
      </w:r>
      <w:r>
        <w:rPr>
          <w:i/>
          <w:iCs/>
          <w:color w:val="000000"/>
        </w:rPr>
        <w:t>«Все выборы проводятся путем тайного голосования»</w:t>
      </w:r>
      <w:r>
        <w:rPr>
          <w:iCs/>
          <w:color w:val="000000"/>
        </w:rPr>
        <w:t>.</w:t>
      </w:r>
      <w:r>
        <w:rPr>
          <w:i/>
          <w:iCs/>
          <w:color w:val="000000"/>
        </w:rPr>
        <w:t xml:space="preserve"> </w:t>
      </w:r>
      <w:r>
        <w:rPr>
          <w:color w:val="000000"/>
        </w:rPr>
        <w:t xml:space="preserve">А для подстраховки он в тот же самый день протолкнул через Политбюро циркуляр, в котором предписывалось проводить именно тайное голосование, запретить голосовать списком и обеспечить право неограниченного отвода кандидатур. Сопротивление регионалов было столь сильным, что 8 мая ПБ принимает циркуляр, в котором </w:t>
      </w:r>
      <w:r>
        <w:rPr>
          <w:b/>
          <w:bCs/>
          <w:color w:val="000000"/>
        </w:rPr>
        <w:t xml:space="preserve">ещё </w:t>
      </w:r>
      <w:r>
        <w:rPr>
          <w:b/>
          <w:color w:val="000000"/>
        </w:rPr>
        <w:t xml:space="preserve">раз </w:t>
      </w:r>
      <w:r>
        <w:rPr>
          <w:color w:val="000000"/>
        </w:rPr>
        <w:t>обращает внимание на недопустимость открытого голосования.</w:t>
      </w:r>
    </w:p>
    <w:p>
      <w:pPr>
        <w:pStyle w:val="Normal"/>
        <w:shd w:fill="FFFFFF" w:val="clear"/>
        <w:spacing w:before="14" w:after="0"/>
        <w:ind w:right="18" w:firstLine="900"/>
        <w:jc w:val="both"/>
        <w:rPr/>
      </w:pPr>
      <w:r>
        <w:rPr>
          <w:color w:val="000000"/>
        </w:rPr>
        <w:t xml:space="preserve">Конечно, Сталин вовсе не полагался во всем на стихию масс (этого не делает ни один политик). Движение «снизу» он дополнил неким движением «сверху», призванным ослабить позиции секретарей крупнейших региональных организаций. Он сделал довольно остроумный ход, организовав, через Секретный отдел </w:t>
      </w:r>
      <w:r>
        <w:rPr>
          <w:bCs/>
          <w:color w:val="000000"/>
        </w:rPr>
        <w:t>ЦК,</w:t>
      </w:r>
      <w:r>
        <w:rPr>
          <w:b/>
          <w:bCs/>
          <w:color w:val="000000"/>
        </w:rPr>
        <w:t xml:space="preserve"> непосредственную </w:t>
      </w:r>
      <w:r>
        <w:rPr>
          <w:color w:val="000000"/>
        </w:rPr>
        <w:t xml:space="preserve">и </w:t>
      </w:r>
      <w:r>
        <w:rPr>
          <w:b/>
          <w:bCs/>
          <w:color w:val="000000"/>
        </w:rPr>
        <w:t xml:space="preserve">скрытую </w:t>
      </w:r>
      <w:r>
        <w:rPr>
          <w:color w:val="000000"/>
        </w:rPr>
        <w:t xml:space="preserve">связь с секретарями </w:t>
      </w:r>
      <w:r>
        <w:rPr>
          <w:b/>
          <w:bCs/>
          <w:color w:val="000000"/>
        </w:rPr>
        <w:t xml:space="preserve">районных </w:t>
      </w:r>
      <w:r>
        <w:rPr>
          <w:color w:val="000000"/>
        </w:rPr>
        <w:t>комитетов (о том, что такая связь действительно была, свидетельствуют данные смоленского партархива, захваченного немцами во время войны). Тем самым вождь натравил мелких партократов на крупных.</w:t>
      </w:r>
    </w:p>
    <w:p>
      <w:pPr>
        <w:pStyle w:val="Normal"/>
        <w:shd w:fill="FFFFFF" w:val="clear"/>
        <w:spacing w:before="14" w:after="0"/>
        <w:ind w:right="18" w:firstLine="900"/>
        <w:jc w:val="both"/>
        <w:rPr/>
      </w:pPr>
      <w:r>
        <w:rPr>
          <w:color w:val="000000"/>
        </w:rPr>
        <w:t>Позиции Сталина укрепились ещё и после мартовских арестов Ягоды и нескольких лиц из бывшего руководства НКВД — П. П. Буланова, И. М. Островского, М. И. Гая, К. В. Паукера. Ежовское руководство НКВД лишний раз позиционировало Сталина в качестве разоблачителя серьезного заговора спецслужб и гаранта от любых заговоров в ЧК. Это была еще одна из причин, по которой партократия, скрипя зубами, позволила Сталину осуществить ряд выгодных для него структурных преобразований.</w:t>
      </w:r>
    </w:p>
    <w:p>
      <w:pPr>
        <w:pStyle w:val="Normal"/>
        <w:shd w:fill="FFFFFF" w:val="clear"/>
        <w:spacing w:before="14" w:after="0"/>
        <w:ind w:right="18" w:firstLine="900"/>
        <w:jc w:val="both"/>
        <w:rPr/>
      </w:pPr>
      <w:r>
        <w:rPr>
          <w:color w:val="000000"/>
        </w:rPr>
        <w:t xml:space="preserve">Так, 14 апреля в ПБ были созданы две постоянные комиссии. Одна из них должна была решать внутриполитические вопросы, не терпящие отлагательства. В ее состав вошли Сталин, Молотов, Ворошилов, Каганович и Ежов. Другой комиссии предстояло решать такие же вопросы внешней политики. В нее включили Молотова, Сталина, Чубаря, Микояна и Кагановича. Ю. Н. Жуков считает, что эта меры была призвана дезинформировать противников Сталина. По его мнению, в комиссию не входили многие из тех партийных деятелей, кто активно участвовал в подготовке реформ (Вышинский, Яковлев, А. И. Стецкий, Б. М. Таль) и в силу этого якобы принадлежал к самому высшему эшелону власти. Сталин якобы отвлекал от них внимание своих противников. Однако представляется странным, чтобы указанные деятели были равнозначными таким фигурам, как Молотов или Каганович. К тому же вряд ли можно было скрыть от регионалов истинное положение каждого из сталинистов. Оно определялось теми должностями, которые они занимали. А то, что эти руководящие работники занимались </w:t>
      </w:r>
      <w:r>
        <w:rPr>
          <w:b/>
          <w:bCs/>
          <w:color w:val="000000"/>
        </w:rPr>
        <w:t xml:space="preserve">разработкой </w:t>
      </w:r>
      <w:r>
        <w:rPr>
          <w:color w:val="000000"/>
        </w:rPr>
        <w:t>многих важных и деликатных вопросов, ещё</w:t>
      </w:r>
      <w:r>
        <w:rPr/>
        <w:t xml:space="preserve"> </w:t>
      </w:r>
      <w:r>
        <w:rPr>
          <w:color w:val="000000"/>
        </w:rPr>
        <w:t xml:space="preserve">ни о чём не говорит. Разработка это одно, а </w:t>
      </w:r>
      <w:r>
        <w:rPr>
          <w:b/>
          <w:bCs/>
          <w:color w:val="000000"/>
        </w:rPr>
        <w:t xml:space="preserve">принятие </w:t>
      </w:r>
      <w:r>
        <w:rPr>
          <w:color w:val="000000"/>
        </w:rPr>
        <w:t>самих решений — совершенно другое.</w:t>
      </w:r>
    </w:p>
    <w:p>
      <w:pPr>
        <w:pStyle w:val="Normal"/>
        <w:shd w:fill="FFFFFF" w:val="clear"/>
        <w:spacing w:before="14" w:after="0"/>
        <w:ind w:right="18" w:firstLine="900"/>
        <w:jc w:val="both"/>
        <w:rPr/>
      </w:pPr>
      <w:r>
        <w:rPr>
          <w:color w:val="000000"/>
        </w:rPr>
        <w:t xml:space="preserve">Мне представляется, что созданием указанных комиссий Сталин достигал усиления позиций правительства, Совета народных комиссаров. Обращает на себя внимание, что в комиссии, кроме самого Сталина, были включены только и исключительно деятели союзного правительства (Чубарь на тот момент был заместителем председателя СНК СССР). Очевидно, его включение во внутриполитическую комиссию было неким компромиссом с группировкой регионалов. Чубарь происходил из их среды, но находился уже под влиянием чуждого им аппарата Совнаркома. Любопытно, что при перечислении членов внешнеполитической комиссии Сталин стоит на </w:t>
      </w:r>
      <w:r>
        <w:rPr>
          <w:b/>
          <w:bCs/>
          <w:color w:val="000000"/>
        </w:rPr>
        <w:t xml:space="preserve">втором </w:t>
      </w:r>
      <w:r>
        <w:rPr>
          <w:color w:val="000000"/>
        </w:rPr>
        <w:t xml:space="preserve">месте после Молотова. Это, несомненно, было данью уважения </w:t>
      </w:r>
      <w:r>
        <w:rPr>
          <w:b/>
          <w:bCs/>
          <w:color w:val="000000"/>
        </w:rPr>
        <w:t>самой должности главы правительства</w:t>
      </w:r>
      <w:r>
        <w:rPr>
          <w:bCs/>
          <w:color w:val="000000"/>
        </w:rPr>
        <w:t>.</w:t>
      </w:r>
      <w:r>
        <w:rPr>
          <w:b/>
          <w:bCs/>
          <w:color w:val="000000"/>
        </w:rPr>
        <w:t xml:space="preserve"> </w:t>
      </w:r>
      <w:r>
        <w:rPr>
          <w:color w:val="000000"/>
        </w:rPr>
        <w:t>И на этой должности он хотел, ещё с 1929 года, видеть себя. (Добиться этого ему удалось только в 1941 году, накануне войны.)</w:t>
      </w:r>
    </w:p>
    <w:p>
      <w:pPr>
        <w:pStyle w:val="Normal"/>
        <w:shd w:fill="FFFFFF" w:val="clear"/>
        <w:spacing w:before="14" w:after="0"/>
        <w:ind w:right="18" w:firstLine="900"/>
        <w:jc w:val="both"/>
        <w:rPr/>
      </w:pPr>
      <w:r>
        <w:rPr>
          <w:color w:val="000000"/>
        </w:rPr>
        <w:t xml:space="preserve">Своим решением создать комиссии Сталин ясно давал понять, что главную роль в стране будут играть именно </w:t>
      </w:r>
      <w:r>
        <w:rPr>
          <w:b/>
          <w:bCs/>
          <w:color w:val="000000"/>
        </w:rPr>
        <w:t xml:space="preserve">государственные </w:t>
      </w:r>
      <w:r>
        <w:rPr>
          <w:color w:val="000000"/>
        </w:rPr>
        <w:t>деятели. От них, в первую очередь, должно было зависеть решение важнейших и безотлагательных проблем как внутренней, так и внешней политики.</w:t>
      </w:r>
    </w:p>
    <w:p>
      <w:pPr>
        <w:pStyle w:val="Normal"/>
        <w:shd w:fill="FFFFFF" w:val="clear"/>
        <w:spacing w:before="14" w:after="0"/>
        <w:ind w:right="18" w:firstLine="900"/>
        <w:jc w:val="both"/>
        <w:rPr/>
      </w:pPr>
      <w:r>
        <w:rPr>
          <w:color w:val="000000"/>
        </w:rPr>
        <w:t>Через девять дней Сталин одержал ещё одну победу. Он провел разукрупнение 7 крайкомов и обкомов РСФСР — Северо-Кавказского, Сталинградского, Саратовского, Горьковского, Свердловского, Ленинградского, Восточно-Сибирского. Из их подчинения вывели парторганизации автономных республик, которых подчинили ЦК ВКП (б). Еще раньше, в 1936 году, был ликвидирован Закавказский крайком, на месте которого возникли три независимые друг от друга компартии — Грузии, Армении и Азербайджана. Подобной мерой Сталин сталкивал секретарей новых партобразований с теми лидерами, которым они раньше подчинялись.</w:t>
      </w:r>
    </w:p>
    <w:p>
      <w:pPr>
        <w:pStyle w:val="Normal"/>
        <w:shd w:fill="FFFFFF" w:val="clear"/>
        <w:spacing w:before="14" w:after="0"/>
        <w:ind w:right="18" w:firstLine="900"/>
        <w:jc w:val="both"/>
        <w:rPr/>
      </w:pPr>
      <w:r>
        <w:rPr>
          <w:color w:val="000000"/>
        </w:rPr>
        <w:t xml:space="preserve">А 25 апреля ПБ создало особый орган — Комитет обороны при СНК СССР. В него вошли: Молотов, Сталин, Каганович, Ворошилов, Чубарь, Гамарник, Жданов, Ежов, В. М. Рухимович, В. И. Межлаук. Председателем КО стал Молотов. Здесь бросается в глаза то, что в </w:t>
      </w:r>
      <w:r>
        <w:rPr>
          <w:b/>
          <w:bCs/>
          <w:color w:val="000000"/>
        </w:rPr>
        <w:t xml:space="preserve">правительственный </w:t>
      </w:r>
      <w:r>
        <w:rPr>
          <w:color w:val="000000"/>
        </w:rPr>
        <w:t>Комитет включили Сталина и Жданова — двух секретарей ЦК, не занимающих никаких должностей в правительстве. Они оказались подчиненными именно Молотову — председателю СНК. Речь, конечно же, не шла о том, чтобы Сталин подчинялся Молотову как политик. Сталин хотел, чтобы в подчиненном положении оказалась сама должность первого секретаря ЦК. Сам Сталин явно метил на пост руководителя правительства, наиболее подходящий ему — вдумчивому и кропотливому организатору. На пост первого секретаря ЦК он, скорее всего, намечал поставить идеолога Жданова.</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Попытка переворот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Однако весной в политическую игру активно включается группа «левых милитаристов». До той поры она в основном стояла в стороне, хотя её настрой и оказывал определённое влияние на расклад политических сил. Так, летом 1936 года «милитаристы» поддержали Орджоникидзе, чем придали ему определенный вес. А в феврале-марте 1937-го они приняли участие в травле Бухарина и Рыкова, что облегчило расправу над лидерами «правых». Но все это были периферийные шевеления. А ставку свою «милитаристы» делали именно на военный переворот.</w:t>
      </w:r>
    </w:p>
    <w:p>
      <w:pPr>
        <w:pStyle w:val="Normal"/>
        <w:shd w:fill="FFFFFF" w:val="clear"/>
        <w:spacing w:before="14" w:after="0"/>
        <w:ind w:right="18" w:firstLine="900"/>
        <w:jc w:val="both"/>
        <w:rPr>
          <w:color w:val="000000"/>
        </w:rPr>
      </w:pPr>
      <w:r>
        <w:rPr>
          <w:color w:val="000000"/>
        </w:rPr>
        <w:t>Молотов, несокрушимо убежденный в наличии заговора, говорил Чуеву, что высшее руководство даже знало точную дату переворота. Он ее, правда, не называет, но можно с некоторой долей вероятности считать, что переворот планировалось осуществить 1 мая 1937 года. Скорее всего, он должен был произойти во время военного парада.</w:t>
      </w:r>
    </w:p>
    <w:p>
      <w:pPr>
        <w:pStyle w:val="Normal"/>
        <w:shd w:fill="FFFFFF" w:val="clear"/>
        <w:spacing w:before="14" w:after="0"/>
        <w:ind w:right="18" w:firstLine="900"/>
        <w:jc w:val="both"/>
        <w:rPr/>
      </w:pPr>
      <w:r>
        <w:rPr>
          <w:color w:val="000000"/>
        </w:rPr>
        <w:t xml:space="preserve">Наблюдатели отмечают, что празднование Первомая прошло в довольно-таки напряжённой обстановке. По свидетельству английского журналиста Ф. Маклина, </w:t>
      </w:r>
      <w:r>
        <w:rPr>
          <w:i/>
          <w:iCs/>
          <w:color w:val="000000"/>
        </w:rPr>
        <w:t>«члены Политбюро нервно ухмылялись, неловко переминались с ноги на ногу, забыв о параде и о своем высоком положении»</w:t>
      </w:r>
      <w:r>
        <w:rPr>
          <w:iCs/>
          <w:color w:val="000000"/>
        </w:rPr>
        <w:t>.</w:t>
      </w:r>
      <w:r>
        <w:rPr>
          <w:i/>
          <w:iCs/>
          <w:color w:val="000000"/>
        </w:rPr>
        <w:t xml:space="preserve"> </w:t>
      </w:r>
      <w:r>
        <w:rPr>
          <w:color w:val="000000"/>
        </w:rPr>
        <w:t>Все, кроме Сталина, хранившего ледяное спокойствие.</w:t>
      </w:r>
    </w:p>
    <w:p>
      <w:pPr>
        <w:pStyle w:val="Normal"/>
        <w:shd w:fill="FFFFFF" w:val="clear"/>
        <w:spacing w:before="14" w:after="0"/>
        <w:ind w:right="18" w:firstLine="900"/>
        <w:jc w:val="both"/>
        <w:rPr/>
      </w:pPr>
      <w:r>
        <w:rPr>
          <w:color w:val="000000"/>
        </w:rPr>
        <w:t xml:space="preserve">Сталин, поднявшись на трибуну мавзолея, демонстративно отказался пожать руку Тухачевскому. Что это было? Проявлением гнева? Вряд ли. Сталин никогда не дал бы воли своим чувствам при таком большом скоплении </w:t>
      </w:r>
      <w:r>
        <w:rPr>
          <w:color w:val="000000"/>
          <w:lang w:val="en-US"/>
        </w:rPr>
        <w:t>VIP</w:t>
      </w:r>
      <w:r>
        <w:rPr>
          <w:color w:val="000000"/>
        </w:rPr>
        <w:t>-персон, если бы не ставил перед собой определенных, вполне прагматических целей. Судя по всему, он хотел предупредить Тухачевского, что знает о заговоре и чтобы тот не предпринимал никаких необдуманных поступков, которые могут привести к огромным жертвам и падению престижа СССР на международной арене.</w:t>
      </w:r>
    </w:p>
    <w:p>
      <w:pPr>
        <w:pStyle w:val="Normal"/>
        <w:shd w:fill="FFFFFF" w:val="clear"/>
        <w:spacing w:before="14" w:after="0"/>
        <w:ind w:right="18" w:firstLine="900"/>
        <w:jc w:val="both"/>
        <w:rPr>
          <w:color w:val="000000"/>
        </w:rPr>
      </w:pPr>
      <w:r>
        <w:rPr>
          <w:color w:val="000000"/>
        </w:rPr>
        <w:t>Обращает на себя внимание и странное поведение Тухачевского. На всем протяжении парада он стоял, держа руки в карманах, что было ему не свойственно. Не имея военных талантов, Тухачевский все же обладал красивой выправкой и аристократическими манерами. Очевидно, в карманах у Тухачевского находилось готовое к бою личное оружие.</w:t>
      </w:r>
    </w:p>
    <w:p>
      <w:pPr>
        <w:pStyle w:val="Normal"/>
        <w:shd w:fill="FFFFFF" w:val="clear"/>
        <w:spacing w:before="14" w:after="0"/>
        <w:ind w:right="18" w:firstLine="900"/>
        <w:jc w:val="both"/>
        <w:rPr/>
      </w:pPr>
      <w:r>
        <w:rPr>
          <w:color w:val="000000"/>
        </w:rPr>
        <w:t>Кстати, о личном оружии. Отличалось ведь и поведение Ворошилова, одного из главных оппонентов Тухачевского. Обычно он стоял на мавзолее без оружия. Однако в тот день на его поясе демонстративно находилась кобура от пистолета. Ну, и вряд ли она была пустой…</w:t>
      </w:r>
    </w:p>
    <w:p>
      <w:pPr>
        <w:pStyle w:val="Normal"/>
        <w:shd w:fill="FFFFFF" w:val="clear"/>
        <w:spacing w:before="14" w:after="0"/>
        <w:ind w:right="18" w:firstLine="900"/>
        <w:jc w:val="both"/>
        <w:rPr>
          <w:color w:val="000000"/>
        </w:rPr>
      </w:pPr>
      <w:r>
        <w:rPr>
          <w:color w:val="000000"/>
        </w:rPr>
        <w:t>Обычно военные руководители после парада оставались еще и на праздничную демонстрацию трудящихся. Так делал и Тухачевский. Но на этот раз он, дождавшись конца парада, спустился с мавзолея и отправился прочь от него.</w:t>
      </w:r>
    </w:p>
    <w:p>
      <w:pPr>
        <w:pStyle w:val="Normal"/>
        <w:shd w:fill="FFFFFF" w:val="clear"/>
        <w:spacing w:before="14" w:after="0"/>
        <w:ind w:right="18" w:firstLine="900"/>
        <w:jc w:val="both"/>
        <w:rPr/>
      </w:pPr>
      <w:r>
        <w:rPr>
          <w:color w:val="000000"/>
        </w:rPr>
        <w:t>В. Кривицкий, принимавший участие в майских торжествах в качестве почётного гостя, рассказывает о</w:t>
      </w:r>
      <w:r>
        <w:rPr/>
        <w:t xml:space="preserve"> </w:t>
      </w:r>
      <w:r>
        <w:rPr>
          <w:color w:val="000000"/>
        </w:rPr>
        <w:t>том, что спецотдел НКВД готовился к 1 мая в течение двух недель, забросив все другие дела. На торжествах присутствовало невиданное количество чекистов, одетых в штатское.</w:t>
      </w:r>
    </w:p>
    <w:p>
      <w:pPr>
        <w:pStyle w:val="Normal"/>
        <w:shd w:fill="FFFFFF" w:val="clear"/>
        <w:spacing w:before="14" w:after="0"/>
        <w:ind w:right="18" w:firstLine="900"/>
        <w:jc w:val="both"/>
        <w:rPr>
          <w:color w:val="000000"/>
        </w:rPr>
      </w:pPr>
      <w:r>
        <w:rPr>
          <w:color w:val="000000"/>
        </w:rPr>
        <w:t>Переворот не удался, однако заговорщики остались на свободе — временно. Сталин хотел собрать как можно больше доказательств в пользу заговора и тем самым оглоушить руководство всех уровней, сделать его более податливым. К тому же решительные действия, предпринятые в самом начале мая, могли окончиться вооруженными столкновениями — со всеми вытекающими последствиями. Слишком сильны были мятежные генералы. И есть все основания считать, что они готовили еще одну попытку переворота, желая использовать для этого большие маневры РККА, намеченные на 12 мая. Сталин добился отмены маневров, а самого Тухачевского переместил с должности заместителя наркома обороны. Это произошло 13 мая, когда Тухачевский получил новое назначение — на пост командующего Приволжским военным округом. Потом пришло время Якира, которого перевели в Ленинградский военный округ. Далее начались крупные посадки. Органы арестовывают бывшего начальника ПВО Медведева, Фельдмана, Корка. Все они быстро и оперативно дают показания на Тухачевского и многих других высших военных руководителей. Одновременно следователи трясут военных-троцкистов — Примакова и Путну. Они тоже показывают на Тухачевского. И вот, наконец, 22 мая арестовывают Тухачевского, 28 мая — Якира, а 29-го — Уборевича. 30 мая из Наркомата обороны изгоняют начальника Политуправления РККА Гамарника. На следующий день он кончает жизнь самоубийством.</w:t>
      </w:r>
    </w:p>
    <w:p>
      <w:pPr>
        <w:pStyle w:val="Normal"/>
        <w:shd w:fill="FFFFFF" w:val="clear"/>
        <w:spacing w:before="14" w:after="0"/>
        <w:ind w:right="18" w:firstLine="900"/>
        <w:jc w:val="both"/>
        <w:rPr/>
      </w:pPr>
      <w:r>
        <w:rPr>
          <w:color w:val="000000"/>
        </w:rPr>
        <w:t>Далее события развиваются стремительнейшим образом. Уже 12 июня, в течение одного дня, проходит закрытый процесс, на котором Тухачевский, Якир, Уборевич, Корк, Фельдман, Эйдеман, Примаков и Путна были приговорены к смертной казни.</w:t>
      </w:r>
    </w:p>
    <w:p>
      <w:pPr>
        <w:pStyle w:val="Normal"/>
        <w:shd w:fill="FFFFFF" w:val="clear"/>
        <w:spacing w:before="14" w:after="0"/>
        <w:ind w:right="18" w:firstLine="900"/>
        <w:jc w:val="both"/>
        <w:rPr/>
      </w:pPr>
      <w:r>
        <w:rPr>
          <w:color w:val="000000"/>
        </w:rPr>
        <w:t xml:space="preserve">Сразу настораживает та </w:t>
      </w:r>
      <w:r>
        <w:rPr>
          <w:b/>
          <w:bCs/>
          <w:color w:val="000000"/>
        </w:rPr>
        <w:t>быстрота</w:t>
      </w:r>
      <w:r>
        <w:rPr>
          <w:bCs/>
          <w:color w:val="000000"/>
        </w:rPr>
        <w:t>,</w:t>
      </w:r>
      <w:r>
        <w:rPr>
          <w:b/>
          <w:bCs/>
          <w:color w:val="000000"/>
        </w:rPr>
        <w:t xml:space="preserve"> </w:t>
      </w:r>
      <w:r>
        <w:rPr>
          <w:color w:val="000000"/>
        </w:rPr>
        <w:t xml:space="preserve">с которой были осуждены военные вожди. С Зиновьевым и Каменевым, Бухариным и Рыковым возились гораздо дольше. Складывается впечатление, что </w:t>
      </w:r>
      <w:r>
        <w:rPr>
          <w:b/>
          <w:bCs/>
          <w:color w:val="000000"/>
        </w:rPr>
        <w:t xml:space="preserve">каждый день жизни </w:t>
      </w:r>
      <w:r>
        <w:rPr>
          <w:color w:val="000000"/>
        </w:rPr>
        <w:t>военных заговорщиков представлялся Сталину очень и очень опасным. Почему? У мятежников явно были покровители в политическом руководстве страны. Они могли решительно выступить на июньском пленуме ЦК, добившись освобождения и реабилитации милитаристов. Тогда события пошли бы по самому опасному пути (вплоть до гражданской войны).</w:t>
      </w:r>
    </w:p>
    <w:p>
      <w:pPr>
        <w:pStyle w:val="Normal"/>
        <w:shd w:fill="FFFFFF" w:val="clear"/>
        <w:spacing w:before="14" w:after="0"/>
        <w:ind w:right="18" w:firstLine="900"/>
        <w:jc w:val="both"/>
        <w:rPr>
          <w:color w:val="000000"/>
        </w:rPr>
      </w:pPr>
      <w:r>
        <w:rPr>
          <w:color w:val="000000"/>
        </w:rPr>
        <w:t>Кто же из партийного руководства мог быть заодно с Тухачевским? Мне представляется, что надо внимательно приглядеться к группе регионалов. Все они были недовольны апрельскими успехами Сталина. Но наиболее радикальная их часть отвергла путь аппаратного противоборства и решила пойти на государственный переворот.</w:t>
      </w:r>
    </w:p>
    <w:p>
      <w:pPr>
        <w:pStyle w:val="Normal"/>
        <w:shd w:fill="FFFFFF" w:val="clear"/>
        <w:spacing w:before="14" w:after="0"/>
        <w:ind w:right="18" w:firstLine="900"/>
        <w:jc w:val="both"/>
        <w:rPr/>
      </w:pPr>
      <w:r>
        <w:rPr>
          <w:color w:val="000000"/>
        </w:rPr>
        <w:t>Что говорит в пользу этого предположения? Прежде всего, отметим такое любопытное совпадение. В мае происходят аресты военачальников, и в мае же начинаются аресты секретарей крайкомов и обкомов. До этого их могли смещать и критиковать. Но арестовывать? Нет, это уже дело небывалое. И оно свершилось.</w:t>
      </w:r>
    </w:p>
    <w:p>
      <w:pPr>
        <w:pStyle w:val="Normal"/>
        <w:shd w:fill="FFFFFF" w:val="clear"/>
        <w:spacing w:before="14" w:after="0"/>
        <w:ind w:right="18" w:firstLine="900"/>
        <w:jc w:val="both"/>
        <w:rPr/>
      </w:pPr>
      <w:r>
        <w:rPr>
          <w:color w:val="000000"/>
        </w:rPr>
        <w:t>По решению ПБ от 13 мая был снят с занимаемой должности первый секретарь Свердловского обкома И. Д. Кабаков. Через три дня было дано разъяснение. Оказывается, Кабаков принадлежал к «контрреволюционному центру правых». Одновременно с ним были сняты Саркисов и А. Р. Вайнов, секретарь Ярославского обкома. Правда, против них пока еще не выдвигали никаких политических обвинений. Весьма возможно, что они просто стали жертвами той кадровой игры, которую Сталин вел с регионалами. А вот Кабаков, скорее всего, был как-то связан с военными заговорщиками, не случайно его сняли почти одновременно с перемещением на Волгу Тухачевского. Вряд ли бы Сталину тогда удалось передать дело в НКВД, не имей</w:t>
      </w:r>
      <w:r>
        <w:rPr/>
        <w:t xml:space="preserve"> </w:t>
      </w:r>
      <w:r>
        <w:rPr>
          <w:color w:val="000000"/>
        </w:rPr>
        <w:t>он твёрдых доказательств вины Кабакова. А так его сдали свои же. Военного переворота боялись почти все левые консерваторы. И не зря — авантюрист Тухачевский, ненавидящий партийные структуры, очень скоро устроил бы им «ночь длинных ножей». И поддержавшим его, и тем более не поддержавшим. Он не стал бы тянуть — как Сталин, терпеливо наставлявший «заблудших» олигархов.</w:t>
      </w:r>
    </w:p>
    <w:p>
      <w:pPr>
        <w:pStyle w:val="Normal"/>
        <w:shd w:fill="FFFFFF" w:val="clear"/>
        <w:spacing w:before="14" w:after="0"/>
        <w:ind w:right="18" w:firstLine="900"/>
        <w:jc w:val="both"/>
        <w:rPr>
          <w:color w:val="000000"/>
        </w:rPr>
      </w:pPr>
      <w:r>
        <w:rPr>
          <w:color w:val="000000"/>
        </w:rPr>
        <w:t>Через месяц со своего поста слетел еще один региональный барон — Румянцев, бывший первым секретарем Западного (Смоленского) обкома. Он был обвинен в связях с «врагом народа Уборевичем». Связи в любом случае имели место быть — в то время Смоленская область входила в состав Белорусского военного округа.</w:t>
      </w:r>
    </w:p>
    <w:p>
      <w:pPr>
        <w:pStyle w:val="Normal"/>
        <w:shd w:fill="FFFFFF" w:val="clear"/>
        <w:spacing w:before="14" w:after="0"/>
        <w:ind w:right="18" w:firstLine="900"/>
        <w:jc w:val="both"/>
        <w:rPr/>
      </w:pPr>
      <w:r>
        <w:rPr>
          <w:color w:val="000000"/>
        </w:rPr>
        <w:t>Кого ещё из регионалов можно считать запутанным в деле Тухачевского? Очевидно, Варейкиса. Он не побоялся позвонить Сталину с тем, чтобы выразить протест в связи с арестом «красного Бонапарта». Вообще, Варейкис дружил с Тухачевским еще с 1918 года, когда они вместе свергли мятежного главкома Муравьева, примыкавшего к левым эсерам. Однако Сталин простил Варейкису его дерзкий звонок. Наверное, его подкупила искренность человека, вступившегося за друга. Сталин такую прямоту ценил. К тому же тогда он просто не имел никаких других доказательств связи Варейкиса с заговорщиками.</w:t>
      </w:r>
    </w:p>
    <w:p>
      <w:pPr>
        <w:pStyle w:val="Normal"/>
        <w:shd w:fill="FFFFFF" w:val="clear"/>
        <w:spacing w:before="14" w:after="0"/>
        <w:ind w:right="18" w:firstLine="900"/>
        <w:jc w:val="both"/>
        <w:rPr/>
      </w:pPr>
      <w:r>
        <w:rPr>
          <w:color w:val="000000"/>
        </w:rPr>
        <w:t>Есть и еще кое-какие соображения по поводу возможных участников заговора, принадлежавших к партократии. Но о них мы поговорим чуть позже, когда речь зайдет об июньском пленуме. Пока рассмотрим такой вопрос — а не был ли связан с заговорщиками Лев Давидович Троцкий? Мы его уже успели маленько подзабыть, однако он такого отношения не заслуживает. Человечище был действительно матёрый.</w:t>
      </w:r>
    </w:p>
    <w:p>
      <w:pPr>
        <w:pStyle w:val="Normal"/>
        <w:shd w:fill="FFFFFF" w:val="clear"/>
        <w:spacing w:before="14" w:after="0"/>
        <w:ind w:right="18" w:firstLine="900"/>
        <w:jc w:val="both"/>
        <w:rPr/>
      </w:pPr>
      <w:r>
        <w:rPr>
          <w:color w:val="000000"/>
        </w:rPr>
        <w:t>По официальной версии, троцкисты, само собой, были связаны с заговором. Но мы будем помнить, что официальные версии той поры являются амальгамами</w:t>
      </w:r>
      <w:r>
        <w:rPr/>
        <w:t xml:space="preserve"> </w:t>
      </w:r>
      <w:r>
        <w:rPr>
          <w:color w:val="000000"/>
        </w:rPr>
        <w:t>и в них надо скрупулёзно отделять зерна от плевел. А это весьма трудно. Особенно в данном случае. Троцкий надежно законспирировал большинство своих контактов с СССР. И надо думать, что возможные связи с армией держались бы им в самом большом секрете. Ведь армия — это надежнейший путь к власти. Поэтому придется включить логику и соотнести одни известные и бесспорные факты с другими такими же фактами.</w:t>
      </w:r>
    </w:p>
    <w:p>
      <w:pPr>
        <w:pStyle w:val="Normal"/>
        <w:shd w:fill="FFFFFF" w:val="clear"/>
        <w:spacing w:before="14" w:after="0"/>
        <w:ind w:right="18" w:firstLine="900"/>
        <w:jc w:val="both"/>
        <w:rPr/>
      </w:pPr>
      <w:r>
        <w:rPr>
          <w:color w:val="000000"/>
        </w:rPr>
        <w:t>Вспомним, что сам Тухачевский пользовался некоторым расположением Троцкого, хотя между ними случались и трения. И тот и другой благоволили милитаризму. Одно время Троцкий выступал за милитаризацию профсоюзов и наяривал по части создания трудармий, бывших чем-то средним между казармой и концлагерем.</w:t>
      </w:r>
    </w:p>
    <w:p>
      <w:pPr>
        <w:pStyle w:val="Normal"/>
        <w:shd w:fill="FFFFFF" w:val="clear"/>
        <w:spacing w:before="14" w:after="0"/>
        <w:ind w:right="18" w:firstLine="900"/>
        <w:jc w:val="both"/>
        <w:rPr/>
      </w:pPr>
      <w:r>
        <w:rPr>
          <w:color w:val="000000"/>
        </w:rPr>
        <w:t xml:space="preserve">Демократом Троцкий стал, когда почувствовал, что его отсекают от руководства. Вот тут-то он и вспомнил про «внутрипартийную демократию». Она ему понадобилась, чтобы свободно оппонировать Сталину и другим противникам. А приди «демон революции» к власти, он бы такую «демократию» устроил, мало не показалось бы. По крайней мере, уже в эмиграции он вовсе не церемонился со своими соратниками по </w:t>
      </w:r>
      <w:r>
        <w:rPr>
          <w:color w:val="000000"/>
          <w:lang w:val="en-US"/>
        </w:rPr>
        <w:t>IV</w:t>
      </w:r>
      <w:r>
        <w:rPr>
          <w:color w:val="000000"/>
        </w:rPr>
        <w:t xml:space="preserve"> Интернационалу. Когда мексиканский троцкист Галисия потребовал свободы мнений внутри троцкистского Интернационала, сам Троцкий немедленно заявил о том, что это требование противоречит принципам централизма. Как только американские троцкисты предложили провести внутри движения референдум по вопросу о том, является ли СССР рабочим государством, как Троцкий взял и дезавуировал их предложение. А троцкистов Бэрнхэма и Шахтмана, усомнившихся в пролетарской природе СССР, Троцкий просто-напросто исключил из своего Интернационала. Так что демократ он был еще тот. Типа Ельцина.</w:t>
      </w:r>
    </w:p>
    <w:p>
      <w:pPr>
        <w:pStyle w:val="Normal"/>
        <w:shd w:fill="FFFFFF" w:val="clear"/>
        <w:spacing w:before="14" w:after="0"/>
        <w:ind w:right="18" w:firstLine="900"/>
        <w:jc w:val="both"/>
        <w:rPr>
          <w:color w:val="000000"/>
        </w:rPr>
      </w:pPr>
      <w:r>
        <w:rPr>
          <w:color w:val="000000"/>
        </w:rPr>
        <w:t>Получается, что Троцкий и левые милитаристы были весьма близки друг к другу в идейном смысле. И «демон революции», и полководцы-заговорщики одинаково ценили милитаризм, мечтая использовать его для осуществления внешнеполитических авантюр революционного характера.</w:t>
      </w:r>
    </w:p>
    <w:p>
      <w:pPr>
        <w:pStyle w:val="Normal"/>
        <w:shd w:fill="FFFFFF" w:val="clear"/>
        <w:spacing w:before="14" w:after="0"/>
        <w:ind w:right="18" w:firstLine="900"/>
        <w:jc w:val="both"/>
        <w:rPr/>
      </w:pPr>
      <w:r>
        <w:rPr>
          <w:color w:val="000000"/>
        </w:rPr>
        <w:t>Ещё в 1932 году Троцкий призвал к военному свержению сталинизма. Было бы наивно думать, чтобы такой опытный политик и убежденный борец не попытался бы выйти на связь с недовольными генералами. И столь наивным было полагать, что сами генералы-заговорщики отказались бы от поддержки Троцкого. Ведь в СССР их группировка была самой слабой. Да, конечно, армия — это сильный козырь. Но, во-первых, они ее полностью не контролировали. А во-вторых, власть в стране все же принадлежала политическим элитам.</w:t>
      </w:r>
    </w:p>
    <w:p>
      <w:pPr>
        <w:pStyle w:val="Normal"/>
        <w:shd w:fill="FFFFFF" w:val="clear"/>
        <w:spacing w:before="14" w:after="0"/>
        <w:ind w:right="18" w:firstLine="900"/>
        <w:jc w:val="both"/>
        <w:rPr>
          <w:color w:val="000000"/>
        </w:rPr>
      </w:pPr>
      <w:r>
        <w:rPr>
          <w:color w:val="000000"/>
        </w:rPr>
        <w:t>Характерно и наличие в рядах тухачевцев Примакова и Путны, бывших активных троцкистов. Это навевает кое-какие интересные мысли.</w:t>
      </w:r>
    </w:p>
    <w:p>
      <w:pPr>
        <w:pStyle w:val="Normal"/>
        <w:shd w:fill="FFFFFF" w:val="clear"/>
        <w:spacing w:before="14" w:after="0"/>
        <w:ind w:right="18" w:firstLine="900"/>
        <w:jc w:val="both"/>
        <w:rPr/>
      </w:pPr>
      <w:r>
        <w:rPr>
          <w:color w:val="000000"/>
        </w:rPr>
        <w:t xml:space="preserve">Но более всего интересен «испанский след». По данным Кривицкого, Тухачевский был очень сильно недоволен политикой Сталина в Испании. Он считал, что СССР беспардонно вмешивается во внутренние дела испанцев, а сталинские агенты распоряжаются в Испании как в покоренной стране. На первый взгляд выглядит все это очень благородно. Не забыть бы только о том, что сам Тухачевский, как и Троцкий, мечтал о революционных завоевательных походах в другие страны. На самом же деле маршала волновало то, что сталинская агентура сдерживает чрезвычайно бурную активность испанских леваков, среди которых не последнюю роль играли троцкисты. Выше я уже отмечал, что сталинистская Компартия Испании (КПИ) получила из Москвы четкие инструкции — препятствовать развитию революции и опираться на самые широкие слои. В КПИ стали в массовом порядке вступать представители средних слоев. Вряд ли это было бы возможно, если бы сталинская агентура проводила репрессивную политику в отношении испанского народа. Нет, спецслужбисты из СССР преследовали </w:t>
      </w:r>
      <w:r>
        <w:rPr>
          <w:b/>
          <w:bCs/>
          <w:color w:val="000000"/>
        </w:rPr>
        <w:t>именно крайне левых</w:t>
      </w:r>
      <w:r>
        <w:rPr>
          <w:bCs/>
          <w:color w:val="000000"/>
        </w:rPr>
        <w:t>,</w:t>
      </w:r>
      <w:r>
        <w:rPr>
          <w:b/>
          <w:bCs/>
          <w:color w:val="000000"/>
        </w:rPr>
        <w:t xml:space="preserve"> </w:t>
      </w:r>
      <w:r>
        <w:rPr>
          <w:color w:val="000000"/>
        </w:rPr>
        <w:t>особенно троцкистов и близких к ним. Вот это и тревожило Тухачевского. Он-то хотел сделать из Испании некую военно-революционную базу на Пиренеях. Но ведь того же самого хотел и Троцкий…</w:t>
      </w:r>
    </w:p>
    <w:p>
      <w:pPr>
        <w:pStyle w:val="Normal"/>
        <w:shd w:fill="FFFFFF" w:val="clear"/>
        <w:spacing w:before="14" w:after="0"/>
        <w:ind w:right="18" w:firstLine="900"/>
        <w:jc w:val="both"/>
        <w:rPr>
          <w:color w:val="000000"/>
        </w:rPr>
      </w:pPr>
      <w:r>
        <w:rPr>
          <w:color w:val="000000"/>
        </w:rPr>
        <w:t>Когда в Испании началась гражданская война, Тухачевский и Уборевич предложили Сталину направить их в эту страну, на помощь республиканцам. Об этом сообщал сам Сталин, задолго до репрессий, в иронично-снисходительном тоне.</w:t>
      </w:r>
    </w:p>
    <w:p>
      <w:pPr>
        <w:pStyle w:val="Normal"/>
        <w:shd w:fill="FFFFFF" w:val="clear"/>
        <w:spacing w:before="14" w:after="0"/>
        <w:ind w:right="18" w:firstLine="900"/>
        <w:jc w:val="both"/>
        <w:rPr>
          <w:color w:val="000000"/>
        </w:rPr>
      </w:pPr>
      <w:r>
        <w:rPr>
          <w:color w:val="000000"/>
        </w:rPr>
        <w:t>Заместитель наркома обороны хочет ехать воевать в чужую страну? Вот уж это «оздоровило» бы международное положение! Какой сильный козырь получили бы сторонники вооруженного «крестового похода против коммунизма». Но главное даже не в авантюризме подобного предложения. Авантюризм здесь наличествует с точки зрения дипломатии, а Тухачевский преследовал не дипломатические цели, не цели внешней политики СССР. Он явно хотел подготовить почву для победы ультралевых сил, которая создала бы столь желанную для него революционную базу. Кстати, с этой базы военным заговорщикам могли оказать самую действенную поддержку.</w:t>
      </w:r>
    </w:p>
    <w:p>
      <w:pPr>
        <w:pStyle w:val="Normal"/>
        <w:shd w:fill="FFFFFF" w:val="clear"/>
        <w:spacing w:before="14" w:after="0"/>
        <w:ind w:right="18" w:firstLine="900"/>
        <w:jc w:val="both"/>
        <w:rPr>
          <w:color w:val="000000"/>
        </w:rPr>
      </w:pPr>
      <w:r>
        <w:rPr>
          <w:color w:val="000000"/>
        </w:rPr>
        <w:t>Просто бросается в глаза одно потрясающее совпадение! В конце апреля — начале мая, когда в Москве планировалось осуществить военный переворот, в испанской провинции Каталония полыхал ультралевый мятеж. Костяк его составляли анархисты из Национальной конфедерации труда (НКТ). Серьезную поддержку им оказала Рабочая партия марксистского единства (испанская аббревиатура — ПОУМ). А это была протроцкистская организация.</w:t>
      </w:r>
    </w:p>
    <w:p>
      <w:pPr>
        <w:pStyle w:val="Normal"/>
        <w:shd w:fill="FFFFFF" w:val="clear"/>
        <w:spacing w:before="14" w:after="0"/>
        <w:ind w:right="18" w:firstLine="900"/>
        <w:jc w:val="both"/>
        <w:rPr/>
      </w:pPr>
      <w:r>
        <w:rPr>
          <w:color w:val="000000"/>
        </w:rPr>
        <w:t>Я использовал приставку «про» не случайно. Троцкисты очень обижаются, когда ПОУМ считают троцкистской партией. И это тот редкий случай, когда они хоть отчасти правы. Действительно, в ПОУМ существовало несколько фракций. Только часть из них склонялась влево, к троцкизму, другую часть кренило вправо — к левой социал-демократии. (Между прочим, это отлично демонстрирует ту легкость, с которой ультралевые объединяются с «правыми оппортунистами» — тогда, когда речь идет о борьбе против «сталинизма». То есть против патриотического социализма.) Однако, сам Троцкий возлагал очень большие надежды на ПОУМ, считая, что она способна перевести испанскую революцию на коммунистические, пролетарские рельсы. И мы можем смело делать вывод — Троцкий был замешан в левацком мятеже. А то, что попытка путча в Москве совпала по времени с путчем в Барселоне, говорит о многом.</w:t>
      </w:r>
    </w:p>
    <w:p>
      <w:pPr>
        <w:pStyle w:val="Normal"/>
        <w:shd w:fill="FFFFFF" w:val="clear"/>
        <w:spacing w:before="14" w:after="0"/>
        <w:ind w:right="18" w:firstLine="900"/>
        <w:jc w:val="both"/>
        <w:rPr/>
      </w:pPr>
      <w:r>
        <w:rPr>
          <w:color w:val="000000"/>
        </w:rPr>
        <w:t xml:space="preserve">Сталин, однако, сумел подавить оба этих путча. Победа над военными заговорщиками еще больше укрепила его позиции и дала ему основания для новых структурных преобразований. Решение ПБ от 11 мая 1937 года предоставляло верному сталинцу Маленкову и руководимому им Отделу по работе с партийными органами (ОРПО) ЦК очень большие полномочия. Теперь аппарат ЦК </w:t>
      </w:r>
      <w:r>
        <w:rPr>
          <w:b/>
          <w:bCs/>
          <w:color w:val="000000"/>
        </w:rPr>
        <w:t xml:space="preserve">напрямую </w:t>
      </w:r>
      <w:r>
        <w:rPr>
          <w:color w:val="000000"/>
        </w:rPr>
        <w:t>контролировал все кадровые перемещения, осуществляемые как в партийных, так и в государственных организациях. Во-первых, это давало в руки первого секретаря ЦК Сталина мощнейший организационный ресурс. Во-вторых, решение ПБ было серьезным шагом на пути затеянных им широкомасштабных реформ.</w:t>
      </w:r>
    </w:p>
    <w:p>
      <w:pPr>
        <w:pStyle w:val="Normal"/>
        <w:shd w:fill="FFFFFF" w:val="clear"/>
        <w:spacing w:before="14" w:after="0"/>
        <w:ind w:right="18" w:firstLine="900"/>
        <w:jc w:val="both"/>
        <w:rPr/>
      </w:pPr>
      <w:r>
        <w:rPr>
          <w:color w:val="000000"/>
        </w:rPr>
        <w:t>Сталин хотел избавить партию от непосредственного руководства государством. Но он вовсе не хотел, чтобы она перестала быть правящей партией. Он планировал сосредоточить ее руководящую роль на идеологии, а также на контроле за кадровой политикой. Иными словами, партия, по мысли Сталина, должна была руководить государством, но лишь опосредованно, более гибко. Решения по всем вопросам внутренней и внешней политики принимали бы государственные организации, однако партия могла бы сказать своё веское слово посредством кадровых рычагов. Таким образом, и государство, и партия находились бы в равновесном состоянии, дополняя друг друга.</w:t>
      </w:r>
    </w:p>
    <w:p>
      <w:pPr>
        <w:pStyle w:val="Normal"/>
        <w:shd w:fill="FFFFFF" w:val="clear"/>
        <w:spacing w:before="14" w:after="0"/>
        <w:ind w:right="18" w:firstLine="900"/>
        <w:jc w:val="both"/>
        <w:rPr/>
      </w:pPr>
      <w:r>
        <w:rPr>
          <w:color w:val="000000"/>
        </w:rPr>
        <w:t xml:space="preserve">Сталин был противником догматизма и заидеологизированности, присущей коммунистам. В то же время он отлично понимал, что первейшей слабостью дореволюционной правящей элиты была её </w:t>
      </w:r>
      <w:r>
        <w:rPr>
          <w:b/>
          <w:bCs/>
          <w:color w:val="000000"/>
        </w:rPr>
        <w:t>аполитичность</w:t>
      </w:r>
      <w:r>
        <w:rPr>
          <w:bCs/>
          <w:color w:val="000000"/>
        </w:rPr>
        <w:t>.</w:t>
      </w:r>
      <w:r>
        <w:rPr>
          <w:b/>
          <w:bCs/>
          <w:color w:val="000000"/>
        </w:rPr>
        <w:t xml:space="preserve"> </w:t>
      </w:r>
      <w:r>
        <w:rPr>
          <w:color w:val="000000"/>
        </w:rPr>
        <w:t>Царская Россия обладала мощным государственным аппаратом, сильнейшей армией, неплохой жандармерией. Однако у нее совершенно не было политической организации, которую она могла бы противопоставить революции. Власть смогла подавить вооруженные восстания времен первой русской революции. Власть обуздала кровавый эсеровский террор. Но она показала себя абсолютно беспомощной в 1915 — 1917 годах, когда в основу подрывной деятельности была положена парламенте ко-пропагандистская деятельность либеральных партий. Прогрессивный блок нападал на правительство в Думе, но Совет министров принял решение никак не отвечать на клевету кадетских адвокатишек. В крайнем случае цензура вымарывала из газет речи оппозиционеров, что не только не помогало, а, напротив, вредило. Люди тянулись к запретному плоду, любопытствовали, рождали самые невероятные слухи и домыслы. Итог общеизвестен.</w:t>
      </w:r>
    </w:p>
    <w:p>
      <w:pPr>
        <w:pStyle w:val="Normal"/>
        <w:shd w:fill="FFFFFF" w:val="clear"/>
        <w:spacing w:before="14" w:after="0"/>
        <w:ind w:right="18" w:firstLine="900"/>
        <w:jc w:val="both"/>
        <w:rPr/>
      </w:pPr>
      <w:r>
        <w:rPr>
          <w:color w:val="000000"/>
        </w:rPr>
        <w:t>Сталину было очевидно, что государственный аппарат, замкнувшись сам на себе, окостенеет, превратится в «силу», неспособную отвечать на политические вызовы эпохи. Мало чего хорошего принесла бы и партийная монополия, которая растворила бы партию в рутине повседневных дел, сделав её организацией бюрократов и канцеляристов. Так оно и произошло. Сталинский урок пошел не впрок хрущёвско-брежневским маразматикам.</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Жаркое лето 1937 год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Жарким оно было, прежде всего, в политическом отношении. Именно тогда в стране и развернулся настоящий, «Большой террор», который унёс жизни множества людей — и правых, и виноватых. Окончательный поворот к массовому террору произошел на июньском пленуме ЦК. Тогда была предпринята мощная атака на Сталина.</w:t>
      </w:r>
    </w:p>
    <w:p>
      <w:pPr>
        <w:pStyle w:val="Normal"/>
        <w:shd w:fill="FFFFFF" w:val="clear"/>
        <w:spacing w:before="14" w:after="0"/>
        <w:ind w:right="18" w:firstLine="900"/>
        <w:jc w:val="both"/>
        <w:rPr/>
      </w:pPr>
      <w:r>
        <w:rPr>
          <w:color w:val="000000"/>
        </w:rPr>
        <w:t xml:space="preserve">Старый большевик Темкин рассказывал о том, что накануне пленума некоторые руководители провели серию тайных совещаний. Об этом он узнал от И.А. Пятницкого, с которым сидел в одной тюремной камере: </w:t>
      </w:r>
      <w:r>
        <w:rPr>
          <w:bCs/>
          <w:i/>
          <w:iCs/>
          <w:color w:val="000000"/>
        </w:rPr>
        <w:t xml:space="preserve">«Тов. Пятницкий, говоря о Сталине, рассказывал, что в партии имеются настроения устранить Сталина от руководства партией. Перед июньским пленумом 1937 года состоялось совещание — «чашка чая», как он мне сказал, </w:t>
      </w:r>
      <w:r>
        <w:rPr>
          <w:bCs/>
          <w:color w:val="000000"/>
        </w:rPr>
        <w:t xml:space="preserve">— </w:t>
      </w:r>
      <w:r>
        <w:rPr>
          <w:bCs/>
          <w:i/>
          <w:iCs/>
          <w:color w:val="000000"/>
        </w:rPr>
        <w:t>с участием его, Каминского и Филатова (эти имена я помню). О чем они говорили, он мне не рассказывал, Сталин узнал об этой «чашке чая» (как говорил тов. Пятницкий) от ее участников. Он называл Филатова»</w:t>
      </w:r>
      <w:r>
        <w:rPr>
          <w:bCs/>
          <w:iCs/>
          <w:color w:val="000000"/>
        </w:rPr>
        <w:t>.</w:t>
      </w:r>
    </w:p>
    <w:p>
      <w:pPr>
        <w:pStyle w:val="Normal"/>
        <w:shd w:fill="FFFFFF" w:val="clear"/>
        <w:spacing w:before="14" w:after="0"/>
        <w:ind w:right="18" w:firstLine="900"/>
        <w:jc w:val="both"/>
        <w:rPr/>
      </w:pPr>
      <w:r>
        <w:rPr>
          <w:color w:val="000000"/>
        </w:rPr>
        <w:t>Тогда на вооружение была взята довольно осторожная тактика — подвергнуть критике не популярного вождя, а его выдвиженца, «железного наркома» Ежова, и сам НКВД. Доподлинно известно о двух выступлениях на пленуме, которые были направлены против НКВД (в течение четырех дней, с 22 по 26 июня, заседания пленума не стенографировались, поэтому судить о многих событиях можно, только опираясь на воспоминания очевидцев). Речь идет о выступлениях наркома здравоохранения Г. Н. Каминского и заведующего политико-административным отделом Пятницкого.</w:t>
      </w:r>
    </w:p>
    <w:p>
      <w:pPr>
        <w:pStyle w:val="Normal"/>
        <w:shd w:fill="FFFFFF" w:val="clear"/>
        <w:spacing w:before="14" w:after="0"/>
        <w:ind w:right="18" w:firstLine="900"/>
        <w:jc w:val="both"/>
        <w:rPr/>
      </w:pPr>
      <w:r>
        <w:rPr>
          <w:color w:val="000000"/>
        </w:rPr>
        <w:t xml:space="preserve">Каминский вначале напал на сталиниста Берию, обвинив его в сотрудничестве с английской разведкой, которое якобы имело место быть во время Гражданской войны. Берия был также обвинен в репрессиях против партийного руководства в Закавказье. Затем Каминский плавно перешел на НКВД. Он выразил недоверие Ежову и его ведомству, обратив внимание на массовые аресты среди коммунистов: </w:t>
      </w:r>
      <w:r>
        <w:rPr>
          <w:i/>
          <w:iCs/>
          <w:color w:val="000000"/>
        </w:rPr>
        <w:t xml:space="preserve">«Так мы перестреляем </w:t>
      </w:r>
      <w:r>
        <w:rPr>
          <w:bCs/>
          <w:i/>
          <w:iCs/>
          <w:color w:val="000000"/>
        </w:rPr>
        <w:t>всю партию»</w:t>
      </w:r>
      <w:r>
        <w:rPr>
          <w:bCs/>
          <w:iCs/>
          <w:color w:val="000000"/>
        </w:rPr>
        <w:t>.</w:t>
      </w:r>
    </w:p>
    <w:p>
      <w:pPr>
        <w:pStyle w:val="Normal"/>
        <w:shd w:fill="FFFFFF" w:val="clear"/>
        <w:spacing w:before="14" w:after="0"/>
        <w:ind w:right="18" w:firstLine="900"/>
        <w:jc w:val="both"/>
        <w:rPr>
          <w:color w:val="000000"/>
        </w:rPr>
      </w:pPr>
      <w:r>
        <w:rPr>
          <w:color w:val="000000"/>
        </w:rPr>
        <w:t>А между тем на февральско-мартовском пленуме Каминский был одним из наиболее ревностных борцов с «врагами». Тогда он не боялся за судьбу партии. Что же произошло? Может, стали арестовывать не тех, кого нужно? Например, военных заговорщиков и связанных с ними секретарей обкомов?</w:t>
      </w:r>
    </w:p>
    <w:p>
      <w:pPr>
        <w:pStyle w:val="Normal"/>
        <w:shd w:fill="FFFFFF" w:val="clear"/>
        <w:spacing w:before="14" w:after="0"/>
        <w:ind w:right="18" w:firstLine="900"/>
        <w:jc w:val="both"/>
        <w:rPr/>
      </w:pPr>
      <w:r>
        <w:rPr>
          <w:color w:val="000000"/>
        </w:rPr>
        <w:t xml:space="preserve">Не менее критическим было и выступление Пятницкого. Он заявил, что НКВД фабрикует дела и необходима его комплексная проверка. Это выступление было очень весомым. Дело в том, что отдел Пятницкого как раз и занимался курированием органов госбезопасности по партийной линии. И, кстати говоря, сам Пятницкий непосредственно участвовал в организации московских процессов и политических преследований, которые были санкционированы февральско-мартовским пленумом. И это еще более убеждает в том, что критики НКВД возражали не против репрессий </w:t>
      </w:r>
      <w:r>
        <w:rPr>
          <w:b/>
          <w:bCs/>
          <w:color w:val="000000"/>
        </w:rPr>
        <w:t>как таковых</w:t>
      </w:r>
      <w:r>
        <w:rPr>
          <w:bCs/>
          <w:color w:val="000000"/>
        </w:rPr>
        <w:t>.</w:t>
      </w:r>
      <w:r>
        <w:rPr>
          <w:b/>
          <w:bCs/>
          <w:color w:val="000000"/>
        </w:rPr>
        <w:t xml:space="preserve"> </w:t>
      </w:r>
      <w:r>
        <w:rPr>
          <w:color w:val="000000"/>
        </w:rPr>
        <w:t>Их беспокоило то, что репрессии пошли не по тому пути.</w:t>
      </w:r>
    </w:p>
    <w:p>
      <w:pPr>
        <w:pStyle w:val="Normal"/>
        <w:shd w:fill="FFFFFF" w:val="clear"/>
        <w:spacing w:before="14" w:after="0"/>
        <w:ind w:right="18" w:firstLine="900"/>
        <w:jc w:val="both"/>
        <w:rPr/>
      </w:pPr>
      <w:r>
        <w:rPr>
          <w:color w:val="000000"/>
        </w:rPr>
        <w:t xml:space="preserve">Выступление Пятницкого было для Сталина неожиданным. Поначалу он даже попытался уговорить его взять свои слова обратно. Сталин в 1935 году вытащил Пятницкого из Коминтерна, где он возглавлял Отдел международных связей (ОМС), бывший чем-то вроде спецслужбы. Пятницкий не верил в идею Народного фронта, и это </w:t>
      </w:r>
      <w:r>
        <w:rPr>
          <w:b/>
          <w:bCs/>
          <w:color w:val="000000"/>
        </w:rPr>
        <w:t xml:space="preserve">объективно </w:t>
      </w:r>
      <w:r>
        <w:rPr>
          <w:color w:val="000000"/>
        </w:rPr>
        <w:t>сближало его со Сталиным и, наоборот, отдаляло от коминтерновской бюрократии. Иосиф Виссарионович надеялся, что работа в аппарате ЦК «исправит» Пятницкого, превратит его в проводника сталинских идей. Но Пятницкий продолжал жить идеями мировой революции. Он сделал ставку на заговорщиков-авантюристов, которых стали чистить в мае-июне.</w:t>
      </w:r>
    </w:p>
    <w:p>
      <w:pPr>
        <w:pStyle w:val="Normal"/>
        <w:shd w:fill="FFFFFF" w:val="clear"/>
        <w:spacing w:before="14" w:after="0"/>
        <w:ind w:right="18" w:firstLine="900"/>
        <w:jc w:val="both"/>
        <w:rPr>
          <w:color w:val="000000"/>
        </w:rPr>
      </w:pPr>
      <w:r>
        <w:rPr>
          <w:color w:val="000000"/>
        </w:rPr>
        <w:t>Об остальных участниках атаки можно судить только предположительно. Я склонен согласиться с реконструкцией В. Роговина. Он отметил, что уже в самом конце работы пленума Сталин предложил вывести из ЦК внезапно арестованных М. С. Чудова, И. Ф. Кодацкого и И. П. Павлуновского. Скорее всего, они тоже выступили против Сталина.</w:t>
      </w:r>
    </w:p>
    <w:p>
      <w:pPr>
        <w:pStyle w:val="Normal"/>
        <w:shd w:fill="FFFFFF" w:val="clear"/>
        <w:spacing w:before="14" w:after="0"/>
        <w:ind w:right="18" w:firstLine="900"/>
        <w:jc w:val="both"/>
        <w:rPr/>
      </w:pPr>
      <w:r>
        <w:rPr>
          <w:color w:val="000000"/>
        </w:rPr>
        <w:t xml:space="preserve">Чудов и Кодацкий были представителями «кировской гвардии». Один был вторым секретарем Ленинградского обкома, второй — председателем Ленгорис-полкома. Жданов, который стал руководителем Ленинграда после убийства Кирова, далеко не сразу смог устранить этих кировских выдвиженцев с их высоких постов. Поначалу он вообще смог осуществить кадровые перестановки </w:t>
      </w:r>
      <w:r>
        <w:rPr>
          <w:b/>
          <w:bCs/>
          <w:color w:val="000000"/>
        </w:rPr>
        <w:t xml:space="preserve">лишь </w:t>
      </w:r>
      <w:r>
        <w:rPr>
          <w:color w:val="000000"/>
        </w:rPr>
        <w:t>на уровне секретарей райкомов.</w:t>
      </w:r>
    </w:p>
    <w:p>
      <w:pPr>
        <w:pStyle w:val="Normal"/>
        <w:shd w:fill="FFFFFF" w:val="clear"/>
        <w:spacing w:before="14" w:after="0"/>
        <w:ind w:right="18" w:firstLine="900"/>
        <w:jc w:val="both"/>
        <w:rPr>
          <w:color w:val="000000"/>
        </w:rPr>
      </w:pPr>
      <w:r>
        <w:rPr>
          <w:color w:val="000000"/>
        </w:rPr>
        <w:t>Заметим, что сам Киров был теснейшим образом связан с Тухачевским, некогда командовавшим Ленинградским военным округом. Это сразу настораживает и заставляет предположить связь Чудова и Кодац-кого (да и всех критиков Сталина на июньском пленуме) с военными заговорщиками.</w:t>
      </w:r>
    </w:p>
    <w:p>
      <w:pPr>
        <w:pStyle w:val="Normal"/>
        <w:shd w:fill="FFFFFF" w:val="clear"/>
        <w:spacing w:before="14" w:after="0"/>
        <w:ind w:right="18" w:firstLine="900"/>
        <w:jc w:val="both"/>
        <w:rPr>
          <w:color w:val="000000"/>
        </w:rPr>
      </w:pPr>
      <w:r>
        <w:rPr>
          <w:color w:val="000000"/>
        </w:rPr>
        <w:t>Уже во время работы пленума были арестованы Каминский, Чудов, Кодацкий, Павлуновский. С Пятницким пришлось повозиться, слишком уж высоко было его положение. Этого фанатика мировой революции арестовали только 6 июля. Казалось бы, Сталин должен был торжествовать. Однако ему было не до торжества.</w:t>
      </w:r>
    </w:p>
    <w:p>
      <w:pPr>
        <w:pStyle w:val="Normal"/>
        <w:shd w:fill="FFFFFF" w:val="clear"/>
        <w:spacing w:before="14" w:after="0"/>
        <w:ind w:right="18" w:firstLine="900"/>
        <w:jc w:val="both"/>
        <w:rPr>
          <w:color w:val="000000"/>
        </w:rPr>
      </w:pPr>
      <w:r>
        <w:rPr>
          <w:color w:val="000000"/>
        </w:rPr>
        <w:t>Атака на Сталина захлебнулась в немалой степени потому, что ее не поддержали «регионалы». У них было множество претензий к Иосифу Виссарионовичу, но свергать они его, без крайней нужды, не хотели. Во-первых, это было бы сделать очень непросто, а во-вторых, они не оставляли надежды использовать сверхпопулярность «вождя народов» для своих безобразий. К тому же был очень большой риск вызвать широкомасштабные народные волнения.</w:t>
      </w:r>
    </w:p>
    <w:p>
      <w:pPr>
        <w:pStyle w:val="Normal"/>
        <w:shd w:fill="FFFFFF" w:val="clear"/>
        <w:spacing w:before="14" w:after="0"/>
        <w:ind w:right="18" w:firstLine="900"/>
        <w:jc w:val="both"/>
        <w:rPr/>
      </w:pPr>
      <w:r>
        <w:rPr>
          <w:bCs/>
          <w:i/>
          <w:iCs/>
          <w:color w:val="000000"/>
        </w:rPr>
        <w:t xml:space="preserve">«Как отнесется народ, те самые «массы», к такому </w:t>
      </w:r>
      <w:r>
        <w:rPr>
          <w:i/>
          <w:iCs/>
          <w:color w:val="000000"/>
        </w:rPr>
        <w:t xml:space="preserve">шагу? — </w:t>
      </w:r>
      <w:r>
        <w:rPr>
          <w:color w:val="000000"/>
        </w:rPr>
        <w:t xml:space="preserve">задает ретроспективный вопрос Е. А. Прудникова. </w:t>
      </w:r>
      <w:r>
        <w:rPr>
          <w:b/>
          <w:bCs/>
          <w:color w:val="000000"/>
        </w:rPr>
        <w:t xml:space="preserve">— </w:t>
      </w:r>
      <w:r>
        <w:rPr>
          <w:bCs/>
          <w:i/>
          <w:iCs/>
          <w:color w:val="000000"/>
        </w:rPr>
        <w:t>Вдруг увидят в нем государственный переворот? Они не могли не помнить, как за двадцать лет до того страна попросту смела не то что какую-то там</w:t>
      </w:r>
      <w:r>
        <w:rPr/>
        <w:t xml:space="preserve"> </w:t>
      </w:r>
      <w:r>
        <w:rPr>
          <w:bCs/>
          <w:i/>
          <w:iCs/>
          <w:color w:val="000000"/>
        </w:rPr>
        <w:t xml:space="preserve">власть, а целые социальные слои, всю верхушку общества, куда более сильную, опиравшуюся на армию и полицию. А на кого могли опереться эти, если «от Кронштадта до Владивостока» пойдет крик: «Царя-батюшку убили!» Можно не сомневаться, злости у людей на «кровью умытых» накопилось столько за все, что они творили... кое-кого могли бы и до стенки не довести, голыми руками разорвать. Конечно, можно попытаться перестрелять уже не один процент населения, а десять процентов, двадцать. Л вдруг все равно не выйдет ? Тем более что вот-вот начнется война, и в случае поражения висеть всем коммунистам на соседних фонарях» </w:t>
      </w:r>
      <w:r>
        <w:rPr>
          <w:color w:val="000000"/>
        </w:rPr>
        <w:t>(«Хрущёв. Творцы террора»).</w:t>
      </w:r>
    </w:p>
    <w:p>
      <w:pPr>
        <w:pStyle w:val="Normal"/>
        <w:shd w:fill="FFFFFF" w:val="clear"/>
        <w:spacing w:before="14" w:after="0"/>
        <w:ind w:right="18" w:firstLine="900"/>
        <w:jc w:val="both"/>
        <w:rPr>
          <w:color w:val="000000"/>
        </w:rPr>
      </w:pPr>
      <w:r>
        <w:rPr>
          <w:color w:val="000000"/>
        </w:rPr>
        <w:t>Исходя из всего этого, регионалы решили и на этот раз поддержать Сталина. Но за данную поддержку они потребовали предоставить им больше полномочий в плане проведения репрессивной политики. Аргумент у них был железный — как же, ведь кругом столько врагов! Следовательно, и борьбу с ними нужно вести жесточайшую.</w:t>
      </w:r>
    </w:p>
    <w:p>
      <w:pPr>
        <w:pStyle w:val="Normal"/>
        <w:shd w:fill="FFFFFF" w:val="clear"/>
        <w:spacing w:before="14" w:after="0"/>
        <w:ind w:right="18" w:firstLine="900"/>
        <w:jc w:val="both"/>
        <w:rPr>
          <w:color w:val="000000"/>
        </w:rPr>
      </w:pPr>
      <w:r>
        <w:rPr>
          <w:color w:val="000000"/>
        </w:rPr>
        <w:t>Региональные лидеры воспользовались атакой недобитых заговорщиков для того, чтобы еще больше раскрутить маховик террора. Критики НКВД дали повод для «усиления бдительности». 28 июня по предложению Эйхе в Западной Сибири была создана самая первая карающая «тройка», состоявшая из первого секретаря, прокурора области и начальника местного управления НКВД. Показательно, что в этот день Сталин долго общался с регионалами, которые по очереди посещали его кабинет. С одним только Варейкисом вождь беседовал два часа. Очевидно в этот день шел торг между двумя группами, который закончился в пользу регионалов.</w:t>
      </w:r>
    </w:p>
    <w:p>
      <w:pPr>
        <w:pStyle w:val="Normal"/>
        <w:shd w:fill="FFFFFF" w:val="clear"/>
        <w:spacing w:before="14" w:after="0"/>
        <w:ind w:right="18" w:firstLine="900"/>
        <w:jc w:val="both"/>
        <w:rPr/>
      </w:pPr>
      <w:r>
        <w:rPr>
          <w:color w:val="000000"/>
        </w:rPr>
        <w:t>А через несколько дней, 2 июля, ПБ приняло решение о повсеместном создании таких «троек». Эти органы кошмарным образом возродили практику Гражданской войны с её ревкомовщиной. Несомненно, что их создание было выгодно, в первую очередь, регионалам. Оно усиливало их позиции в организационном плане и давало возможность наращивать репрессивную политику на местах. Для Сталина же «тройки» создавали новую опасность. Они представляли собой структуры, которые могли организовать настоящее сопротивление Центру.</w:t>
      </w:r>
    </w:p>
    <w:p>
      <w:pPr>
        <w:pStyle w:val="Normal"/>
        <w:shd w:fill="FFFFFF" w:val="clear"/>
        <w:spacing w:before="14" w:after="0"/>
        <w:ind w:right="18" w:firstLine="900"/>
        <w:jc w:val="both"/>
        <w:rPr/>
      </w:pPr>
      <w:r>
        <w:rPr>
          <w:color w:val="000000"/>
        </w:rPr>
        <w:t xml:space="preserve">В постановлении ПБ от 2 июля утверждалось следующее: </w:t>
      </w:r>
      <w:r>
        <w:rPr>
          <w:bCs/>
          <w:i/>
          <w:iCs/>
          <w:color w:val="000000"/>
        </w:rPr>
        <w:t>«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х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бластях промышленности. ЦК ВЛК(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наиболее враждебные из них были немедленно арестованы и были расстреляны в порядке административного проведения их дел через тройки, а остальные, менее активные, но все же враждебные элементы были бы переписаны и высланы в районы по указанию НКВД»</w:t>
      </w:r>
      <w:r>
        <w:rPr>
          <w:bCs/>
          <w:iCs/>
          <w:color w:val="000000"/>
        </w:rPr>
        <w:t>.</w:t>
      </w:r>
    </w:p>
    <w:p>
      <w:pPr>
        <w:pStyle w:val="Normal"/>
        <w:shd w:fill="FFFFFF" w:val="clear"/>
        <w:spacing w:before="14" w:after="0"/>
        <w:ind w:right="18" w:firstLine="900"/>
        <w:jc w:val="both"/>
        <w:rPr/>
      </w:pPr>
      <w:r>
        <w:rPr>
          <w:color w:val="000000"/>
        </w:rPr>
        <w:t xml:space="preserve">Всё это вызывает недоумение. Ещё только недавно «лишенцам» вернули все их права, а теперь их полагалось огульно «взять в оборот». Как же так? Налицо столкновение двух совершенно разных политических линий, одна из которых взяла верх над другой. И это явно была не сталинская линия. Создание </w:t>
      </w:r>
      <w:r>
        <w:rPr>
          <w:b/>
          <w:bCs/>
          <w:color w:val="000000"/>
        </w:rPr>
        <w:t xml:space="preserve">региональных </w:t>
      </w:r>
      <w:r>
        <w:rPr>
          <w:b/>
          <w:color w:val="000000"/>
        </w:rPr>
        <w:t>«троек»</w:t>
      </w:r>
      <w:r>
        <w:rPr>
          <w:color w:val="000000"/>
        </w:rPr>
        <w:t>, призванных карать ещё вчера полностью восстановленных в правах людей, могло быть выгодно только первым секретарям на местах. (Не случайно же инициатором создания первой «тройки» выступил именно Эйхе.). Это укрепляло их власть и позволяло саботировать проведение реформ. Дескать, какие реформы, какая ротация кадров, когда кругом столько врагов?! Косвенно постановление било и по организаторам конституционной реформы 1937 года. Им как бы делали упрек — вот вы простили лишенцев, а они оказались контрой...</w:t>
      </w:r>
    </w:p>
    <w:p>
      <w:pPr>
        <w:pStyle w:val="Normal"/>
        <w:shd w:fill="FFFFFF" w:val="clear"/>
        <w:spacing w:before="14" w:after="0"/>
        <w:ind w:right="18" w:firstLine="900"/>
        <w:jc w:val="both"/>
        <w:rPr>
          <w:color w:val="000000"/>
        </w:rPr>
      </w:pPr>
      <w:r>
        <w:rPr>
          <w:color w:val="000000"/>
        </w:rPr>
        <w:t>Кстати, данная трактовка позволяет понять — кто был виновником чудовищных репрессий против священнослужителей, развернувшихся в 1937 году. Тогда было арестовано 33 тысячи священников. А ведь в стране уже стала сворачиваться антицерковная пропаганда. Так, закрыли газету «Безбожник» и ряд других антирелигиозных изданий в республиках (например, украинский «Безверник»). И вдруг — массовые репрессии против духовенства. Опять-таки налицо две совершенно разные линии.</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Крушение регионалов</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Регионалы, выражаясь по-современному, достали Иосифа Виссарионовича. Он решил предпринять открытый поход против красных князьков, начав с самого могущественного из них — Косиора. В августе 1937 года на Украину прибыла руководящая группа в составе Молотова, Хрущёва и Ежова. Группу сопровождал контингент спецвойск НКВД. Прибыв на заседание пленума ЦК ВКП(б), посланцы из Москвы потребовали снять со своих постов Косиора и председателя СНК УССР Любченко. На место Косиора предлагалось поставить Хрущёва.</w:t>
      </w:r>
    </w:p>
    <w:p>
      <w:pPr>
        <w:pStyle w:val="Normal"/>
        <w:shd w:fill="FFFFFF" w:val="clear"/>
        <w:spacing w:before="14" w:after="0"/>
        <w:ind w:right="18" w:firstLine="900"/>
        <w:jc w:val="both"/>
        <w:rPr>
          <w:color w:val="000000"/>
        </w:rPr>
      </w:pPr>
      <w:r>
        <w:rPr>
          <w:color w:val="000000"/>
        </w:rPr>
        <w:t>Однако сталинская группа явно переоценила свои силы. Пленум взбунтовался и отверг требования Москвы. Тогда Сталин решил действовать хитрее. Он, через Молотова, предложил руководству УССР прибыть в столицу для переговоров и достижения компромисса. Это предложение вызвало раскол среди украинских боссов. Если Косиор склонялся к компромиссу, то Любченко категорически выступал за усиление конфронтации. Победил Косиор, который обвинил последнего в создании на Украине «национал-фашистской организации». Первый секретарь попытался передать Любченко Москве на расправу, но там от такого «подарка» отказались, заявив, что украинские власти должны сами разобраться со своим премьером. И они, несомненно, разобрались бы, но Любченко их опередил, застрелившись сам и застрелив свою жену. Косиор прибыл в Москву, где радостно рассказал о раскрытии «национал-фашистского заговора». Ему позволили вернуться на Украину.</w:t>
      </w:r>
    </w:p>
    <w:p>
      <w:pPr>
        <w:pStyle w:val="Normal"/>
        <w:shd w:fill="FFFFFF" w:val="clear"/>
        <w:spacing w:before="14" w:after="0"/>
        <w:ind w:right="18" w:firstLine="900"/>
        <w:jc w:val="both"/>
        <w:rPr/>
      </w:pPr>
      <w:r>
        <w:rPr>
          <w:color w:val="000000"/>
        </w:rPr>
        <w:t xml:space="preserve">Теперь Сталин </w:t>
      </w:r>
      <w:r>
        <w:rPr>
          <w:b/>
          <w:bCs/>
          <w:color w:val="000000"/>
        </w:rPr>
        <w:t>перестал противиться террору, который стал неизбежным</w:t>
      </w:r>
      <w:r>
        <w:rPr>
          <w:bCs/>
          <w:color w:val="000000"/>
        </w:rPr>
        <w:t>.</w:t>
      </w:r>
      <w:r>
        <w:rPr>
          <w:b/>
          <w:bCs/>
          <w:color w:val="000000"/>
        </w:rPr>
        <w:t xml:space="preserve"> </w:t>
      </w:r>
      <w:r>
        <w:rPr>
          <w:color w:val="000000"/>
        </w:rPr>
        <w:t>Он решает принять активное участие в организации репрессий с тем, чтобы сделать процесс управляемым и выжать из него максимальную выгоду. К счастью, вождь СССР не был упертым гуманистом и прекраснодушным мыслителем. Он был прагматиком и понимал, что если какой-либо процесс нельзя остановить, то его нужно возглавить самому.</w:t>
      </w:r>
    </w:p>
    <w:p>
      <w:pPr>
        <w:pStyle w:val="Normal"/>
        <w:shd w:fill="FFFFFF" w:val="clear"/>
        <w:spacing w:before="14" w:after="0"/>
        <w:ind w:right="18" w:firstLine="900"/>
        <w:jc w:val="both"/>
        <w:rPr>
          <w:color w:val="000000"/>
        </w:rPr>
      </w:pPr>
      <w:r>
        <w:rPr>
          <w:color w:val="000000"/>
        </w:rPr>
        <w:t>Регионалам была дана отмашка. От них даже стали требовать все новой и новой крови. Сталин рассудил, что коли местные лидеры не хотят демократического обновления кадров, то оно пройдет диктаторскими методами.</w:t>
      </w:r>
    </w:p>
    <w:p>
      <w:pPr>
        <w:pStyle w:val="Normal"/>
        <w:shd w:fill="FFFFFF" w:val="clear"/>
        <w:spacing w:before="14" w:after="0"/>
        <w:ind w:right="18" w:firstLine="900"/>
        <w:jc w:val="both"/>
        <w:rPr/>
      </w:pPr>
      <w:r>
        <w:rPr>
          <w:color w:val="000000"/>
        </w:rPr>
        <w:t>Регионалы с радостной готовностью принялись сажать и расстреливать. На той же Украине погром кадров прошел несколько кругов. В Белоруссии первым чистильщиком был Гикало, но его весной сменил Шарангович, который тоже не отставал по линии репрессий. Наконец, ему на смену пришел Волков.</w:t>
      </w:r>
    </w:p>
    <w:p>
      <w:pPr>
        <w:pStyle w:val="Normal"/>
        <w:shd w:fill="FFFFFF" w:val="clear"/>
        <w:spacing w:before="14" w:after="0"/>
        <w:ind w:right="18" w:firstLine="900"/>
        <w:jc w:val="both"/>
        <w:rPr>
          <w:color w:val="000000"/>
        </w:rPr>
      </w:pPr>
      <w:r>
        <w:rPr>
          <w:color w:val="000000"/>
        </w:rPr>
        <w:t>Пожалуй, круче всех развернулся Постышев, напуганный регионалами в начале 1937 года. Он организовал в Куйбышевской области террор, беспрецедентный даже по меркам тех времен. Им была с успехом опробована своего рода новация — массовый роспуск райкомов. За время своего секретарства Постышев разогнал 30 райкомов. Разумеется, почти все разогнанные комитетчики были репрессированы.</w:t>
      </w:r>
    </w:p>
    <w:p>
      <w:pPr>
        <w:pStyle w:val="Normal"/>
        <w:shd w:fill="FFFFFF" w:val="clear"/>
        <w:spacing w:before="14" w:after="0"/>
        <w:ind w:right="18" w:firstLine="900"/>
        <w:jc w:val="both"/>
        <w:rPr/>
      </w:pPr>
      <w:r>
        <w:rPr>
          <w:color w:val="000000"/>
        </w:rPr>
        <w:t>Постышев доходил до абсурда. Так, он с лупой в руке рассматривал школьные тетради, пытаясь обнаружить там свастику и другую фашистскую символику.</w:t>
      </w:r>
      <w:r>
        <w:rPr/>
        <w:t xml:space="preserve"> </w:t>
      </w:r>
      <w:r>
        <w:rPr>
          <w:color w:val="000000"/>
        </w:rPr>
        <w:t>И ведь «находил»! Свастикой могла быть объявлена даже простая ромашка.</w:t>
      </w:r>
    </w:p>
    <w:p>
      <w:pPr>
        <w:pStyle w:val="Normal"/>
        <w:shd w:fill="FFFFFF" w:val="clear"/>
        <w:spacing w:before="14" w:after="0"/>
        <w:ind w:right="18" w:firstLine="900"/>
        <w:jc w:val="both"/>
        <w:rPr/>
      </w:pPr>
      <w:r>
        <w:rPr>
          <w:color w:val="000000"/>
        </w:rPr>
        <w:t xml:space="preserve">Свирепствовал Варейкис — еще одна «безвинная» жертва сталинизма. В сентябре он послал в Москву одно весьма показательное письмо. В нем сообщалось о разоблачении «краевого троцкистско-правого </w:t>
      </w:r>
      <w:r>
        <w:rPr>
          <w:b/>
          <w:bCs/>
          <w:color w:val="000000"/>
        </w:rPr>
        <w:t xml:space="preserve">японского </w:t>
      </w:r>
      <w:r>
        <w:rPr>
          <w:color w:val="000000"/>
        </w:rPr>
        <w:t xml:space="preserve">(!) центра». Варейкис рапортовал: </w:t>
      </w:r>
      <w:r>
        <w:rPr>
          <w:i/>
          <w:iCs/>
          <w:color w:val="000000"/>
        </w:rPr>
        <w:t xml:space="preserve">«…почти вся </w:t>
      </w:r>
      <w:r>
        <w:rPr>
          <w:bCs/>
          <w:i/>
          <w:iCs/>
          <w:color w:val="000000"/>
        </w:rPr>
        <w:t>группа старых работников из дальневосточных партизан разложена политически и была втянута в военно-фашистский заговор… на всех сколько-нибудь значительных железнодорожных узлах, станциях и депо были расставлены японские шпионы, агенты, резиденты. За это время основательно почистили дорогу. Свыше 500 шпионов расстреляно»</w:t>
      </w:r>
      <w:r>
        <w:rPr>
          <w:bCs/>
          <w:iCs/>
          <w:color w:val="000000"/>
        </w:rPr>
        <w:t>.</w:t>
      </w:r>
    </w:p>
    <w:p>
      <w:pPr>
        <w:pStyle w:val="Normal"/>
        <w:shd w:fill="FFFFFF" w:val="clear"/>
        <w:spacing w:before="14" w:after="0"/>
        <w:ind w:right="18" w:firstLine="900"/>
        <w:jc w:val="both"/>
        <w:rPr>
          <w:color w:val="000000"/>
        </w:rPr>
      </w:pPr>
      <w:r>
        <w:rPr>
          <w:color w:val="000000"/>
        </w:rPr>
        <w:t>Не миндальничали и сталинисты. В Москве репрессии организовывал будущий разоблачитель культа личности Хрущев. В Ленинграде — Жданов. Из 65 членов ЛГК, избранных 29 мая 1937 года, до лета 1938 года дотянули лишь двое. Пятеро были переведены на другие должности, остальных — «почистили». Члены команды Сталина разъезжали по стране, участвуя в разгромах местных организаций. При этом они выводили из-под удара нужных людей, а участь особо вредных, напротив, усугубляли. Вождь не хотел пускать процесс на самотек.</w:t>
      </w:r>
    </w:p>
    <w:p>
      <w:pPr>
        <w:pStyle w:val="Normal"/>
        <w:shd w:fill="FFFFFF" w:val="clear"/>
        <w:spacing w:before="14" w:after="0"/>
        <w:ind w:right="18" w:firstLine="900"/>
        <w:jc w:val="both"/>
        <w:rPr>
          <w:color w:val="000000"/>
        </w:rPr>
      </w:pPr>
      <w:r>
        <w:rPr>
          <w:color w:val="000000"/>
        </w:rPr>
        <w:t>В огненном вихре репрессий сгорело большинство ведомственных олигархов. «Карающий меч НКВД» обрушился на головы наркома оборонной промышленности М.Л. Рухимовича, наркома легкой промышленности И.Е. Любимова, наркома пищевой промышленности С.С. Любова. Регионалы не вступались за социально близких «хозяйственников», чем способствовали ослаблению позиций всей группировки «левых консерваторов».</w:t>
      </w:r>
    </w:p>
    <w:p>
      <w:pPr>
        <w:pStyle w:val="Normal"/>
        <w:shd w:fill="FFFFFF" w:val="clear"/>
        <w:spacing w:before="14" w:after="0"/>
        <w:ind w:right="18" w:firstLine="900"/>
        <w:jc w:val="both"/>
        <w:rPr/>
      </w:pPr>
      <w:r>
        <w:rPr>
          <w:color w:val="000000"/>
        </w:rPr>
        <w:t>Показательно, что страшные эти времена были страшными, прежде всего, для Коммунистической партии, которая являлась своеобразной элитой, аристократией. Простой народ пострадал в гораздо меньшей степени. По стране ходил даже такой, в принципе опасный для самих рассказчиков, анекдот: «Ночь. Раздается стук в дверь. Хозяин подходит и спрашивает: «Кто там?» Ему отвечают: «Вам телеграмма». — «А-а-а, — понимающе протягивает хозяин, — вы ошиблись, коммунисты живут этажом выше».</w:t>
      </w:r>
    </w:p>
    <w:p>
      <w:pPr>
        <w:pStyle w:val="Normal"/>
        <w:shd w:fill="FFFFFF" w:val="clear"/>
        <w:spacing w:before="14" w:after="0"/>
        <w:ind w:right="18" w:firstLine="900"/>
        <w:jc w:val="both"/>
        <w:rPr/>
      </w:pPr>
      <w:r>
        <w:rPr>
          <w:color w:val="000000"/>
        </w:rPr>
        <w:t xml:space="preserve">Как ни удивительно, но 1937 год был весьма благоприятным для крестьянского большинства России. Большой террор сопровождался уступками крестьянству. В марте была аннулирована задолженность колхозов и единоличников государству. Крестьянам позволили пускать на продажу излишки зерна — до того, как они выполнят обязательные госпоставки. Жесткий критик сталинизма Такер вынужденно замечает: </w:t>
      </w:r>
      <w:r>
        <w:rPr>
          <w:i/>
          <w:iCs/>
          <w:color w:val="000000"/>
        </w:rPr>
        <w:t>«Выгодные крестьянам меры в сочетании с благоприятными погодными условиями, позволившими собрать в 1937 году небывалый урожай (в отличие от 1936 года с его охватившей многие районы небывалой засухой), способствовали возникновению в деревне атмосферы удовлетворенности. Многие могли с мрачным удовлетворением рассуждать о том, что те самые коммунисты, которые совсем недавно подвергали их суровым испытаниям коллективизации и голода, получили по заслугам»</w:t>
      </w:r>
      <w:r>
        <w:rPr>
          <w:iCs/>
          <w:color w:val="000000"/>
        </w:rPr>
        <w:t>.</w:t>
      </w:r>
    </w:p>
    <w:p>
      <w:pPr>
        <w:pStyle w:val="Normal"/>
        <w:shd w:fill="FFFFFF" w:val="clear"/>
        <w:spacing w:before="14" w:after="0"/>
        <w:ind w:right="18" w:firstLine="900"/>
        <w:jc w:val="both"/>
        <w:rPr>
          <w:color w:val="000000"/>
        </w:rPr>
      </w:pPr>
      <w:r>
        <w:rPr>
          <w:color w:val="000000"/>
        </w:rPr>
        <w:t>Проводя репрессивную политику, регионалы в конечном итоге подрывали свое же собственное могущество. Они чистили одних людей и приближали к себе других. Однако новые выдвиженцы уже относились к местному руководству с недоверием, опасаясь (и не без оснований), что оно рано или поздно репрессирует уже их самих. Репрессии связывались в основном с региональным начальством, Москва же была далеко, и считалось, что тамошнее руководство ничего не знает о произволе на местах. Поэтому в определенные моменты местные кадры оказывались готовыми одобрить смещение и аресты их руководства.</w:t>
      </w:r>
    </w:p>
    <w:p>
      <w:pPr>
        <w:pStyle w:val="Normal"/>
        <w:shd w:fill="FFFFFF" w:val="clear"/>
        <w:spacing w:before="14" w:after="0"/>
        <w:ind w:right="18" w:firstLine="900"/>
        <w:jc w:val="both"/>
        <w:rPr/>
      </w:pPr>
      <w:r>
        <w:rPr>
          <w:color w:val="000000"/>
        </w:rPr>
        <w:t>Кроме того, регионалы сами создавали почву для будущих обвинений. Неизбежно возникал вопрос — если в регионе оказалось столько врагов, то кто в этом</w:t>
      </w:r>
      <w:r>
        <w:rPr/>
        <w:t xml:space="preserve"> </w:t>
      </w:r>
      <w:r>
        <w:rPr>
          <w:color w:val="000000"/>
        </w:rPr>
        <w:t>виноват? Уж не удельные ли князьки? А сам факт массовых расправ давал повод и для открытых сомнений в том, что все репрессированные пострадали за дело.</w:t>
      </w:r>
    </w:p>
    <w:p>
      <w:pPr>
        <w:pStyle w:val="Normal"/>
        <w:shd w:fill="FFFFFF" w:val="clear"/>
        <w:spacing w:before="14" w:after="0"/>
        <w:ind w:right="18" w:firstLine="900"/>
        <w:jc w:val="both"/>
        <w:rPr>
          <w:color w:val="000000"/>
        </w:rPr>
      </w:pPr>
      <w:r>
        <w:rPr>
          <w:color w:val="000000"/>
        </w:rPr>
        <w:t>В течение нескольких месяцев, прошедших между июньским и октябрьским пленумами, Сталину удалось свалить таких региональных гигантов, как Варейкис, Хатаевич, Шарангович, Икрамов. Группировка «левых консерваторов» стремительно таяла, как льдина весной. Оставались, правда, еще магнаты самого высшего эшелона — Косиор и Эйхе. В правительстве сидел их ставленник Чубарь. На Волге куролесил Постышев. Вся эта публика находилась в составе Политбюро — в качестве членов или кандидатов в члены. Атаковать их впрямую было бесполезно и даже опасно, региональные вотчинники вполне могли сделать ставку на самый решительный сепаратизм и развязать гражданскую войну. И вот тогда Сталин решил доконать их если не мытьем, так катаньем.</w:t>
      </w:r>
    </w:p>
    <w:p>
      <w:pPr>
        <w:pStyle w:val="Normal"/>
        <w:shd w:fill="FFFFFF" w:val="clear"/>
        <w:spacing w:before="14" w:after="0"/>
        <w:ind w:right="18" w:firstLine="900"/>
        <w:jc w:val="both"/>
        <w:rPr>
          <w:color w:val="000000"/>
        </w:rPr>
      </w:pPr>
      <w:r>
        <w:rPr>
          <w:color w:val="000000"/>
        </w:rPr>
        <w:t>Вождь соблазнил Эйхе и Косиора ключевыми постами в правительстве СССР. Это ему было нужно для того, чтобы выманить их из региональных вотчин и переместить в чуждую совнаркомовскую среду. В данной среде, контролируемой Сталиным и Молотовым, влияние регионалов неизбежно должно было ослабнуть.</w:t>
      </w:r>
    </w:p>
    <w:p>
      <w:pPr>
        <w:pStyle w:val="Normal"/>
        <w:shd w:fill="FFFFFF" w:val="clear"/>
        <w:spacing w:before="14" w:after="0"/>
        <w:ind w:right="18" w:firstLine="900"/>
        <w:jc w:val="both"/>
        <w:rPr>
          <w:color w:val="000000"/>
        </w:rPr>
      </w:pPr>
      <w:r>
        <w:rPr>
          <w:color w:val="000000"/>
        </w:rPr>
        <w:t>Сталин умело использовал непомерное честолюбие князьков. Им уже было мало вершить судьбы своих регионов и влиять на положение страны через ПБ. Они захотели еще и правительственных постов, которые им щедро предложил Сталин. Первым поддался искушению Эйхе, ставший в октябре 1937 года наркомом земледелия СССР. За ним последовал Косиор, получивший в январе 1938 года сразу два поста — заместителя председателя СНК СССР и председателя Комитета советского контроля.</w:t>
      </w:r>
    </w:p>
    <w:p>
      <w:pPr>
        <w:pStyle w:val="Normal"/>
        <w:shd w:fill="FFFFFF" w:val="clear"/>
        <w:spacing w:before="14" w:after="0"/>
        <w:ind w:right="18" w:firstLine="900"/>
        <w:jc w:val="both"/>
        <w:rPr/>
      </w:pPr>
      <w:r>
        <w:rPr>
          <w:color w:val="000000"/>
        </w:rPr>
        <w:t xml:space="preserve">Регионалы были людьми хитрыми, но подвоха они так и не обнаружили. Во-первых, потому, что честолюбие всегда мешает политической зоркости. А во-вторых, Сталин сумел притупить их бдительность, используя фигуру </w:t>
      </w:r>
      <w:r>
        <w:rPr>
          <w:bCs/>
          <w:color w:val="000000"/>
        </w:rPr>
        <w:t>Чубаря</w:t>
      </w:r>
      <w:r>
        <w:rPr>
          <w:color w:val="000000"/>
        </w:rPr>
        <w:t xml:space="preserve">, бывшего когда-то председателем СНК Украины. Этот деятель находился на посту заместителя председателя Совнаркома аж с 1934 года, несомненно, выполняя функцию лоббиста региональных элит. Сталин его не трогал, разумно полагая, что особой погоды он не сделает. Пример Чубаря успокаивал регионалов, которые полагали, что Сталин, по своей старой традиции, пытается наладить некий компромисс. Их оптимизм поддерживался еще и тем, что одновременно с назначением Косиора Сталин двинул Чубаря на повышение, дав ему пост уже </w:t>
      </w:r>
      <w:r>
        <w:rPr>
          <w:b/>
          <w:bCs/>
          <w:color w:val="000000"/>
        </w:rPr>
        <w:t xml:space="preserve">первого </w:t>
      </w:r>
      <w:r>
        <w:rPr>
          <w:color w:val="000000"/>
        </w:rPr>
        <w:t>заместителя председателя СНК.</w:t>
      </w:r>
    </w:p>
    <w:p>
      <w:pPr>
        <w:pStyle w:val="Normal"/>
        <w:shd w:fill="FFFFFF" w:val="clear"/>
        <w:spacing w:before="14" w:after="0"/>
        <w:ind w:right="18" w:firstLine="900"/>
        <w:jc w:val="both"/>
        <w:rPr/>
      </w:pPr>
      <w:r>
        <w:rPr>
          <w:color w:val="000000"/>
        </w:rPr>
        <w:t xml:space="preserve">Из </w:t>
      </w:r>
      <w:r>
        <w:rPr>
          <w:b/>
          <w:bCs/>
          <w:color w:val="000000"/>
        </w:rPr>
        <w:t xml:space="preserve">предполагаемого </w:t>
      </w:r>
      <w:r>
        <w:rPr>
          <w:color w:val="000000"/>
        </w:rPr>
        <w:t>компромисса регион алы хотели выжать как можно больше преимуществ. Возможно, они даже рассматривали свой новый статус как некий задел для захвата власти. Но Сталин в этот раз не был настроен на компромисс. Он постарался сделать так, чтобы новые должности стали трамплином для прыжка в никуда.</w:t>
      </w:r>
    </w:p>
    <w:p>
      <w:pPr>
        <w:pStyle w:val="Normal"/>
        <w:shd w:fill="FFFFFF" w:val="clear"/>
        <w:spacing w:before="14" w:after="0"/>
        <w:ind w:right="18" w:firstLine="900"/>
        <w:jc w:val="both"/>
        <w:rPr/>
      </w:pPr>
      <w:r>
        <w:rPr>
          <w:color w:val="000000"/>
        </w:rPr>
        <w:t xml:space="preserve">Но сначала он расправился с менее опасным Постышевым. В начале 1938 года, на январском пленуме ЦК были приведены данные о небывалом размахе репрессий в Куйбышевской области. Сталин охарактеризовал происходящее там следующим образом: </w:t>
      </w:r>
      <w:r>
        <w:rPr>
          <w:i/>
          <w:iCs/>
          <w:color w:val="000000"/>
        </w:rPr>
        <w:t xml:space="preserve">«Это </w:t>
      </w:r>
      <w:r>
        <w:rPr>
          <w:bCs/>
          <w:i/>
          <w:iCs/>
          <w:color w:val="000000"/>
        </w:rPr>
        <w:t>расстрел организации. К себе они мягко относятся, а районные организации они расстреливают… Это значит поднять партийные массы против ЦК»</w:t>
      </w:r>
      <w:r>
        <w:rPr>
          <w:bCs/>
          <w:iCs/>
          <w:color w:val="000000"/>
        </w:rPr>
        <w:t>.</w:t>
      </w:r>
      <w:r>
        <w:rPr>
          <w:bCs/>
          <w:i/>
          <w:iCs/>
          <w:color w:val="000000"/>
        </w:rPr>
        <w:t xml:space="preserve"> </w:t>
      </w:r>
      <w:r>
        <w:rPr>
          <w:bCs/>
          <w:color w:val="000000"/>
        </w:rPr>
        <w:t>Постышева на</w:t>
      </w:r>
      <w:r>
        <w:rPr>
          <w:b/>
          <w:bCs/>
          <w:color w:val="000000"/>
        </w:rPr>
        <w:t xml:space="preserve"> </w:t>
      </w:r>
      <w:r>
        <w:rPr>
          <w:color w:val="000000"/>
        </w:rPr>
        <w:t>пленуме жестко критиковали сталинцы — Молотов, Ежов, Микоян, Берия, Каганович. При этом Косиор, Эйхе и Чубарь отмалчивались. Они не были склонны обвинять Постышева, однако то, что он делал, являлось перегибом даже с их точки зрения. К тому же они получили видные назначения и не хотели столкновения со Сталиным. Регионалы отдали Постышева на съедение. В январе его сместили со всех постов, исключили из партии. А 22 февраля он был арестован.</w:t>
      </w:r>
    </w:p>
    <w:p>
      <w:pPr>
        <w:pStyle w:val="Normal"/>
        <w:shd w:fill="FFFFFF" w:val="clear"/>
        <w:spacing w:before="14" w:after="0"/>
        <w:ind w:right="18" w:firstLine="900"/>
        <w:jc w:val="both"/>
        <w:rPr/>
      </w:pPr>
      <w:r>
        <w:rPr>
          <w:color w:val="000000"/>
        </w:rPr>
        <w:t>Потом пришло время и самих регионалов. Подождав немного, Сталин стал бить по ним, причем уже не оглядываясь на мнение ЦК, изрядно подчищенного не без помощи самих же регионалов. В апреле был арестован Эйхе, в июне — Косиор. Последним упал с вершин властного Олимпа бесполезный уже Чубарь. Сталин поначалу не стал его арестовывать, а просто переместил на должность начальника строительства Соликамского целлюлозно-бумажного комбината. Но потом передумал и все-таки подверг репрессиям.</w:t>
      </w:r>
    </w:p>
    <w:p>
      <w:pPr>
        <w:pStyle w:val="Normal"/>
        <w:shd w:fill="FFFFFF" w:val="clear"/>
        <w:spacing w:before="14" w:after="0"/>
        <w:ind w:right="18" w:firstLine="900"/>
        <w:jc w:val="both"/>
        <w:rPr/>
      </w:pPr>
      <w:r>
        <w:rPr>
          <w:color w:val="000000"/>
        </w:rPr>
        <w:t xml:space="preserve">Совершенно очевидно, что регионалы пали жертвой собственных же левоконсервативных политических убеждений, которые на практике вылились в массовый террор. Однако не следует возлагать на них всю ответственность за случившееся. Рецидив Гражданской войны был спровоцирован деятельностью разнообразных заговорщиков — троцкистов, зиновьевцев, бухаринцев, тухачевцев. И «левые», и «правые» изрядно потрудились для того, чтобы </w:t>
      </w:r>
      <w:r>
        <w:rPr>
          <w:b/>
          <w:bCs/>
          <w:color w:val="000000"/>
        </w:rPr>
        <w:t xml:space="preserve">взбудоражить </w:t>
      </w:r>
      <w:r>
        <w:rPr>
          <w:color w:val="000000"/>
        </w:rPr>
        <w:t>самые широкие партийные массы.</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bCs/>
          <w:color w:val="000000"/>
        </w:rPr>
      </w:pPr>
      <w:r>
        <w:rPr>
          <w:b/>
          <w:bCs/>
          <w:color w:val="000000"/>
        </w:rPr>
        <w:t>Глава 11</w:t>
      </w:r>
    </w:p>
    <w:p>
      <w:pPr>
        <w:pStyle w:val="Normal"/>
        <w:numPr>
          <w:ilvl w:val="0"/>
          <w:numId w:val="0"/>
        </w:numPr>
        <w:ind w:firstLine="900"/>
        <w:jc w:val="center"/>
        <w:outlineLvl w:val="0"/>
        <w:rPr>
          <w:b/>
          <w:b/>
          <w:color w:val="000000"/>
        </w:rPr>
      </w:pPr>
      <w:r>
        <w:rPr>
          <w:b/>
          <w:bCs/>
          <w:color w:val="000000"/>
        </w:rPr>
        <w:t>ПОБЕДИТЕЛЬ И ПОБЕЖДЁННЫЙ</w:t>
      </w:r>
    </w:p>
    <w:p>
      <w:pPr>
        <w:pStyle w:val="Normal"/>
        <w:shd w:fill="FFFFFF" w:val="clear"/>
        <w:spacing w:before="14" w:after="0"/>
        <w:ind w:right="18" w:firstLine="900"/>
        <w:jc w:val="both"/>
        <w:rPr>
          <w:b/>
          <w:b/>
          <w:color w:val="000000"/>
        </w:rPr>
      </w:pPr>
      <w:r>
        <w:rPr>
          <w:b/>
          <w:color w:val="000000"/>
        </w:rPr>
      </w:r>
    </w:p>
    <w:p>
      <w:pPr>
        <w:pStyle w:val="Normal"/>
        <w:numPr>
          <w:ilvl w:val="0"/>
          <w:numId w:val="0"/>
        </w:numPr>
        <w:ind w:firstLine="900"/>
        <w:jc w:val="center"/>
        <w:outlineLvl w:val="0"/>
        <w:rPr>
          <w:b/>
          <w:b/>
          <w:color w:val="000000"/>
        </w:rPr>
      </w:pPr>
      <w:r>
        <w:rPr>
          <w:b/>
          <w:bCs/>
          <w:color w:val="000000"/>
        </w:rPr>
        <w:t>Нормализация</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Теперь перед Сталиным встала важнейшая задача — вернуть страну к нормальной жизни. Ещё на январском пленуме Г. Маленков много говорил о необоснованных исключениях из партии. Правда, тогда не был поднят вопрос о несправедливо осужденных. Сталин осторожничал и не решался назвать кошку кошкой. После январского пленума судьи стали в массовом порядке отправлять липовые дела на дополнительное расследование. В апреле Прокуратура СССР дала особые инструкции в областные и республиканские прокуратуры. Согласно им, для возбуждения всех дел по политическим обвинением необходимо было заручиться согласием союзной прокуратуры. И она постаралась дать как можно больше отказов. В мае — декабре ведомство Вышинского получило 98 478 просьб о возбуждении политических дел, из которых было удовлетворено всего 237. Работники прокуратуры стали привлекать к судебной ответственности многочисленных доносчиков. В прессе против них развернулась настоящая кампания. Только в апреле — сентябре «Правда» опубликовала десять статей, разоблачающих безудержное доносительство.</w:t>
      </w:r>
    </w:p>
    <w:p>
      <w:pPr>
        <w:pStyle w:val="Normal"/>
        <w:shd w:fill="FFFFFF" w:val="clear"/>
        <w:spacing w:before="14" w:after="0"/>
        <w:ind w:right="18" w:firstLine="900"/>
        <w:jc w:val="both"/>
        <w:rPr/>
      </w:pPr>
      <w:r>
        <w:rPr>
          <w:color w:val="000000"/>
        </w:rPr>
        <w:t>Регионалы пали, но было ещё одно серьёзное препятствие, которое мешало свернуть «Большой террор». Я имею в виду «железного наркома» Ежова. За время</w:t>
      </w:r>
      <w:r>
        <w:rPr/>
        <w:t xml:space="preserve"> </w:t>
      </w:r>
      <w:r>
        <w:rPr>
          <w:color w:val="000000"/>
        </w:rPr>
        <w:t>«Большого террора» Ежов чрезвычайно укрепил свои позиции на властном Олимпе. Этому способствовала и концентрация в его руках двух важнейших постов — секретаря ЦК и председателя Комитета партийного контроля.</w:t>
      </w:r>
    </w:p>
    <w:p>
      <w:pPr>
        <w:pStyle w:val="Normal"/>
        <w:shd w:fill="FFFFFF" w:val="clear"/>
        <w:spacing w:before="14" w:after="0"/>
        <w:ind w:right="18" w:firstLine="900"/>
        <w:jc w:val="both"/>
        <w:rPr/>
      </w:pPr>
      <w:r>
        <w:rPr>
          <w:color w:val="000000"/>
        </w:rPr>
        <w:t xml:space="preserve">Ежов, что называется, вошел во вкус командования грандиозным аппаратом тайной полиции. Те прерогативы, которые были даны НКВД, сопряженные с высшими партийными должностями, превращали его в </w:t>
      </w:r>
      <w:r>
        <w:rPr>
          <w:b/>
          <w:bCs/>
          <w:color w:val="000000"/>
        </w:rPr>
        <w:t>самостоятельную политическую фигуру</w:t>
      </w:r>
      <w:r>
        <w:rPr>
          <w:bCs/>
          <w:color w:val="000000"/>
        </w:rPr>
        <w:t>,</w:t>
      </w:r>
      <w:r>
        <w:rPr>
          <w:b/>
          <w:bCs/>
          <w:color w:val="000000"/>
        </w:rPr>
        <w:t xml:space="preserve"> </w:t>
      </w:r>
      <w:r>
        <w:rPr>
          <w:color w:val="000000"/>
        </w:rPr>
        <w:t xml:space="preserve">которая не могла не ставить перед собой особых целей. Если Ягода находился в поле идейного влияния бухаринцев и ориентировался на интеллигенцию, то Ежов хотел поставить во главе всего собственное ведомство. И это было вполне логично. Технократы выдвигали на первый план хозяйственную бюрократию, регионалы — местные элиты, военные — армейскую верхушку. Ну, а Николай Иванович двигал свой собственный, весьма специфический наркомат. Очевидно, он хотел сделать тайную полицию некоей доминирующей ветвью власти, а репрессии превратить в механизм постоянной и планомерной организации жизни страны. Террор для него становился уже самоцелью. Он стал рассматривать его как некий </w:t>
      </w:r>
      <w:r>
        <w:rPr>
          <w:b/>
          <w:bCs/>
          <w:color w:val="000000"/>
        </w:rPr>
        <w:t xml:space="preserve">производственный </w:t>
      </w:r>
      <w:r>
        <w:rPr>
          <w:color w:val="000000"/>
        </w:rPr>
        <w:t>процесс, который должен постоянно наращиваться и повышаться в качестве.</w:t>
      </w:r>
    </w:p>
    <w:p>
      <w:pPr>
        <w:pStyle w:val="Normal"/>
        <w:shd w:fill="FFFFFF" w:val="clear"/>
        <w:spacing w:before="14" w:after="0"/>
        <w:ind w:right="18" w:firstLine="900"/>
        <w:jc w:val="both"/>
        <w:rPr>
          <w:color w:val="000000"/>
        </w:rPr>
      </w:pPr>
      <w:r>
        <w:rPr>
          <w:color w:val="000000"/>
        </w:rPr>
        <w:t>В конце концов Ежов решил замахнуться на членов сталинской команды. Существуют данные о том, что он готовил репрессивную акцию против Кагановича. По крайней мере, показания на него уже стали выбиваться. Так, директор Харьковского тракторного завода Бондаренко дал в НКВД показания на «контрреволюционера» Кагановича.</w:t>
      </w:r>
    </w:p>
    <w:p>
      <w:pPr>
        <w:pStyle w:val="Normal"/>
        <w:shd w:fill="FFFFFF" w:val="clear"/>
        <w:spacing w:before="14" w:after="0"/>
        <w:ind w:right="18" w:firstLine="900"/>
        <w:jc w:val="both"/>
        <w:rPr>
          <w:color w:val="000000"/>
        </w:rPr>
      </w:pPr>
      <w:r>
        <w:rPr>
          <w:color w:val="000000"/>
        </w:rPr>
        <w:t>После ареста Ежова в его сейфе нашли досье, составленное на Сталина и лиц из его ближайшего окружения. А не так давно в Кремле, во время ремонтных работ обнаружилось, что ведомство Ежова регулярно «слушало» кабинет вождя.</w:t>
      </w:r>
    </w:p>
    <w:p>
      <w:pPr>
        <w:pStyle w:val="Normal"/>
        <w:shd w:fill="FFFFFF" w:val="clear"/>
        <w:spacing w:before="14" w:after="0"/>
        <w:ind w:right="18" w:firstLine="900"/>
        <w:jc w:val="both"/>
        <w:rPr/>
      </w:pPr>
      <w:r>
        <w:rPr>
          <w:color w:val="000000"/>
        </w:rPr>
        <w:t>НКВД стало предпринимать сепаратные акции, направленные против лиц, лояльных по отношению к Сталину и пользующихся его полным доверием. Особенно показательна история с Шолоховым. Органы подбирались к нему еще в 1936 году, когда в Вешенской, родной станице писателя, была вскрыта липовая «контрреволюционная организация». Однако тронуть его боялись. Сталин высоко ценил и любил Шолохова. Писатель не боялся открыто информировать вождя о тех безобразиях, которые творились на местах. Он решительно выступил против злоупотреблений в ходе коллективизации. В 1933 году писатель направил Сталину три письма, в которых описал тяжелое положение родного края.</w:t>
      </w:r>
    </w:p>
    <w:p>
      <w:pPr>
        <w:pStyle w:val="Normal"/>
        <w:shd w:fill="FFFFFF" w:val="clear"/>
        <w:spacing w:before="14" w:after="0"/>
        <w:ind w:right="18" w:firstLine="900"/>
        <w:jc w:val="both"/>
        <w:rPr>
          <w:color w:val="000000"/>
        </w:rPr>
      </w:pPr>
      <w:r>
        <w:rPr>
          <w:color w:val="000000"/>
        </w:rPr>
        <w:t>Ознакомившись с письмами Шолохова, Сталин распорядился выслать в Вешенский район 120 тысяч пудов ржи, а в Верхне-Донской район 40 тысяч пудов. Таким образом, Шолохов своей отважной акцией, грозившей опалой, спас многие человеческие жизни.</w:t>
      </w:r>
    </w:p>
    <w:p>
      <w:pPr>
        <w:pStyle w:val="Normal"/>
        <w:shd w:fill="FFFFFF" w:val="clear"/>
        <w:spacing w:before="14" w:after="0"/>
        <w:ind w:right="18" w:firstLine="900"/>
        <w:jc w:val="both"/>
        <w:rPr>
          <w:color w:val="000000"/>
        </w:rPr>
      </w:pPr>
      <w:r>
        <w:rPr>
          <w:color w:val="000000"/>
        </w:rPr>
        <w:t>Местное руководство явно было не в восторге оттого, что у них в регионе находится такой важный «канал» непосредственной связи со Сталиным. Отсюда и попытки скомпрометировать писателя. Они продолжились и в 1937 году, а в 1938-м стали уже совсем настойчивыми. Ростовское управление НКВД действовало еще более решительно, чем прежние партократы, прищученные Сталиным. Чекисты уже подготовили арест писателя. Однако некто Погорелов, заместитель начальника УНКВД Когана, предупредил писателя о готовящейся акции. Шолохов и Погорелов тайно выбрались в столицу, где и добились встречи со Сталиным, на которой тот решительно взял великого писателя под свою защиту.</w:t>
      </w:r>
    </w:p>
    <w:p>
      <w:pPr>
        <w:pStyle w:val="Normal"/>
        <w:shd w:fill="FFFFFF" w:val="clear"/>
        <w:spacing w:before="14" w:after="0"/>
        <w:ind w:right="18" w:firstLine="900"/>
        <w:jc w:val="both"/>
        <w:rPr/>
      </w:pPr>
      <w:r>
        <w:rPr>
          <w:color w:val="000000"/>
        </w:rPr>
        <w:t>Эта воистину детективная история свидетельствует о том, что органы НКВД становились всё более и более неуправляемыми. Нужно было срочно менять их руководство.</w:t>
      </w:r>
    </w:p>
    <w:p>
      <w:pPr>
        <w:pStyle w:val="Normal"/>
        <w:shd w:fill="FFFFFF" w:val="clear"/>
        <w:spacing w:before="14" w:after="0"/>
        <w:ind w:right="18" w:firstLine="900"/>
        <w:jc w:val="both"/>
        <w:rPr/>
      </w:pPr>
      <w:r>
        <w:rPr>
          <w:color w:val="000000"/>
        </w:rPr>
        <w:t>Сталин не торопился и провёл эту замену в два этапа. Сначала он сосватал Ежову своего давнишнего сторонника Берию. Он сделал Лаврентия Павловича заместителем наркома внутренних дел. Ежов же получил, в прибавку ко всем постам, новое назначение — наркомом водного транспорта. Это произошло в августе 1938 года. И уже очень скоро Ежов, занимавшийся делами «водного» наркомата, оказался оттертым от реального управления НКВД. Теперь все официальные документы, спускаемые «с верху», поступали уже на имя Берии. Наконец, 9 ноября Ежов был снят с поста наркома НКВД. Он еще протянет до 10 апреля 1939 года, когда произойдет его арест. Однако судьба Ежова была уже решена. Отныне он не имел политического влияния и стремительно деградировал в личном плане, ожидая ареста.</w:t>
      </w:r>
    </w:p>
    <w:p>
      <w:pPr>
        <w:pStyle w:val="Normal"/>
        <w:shd w:fill="FFFFFF" w:val="clear"/>
        <w:spacing w:before="14" w:after="0"/>
        <w:ind w:right="18" w:firstLine="900"/>
        <w:jc w:val="both"/>
        <w:rPr>
          <w:color w:val="000000"/>
        </w:rPr>
      </w:pPr>
      <w:r>
        <w:rPr>
          <w:color w:val="000000"/>
        </w:rPr>
        <w:t>Надо сказать, что далеко не все чекисты были рады появлению нового начальства. Перед Берией была поставлена задача — прекратить массовый террор, а эти лихачи жаждали «продолжения банкета». В феврале 1939 года группа высокопоставленных чекистов, во главе с М.С. Кедровым, направила на имя Сталина письмо, в котором резко осуждался новый стиль руководства. Он был назван «фельдфебельским». Наверное, Сталин не мог читать этого письма без смеха. Получалось, что прежде, во времена Ежова и Ягоды, НКВД был прямо-таки демократическим учреждением, а теперь, когда он выпускал на волю десятки тысяч невинно осужденных, появился откуда-то неожиданно «фельдфебельский» стиль.</w:t>
      </w:r>
    </w:p>
    <w:p>
      <w:pPr>
        <w:pStyle w:val="Normal"/>
        <w:shd w:fill="FFFFFF" w:val="clear"/>
        <w:spacing w:before="14" w:after="0"/>
        <w:ind w:right="18" w:firstLine="900"/>
        <w:jc w:val="both"/>
        <w:rPr>
          <w:color w:val="000000"/>
        </w:rPr>
      </w:pPr>
      <w:r>
        <w:rPr>
          <w:color w:val="000000"/>
        </w:rPr>
        <w:t>Перемены надвигались со всей своей неотвратимостью. Комитет партийного контроля, который Ежов возглавлял уже только формально, рассматривал дела бывших партийцев, необоснованно исключенных из ВКП(б). В тех случаях, когда необоснованность исключения была доказана, комиссия требовала отмены приговора (если только имела место судимость).</w:t>
      </w:r>
    </w:p>
    <w:p>
      <w:pPr>
        <w:pStyle w:val="Normal"/>
        <w:shd w:fill="FFFFFF" w:val="clear"/>
        <w:spacing w:before="14" w:after="0"/>
        <w:ind w:right="18" w:firstLine="900"/>
        <w:jc w:val="both"/>
        <w:rPr>
          <w:color w:val="000000"/>
        </w:rPr>
      </w:pPr>
      <w:r>
        <w:rPr>
          <w:color w:val="000000"/>
        </w:rPr>
        <w:t>Осенью Верховный суд СССР получил беспрецедентное право принимать любое дело любого советского суда и рассматривать его в порядке надзора. Только до конца года ВС отменил и предотвратил исполнение около 40 тысяч смертных приговоров, вынесенных за «контрреволюцию».</w:t>
      </w:r>
    </w:p>
    <w:p>
      <w:pPr>
        <w:pStyle w:val="Normal"/>
        <w:shd w:fill="FFFFFF" w:val="clear"/>
        <w:spacing w:before="14" w:after="0"/>
        <w:ind w:right="18" w:firstLine="900"/>
        <w:jc w:val="both"/>
        <w:rPr>
          <w:color w:val="000000"/>
        </w:rPr>
      </w:pPr>
      <w:r>
        <w:rPr>
          <w:color w:val="000000"/>
        </w:rPr>
        <w:t>Апогеем либерализации стало совместное постановление СНК СССР и ЦК ВКП(б) «Об арестах, прокурорском надзоре и ведении следствия». Принятое 11 ноября 1938 года, оно предписывало положить конец массовым арестам и высылкам. Согласно положению, прекращалась деятельность печально известных карательных троек. Кроме того, восстанавливался прокурорский надзор за следственным аппаратом НКВД.</w:t>
      </w:r>
    </w:p>
    <w:p>
      <w:pPr>
        <w:pStyle w:val="Normal"/>
        <w:shd w:fill="FFFFFF" w:val="clear"/>
        <w:spacing w:before="14" w:after="0"/>
        <w:ind w:right="18" w:firstLine="900"/>
        <w:jc w:val="both"/>
        <w:rPr>
          <w:color w:val="000000"/>
        </w:rPr>
      </w:pPr>
      <w:r>
        <w:rPr>
          <w:color w:val="000000"/>
        </w:rPr>
        <w:t>Внутри самого НКВД тоже произошла определенная либерализация. Новый наркомвнудел Берия уже 9 ноября 1939 года подписал приказ «О недостатках в следственной работе органов НКВД». В нем предписывалось освободить из-под стражи всех незаконно арестованных. Приказ устанавливал строгий контроль за соблюдением уголовно-процессуальных норм.</w:t>
      </w:r>
    </w:p>
    <w:p>
      <w:pPr>
        <w:pStyle w:val="Normal"/>
        <w:shd w:fill="FFFFFF" w:val="clear"/>
        <w:spacing w:before="14" w:after="0"/>
        <w:ind w:right="18" w:firstLine="900"/>
        <w:jc w:val="both"/>
        <w:rPr>
          <w:color w:val="000000"/>
        </w:rPr>
      </w:pPr>
      <w:r>
        <w:rPr>
          <w:color w:val="000000"/>
        </w:rPr>
        <w:t>Теперь «органы» стали не только карать, но и миловать. За один только 1939 год они освободили 330 тысяч человек. Всего же в ходе преодоления последствий «Большого террора» реабилитировали свыше 800 тысяч пострадавших.</w:t>
      </w:r>
    </w:p>
    <w:p>
      <w:pPr>
        <w:pStyle w:val="Normal"/>
        <w:shd w:fill="FFFFFF" w:val="clear"/>
        <w:spacing w:before="14" w:after="0"/>
        <w:ind w:right="18" w:firstLine="900"/>
        <w:jc w:val="both"/>
        <w:rPr/>
      </w:pPr>
      <w:r>
        <w:rPr>
          <w:color w:val="000000"/>
        </w:rPr>
        <w:t xml:space="preserve">Американский историк права П. Соломон, относящийся к числу недоброжелателей Сталина, все-таки характеризует процесс нормализации достаточно высоко: </w:t>
      </w:r>
      <w:r>
        <w:rPr>
          <w:i/>
          <w:iCs/>
          <w:color w:val="000000"/>
        </w:rPr>
        <w:t>«Одним из аспектов возрождения было повышение требования к стандартам доказательства и процедуры. В большем объеме, чем когда-либо до этого за весь период советской истории, прокуратура и Наркомюст стали посвящать страницы своих журналов объяснениям значения законов, установлению стандартов судебно-прокурорской деятельности и пропаганде методов работы образцовых следователей и судей, которые представлялись как пример для подражания. Суды под руководством Верховного суда СССР стали требовать представления более веских доказательств… Похоже, что возрождение</w:t>
      </w:r>
      <w:r>
        <w:rPr/>
        <w:t xml:space="preserve"> </w:t>
      </w:r>
      <w:r>
        <w:rPr>
          <w:bCs/>
          <w:i/>
          <w:iCs/>
          <w:color w:val="000000"/>
        </w:rPr>
        <w:t>прежних стандартов в работе судей имело прямое воздействие на качество работы следователей. Процент дел, возвращенных в прокуратуры на доследование, упал с 15,4% в мае 1938 г. до 7,6 % в мае 1939 г. Следователи все еще необоснованно возбуждали дела, но умудрялись останавливать многие из них еще до начала судебного разбирательства (по Москве за первую половину 1939 г. их количество составило 27,6 % от общего числа начатых расследований)»</w:t>
      </w:r>
      <w:r>
        <w:rPr>
          <w:bCs/>
          <w:iCs/>
          <w:color w:val="000000"/>
        </w:rPr>
        <w:t>.</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Контуры новой системы</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 xml:space="preserve">«Большой террор» нанёс огромный удар по реформаторским замыслам Сталина. Тем не менее от самих реформ он не отказался, сделав основной упор на </w:t>
      </w:r>
      <w:r>
        <w:rPr>
          <w:b/>
          <w:bCs/>
          <w:color w:val="000000"/>
        </w:rPr>
        <w:t>усиление правительственной вертикали</w:t>
      </w:r>
      <w:r>
        <w:rPr>
          <w:bCs/>
          <w:color w:val="000000"/>
        </w:rPr>
        <w:t>. В</w:t>
      </w:r>
      <w:r>
        <w:rPr>
          <w:b/>
          <w:bCs/>
          <w:color w:val="000000"/>
        </w:rPr>
        <w:t xml:space="preserve"> </w:t>
      </w:r>
      <w:r>
        <w:rPr>
          <w:color w:val="000000"/>
        </w:rPr>
        <w:t>ноябре 1937 года в дополнение к Комитету обороны в системе СНК был создан Экономический совет (сначала его возглавил Микоян, потом — молодой экономист Н.А. Вознесенский). Эта коллегиальная структура, обладающая правами постоянной комиссии, была призвана усилить вес СНК.</w:t>
      </w:r>
    </w:p>
    <w:p>
      <w:pPr>
        <w:pStyle w:val="Normal"/>
        <w:shd w:fill="FFFFFF" w:val="clear"/>
        <w:spacing w:before="14" w:after="0"/>
        <w:ind w:right="18" w:firstLine="900"/>
        <w:jc w:val="both"/>
        <w:rPr>
          <w:color w:val="000000"/>
        </w:rPr>
      </w:pPr>
      <w:r>
        <w:rPr>
          <w:color w:val="000000"/>
        </w:rPr>
        <w:t>В марте 1941 года КО и ЭС были упразднены, а на их месте возник новый орган — Бюро Совета народных комиссаров. Оно обладало всеми правами СНК. В его задачу также входило усилить влияние правительства, сделать его работу более оперативной. Несколько десятков наркомов и других членов правительства должны были подчиняться некоему узкому руководству, состоящему из влиятельных и энергичных координаторов. Заседания Бюро проходили регулярно — один раз в неделю, тогда как заседания и КО и ЭС созывались лишь раз в месяц.</w:t>
      </w:r>
    </w:p>
    <w:p>
      <w:pPr>
        <w:pStyle w:val="Normal"/>
        <w:shd w:fill="FFFFFF" w:val="clear"/>
        <w:spacing w:before="14" w:after="0"/>
        <w:ind w:right="18" w:firstLine="900"/>
        <w:jc w:val="both"/>
        <w:rPr/>
      </w:pPr>
      <w:r>
        <w:rPr>
          <w:color w:val="000000"/>
        </w:rPr>
        <w:t xml:space="preserve">Было увеличено количество заместителей председателя СНК. Теперь зампредсовнаркома контролировал два-три наркомата, причём обладал правом решать вопросы каждого из них. В каждом наркомате был введен пост заместителя наркома по кадрам. Это усиливало роль </w:t>
      </w:r>
      <w:r>
        <w:rPr>
          <w:b/>
          <w:bCs/>
          <w:color w:val="000000"/>
        </w:rPr>
        <w:t xml:space="preserve">центрального правительственного </w:t>
      </w:r>
      <w:r>
        <w:rPr>
          <w:color w:val="000000"/>
        </w:rPr>
        <w:t>аппарата, который, по мысли Сталина, должен был эффективно контролировать ведомство и обеспечивать независимость от партийного аппарата.</w:t>
      </w:r>
    </w:p>
    <w:p>
      <w:pPr>
        <w:pStyle w:val="Normal"/>
        <w:shd w:fill="FFFFFF" w:val="clear"/>
        <w:spacing w:before="14" w:after="0"/>
        <w:ind w:right="18" w:firstLine="900"/>
        <w:jc w:val="both"/>
        <w:rPr/>
      </w:pPr>
      <w:r>
        <w:rPr>
          <w:color w:val="000000"/>
        </w:rPr>
        <w:t xml:space="preserve">Последнему предлагалось отойти от руководства хозяйством, сосредоточиться на идейно-политических вопросах. Это пожелание, скорее даже — требование отчетливее всего было выражено Ждановым на </w:t>
      </w:r>
      <w:r>
        <w:rPr>
          <w:color w:val="000000"/>
          <w:lang w:val="en-US"/>
        </w:rPr>
        <w:t>XVIII</w:t>
      </w:r>
      <w:r>
        <w:rPr>
          <w:color w:val="000000"/>
        </w:rPr>
        <w:t xml:space="preserve"> съезде ВКП(б) в 1939 году. Он заявил: </w:t>
      </w:r>
      <w:r>
        <w:rPr>
          <w:i/>
          <w:iCs/>
          <w:color w:val="000000"/>
        </w:rPr>
        <w:t xml:space="preserve">«Там, где партийные </w:t>
      </w:r>
      <w:r>
        <w:rPr>
          <w:bCs/>
          <w:i/>
          <w:iCs/>
          <w:color w:val="000000"/>
        </w:rPr>
        <w:t xml:space="preserve">организации приняли на себя не свойственные им функции руководства хозяйством, подменяя и обезличивая хозяйственные органы, там работа неизбежно попадала </w:t>
      </w:r>
      <w:r>
        <w:rPr>
          <w:i/>
          <w:iCs/>
          <w:color w:val="000000"/>
        </w:rPr>
        <w:t>в тупик»</w:t>
      </w:r>
      <w:r>
        <w:rPr>
          <w:iCs/>
          <w:color w:val="000000"/>
        </w:rPr>
        <w:t>.</w:t>
      </w:r>
      <w:r>
        <w:rPr>
          <w:i/>
          <w:iCs/>
          <w:color w:val="000000"/>
        </w:rPr>
        <w:t xml:space="preserve"> </w:t>
      </w:r>
      <w:r>
        <w:rPr>
          <w:color w:val="000000"/>
        </w:rPr>
        <w:t>Именно этим обстоятельством он и объяснял все промахи и отставания в экономическом развитии страны. То есть речь уже шла не о внутренних врагах с их вредительскими замыслами, не о международном империализме. Корень всех бед виделся в гипертрофированном могуществе партийного аппарата.</w:t>
      </w:r>
    </w:p>
    <w:p>
      <w:pPr>
        <w:pStyle w:val="Normal"/>
        <w:shd w:fill="FFFFFF" w:val="clear"/>
        <w:spacing w:before="14" w:after="0"/>
        <w:ind w:right="18" w:firstLine="900"/>
        <w:jc w:val="both"/>
        <w:rPr/>
      </w:pPr>
      <w:r>
        <w:rPr>
          <w:color w:val="000000"/>
        </w:rPr>
        <w:t xml:space="preserve">Жданов обрушился с критикой на саму систему функционирования отраслевых отделов ЦК и местных </w:t>
      </w:r>
      <w:r>
        <w:rPr>
          <w:bCs/>
          <w:color w:val="000000"/>
        </w:rPr>
        <w:t xml:space="preserve">комитетов: </w:t>
      </w:r>
      <w:r>
        <w:rPr>
          <w:bCs/>
          <w:i/>
          <w:iCs/>
          <w:color w:val="000000"/>
        </w:rPr>
        <w:t>«Производственно-отраслевые отделы ныне не знают, чем им, собственно, надо заниматься, допускают подмену хозорганов, конкурируют с ними, а это порождает обезличку и безответственность в работе»</w:t>
      </w:r>
      <w:r>
        <w:rPr>
          <w:bCs/>
          <w:iCs/>
          <w:color w:val="000000"/>
        </w:rPr>
        <w:t>.</w:t>
      </w:r>
      <w:r>
        <w:rPr>
          <w:bCs/>
          <w:i/>
          <w:iCs/>
          <w:color w:val="000000"/>
        </w:rPr>
        <w:t xml:space="preserve"> </w:t>
      </w:r>
      <w:r>
        <w:rPr>
          <w:color w:val="000000"/>
        </w:rPr>
        <w:t>Практическим выводом из этих наблюдений стала повсеместная ликвидация отраслевых отделов. Исключение сделали только для сельскохозяйственного отдела, чью ликвидацию отложили на время, ввиду чрезвычайной важности аграрного вопроса.</w:t>
      </w:r>
    </w:p>
    <w:p>
      <w:pPr>
        <w:pStyle w:val="Normal"/>
        <w:shd w:fill="FFFFFF" w:val="clear"/>
        <w:spacing w:before="14" w:after="0"/>
        <w:ind w:right="18" w:firstLine="900"/>
        <w:jc w:val="both"/>
        <w:rPr/>
      </w:pPr>
      <w:r>
        <w:rPr>
          <w:color w:val="000000"/>
        </w:rPr>
        <w:t xml:space="preserve">На съезде был принят новый партийный Устав, разработанный под руководством Жданова. В нём появился раздел, определяющий </w:t>
      </w:r>
      <w:r>
        <w:rPr>
          <w:b/>
          <w:bCs/>
          <w:color w:val="000000"/>
        </w:rPr>
        <w:t xml:space="preserve">права </w:t>
      </w:r>
      <w:r>
        <w:rPr>
          <w:color w:val="000000"/>
        </w:rPr>
        <w:t>членов ВКП(б). Провозглашался окончательный отказ от массовых партийных чисток. Среди прав выделяются такие права партийца: критиковать действия любого партийного органа, выбирать и быть избранным, присутствовать</w:t>
      </w:r>
      <w:r>
        <w:rPr/>
        <w:t xml:space="preserve"> </w:t>
      </w:r>
      <w:r>
        <w:rPr>
          <w:color w:val="000000"/>
        </w:rPr>
        <w:t>на партийном собрании любого уровня тогда, когда речь идет о решении персонального дела.</w:t>
      </w:r>
    </w:p>
    <w:p>
      <w:pPr>
        <w:pStyle w:val="Normal"/>
        <w:shd w:fill="FFFFFF" w:val="clear"/>
        <w:spacing w:before="14" w:after="0"/>
        <w:ind w:right="18" w:firstLine="900"/>
        <w:jc w:val="both"/>
        <w:rPr>
          <w:color w:val="000000"/>
        </w:rPr>
      </w:pPr>
      <w:r>
        <w:rPr>
          <w:color w:val="000000"/>
        </w:rPr>
        <w:t>Съезд отменил прежнюю дискредитацию по социальному признаку. Теперь представители всех слоев общества имели равные возможности для вступления в ряды ВКП(б). Всем претендентам устанавливался один и тот же испытательный срок (один год), а также предъявлялось единое требование — получить рекомендации трех членов партии с трехлетним стажем. Рабочий класс прекратил быть привилегированной прослойкой, «диктатура пролетариата» все больше уходила в прошлое.</w:t>
      </w:r>
    </w:p>
    <w:p>
      <w:pPr>
        <w:pStyle w:val="Normal"/>
        <w:shd w:fill="FFFFFF" w:val="clear"/>
        <w:spacing w:before="14" w:after="0"/>
        <w:ind w:right="18" w:firstLine="900"/>
        <w:jc w:val="both"/>
        <w:rPr/>
      </w:pPr>
      <w:r>
        <w:rPr>
          <w:color w:val="000000"/>
        </w:rPr>
        <w:t xml:space="preserve">Это не замедлило сказаться на социальной структуре партии. В начале 1938 года рабочие составляли 64,3% членов ВКП(б), крестьяне — 24,8%, служащие — 10,9%. Через два года ситуация сильно изменилась, рабочие составляли уже 43,7%, крестьяне — 22,2%, служащие — 34,1%. Чрезвычайно важным источником пополнения последней категории партийцев стала интеллигенция, прежде всего техническая. Это было чрезвычайно важно ввиду настоятельной необходимости научно-технического рывка. Историк-антисталинист Дж. Боффа признает: </w:t>
      </w:r>
      <w:r>
        <w:rPr>
          <w:i/>
          <w:iCs/>
          <w:color w:val="000000"/>
        </w:rPr>
        <w:t xml:space="preserve">«Вербовка новых членов партии в предвоенные годы шла по большей части именно за счет новых кадров, выдвинутых на новые рубежи в обществе, и из тех, кого осчастливило своими плодами развитие системы образования... из этих слоев партия черпала в этот период 70% своего пополнения» </w:t>
      </w:r>
      <w:r>
        <w:rPr>
          <w:color w:val="000000"/>
        </w:rPr>
        <w:t>(«История Советского Союза»).</w:t>
      </w:r>
    </w:p>
    <w:p>
      <w:pPr>
        <w:pStyle w:val="Normal"/>
        <w:shd w:fill="FFFFFF" w:val="clear"/>
        <w:spacing w:before="14" w:after="0"/>
        <w:ind w:right="18" w:firstLine="900"/>
        <w:jc w:val="both"/>
        <w:rPr/>
      </w:pPr>
      <w:r>
        <w:rPr>
          <w:color w:val="000000"/>
        </w:rPr>
        <w:t xml:space="preserve">Вообще следует заметить, что советская элита в конце 30-х годов пережила процесс, который можно назвать «интеллектуализацией». Руководящие кадры стали гораздо более грамотными и деловыми. Их стали черпать из молодых сталинских выдвиженцев, пришедших на смену ленинским кадрам, созревшим, по большей части, во времена Гражданской войны. На </w:t>
      </w:r>
      <w:r>
        <w:rPr>
          <w:color w:val="000000"/>
          <w:lang w:val="en-US"/>
        </w:rPr>
        <w:t>XVIII</w:t>
      </w:r>
      <w:r>
        <w:rPr>
          <w:color w:val="000000"/>
        </w:rPr>
        <w:t xml:space="preserve"> съезде ВКП(б) делегаты со стажем до 1920 года составляли всего 19 %. На предыдущем съезде их было</w:t>
      </w:r>
      <w:r>
        <w:rPr/>
        <w:t xml:space="preserve"> </w:t>
      </w:r>
      <w:r>
        <w:rPr>
          <w:color w:val="000000"/>
        </w:rPr>
        <w:t>80 %. Новые кадры были чужды прежнему нигилизму, они ориентировались на созидание.</w:t>
      </w:r>
    </w:p>
    <w:p>
      <w:pPr>
        <w:pStyle w:val="Normal"/>
        <w:shd w:fill="FFFFFF" w:val="clear"/>
        <w:spacing w:before="14" w:after="0"/>
        <w:ind w:right="18" w:firstLine="900"/>
        <w:jc w:val="both"/>
        <w:rPr/>
      </w:pPr>
      <w:r>
        <w:rPr>
          <w:color w:val="000000"/>
        </w:rPr>
        <w:t xml:space="preserve">В первую очередь интеллектуализация затронула Совет народных комиссаров (СНК). Молодые сталинские наркомы, пришедшие в правительство в конце 30-х, представляли собой крайне энергичную команду профессионалов, обладающую к тому же и ценным опытом. Вот что пишет о членах нового правительства </w:t>
      </w:r>
      <w:r>
        <w:rPr>
          <w:bCs/>
          <w:color w:val="000000"/>
        </w:rPr>
        <w:t xml:space="preserve">Ю. Н. Жуков: </w:t>
      </w:r>
      <w:r>
        <w:rPr>
          <w:bCs/>
          <w:i/>
          <w:iCs/>
          <w:color w:val="000000"/>
        </w:rPr>
        <w:t xml:space="preserve">«От старой формации руководителей — прежде всего партфункционеров </w:t>
      </w:r>
      <w:r>
        <w:rPr>
          <w:bCs/>
          <w:color w:val="000000"/>
        </w:rPr>
        <w:t xml:space="preserve">— </w:t>
      </w:r>
      <w:r>
        <w:rPr>
          <w:bCs/>
          <w:i/>
          <w:iCs/>
          <w:color w:val="000000"/>
        </w:rPr>
        <w:t xml:space="preserve">их отличало то, что они не только имели высшее образование, но даже успели поработать, несмотря на молодость, несколько лет по специальности на производстве, познавая его изнутри» </w:t>
      </w:r>
      <w:r>
        <w:rPr>
          <w:color w:val="000000"/>
        </w:rPr>
        <w:t>(«Иной Сталин»).</w:t>
      </w:r>
    </w:p>
    <w:p>
      <w:pPr>
        <w:pStyle w:val="Normal"/>
        <w:shd w:fill="FFFFFF" w:val="clear"/>
        <w:spacing w:before="14" w:after="0"/>
        <w:ind w:right="18" w:firstLine="900"/>
        <w:jc w:val="both"/>
        <w:rPr>
          <w:color w:val="000000"/>
        </w:rPr>
      </w:pPr>
      <w:r>
        <w:rPr>
          <w:color w:val="000000"/>
        </w:rPr>
        <w:t>Но интеллектуальный рост был заметен и в других подразделениях элиты. В 1939 году среди руководящих работников центрального, республиканского и областного уровня доля лиц, имеющих высшее и среднее образование, составила 71,4 %. Высшее образование имели 20,5 % руководителей.</w:t>
      </w:r>
    </w:p>
    <w:p>
      <w:pPr>
        <w:pStyle w:val="Normal"/>
        <w:shd w:fill="FFFFFF" w:val="clear"/>
        <w:spacing w:before="14" w:after="0"/>
        <w:ind w:right="18" w:firstLine="900"/>
        <w:jc w:val="both"/>
        <w:rPr/>
      </w:pPr>
      <w:r>
        <w:rPr>
          <w:color w:val="000000"/>
        </w:rPr>
        <w:t xml:space="preserve">Серьезный шаг на пути структурных преобразований был сделан 4 мая 1941 года. В этот день председателем Совета народных комиссаров СССР был назначен И.В. Сталин. Одновременно в аппарате ЦК ввели новый пост — заместителя первого секретаря. Им стал руководитель Управления пропаганды и агитации (УПиА) Жданов. Так окончательно нарисовались контуры новой системы руководства страной. Высшая власть переходила в руки председателя правительства. И хотя Сталин еще не ушел полностью из Секретариата ЦК, он явственно обозначил того, кто должен будет сменить его в скором времени. Жданов должен был </w:t>
      </w:r>
      <w:r>
        <w:rPr>
          <w:b/>
          <w:bCs/>
          <w:color w:val="000000"/>
        </w:rPr>
        <w:t xml:space="preserve">заместить, </w:t>
      </w:r>
      <w:r>
        <w:rPr>
          <w:color w:val="000000"/>
        </w:rPr>
        <w:t xml:space="preserve">а потом и </w:t>
      </w:r>
      <w:r>
        <w:rPr>
          <w:b/>
          <w:bCs/>
          <w:color w:val="000000"/>
        </w:rPr>
        <w:t xml:space="preserve">заменить </w:t>
      </w:r>
      <w:r>
        <w:rPr>
          <w:color w:val="000000"/>
        </w:rPr>
        <w:t xml:space="preserve">Сталина на </w:t>
      </w:r>
      <w:r>
        <w:rPr>
          <w:b/>
          <w:bCs/>
          <w:color w:val="000000"/>
        </w:rPr>
        <w:t xml:space="preserve">партийном </w:t>
      </w:r>
      <w:r>
        <w:rPr>
          <w:color w:val="000000"/>
        </w:rPr>
        <w:t>Олимпе. Это свидетельствует о том, что вождь предполагал сосредоточить партию прежде всего на решении задач идеологического характера. Следующим по степени влияния в ЦК был Маленков, возглавляющий</w:t>
      </w:r>
      <w:r>
        <w:rPr/>
        <w:t xml:space="preserve"> </w:t>
      </w:r>
      <w:r>
        <w:rPr>
          <w:color w:val="000000"/>
        </w:rPr>
        <w:t>Управление кадров. Таким образом, кадровая политика становилась второй главной заботой партии.</w:t>
      </w:r>
    </w:p>
    <w:p>
      <w:pPr>
        <w:pStyle w:val="Normal"/>
        <w:shd w:fill="FFFFFF" w:val="clear"/>
        <w:spacing w:before="14" w:after="0"/>
        <w:ind w:right="18" w:firstLine="900"/>
        <w:jc w:val="both"/>
        <w:rPr>
          <w:color w:val="000000"/>
        </w:rPr>
      </w:pPr>
      <w:r>
        <w:rPr>
          <w:color w:val="000000"/>
        </w:rPr>
        <w:t>Вместе с тем преобразования не были такими решительными, как это задумывалось до начала «Большого террора». Сталин так и не реализовал свой замысел провести свободные и альтернативные выборы. Это было опасно, ибо террор пробудил нешуточные революционные страсти. Они, конечно, постепенно утихали, но отпечаток, оставленный ими, был еще очень силен. Объявлять в таких условиях о начале политического противоборства означало обречь страну на второй раунд террора.</w:t>
      </w:r>
    </w:p>
    <w:p>
      <w:pPr>
        <w:pStyle w:val="Normal"/>
        <w:shd w:fill="FFFFFF" w:val="clear"/>
        <w:spacing w:before="14" w:after="0"/>
        <w:ind w:right="18" w:firstLine="900"/>
        <w:jc w:val="both"/>
        <w:rPr/>
      </w:pPr>
      <w:r>
        <w:rPr>
          <w:color w:val="000000"/>
        </w:rPr>
        <w:t>Дальнейшей демократизации препятствовало еще и то, что страна жила в ожидании войны. Руководство пыталось её предотвратить, но не переставало к ней готовиться. Это вызвало потребность в некотором ограничении гражданских свобод. По указу от 26 июня 1940 года работникам воспрещалось расторжение трудового договора в одностороннем порядке. Резко ужесточили ответственность за нарушение трудовой дисциплины, сделав ее уголовной. Страна перешла на восьмичасовой рабочий день и семидневную рабочую неделю. Присоединение новых территорий на Западе усилило репрессивную политику в отношении несогласных с советской властью.</w:t>
      </w:r>
    </w:p>
    <w:p>
      <w:pPr>
        <w:pStyle w:val="Normal"/>
        <w:shd w:fill="FFFFFF" w:val="clear"/>
        <w:spacing w:before="14" w:after="0"/>
        <w:ind w:right="18" w:firstLine="900"/>
        <w:jc w:val="both"/>
        <w:rPr>
          <w:color w:val="000000"/>
        </w:rPr>
      </w:pPr>
      <w:r>
        <w:rPr>
          <w:color w:val="000000"/>
        </w:rPr>
        <w:t>Необходимость скорейшей мобилизации всех ресурсов привела к тому, что партия была вынуждена вернуться к вмешательству в хозяйственные процессы. Переход к новой системе руководства требовал времени, а война была уже не за горами. Поэтому Сталин принял решение снова задействовать организационный ресурс партийных комитетов, используя его в хозяйственных целях. Уже в сентябре 1939 года (время начала Второй мировой!) в некоторых регионах возобновляется деятельность производственно-отраслевых отделов ЦК. А 29 ноября Политбюро объявило о воссоздании их на местном уровне.</w:t>
      </w:r>
    </w:p>
    <w:p>
      <w:pPr>
        <w:pStyle w:val="Normal"/>
        <w:shd w:fill="FFFFFF" w:val="clear"/>
        <w:spacing w:before="14" w:after="0"/>
        <w:ind w:right="18" w:firstLine="900"/>
        <w:jc w:val="both"/>
        <w:rPr/>
      </w:pPr>
      <w:r>
        <w:rPr>
          <w:color w:val="000000"/>
        </w:rPr>
        <w:t>К величайшему сожалению, Сталин так и не довёл</w:t>
      </w:r>
      <w:r>
        <w:rPr/>
        <w:t xml:space="preserve"> </w:t>
      </w:r>
      <w:r>
        <w:rPr>
          <w:color w:val="000000"/>
        </w:rPr>
        <w:t>свои преобразования до конца. Грянула война, которая стразу расстроила все замыслы. Стало уже не до реформ. Весьма распространена точка зрения, согласно которой при всем своем трагизме война создала некоторые условия для демократизации. Народ, выигравший войну, якобы испытал рост гражданского самосознания. Отчасти это так, но при этом забывается, что в войну гибнут в первую очередь самые смелые и решительные люди, в наибольшей степени обладающие чувством достоинства. Думается, не надо лишний раз напоминать о том, каковы были масштабы наших людских потерь. Вернувшиеся к мирной жизни люди думали, главным образом, о том, как бы оправиться от потрясения, пережитого в военное лихолетье. Им, конечно же, не было особого дела до реформ. И вряд ли их можно в этом упрекнуть…</w:t>
      </w:r>
    </w:p>
    <w:p>
      <w:pPr>
        <w:pStyle w:val="Normal"/>
        <w:shd w:fill="FFFFFF" w:val="clear"/>
        <w:spacing w:before="14" w:after="0"/>
        <w:ind w:right="18" w:firstLine="900"/>
        <w:jc w:val="both"/>
        <w:rPr/>
      </w:pPr>
      <w:r>
        <w:rPr>
          <w:color w:val="000000"/>
        </w:rPr>
        <w:t>Время работало против Сталина. Он старел, его интеллект стал давать неизбежные сбои, его реакция стала менее острой. Страна боготворила вождя, но его окружение наблюдало то, что не было видно стране, — процесс естественного старения человека, стоящего во главе огромной державы. Соответственно этот человек все больше и больше терял влияние на своих ближайших соратников. Очевидно, в этих условиях нужны были меры быстрые, решительные и, самое главное, — идеологически прозрачные. Нужно было назвать кошку кошкой и отказаться от марксизма. Но Сталин пошёл по другому пути.</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Проигранная битва под ковром</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В 30-е годы Сталин не мог открыто декларировать своё отрицание марксизма и свою приверженность национально-государственному социализму. Многие видные партийцы и так уже распознали его намерения и встали на путь аппаратных маневров, а то и заговоров, призванных отстранить вождя от власти. Вся история 30-х годов есть история скрытой борьбы между государственниками-сталинистами и ортодоксами-ленинцами. И в этой борьбе Сталин одержал решительную победу, укрепив режим своей личной власти и доказав его жизнеспособность в ходе войны с немцами. В 1945 году он завоевал невиданную популярность, став чем-то вроде «живого бога». Вот тут и настал момент отбросить маскировку, отказаться от марксизма и поставить в центр официальной идеологии именно свои идеи и свою личность. Де-факто так и было сделано, однако де-юре от апелляции к Марксу и Ленину с их разрушительным нигилизмом Сталин не отказался. Он продолжал действовать под прикрытием, оттягивая момент окончательной атаки на марксизм-ленинизм.</w:t>
      </w:r>
    </w:p>
    <w:p>
      <w:pPr>
        <w:pStyle w:val="Normal"/>
        <w:shd w:fill="FFFFFF" w:val="clear"/>
        <w:spacing w:before="14" w:after="0"/>
        <w:ind w:right="18" w:firstLine="900"/>
        <w:jc w:val="both"/>
        <w:rPr>
          <w:color w:val="000000"/>
        </w:rPr>
      </w:pPr>
      <w:r>
        <w:rPr>
          <w:color w:val="000000"/>
        </w:rPr>
        <w:t>При этом Сталин попытался провести в стране крупномасштабную политическую реформу. В этом своем замысле он опирался на убежденного реформатора и национал-большевика, секретаря ЦК А.А. Жданова, которого почему-то считают одним из наиболее последовательных сторонников «жесткой линии», ссылаясь на травлю Зощенко и Ахматовой. Особенно по этому поводу Жданова не любит наша либеральная интеллигенция.</w:t>
      </w:r>
    </w:p>
    <w:p>
      <w:pPr>
        <w:pStyle w:val="Normal"/>
        <w:shd w:fill="FFFFFF" w:val="clear"/>
        <w:spacing w:before="14" w:after="0"/>
        <w:ind w:right="18" w:firstLine="900"/>
        <w:jc w:val="both"/>
        <w:rPr>
          <w:color w:val="000000"/>
        </w:rPr>
      </w:pPr>
      <w:r>
        <w:rPr>
          <w:color w:val="000000"/>
        </w:rPr>
        <w:t>Между тем всё не так просто. Жданов и его выдвиженцы в Ленинградской парторганизации как раз и покровительствовали Зощенко и Ахматовой. Именно Ленинградский горком ВКП(б), контролируемый людьми Жданова, в мае 1946 года утвердил Зощенко членом редколлегии журнала «Звезда». А ведь незадолго до этого писатель подвергся жесткой критике в журнале «Большевик». Но уже в сентябре на узком заседании членов Политбюро Жданову самому пришлось выслушать много критических отзывов в адрес положения, сложившегося в Ленинграде. Досталось и литераторам, в частности Зощенко и Ахматовой. Понимая, что крутых мер не избежать, Жданов подготовил и озвучил свой знаменитый доклад, в котором обрушился на Зощенко и Ахматову. Их исключили из Союза писателей. Однако, что показательно, именно</w:t>
      </w:r>
      <w:r>
        <w:rPr/>
        <w:t xml:space="preserve"> </w:t>
      </w:r>
      <w:r>
        <w:rPr>
          <w:color w:val="000000"/>
        </w:rPr>
        <w:t>Ленинградский горком вернул указанным литераторам их продовольственные карточки, отнятые после исключения из Союза.</w:t>
      </w:r>
    </w:p>
    <w:p>
      <w:pPr>
        <w:pStyle w:val="Normal"/>
        <w:shd w:fill="FFFFFF" w:val="clear"/>
        <w:spacing w:before="14" w:after="0"/>
        <w:ind w:right="18" w:firstLine="900"/>
        <w:jc w:val="both"/>
        <w:rPr>
          <w:color w:val="000000"/>
        </w:rPr>
      </w:pPr>
      <w:r>
        <w:rPr>
          <w:color w:val="000000"/>
        </w:rPr>
        <w:t>Интеллигенции вообще грех сердиться на Андрея Александровича. Не кто иной, но именно он настоял на издании журнала «Вопросы философии», сломив сопротивление Сталина, который поначалу был противником этого мероприятия. Первый же номер журнала встретил нарекания Политбюро. «Вопросы философии» хотели уже закрывать, когда Жданов приободрил редакцию, сказав: «Не бойтесь, мы вас в обиду не дадим и крепко поддержим». И он таки настоял на продолжении издания.</w:t>
      </w:r>
    </w:p>
    <w:p>
      <w:pPr>
        <w:pStyle w:val="Normal"/>
        <w:shd w:fill="FFFFFF" w:val="clear"/>
        <w:spacing w:before="14" w:after="0"/>
        <w:ind w:right="18" w:firstLine="900"/>
        <w:jc w:val="both"/>
        <w:rPr>
          <w:color w:val="000000"/>
        </w:rPr>
      </w:pPr>
      <w:r>
        <w:rPr>
          <w:color w:val="000000"/>
        </w:rPr>
        <w:t>Жданов был ревностным покровителем Издательства иностранной литературы, которое возникло по его инициативе. Назначением издательства было знакомить советских читателей с новейшими трудами зарубежных ученых. Только в 1947 году оно выпустило мощную серию книг, принадлежавших перу западных биологов — Э. Шредингера, М. Флоркэна, Дж. Нидхэма.</w:t>
      </w:r>
    </w:p>
    <w:p>
      <w:pPr>
        <w:pStyle w:val="Normal"/>
        <w:shd w:fill="FFFFFF" w:val="clear"/>
        <w:spacing w:before="14" w:after="0"/>
        <w:ind w:right="18" w:firstLine="900"/>
        <w:jc w:val="both"/>
        <w:rPr/>
      </w:pPr>
      <w:r>
        <w:rPr>
          <w:color w:val="000000"/>
        </w:rPr>
        <w:t>Доктор философских наук Г. С. Батыгин, отрицательно относящийся и к Жданову, и к сталинизму, тем не менее признает: «Вне сомнения, Жданов покровительствовал философскому интеллектуализму, и его личную образованность вряд ли стоит недооценивать...»</w:t>
      </w:r>
    </w:p>
    <w:p>
      <w:pPr>
        <w:pStyle w:val="Normal"/>
        <w:shd w:fill="FFFFFF" w:val="clear"/>
        <w:spacing w:before="14" w:after="0"/>
        <w:ind w:right="18" w:firstLine="900"/>
        <w:jc w:val="both"/>
        <w:rPr/>
      </w:pPr>
      <w:r>
        <w:rPr>
          <w:color w:val="000000"/>
        </w:rPr>
        <w:t>Но это всё по большей части «лирика». А вот политика. Факты свидетельствуют о том, что Жданов считал необходимым провести широкомасштабные политические реформы. В 1946 году, на мартовском пленуме ЦК ему было поручено возглавить работу идеологической комиссии по выработке проекта новой программы партии. И уже осенью будущего года проект был готов. Он предусматривал осуществление целого комплекса мер, призванных радикально преобразовать жизнь в стране. Так, предполагалось включить в управление СССР всех его граждан (само управление предлагалось постепенно свести к регулированию хозяйственной жизни). Все они должны были, по очереди, выполнять государственные функции (одновременно не прекращая трудиться в собственной профессиональной сфере). По мысли разработчиков проекта, любая государственная должность в СССР могла быть только выборной, причем следовало провести всенародное голосование по всем важнейшим вопросам политики, экономики, культуры и быта. Гражданам и общественным организациям планировалось предоставить право непосредственного запроса в Верховный Совет.</w:t>
      </w:r>
    </w:p>
    <w:p>
      <w:pPr>
        <w:pStyle w:val="Normal"/>
        <w:shd w:fill="FFFFFF" w:val="clear"/>
        <w:spacing w:before="14" w:after="0"/>
        <w:ind w:right="18" w:firstLine="900"/>
        <w:jc w:val="both"/>
        <w:rPr>
          <w:color w:val="000000"/>
        </w:rPr>
      </w:pPr>
      <w:r>
        <w:rPr>
          <w:color w:val="000000"/>
        </w:rPr>
        <w:t>Однако съезд в 1947 году не созвали, и новая программа партии так и не была принята. Сталину, судя по всему, представлялось невозможным проводить столь грандиозную реформацию в условиях «холодной войны», которая в любой момент могла перерасти в войну «горячую». Тем не менее вождь решил осуществить очередную ротацию кадров.</w:t>
      </w:r>
    </w:p>
    <w:p>
      <w:pPr>
        <w:pStyle w:val="Normal"/>
        <w:shd w:fill="FFFFFF" w:val="clear"/>
        <w:spacing w:before="14" w:after="0"/>
        <w:ind w:right="18" w:firstLine="900"/>
        <w:jc w:val="both"/>
        <w:rPr/>
      </w:pPr>
      <w:r>
        <w:rPr>
          <w:color w:val="000000"/>
        </w:rPr>
        <w:t>Генералиссимус понимал, что со старой сталинской гвардией каши не сваришь. Молотов, Маленков, Каганович, Берия, Хрущев — люди прежней закалки. Они были хороши в 30-е годы (особенно в сравнении с ленинскими комиссарами), но к каким-то серьезным революционным (точнее, контрреволюционным) шагам их уже не подвигнешь. Нужно было привести к власти новую генерацию руководителей, сформировавшуюся в период войны. Таких, например, как П. К. Пономаренко, руководитель партизанского движения, или Косыгин, показавший себя толковым экономистом, свободным от официальной догматики. (Любопытно сообщение одного из сталинских наркомов — сельского хозяйства — И. Бенедиктова. Согласно ему, незадолго до смерти Сталин назначил своим официальным преемником именно Пономаренко. Но это было сделано в присущей ему манере — тайно, чем и воспользовались лица из ближайшего сталинского окружения, скрывшие решение вождя от страны и народа.) Для этой цели необходимо расчистить место наверху.</w:t>
      </w:r>
    </w:p>
    <w:p>
      <w:pPr>
        <w:pStyle w:val="Normal"/>
        <w:shd w:fill="FFFFFF" w:val="clear"/>
        <w:spacing w:before="14" w:after="0"/>
        <w:ind w:right="18" w:firstLine="900"/>
        <w:jc w:val="both"/>
        <w:rPr/>
      </w:pPr>
      <w:r>
        <w:rPr>
          <w:color w:val="000000"/>
        </w:rPr>
        <w:t>Зачистку Сталин решил делать в лучших традициях</w:t>
      </w:r>
      <w:r>
        <w:rPr/>
        <w:t xml:space="preserve"> </w:t>
      </w:r>
      <w:r>
        <w:rPr>
          <w:color w:val="000000"/>
        </w:rPr>
        <w:t>аппаратной борьбы 30-х годов. Он принялся сталкивать между собой политических игроков, провоцируя их на серьезный внутрипартийный конфликт. Вождь приказал органам МГБ начать расследование деятельности Берии, подверг резкой критике Молотова, Микояна и Ворошилова. Вождь рассчитывал, что одни фигуры на советской «шахматной доске» пожрут другие, а ему останется лишь добить оставшихся, обратив внимание партии на серьезный кризис в ее рядах.</w:t>
      </w:r>
    </w:p>
    <w:p>
      <w:pPr>
        <w:pStyle w:val="Normal"/>
        <w:shd w:fill="FFFFFF" w:val="clear"/>
        <w:spacing w:before="14" w:after="0"/>
        <w:ind w:right="18" w:firstLine="900"/>
        <w:jc w:val="both"/>
        <w:rPr/>
      </w:pPr>
      <w:r>
        <w:rPr>
          <w:color w:val="000000"/>
        </w:rPr>
        <w:t xml:space="preserve">Далее последовали бы серьезные перемены идейно-политического курса. Структурная подготовка к ним уже осуществилась — в 1952 году, на </w:t>
      </w:r>
      <w:r>
        <w:rPr>
          <w:color w:val="000000"/>
          <w:lang w:val="en-US"/>
        </w:rPr>
        <w:t>XIX</w:t>
      </w:r>
      <w:r>
        <w:rPr>
          <w:color w:val="000000"/>
        </w:rPr>
        <w:t xml:space="preserve"> съезде ВКП(б). Тогда Политбюро ЦК (9 человек) было существенно расширено (до 25 членов и 11 кандидатов) с переименованием в Президиум ЦК. Если раньше большинство в партийном ареопаге составляли секретари ЦК — ставленники </w:t>
      </w:r>
      <w:r>
        <w:rPr>
          <w:b/>
          <w:bCs/>
          <w:color w:val="000000"/>
        </w:rPr>
        <w:t>партноменклатуры</w:t>
      </w:r>
      <w:r>
        <w:rPr>
          <w:bCs/>
          <w:color w:val="000000"/>
        </w:rPr>
        <w:t>,</w:t>
      </w:r>
      <w:r>
        <w:rPr>
          <w:b/>
          <w:bCs/>
          <w:color w:val="000000"/>
        </w:rPr>
        <w:t xml:space="preserve"> </w:t>
      </w:r>
      <w:r>
        <w:rPr>
          <w:color w:val="000000"/>
        </w:rPr>
        <w:t xml:space="preserve">то теперь контроль над ним переходил в руки высших </w:t>
      </w:r>
      <w:r>
        <w:rPr>
          <w:b/>
          <w:bCs/>
          <w:color w:val="000000"/>
        </w:rPr>
        <w:t xml:space="preserve">государственных </w:t>
      </w:r>
      <w:r>
        <w:rPr>
          <w:color w:val="000000"/>
        </w:rPr>
        <w:t>чиновников, в массе своей бывших молодыми сталинскими выдвиженцами. Они и составили большинство Президиума ЦК. Совет министров, таким образом, становился над партией, что вполне отвечало идеалам вождя, согласно которым страна должна управляться именно государственным аппаратом, а партии следует осуществлять идейное воспитание народа и проведение кадровой политики. Сталин даже пожелал выйти из состава ЦК и сосредоточить себя на работе в Совете министров, чьим председателем он являлся. Но пленум ЦК пришел от этой затеи в ужас и стал уговаривать вождя остаться на партийной работе. Сталин уступил просьбе партийцев, и это было его самой большой ошибкой. По крайней мере — одной из самых больших.</w:t>
      </w:r>
    </w:p>
    <w:p>
      <w:pPr>
        <w:pStyle w:val="Normal"/>
        <w:shd w:fill="FFFFFF" w:val="clear"/>
        <w:spacing w:before="14" w:after="0"/>
        <w:ind w:right="18" w:firstLine="900"/>
        <w:jc w:val="both"/>
        <w:rPr/>
      </w:pPr>
      <w:r>
        <w:rPr>
          <w:color w:val="000000"/>
        </w:rPr>
        <w:t>Одержи Сталин свою главную победу на внутриполитическом фронте, и партийные догматики оказались бы на вторых ролях, что неизбежно привело бы к реформе самой идеологии. Подготовка к ней тоже велась, и довольно быстрыми темпами. Речь Сталина на</w:t>
      </w:r>
      <w:r>
        <w:rPr/>
        <w:t xml:space="preserve"> </w:t>
      </w:r>
      <w:r>
        <w:rPr>
          <w:color w:val="000000"/>
        </w:rPr>
        <w:t xml:space="preserve">съезде вышла в печать уже под заголовком «Материалы съезда </w:t>
      </w:r>
      <w:r>
        <w:rPr>
          <w:b/>
          <w:bCs/>
          <w:color w:val="000000"/>
        </w:rPr>
        <w:t xml:space="preserve">партии» </w:t>
      </w:r>
      <w:r>
        <w:rPr>
          <w:color w:val="000000"/>
        </w:rPr>
        <w:t xml:space="preserve">(какой — не указывалось!). То есть Сталин ясно дал понять, что он видит правящую партию в качестве не коммунистической, но социалистической организации. Одновременно вовсю шел процесс переименования зарубежных компартий в «трудовые», «народные», «социалистические». На самом съезде Сталин охарактеризовал коммунистическое движение как ударный отряд «национально-освободительного движения». Он заявил, что коммунисты должны поднять знамя национального патриотизма, брошенное космополитической буржуазией: </w:t>
      </w:r>
      <w:r>
        <w:rPr>
          <w:i/>
          <w:iCs/>
          <w:color w:val="000000"/>
        </w:rPr>
        <w:t xml:space="preserve">«Раньше </w:t>
      </w:r>
      <w:r>
        <w:rPr>
          <w:bCs/>
          <w:i/>
          <w:iCs/>
          <w:color w:val="000000"/>
        </w:rPr>
        <w:t>буржуазия считалась главой нации, она отстаивала права и независимость нации, ставя их «превыше всего». Теперь не осталось и следа от «национального принципа». Теперь буржуазия продает права и независимость нации за доллары. Знамя национальной независимости и национального суверенитета выброшено за борт. Нет сомнения, что это знамя придется поднять вам, представителям коммунистических и демократических партий, и понести его вперед, если хотите быть патриотами своей страны, если хотите стать руководящей силой нации. Его некому больше поднять»</w:t>
      </w:r>
      <w:r>
        <w:rPr>
          <w:bCs/>
          <w:iCs/>
          <w:color w:val="000000"/>
        </w:rPr>
        <w:t>.</w:t>
      </w:r>
      <w:r>
        <w:rPr>
          <w:bCs/>
          <w:i/>
          <w:iCs/>
          <w:color w:val="000000"/>
        </w:rPr>
        <w:t xml:space="preserve"> </w:t>
      </w:r>
      <w:r>
        <w:rPr>
          <w:bCs/>
          <w:color w:val="000000"/>
        </w:rPr>
        <w:t xml:space="preserve">Тем самым была </w:t>
      </w:r>
      <w:r>
        <w:rPr>
          <w:color w:val="000000"/>
        </w:rPr>
        <w:t>определена суть новой официальной идеологии, которой должен был стать национальный, державный патриотизм, имеющий четко выраженную социалистическую ориентацию. Проще говоря, речь шла о национальном социализме.</w:t>
      </w:r>
    </w:p>
    <w:p>
      <w:pPr>
        <w:pStyle w:val="Normal"/>
        <w:shd w:fill="FFFFFF" w:val="clear"/>
        <w:spacing w:before="14" w:after="0"/>
        <w:ind w:right="18" w:firstLine="900"/>
        <w:jc w:val="both"/>
        <w:rPr/>
      </w:pPr>
      <w:r>
        <w:rPr>
          <w:color w:val="000000"/>
        </w:rPr>
        <w:t xml:space="preserve">В то время Сталин любил повторять: </w:t>
      </w:r>
      <w:r>
        <w:rPr>
          <w:i/>
          <w:iCs/>
          <w:color w:val="000000"/>
        </w:rPr>
        <w:t xml:space="preserve">«Ленин, Ленин, </w:t>
      </w:r>
      <w:r>
        <w:rPr>
          <w:bCs/>
          <w:i/>
          <w:iCs/>
          <w:color w:val="000000"/>
        </w:rPr>
        <w:t xml:space="preserve">а что Ленин? Справлялись мы без Ленина столько времени, и дальше будем справляться!» </w:t>
      </w:r>
      <w:r>
        <w:rPr>
          <w:bCs/>
          <w:color w:val="000000"/>
        </w:rPr>
        <w:t xml:space="preserve">А этим уже ясно указывалось </w:t>
      </w:r>
      <w:r>
        <w:rPr>
          <w:color w:val="000000"/>
        </w:rPr>
        <w:t xml:space="preserve">на то, что марксизм-ленинизм не может считаться идеологической основой партии, а фигура Ленина, </w:t>
      </w:r>
      <w:r>
        <w:rPr>
          <w:b/>
          <w:bCs/>
          <w:color w:val="000000"/>
        </w:rPr>
        <w:t xml:space="preserve">нигилиста </w:t>
      </w:r>
      <w:r>
        <w:rPr>
          <w:color w:val="000000"/>
        </w:rPr>
        <w:t xml:space="preserve">и </w:t>
      </w:r>
      <w:r>
        <w:rPr>
          <w:b/>
          <w:bCs/>
          <w:color w:val="000000"/>
        </w:rPr>
        <w:t>разрушителя</w:t>
      </w:r>
      <w:r>
        <w:rPr>
          <w:bCs/>
          <w:color w:val="000000"/>
        </w:rPr>
        <w:t>,</w:t>
      </w:r>
      <w:r>
        <w:rPr>
          <w:b/>
          <w:bCs/>
          <w:color w:val="000000"/>
        </w:rPr>
        <w:t xml:space="preserve"> </w:t>
      </w:r>
      <w:r>
        <w:rPr>
          <w:color w:val="000000"/>
        </w:rPr>
        <w:t xml:space="preserve">должна уступить место фигуре Сталина — </w:t>
      </w:r>
      <w:r>
        <w:rPr>
          <w:b/>
          <w:bCs/>
          <w:color w:val="000000"/>
        </w:rPr>
        <w:t>творца</w:t>
      </w:r>
      <w:r>
        <w:rPr>
          <w:bCs/>
          <w:color w:val="000000"/>
        </w:rPr>
        <w:t>,</w:t>
      </w:r>
      <w:r>
        <w:rPr>
          <w:b/>
          <w:bCs/>
          <w:color w:val="000000"/>
        </w:rPr>
        <w:t xml:space="preserve"> создателя </w:t>
      </w:r>
      <w:r>
        <w:rPr>
          <w:color w:val="000000"/>
        </w:rPr>
        <w:t>новой, великой державы. Генералиссимус начинает кампанию по постепенной дискредитации Ленина. Так, в ответе на письмо профессора Е. Разина, специалиста по военной истории, Сталин заявил об отсутствии у Ленина компетенции в военных вопросах. Сказать такое о человеке, руководящем Россией в период Гражданской войны и интервенции, было равносильно тому, чтобы вообще поставить под сомнение его государственную компетенцию.</w:t>
      </w:r>
    </w:p>
    <w:p>
      <w:pPr>
        <w:pStyle w:val="Normal"/>
        <w:shd w:fill="FFFFFF" w:val="clear"/>
        <w:spacing w:before="14" w:after="0"/>
        <w:ind w:right="18" w:firstLine="900"/>
        <w:jc w:val="both"/>
        <w:rPr/>
      </w:pPr>
      <w:r>
        <w:rPr>
          <w:color w:val="000000"/>
        </w:rPr>
        <w:t>Одновременно наращивалась пропаганда русского национального патриотизма, бичевались «безродные космополиты», утверждался культ русских царей. В народе упорно ходил слух о том, что Сталин возродит монархию, а себя сделает новым царём. Вряд ли, конечно, он бы пошёл на такой шаг, но показателен сам факт наличия подобных настроений. И, наконец, была полностью прекращена антирелигиозная пропаганда, и Русская православная церковь стремительно отвоевывала ранее сданные позиции.</w:t>
      </w:r>
    </w:p>
    <w:p>
      <w:pPr>
        <w:pStyle w:val="Normal"/>
        <w:shd w:fill="FFFFFF" w:val="clear"/>
        <w:spacing w:before="14" w:after="0"/>
        <w:ind w:right="18" w:firstLine="900"/>
        <w:jc w:val="both"/>
        <w:rPr/>
      </w:pPr>
      <w:r>
        <w:rPr>
          <w:color w:val="000000"/>
        </w:rPr>
        <w:t>Процесс перерастания социалистической революции в революцию национальную шел, но шёл он по-сталински — медленно, осторожно, с уступками партократии, с использованием затяжных бюрократических маневров и дворцовых интриг. В результате Сталин упустил время — 5 марта он скончался, после чего партийные догматики свернули все сталинские начинания.</w:t>
      </w:r>
    </w:p>
    <w:p>
      <w:pPr>
        <w:pStyle w:val="Normal"/>
        <w:shd w:fill="FFFFFF" w:val="clear"/>
        <w:spacing w:before="14" w:after="0"/>
        <w:ind w:right="18" w:firstLine="900"/>
        <w:jc w:val="both"/>
        <w:rPr/>
      </w:pPr>
      <w:r>
        <w:rPr>
          <w:color w:val="000000"/>
        </w:rPr>
        <w:t>Сегодня очень популярна версия, согласно которой генералиссимус умер не своей смертью, ему помогли его же соратники — Берия, Хрущёв, Маленков. В пользу этой версии существует множество фактов, одно перечисление которых заняло бы пространство большой журнальной статьи. Но для нас обстоятельства смерти вождя в данном случае не так уж и важны. Ушёл ли Сталин из жизни сам или же его «ушли», в любом случае вывод может быть только один — все дело национальной революции держалось лишь на самом Сталине. У него не было общественно-политической поддержки. Точнее, её оказывали — официально провозглашаемому курсу, но истинные цели, преследуемые Сталиным, оказались неизвестны даже его искренним</w:t>
      </w:r>
      <w:r>
        <w:rPr/>
        <w:t xml:space="preserve"> </w:t>
      </w:r>
      <w:r>
        <w:rPr>
          <w:color w:val="000000"/>
        </w:rPr>
        <w:t xml:space="preserve">сторонникам. Кто-то, безусловно, о них знал, но таких людей было немного. Об этом свидетельствует весь ход последующих событий. Дорвавшиеся до власти «зубры» из сталинского окружения свернули все реформы своего вождя и разоблачили его на </w:t>
      </w:r>
      <w:r>
        <w:rPr>
          <w:color w:val="000000"/>
          <w:lang w:val="en-US"/>
        </w:rPr>
        <w:t>XX</w:t>
      </w:r>
      <w:r>
        <w:rPr>
          <w:color w:val="000000"/>
        </w:rPr>
        <w:t xml:space="preserve"> съезде КПСС. Никто и не пикнул в защиту бывшего кумира — ни лидеры, ни рядовые делегаты. Им просто показали, что сталинизм с его культом личности и антикоммунистическими репрессиями имеет мало общего с марксизмом. Даже пресловутая «антипартийная группа» в 1957 году спорила с Хрущевым отнюдь не по вопросам реабилитации Сталина. О ней и речи не шло! Хрущева критиковали за волюнтаризм и принятие непродуманных решений. Позднее, используя те же самые обвинения, партийная олигархия сместит Хрущева с поста первого секретаря, опасаясь, как бы он не развалил все окончательно.</w:t>
      </w:r>
    </w:p>
    <w:p>
      <w:pPr>
        <w:pStyle w:val="Normal"/>
        <w:shd w:fill="FFFFFF" w:val="clear"/>
        <w:spacing w:before="14" w:after="0"/>
        <w:ind w:right="18" w:firstLine="900"/>
        <w:jc w:val="both"/>
        <w:rPr/>
      </w:pPr>
      <w:r>
        <w:rPr>
          <w:color w:val="000000"/>
        </w:rPr>
        <w:t>Тогда же партия прекратит критику Сталина и станет просто-напросто замалчивать сталинский период в истории. Отдельные попытки возвеличивания вождя будут предприниматься (в основном в кинофильмах и романистике), но, во-первых, это будут очень редкие попытки, а во-вторых, «сталинисты» будут исходить из мифа о Сталине-коммунисте, верном продолжателе дела Ленина. И никто не вознамерится продолжить дело настоящего сталинизма, который представлял собой попытку повернуть большевистскую революцию в национально-социалистическое русло. Многие враги Сталина из среды комдвижения (такие, как Троцкий) об этом знали и оповещали «мировую общественность», а его последователи так и продолжали наивно верить в марксизм вождя…</w:t>
      </w:r>
    </w:p>
    <w:p>
      <w:pPr>
        <w:pStyle w:val="Normal"/>
        <w:shd w:fill="FFFFFF" w:val="clear"/>
        <w:spacing w:before="14" w:after="0"/>
        <w:ind w:right="18" w:firstLine="900"/>
        <w:jc w:val="both"/>
        <w:rPr/>
      </w:pPr>
      <w:r>
        <w:rPr>
          <w:color w:val="000000"/>
        </w:rPr>
        <w:t>Будь в распоряжении Сталина собственная политическая сила, придерживающаяся его оригинальных воззрений на социалистическое строительство в СССР, и ход исторического развития пошел бы по-другому. В этом случае Сталин смог бы открыто провозгласить свою идейно-политическую платформу и покончить с</w:t>
      </w:r>
      <w:r>
        <w:rPr/>
        <w:t xml:space="preserve"> </w:t>
      </w:r>
      <w:r>
        <w:rPr>
          <w:color w:val="000000"/>
        </w:rPr>
        <w:t>коммунизмом в стране. Народ его бы поддержал, ведь авторитет у вождя, как уже говорилось выше, был наивеличайший. Но Сталин поостерегся использовать свою сверхпопулярность в целях открытой политической борьбы и перемудрил самого себя. Весьма возможно, что он пытался вызвать свое окружение на бунт. Подавив его, вождь провел бы еще одну большую чистку и создал бы совершенно новую партию. Если это так, то вождь повторил ошибку А. Керенского. Судя по воспоминаниям участников Временного правительства, премьер хотел дождаться начала большевистского восстания, чтобы получить законный повод к разгрому большевизма. Но выяснилось, что эффективнее действует тот, кто наносит удар первым.</w:t>
      </w:r>
    </w:p>
    <w:p>
      <w:pPr>
        <w:pStyle w:val="Normal"/>
        <w:shd w:fill="FFFFFF" w:val="clear"/>
        <w:spacing w:before="14" w:after="0"/>
        <w:ind w:right="18" w:firstLine="900"/>
        <w:jc w:val="both"/>
        <w:rPr/>
      </w:pPr>
      <w:r>
        <w:rPr>
          <w:color w:val="000000"/>
        </w:rPr>
        <w:t>Сталин не сумел победить марксизм и партократию. Тем не менее он сумел предотвратить развал страны, который был бы неизбежен в том случае, если в 30-е годы победу одержали бы «левые» или «правые». Под руководством Сталина наша страна создала огромный научно-промышленный потенциал. На нём мы до сих пор и держимся, о чем неплохо было бы почаще вспоминать нынешним руководителям.</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color w:val="000000"/>
        </w:rPr>
      </w:pPr>
      <w:r>
        <w:rPr>
          <w:b/>
          <w:color w:val="000000"/>
        </w:rPr>
        <w:t>ЗАКЛЮЧЕНИ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Итак, пора делать выводы. Очевидно, что Сталина ни в коем случае нельзя считать инициатором массовых политических репрессий, развернувшихся в 1937 — 1938 годах. «Большой террор» стал результатом острейшей внутрипартийной борьбы между различными политическими группами. Тайная, по сути дела, заговорщическая деятельность групп троцкистов и зиновьевцев крайне встревожила руководство страны. Оно пошло на уголовное преследование тех старых большевиков, которые были замешаны в этой деятельности. Тем самым был создан опасный прецедент.</w:t>
      </w:r>
    </w:p>
    <w:p>
      <w:pPr>
        <w:pStyle w:val="Normal"/>
        <w:shd w:fill="FFFFFF" w:val="clear"/>
        <w:spacing w:before="14" w:after="0"/>
        <w:ind w:right="18" w:firstLine="900"/>
        <w:jc w:val="both"/>
        <w:rPr>
          <w:color w:val="000000"/>
        </w:rPr>
      </w:pPr>
      <w:r>
        <w:rPr>
          <w:color w:val="000000"/>
        </w:rPr>
        <w:t>Тревога верхов была усилена, когда выяснилось, что группа Бухарина была связана, в первую очередь через наркома Ягоду, с «левыми» и имела свои собственные, весьма существенные амбиции. Группа региональных руководителей выступила за то, чтобы применить к бухаринцам меры репрессивного характера. Такие же меры она предложила и в отношении конкурирующей группировки ведомственных олигархов. Группа Сталина была заинтересована в скорейшем устранении с политической арены как «правых», так и «технократов». Тем не менее она не одобряла террористических методов борьбы с ними, выступая за политическое обновление системы посредством выборов. Однако регионалы не были заинтересованы в подобном развитии событий, так как свободные выборы привели бы к ослаблению их собственных позиций. Они предпочитали решать проблемы сугубо административными методами, среди которых не последнее место занимали репрессии. По мнению «левых консерваторов», именно карательные методы помогут решить большинство политических и хозяйственных вопросов.</w:t>
      </w:r>
    </w:p>
    <w:p>
      <w:pPr>
        <w:pStyle w:val="Normal"/>
        <w:shd w:fill="FFFFFF" w:val="clear"/>
        <w:spacing w:before="14" w:after="0"/>
        <w:ind w:right="18" w:firstLine="900"/>
        <w:jc w:val="both"/>
        <w:rPr/>
      </w:pPr>
      <w:r>
        <w:rPr>
          <w:color w:val="000000"/>
        </w:rPr>
        <w:t>Ситуацию ещё больше усугубила деятельность военных заговорщиков (Тухачевский, Якир и др.), сделавших попытку осуществить государственный переворот. Сталин был вынужден репрессировать большую часть военной верхушки, а также тех партийцев, которые были связаны с заговорщиками. Это еще больше раскрутило маховик репрессий.</w:t>
      </w:r>
    </w:p>
    <w:p>
      <w:pPr>
        <w:pStyle w:val="Normal"/>
        <w:shd w:fill="FFFFFF" w:val="clear"/>
        <w:spacing w:before="14" w:after="0"/>
        <w:ind w:right="18" w:firstLine="900"/>
        <w:jc w:val="both"/>
        <w:rPr>
          <w:color w:val="000000"/>
        </w:rPr>
      </w:pPr>
      <w:r>
        <w:rPr>
          <w:color w:val="000000"/>
        </w:rPr>
        <w:t>Последнюю попытку остановить регионалов Сталин предпринял летом 1937 года, попытавшись сменить руководство Компартии Украины. После провала этой попытки он активно включился в кампанию репрессий, постаравшись извлечь из нее максимальную кадровую выгоду.</w:t>
      </w:r>
    </w:p>
    <w:p>
      <w:pPr>
        <w:pStyle w:val="Normal"/>
        <w:shd w:fill="FFFFFF" w:val="clear"/>
        <w:spacing w:before="14" w:after="0"/>
        <w:ind w:right="18" w:firstLine="900"/>
        <w:jc w:val="both"/>
        <w:rPr/>
      </w:pPr>
      <w:r>
        <w:rPr>
          <w:color w:val="000000"/>
        </w:rPr>
        <w:t>Когда террор, становившийся все более неуправляемым, поглотил большую часть регионалов, Сталин расправился с их ослабевшей верхушкой (Косиор, Эйхе и др.). После этого массовый террор пошёл на спад.</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rPr>
        <w:t>ЛИТЕРАТУР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i/>
          <w:iCs/>
          <w:color w:val="000000"/>
        </w:rPr>
        <w:t xml:space="preserve">Авторханов А. А. </w:t>
      </w:r>
      <w:r>
        <w:rPr>
          <w:color w:val="000000"/>
        </w:rPr>
        <w:t>Технология власти. М., 1991.</w:t>
      </w:r>
    </w:p>
    <w:p>
      <w:pPr>
        <w:pStyle w:val="Normal"/>
        <w:shd w:fill="FFFFFF" w:val="clear"/>
        <w:spacing w:before="14" w:after="0"/>
        <w:ind w:right="18" w:firstLine="900"/>
        <w:jc w:val="both"/>
        <w:rPr/>
      </w:pPr>
      <w:r>
        <w:rPr>
          <w:i/>
          <w:iCs/>
          <w:color w:val="000000"/>
        </w:rPr>
        <w:t xml:space="preserve">Агурский М. </w:t>
      </w:r>
      <w:r>
        <w:rPr>
          <w:color w:val="000000"/>
        </w:rPr>
        <w:t>Идеология национал-большевизма. М, 1980.</w:t>
      </w:r>
    </w:p>
    <w:p>
      <w:pPr>
        <w:pStyle w:val="Normal"/>
        <w:shd w:fill="FFFFFF" w:val="clear"/>
        <w:spacing w:before="14" w:after="0"/>
        <w:ind w:right="18" w:firstLine="900"/>
        <w:jc w:val="both"/>
        <w:rPr/>
      </w:pPr>
      <w:r>
        <w:rPr>
          <w:i/>
          <w:iCs/>
          <w:color w:val="000000"/>
        </w:rPr>
        <w:t xml:space="preserve">Бармин А. </w:t>
      </w:r>
      <w:r>
        <w:rPr>
          <w:color w:val="000000"/>
        </w:rPr>
        <w:t>Соколы Троцкого. М., 1997.</w:t>
      </w:r>
    </w:p>
    <w:p>
      <w:pPr>
        <w:pStyle w:val="Normal"/>
        <w:shd w:fill="FFFFFF" w:val="clear"/>
        <w:spacing w:before="14" w:after="0"/>
        <w:ind w:right="18" w:firstLine="900"/>
        <w:jc w:val="both"/>
        <w:rPr/>
      </w:pPr>
      <w:r>
        <w:rPr>
          <w:i/>
          <w:iCs/>
          <w:color w:val="000000"/>
        </w:rPr>
        <w:t xml:space="preserve">Белади Л., Краус Т. </w:t>
      </w:r>
      <w:r>
        <w:rPr>
          <w:color w:val="000000"/>
        </w:rPr>
        <w:t>Сталин. М., 1989.</w:t>
      </w:r>
    </w:p>
    <w:p>
      <w:pPr>
        <w:pStyle w:val="Normal"/>
        <w:shd w:fill="FFFFFF" w:val="clear"/>
        <w:spacing w:before="14" w:after="0"/>
        <w:ind w:right="18" w:firstLine="900"/>
        <w:jc w:val="both"/>
        <w:rPr/>
      </w:pPr>
      <w:r>
        <w:rPr>
          <w:i/>
          <w:iCs/>
          <w:color w:val="000000"/>
        </w:rPr>
        <w:t xml:space="preserve">Березовский Н. Ю. </w:t>
      </w:r>
      <w:r>
        <w:rPr>
          <w:color w:val="000000"/>
        </w:rPr>
        <w:t>На борьбу с «лимитрофами» // «Военно-исторический журнал», 1993, № 4.</w:t>
      </w:r>
    </w:p>
    <w:p>
      <w:pPr>
        <w:pStyle w:val="Normal"/>
        <w:shd w:fill="FFFFFF" w:val="clear"/>
        <w:spacing w:before="14" w:after="0"/>
        <w:ind w:right="18" w:firstLine="900"/>
        <w:jc w:val="both"/>
        <w:rPr/>
      </w:pPr>
      <w:r>
        <w:rPr>
          <w:i/>
          <w:iCs/>
          <w:color w:val="000000"/>
        </w:rPr>
        <w:t xml:space="preserve">Борисов Б. </w:t>
      </w:r>
      <w:r>
        <w:rPr>
          <w:color w:val="000000"/>
        </w:rPr>
        <w:t xml:space="preserve">Настоящий голодомор был не в СССР, а в США //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kp</w:t>
        </w:r>
        <w:r>
          <w:rPr>
            <w:rStyle w:val="InternetLink"/>
          </w:rPr>
          <w:t>.</w:t>
        </w:r>
        <w:r>
          <w:rPr>
            <w:rStyle w:val="InternetLink"/>
            <w:lang w:val="en-US"/>
          </w:rPr>
          <w:t>ru</w:t>
        </w:r>
        <w:r>
          <w:rPr>
            <w:rStyle w:val="InternetLink"/>
          </w:rPr>
          <w:t>/</w:t>
        </w:r>
        <w:r>
          <w:rPr>
            <w:rStyle w:val="InternetLink"/>
            <w:lang w:val="en-US"/>
          </w:rPr>
          <w:t>daily</w:t>
        </w:r>
        <w:r>
          <w:rPr>
            <w:rStyle w:val="InternetLink"/>
          </w:rPr>
          <w:t>/24346.4/535294/</w:t>
        </w:r>
      </w:hyperlink>
    </w:p>
    <w:p>
      <w:pPr>
        <w:pStyle w:val="Normal"/>
        <w:shd w:fill="FFFFFF" w:val="clear"/>
        <w:spacing w:before="14" w:after="0"/>
        <w:ind w:right="18" w:firstLine="900"/>
        <w:jc w:val="both"/>
        <w:rPr/>
      </w:pPr>
      <w:r>
        <w:rPr>
          <w:i/>
          <w:iCs/>
          <w:color w:val="000000"/>
        </w:rPr>
        <w:t xml:space="preserve">Борисов С. </w:t>
      </w:r>
      <w:r>
        <w:rPr>
          <w:color w:val="000000"/>
        </w:rPr>
        <w:t>Андрей Александрович Жданов. Опыт политической биографии. Шадринск, 1998.</w:t>
      </w:r>
    </w:p>
    <w:p>
      <w:pPr>
        <w:pStyle w:val="Normal"/>
        <w:shd w:fill="FFFFFF" w:val="clear"/>
        <w:spacing w:before="14" w:after="0"/>
        <w:ind w:right="18" w:firstLine="900"/>
        <w:jc w:val="both"/>
        <w:rPr/>
      </w:pPr>
      <w:r>
        <w:rPr>
          <w:i/>
          <w:iCs/>
          <w:color w:val="000000"/>
        </w:rPr>
        <w:t xml:space="preserve">Боффа Дж. </w:t>
      </w:r>
      <w:r>
        <w:rPr>
          <w:color w:val="000000"/>
        </w:rPr>
        <w:t>История Советского Союза. М., 1990. Т. 1 — 2.</w:t>
      </w:r>
    </w:p>
    <w:p>
      <w:pPr>
        <w:pStyle w:val="Normal"/>
        <w:shd w:fill="FFFFFF" w:val="clear"/>
        <w:spacing w:before="14" w:after="0"/>
        <w:ind w:right="18" w:firstLine="900"/>
        <w:jc w:val="both"/>
        <w:rPr/>
      </w:pPr>
      <w:r>
        <w:rPr>
          <w:i/>
          <w:iCs/>
          <w:color w:val="000000"/>
        </w:rPr>
        <w:t xml:space="preserve">Бочков Е. А. </w:t>
      </w:r>
      <w:r>
        <w:rPr>
          <w:color w:val="000000"/>
        </w:rPr>
        <w:t>Когда на армии приходилось экономить. Экономические аспекты военного строительства в СССР в 20-е гг. // «Военно-исторический журнал», 1998, № 2.</w:t>
      </w:r>
    </w:p>
    <w:p>
      <w:pPr>
        <w:pStyle w:val="Normal"/>
        <w:shd w:fill="FFFFFF" w:val="clear"/>
        <w:spacing w:before="14" w:after="0"/>
        <w:ind w:right="18" w:firstLine="900"/>
        <w:jc w:val="both"/>
        <w:rPr/>
      </w:pPr>
      <w:r>
        <w:rPr>
          <w:i/>
          <w:iCs/>
          <w:color w:val="000000"/>
        </w:rPr>
        <w:t xml:space="preserve">Ваксберг А. </w:t>
      </w:r>
      <w:r>
        <w:rPr>
          <w:color w:val="000000"/>
        </w:rPr>
        <w:t>Гибель Буревестника. М., 1998.</w:t>
      </w:r>
    </w:p>
    <w:p>
      <w:pPr>
        <w:pStyle w:val="Normal"/>
        <w:shd w:fill="FFFFFF" w:val="clear"/>
        <w:spacing w:before="14" w:after="0"/>
        <w:ind w:right="18" w:firstLine="900"/>
        <w:jc w:val="both"/>
        <w:rPr/>
      </w:pPr>
      <w:r>
        <w:rPr>
          <w:color w:val="000000"/>
        </w:rPr>
        <w:t xml:space="preserve">Власть и общество России. </w:t>
      </w:r>
      <w:r>
        <w:rPr>
          <w:color w:val="000000"/>
          <w:lang w:val="en-US"/>
        </w:rPr>
        <w:t>XX</w:t>
      </w:r>
      <w:r>
        <w:rPr>
          <w:color w:val="000000"/>
        </w:rPr>
        <w:t xml:space="preserve"> век. М., Тамбов, 1999.</w:t>
      </w:r>
    </w:p>
    <w:p>
      <w:pPr>
        <w:pStyle w:val="Normal"/>
        <w:shd w:fill="FFFFFF" w:val="clear"/>
        <w:spacing w:before="14" w:after="0"/>
        <w:ind w:right="18" w:firstLine="900"/>
        <w:jc w:val="both"/>
        <w:rPr/>
      </w:pPr>
      <w:r>
        <w:rPr>
          <w:i/>
          <w:iCs/>
          <w:color w:val="000000"/>
        </w:rPr>
        <w:t xml:space="preserve">Гинзбург С. З. </w:t>
      </w:r>
      <w:r>
        <w:rPr>
          <w:color w:val="000000"/>
        </w:rPr>
        <w:t>О гибели Серго Орджоникидзе // «Вопросы истории КПСС», 1991, № 1.</w:t>
      </w:r>
    </w:p>
    <w:p>
      <w:pPr>
        <w:pStyle w:val="Normal"/>
        <w:shd w:fill="FFFFFF" w:val="clear"/>
        <w:spacing w:before="14" w:after="0"/>
        <w:ind w:right="18" w:firstLine="900"/>
        <w:jc w:val="both"/>
        <w:rPr/>
      </w:pPr>
      <w:r>
        <w:rPr>
          <w:i/>
          <w:iCs/>
          <w:color w:val="000000"/>
        </w:rPr>
        <w:t xml:space="preserve">Голдин В. </w:t>
      </w:r>
      <w:r>
        <w:rPr>
          <w:color w:val="000000"/>
        </w:rPr>
        <w:t>Интервенты или союзники? Мурманский «узел» в марте — июне 1918 года // «Отечественная история», 1994, № 1.</w:t>
      </w:r>
    </w:p>
    <w:p>
      <w:pPr>
        <w:pStyle w:val="Normal"/>
        <w:shd w:fill="FFFFFF" w:val="clear"/>
        <w:spacing w:before="14" w:after="0"/>
        <w:ind w:right="18" w:firstLine="900"/>
        <w:jc w:val="both"/>
        <w:rPr/>
      </w:pPr>
      <w:r>
        <w:rPr>
          <w:i/>
          <w:iCs/>
          <w:color w:val="000000"/>
        </w:rPr>
        <w:t xml:space="preserve">Голенков А. </w:t>
      </w:r>
      <w:r>
        <w:rPr>
          <w:color w:val="000000"/>
        </w:rPr>
        <w:t>Сталин без наветов. Только факты. М., 1998.</w:t>
      </w:r>
    </w:p>
    <w:p>
      <w:pPr>
        <w:pStyle w:val="Normal"/>
        <w:shd w:fill="FFFFFF" w:val="clear"/>
        <w:spacing w:before="14" w:after="0"/>
        <w:ind w:right="18" w:firstLine="900"/>
        <w:jc w:val="both"/>
        <w:rPr/>
      </w:pPr>
      <w:r>
        <w:rPr>
          <w:i/>
          <w:iCs/>
          <w:color w:val="000000"/>
        </w:rPr>
        <w:t xml:space="preserve">Гончаров В. И., Филиппов В.Н. </w:t>
      </w:r>
      <w:r>
        <w:rPr>
          <w:color w:val="000000"/>
        </w:rPr>
        <w:t>Сталин: схватка с троцкизмом и фашизмом (историко-философский анализ). Барнаул, 2000.</w:t>
      </w:r>
    </w:p>
    <w:p>
      <w:pPr>
        <w:pStyle w:val="Normal"/>
        <w:shd w:fill="FFFFFF" w:val="clear"/>
        <w:spacing w:before="14" w:after="0"/>
        <w:ind w:right="18" w:firstLine="900"/>
        <w:jc w:val="both"/>
        <w:rPr/>
      </w:pPr>
      <w:r>
        <w:rPr>
          <w:i/>
          <w:iCs/>
          <w:color w:val="000000"/>
        </w:rPr>
        <w:t xml:space="preserve">Дамаскин И. А. </w:t>
      </w:r>
      <w:r>
        <w:rPr>
          <w:color w:val="000000"/>
        </w:rPr>
        <w:t>Вожди и разведка. От Ленина до Путина. М., 2008.</w:t>
      </w:r>
    </w:p>
    <w:p>
      <w:pPr>
        <w:pStyle w:val="Normal"/>
        <w:shd w:fill="FFFFFF" w:val="clear"/>
        <w:spacing w:before="14" w:after="0"/>
        <w:ind w:right="18" w:firstLine="900"/>
        <w:jc w:val="both"/>
        <w:rPr/>
      </w:pPr>
      <w:r>
        <w:rPr>
          <w:i/>
          <w:iCs/>
          <w:color w:val="000000"/>
        </w:rPr>
        <w:t xml:space="preserve">Данилов А. А., Пыжиков А.В. </w:t>
      </w:r>
      <w:r>
        <w:rPr>
          <w:color w:val="000000"/>
        </w:rPr>
        <w:t>Рождение сверхдержавы. СССР в первые послевоенные годы. М., 2001.</w:t>
      </w:r>
    </w:p>
    <w:p>
      <w:pPr>
        <w:pStyle w:val="Normal"/>
        <w:shd w:fill="FFFFFF" w:val="clear"/>
        <w:spacing w:before="14" w:after="0"/>
        <w:ind w:right="18" w:firstLine="900"/>
        <w:jc w:val="both"/>
        <w:rPr/>
      </w:pPr>
      <w:r>
        <w:rPr>
          <w:i/>
          <w:iCs/>
          <w:color w:val="000000"/>
        </w:rPr>
        <w:t xml:space="preserve">Дейчер И. </w:t>
      </w:r>
      <w:r>
        <w:rPr>
          <w:color w:val="000000"/>
        </w:rPr>
        <w:t>Троцкий в изгнании. М., 1990.</w:t>
      </w:r>
    </w:p>
    <w:p>
      <w:pPr>
        <w:pStyle w:val="Normal"/>
        <w:shd w:fill="FFFFFF" w:val="clear"/>
        <w:spacing w:before="14" w:after="0"/>
        <w:ind w:right="18" w:firstLine="900"/>
        <w:jc w:val="both"/>
        <w:rPr/>
      </w:pPr>
      <w:r>
        <w:rPr>
          <w:i/>
          <w:iCs/>
          <w:color w:val="000000"/>
        </w:rPr>
        <w:t xml:space="preserve">Джемалъ Г. </w:t>
      </w:r>
      <w:r>
        <w:rPr>
          <w:color w:val="000000"/>
        </w:rPr>
        <w:t>Мировая контрреволюция // «Смысл», 2003, № 3.</w:t>
      </w:r>
    </w:p>
    <w:p>
      <w:pPr>
        <w:pStyle w:val="Normal"/>
        <w:shd w:fill="FFFFFF" w:val="clear"/>
        <w:spacing w:before="14" w:after="0"/>
        <w:ind w:right="18" w:firstLine="900"/>
        <w:jc w:val="both"/>
        <w:rPr/>
      </w:pPr>
      <w:r>
        <w:rPr>
          <w:i/>
          <w:iCs/>
          <w:color w:val="000000"/>
        </w:rPr>
        <w:t xml:space="preserve">Емельянов Ю. Н. </w:t>
      </w:r>
      <w:r>
        <w:rPr>
          <w:color w:val="000000"/>
        </w:rPr>
        <w:t>Сталин. На вершине власти. М., 2002.</w:t>
      </w:r>
    </w:p>
    <w:p>
      <w:pPr>
        <w:pStyle w:val="Normal"/>
        <w:shd w:fill="FFFFFF" w:val="clear"/>
        <w:spacing w:before="14" w:after="0"/>
        <w:ind w:right="18" w:firstLine="900"/>
        <w:jc w:val="both"/>
        <w:rPr/>
      </w:pPr>
      <w:r>
        <w:rPr>
          <w:i/>
          <w:iCs/>
          <w:color w:val="000000"/>
        </w:rPr>
        <w:t xml:space="preserve">Емельянов. Ю. Н. </w:t>
      </w:r>
      <w:r>
        <w:rPr>
          <w:color w:val="000000"/>
        </w:rPr>
        <w:t>Троцкий. Мифы и личность. М., 2003.</w:t>
      </w:r>
    </w:p>
    <w:p>
      <w:pPr>
        <w:pStyle w:val="Normal"/>
        <w:shd w:fill="FFFFFF" w:val="clear"/>
        <w:spacing w:before="14" w:after="0"/>
        <w:ind w:right="18" w:firstLine="900"/>
        <w:jc w:val="both"/>
        <w:rPr/>
      </w:pPr>
      <w:r>
        <w:rPr>
          <w:i/>
          <w:iCs/>
          <w:color w:val="000000"/>
        </w:rPr>
        <w:t xml:space="preserve">Жуков Ю. Н. </w:t>
      </w:r>
      <w:r>
        <w:rPr>
          <w:color w:val="000000"/>
        </w:rPr>
        <w:t>Иной Сталин. М, 1993.</w:t>
      </w:r>
    </w:p>
    <w:p>
      <w:pPr>
        <w:pStyle w:val="Normal"/>
        <w:shd w:fill="FFFFFF" w:val="clear"/>
        <w:spacing w:before="14" w:after="0"/>
        <w:ind w:right="18" w:firstLine="900"/>
        <w:jc w:val="both"/>
        <w:rPr/>
      </w:pPr>
      <w:r>
        <w:rPr>
          <w:i/>
          <w:iCs/>
          <w:color w:val="000000"/>
        </w:rPr>
        <w:t xml:space="preserve">Зевелев А. И. </w:t>
      </w:r>
      <w:r>
        <w:rPr>
          <w:color w:val="000000"/>
        </w:rPr>
        <w:t>Истоки сталинизма. М., 1990.</w:t>
      </w:r>
    </w:p>
    <w:p>
      <w:pPr>
        <w:pStyle w:val="Normal"/>
        <w:shd w:fill="FFFFFF" w:val="clear"/>
        <w:spacing w:before="14" w:after="0"/>
        <w:ind w:right="18" w:firstLine="900"/>
        <w:jc w:val="both"/>
        <w:rPr/>
      </w:pPr>
      <w:r>
        <w:rPr>
          <w:i/>
          <w:iCs/>
          <w:color w:val="000000"/>
        </w:rPr>
        <w:t xml:space="preserve">Земсков В. </w:t>
      </w:r>
      <w:r>
        <w:rPr>
          <w:color w:val="000000"/>
        </w:rPr>
        <w:t xml:space="preserve">Репатриация советских граждан в 1945 — 1946 гг. Опираясь на документы // «Россия. </w:t>
      </w:r>
      <w:r>
        <w:rPr>
          <w:color w:val="000000"/>
          <w:lang w:val="en-US"/>
        </w:rPr>
        <w:t>XXI</w:t>
      </w:r>
      <w:r>
        <w:rPr>
          <w:color w:val="000000"/>
        </w:rPr>
        <w:t>», 1995, № 11 — 12.</w:t>
      </w:r>
    </w:p>
    <w:p>
      <w:pPr>
        <w:pStyle w:val="Normal"/>
        <w:shd w:fill="FFFFFF" w:val="clear"/>
        <w:spacing w:before="14" w:after="0"/>
        <w:ind w:right="18" w:firstLine="900"/>
        <w:jc w:val="both"/>
        <w:rPr>
          <w:color w:val="000000"/>
        </w:rPr>
      </w:pPr>
      <w:r>
        <w:rPr>
          <w:color w:val="000000"/>
        </w:rPr>
        <w:t>Идейное наследие Троцкого. История и современность. М., 1996.</w:t>
      </w:r>
    </w:p>
    <w:p>
      <w:pPr>
        <w:pStyle w:val="Normal"/>
        <w:shd w:fill="FFFFFF" w:val="clear"/>
        <w:spacing w:before="14" w:after="0"/>
        <w:ind w:right="18" w:firstLine="900"/>
        <w:jc w:val="both"/>
        <w:rPr/>
      </w:pPr>
      <w:r>
        <w:rPr>
          <w:i/>
          <w:iCs/>
          <w:color w:val="000000"/>
        </w:rPr>
        <w:t xml:space="preserve">Иванов А. М. </w:t>
      </w:r>
      <w:r>
        <w:rPr>
          <w:color w:val="000000"/>
        </w:rPr>
        <w:t>Логика кошмара. М., 1993.</w:t>
      </w:r>
    </w:p>
    <w:p>
      <w:pPr>
        <w:pStyle w:val="Normal"/>
        <w:shd w:fill="FFFFFF" w:val="clear"/>
        <w:spacing w:before="14" w:after="0"/>
        <w:ind w:right="18" w:firstLine="900"/>
        <w:jc w:val="both"/>
        <w:rPr/>
      </w:pPr>
      <w:r>
        <w:rPr>
          <w:i/>
          <w:iCs/>
          <w:color w:val="000000"/>
        </w:rPr>
        <w:t xml:space="preserve">Ивницкий НА. </w:t>
      </w:r>
      <w:r>
        <w:rPr>
          <w:color w:val="000000"/>
        </w:rPr>
        <w:t>Коллективизация и раскулачивание. М., 1994.</w:t>
      </w:r>
    </w:p>
    <w:p>
      <w:pPr>
        <w:pStyle w:val="Normal"/>
        <w:shd w:fill="FFFFFF" w:val="clear"/>
        <w:spacing w:before="14" w:after="0"/>
        <w:ind w:right="18" w:firstLine="900"/>
        <w:jc w:val="both"/>
        <w:rPr/>
      </w:pPr>
      <w:r>
        <w:rPr>
          <w:i/>
          <w:iCs/>
          <w:color w:val="000000"/>
        </w:rPr>
        <w:t xml:space="preserve">Икрамов К. </w:t>
      </w:r>
      <w:r>
        <w:rPr>
          <w:color w:val="000000"/>
        </w:rPr>
        <w:t>Дело моего отца. М., 1991.</w:t>
      </w:r>
    </w:p>
    <w:p>
      <w:pPr>
        <w:pStyle w:val="Normal"/>
        <w:shd w:fill="FFFFFF" w:val="clear"/>
        <w:spacing w:before="14" w:after="0"/>
        <w:ind w:right="18" w:firstLine="900"/>
        <w:jc w:val="both"/>
        <w:rPr/>
      </w:pPr>
      <w:r>
        <w:rPr>
          <w:i/>
          <w:iCs/>
          <w:color w:val="000000"/>
        </w:rPr>
        <w:t xml:space="preserve">Ильинский М. М. </w:t>
      </w:r>
      <w:r>
        <w:rPr>
          <w:color w:val="000000"/>
        </w:rPr>
        <w:t>Нарком Ягода. М., 2002.</w:t>
      </w:r>
    </w:p>
    <w:p>
      <w:pPr>
        <w:pStyle w:val="Normal"/>
        <w:shd w:fill="FFFFFF" w:val="clear"/>
        <w:spacing w:before="14" w:after="0"/>
        <w:ind w:right="18" w:firstLine="900"/>
        <w:jc w:val="both"/>
        <w:rPr/>
      </w:pPr>
      <w:r>
        <w:rPr>
          <w:i/>
          <w:iCs/>
          <w:color w:val="000000"/>
        </w:rPr>
        <w:t xml:space="preserve">Кара-Мурза </w:t>
      </w:r>
      <w:r>
        <w:rPr>
          <w:color w:val="000000"/>
        </w:rPr>
        <w:t>С. Советская цивилизация. Кн. 1. От начала до Великой Победы. М., 2002.</w:t>
      </w:r>
    </w:p>
    <w:p>
      <w:pPr>
        <w:pStyle w:val="Normal"/>
        <w:shd w:fill="FFFFFF" w:val="clear"/>
        <w:spacing w:before="14" w:after="0"/>
        <w:ind w:right="18" w:firstLine="900"/>
        <w:jc w:val="both"/>
        <w:rPr/>
      </w:pPr>
      <w:r>
        <w:rPr>
          <w:i/>
          <w:iCs/>
          <w:color w:val="000000"/>
        </w:rPr>
        <w:t xml:space="preserve">Колесов Д. В. </w:t>
      </w:r>
      <w:r>
        <w:rPr>
          <w:color w:val="000000"/>
        </w:rPr>
        <w:t>И. В. Сталин. Загадки личности. М., 2000.</w:t>
      </w:r>
    </w:p>
    <w:p>
      <w:pPr>
        <w:pStyle w:val="Normal"/>
        <w:shd w:fill="FFFFFF" w:val="clear"/>
        <w:spacing w:before="14" w:after="0"/>
        <w:ind w:right="18" w:firstLine="900"/>
        <w:jc w:val="both"/>
        <w:rPr/>
      </w:pPr>
      <w:r>
        <w:rPr>
          <w:i/>
          <w:iCs/>
          <w:color w:val="000000"/>
        </w:rPr>
        <w:t xml:space="preserve">Колесов Д. В. </w:t>
      </w:r>
      <w:r>
        <w:rPr>
          <w:color w:val="000000"/>
        </w:rPr>
        <w:t>И. В. Сталин. Право на власть. М., 2000.</w:t>
      </w:r>
    </w:p>
    <w:p>
      <w:pPr>
        <w:pStyle w:val="Normal"/>
        <w:shd w:fill="FFFFFF" w:val="clear"/>
        <w:spacing w:before="14" w:after="0"/>
        <w:ind w:right="18" w:firstLine="900"/>
        <w:jc w:val="both"/>
        <w:rPr/>
      </w:pPr>
      <w:r>
        <w:rPr>
          <w:i/>
          <w:iCs/>
          <w:color w:val="000000"/>
        </w:rPr>
        <w:t xml:space="preserve">Колпакиди А., Прудникова Е. </w:t>
      </w:r>
      <w:r>
        <w:rPr>
          <w:color w:val="000000"/>
        </w:rPr>
        <w:t>Двойной заговор. Сталин и Гитлер: несостоявшиеся путчи. М., 2000.</w:t>
      </w:r>
    </w:p>
    <w:p>
      <w:pPr>
        <w:pStyle w:val="Normal"/>
        <w:shd w:fill="FFFFFF" w:val="clear"/>
        <w:spacing w:before="14" w:after="0"/>
        <w:ind w:right="18" w:firstLine="900"/>
        <w:jc w:val="both"/>
        <w:rPr/>
      </w:pPr>
      <w:r>
        <w:rPr>
          <w:i/>
          <w:iCs/>
          <w:color w:val="000000"/>
        </w:rPr>
        <w:t xml:space="preserve">Конквест Р. </w:t>
      </w:r>
      <w:r>
        <w:rPr>
          <w:color w:val="000000"/>
        </w:rPr>
        <w:t>Большой террор. Т. 1 — 2. Рига, 1991.</w:t>
      </w:r>
    </w:p>
    <w:p>
      <w:pPr>
        <w:pStyle w:val="Normal"/>
        <w:shd w:fill="FFFFFF" w:val="clear"/>
        <w:spacing w:before="14" w:after="0"/>
        <w:ind w:right="18" w:firstLine="900"/>
        <w:jc w:val="both"/>
        <w:rPr/>
      </w:pPr>
      <w:r>
        <w:rPr>
          <w:i/>
          <w:iCs/>
          <w:color w:val="000000"/>
        </w:rPr>
        <w:t xml:space="preserve">О'Коннор Т. Э. </w:t>
      </w:r>
      <w:r>
        <w:rPr>
          <w:color w:val="000000"/>
        </w:rPr>
        <w:t>Георгий Чичерин и советская внешняя политика 1918 — 1930 годов. М., 1991.</w:t>
      </w:r>
    </w:p>
    <w:p>
      <w:pPr>
        <w:pStyle w:val="Normal"/>
        <w:shd w:fill="FFFFFF" w:val="clear"/>
        <w:spacing w:before="14" w:after="0"/>
        <w:ind w:right="18" w:firstLine="900"/>
        <w:jc w:val="both"/>
        <w:rPr/>
      </w:pPr>
      <w:r>
        <w:rPr>
          <w:i/>
          <w:iCs/>
          <w:color w:val="000000"/>
        </w:rPr>
        <w:t xml:space="preserve">Коэн </w:t>
      </w:r>
      <w:r>
        <w:rPr>
          <w:color w:val="000000"/>
        </w:rPr>
        <w:t>С. Бухарин. Политическая биография. 1988 — 1938. М., 1988.</w:t>
      </w:r>
    </w:p>
    <w:p>
      <w:pPr>
        <w:pStyle w:val="Normal"/>
        <w:shd w:fill="FFFFFF" w:val="clear"/>
        <w:spacing w:before="14" w:after="0"/>
        <w:ind w:right="18" w:firstLine="900"/>
        <w:jc w:val="both"/>
        <w:rPr/>
      </w:pPr>
      <w:r>
        <w:rPr>
          <w:i/>
          <w:iCs/>
          <w:color w:val="000000"/>
        </w:rPr>
        <w:t xml:space="preserve">Кун М. </w:t>
      </w:r>
      <w:r>
        <w:rPr>
          <w:color w:val="000000"/>
        </w:rPr>
        <w:t>Бухарин. Его друзья и враги. М., 1992.</w:t>
      </w:r>
    </w:p>
    <w:p>
      <w:pPr>
        <w:pStyle w:val="Normal"/>
        <w:shd w:fill="FFFFFF" w:val="clear"/>
        <w:spacing w:before="14" w:after="0"/>
        <w:ind w:right="18" w:firstLine="900"/>
        <w:jc w:val="both"/>
        <w:rPr/>
      </w:pPr>
      <w:r>
        <w:rPr>
          <w:i/>
          <w:iCs/>
          <w:color w:val="000000"/>
        </w:rPr>
        <w:t xml:space="preserve">Лаппо Д. </w:t>
      </w:r>
      <w:r>
        <w:rPr>
          <w:color w:val="000000"/>
        </w:rPr>
        <w:t>Юозас Варейкис. Воронеж, 1989.</w:t>
      </w:r>
    </w:p>
    <w:p>
      <w:pPr>
        <w:pStyle w:val="Normal"/>
        <w:shd w:fill="FFFFFF" w:val="clear"/>
        <w:spacing w:before="14" w:after="0"/>
        <w:ind w:right="18" w:firstLine="900"/>
        <w:jc w:val="both"/>
        <w:rPr/>
      </w:pPr>
      <w:r>
        <w:rPr>
          <w:i/>
          <w:iCs/>
          <w:color w:val="000000"/>
        </w:rPr>
        <w:t xml:space="preserve">Лесков В. </w:t>
      </w:r>
      <w:r>
        <w:rPr>
          <w:color w:val="000000"/>
        </w:rPr>
        <w:t>Сталин и заговор Тухачевского. М., 2003.</w:t>
      </w:r>
    </w:p>
    <w:p>
      <w:pPr>
        <w:pStyle w:val="Normal"/>
        <w:shd w:fill="FFFFFF" w:val="clear"/>
        <w:spacing w:before="14" w:after="0"/>
        <w:ind w:right="18" w:firstLine="900"/>
        <w:jc w:val="both"/>
        <w:rPr/>
      </w:pPr>
      <w:r>
        <w:rPr>
          <w:i/>
          <w:iCs/>
          <w:color w:val="000000"/>
        </w:rPr>
        <w:t xml:space="preserve">Макаренко В. П. </w:t>
      </w:r>
      <w:r>
        <w:rPr>
          <w:color w:val="000000"/>
        </w:rPr>
        <w:t>Бюрократия и сталинизм. М., 1989.</w:t>
      </w:r>
    </w:p>
    <w:p>
      <w:pPr>
        <w:pStyle w:val="Normal"/>
        <w:shd w:fill="FFFFFF" w:val="clear"/>
        <w:spacing w:before="14" w:after="0"/>
        <w:ind w:right="18" w:firstLine="900"/>
        <w:jc w:val="both"/>
        <w:rPr/>
      </w:pPr>
      <w:r>
        <w:rPr>
          <w:i/>
          <w:iCs/>
          <w:color w:val="000000"/>
        </w:rPr>
        <w:t xml:space="preserve">Медведев Ж., Медведев Р. </w:t>
      </w:r>
      <w:r>
        <w:rPr>
          <w:color w:val="000000"/>
        </w:rPr>
        <w:t>Неизвестный Сталин. М., 2002.</w:t>
      </w:r>
    </w:p>
    <w:p>
      <w:pPr>
        <w:pStyle w:val="Normal"/>
        <w:shd w:fill="FFFFFF" w:val="clear"/>
        <w:spacing w:before="14" w:after="0"/>
        <w:ind w:right="18" w:firstLine="900"/>
        <w:jc w:val="both"/>
        <w:rPr/>
      </w:pPr>
      <w:r>
        <w:rPr>
          <w:i/>
          <w:iCs/>
          <w:color w:val="000000"/>
        </w:rPr>
        <w:t xml:space="preserve">Межуев Б. </w:t>
      </w:r>
      <w:r>
        <w:rPr>
          <w:color w:val="000000"/>
        </w:rPr>
        <w:t>В объятиях мирового большевизма // «Смысл», 2003, №14.</w:t>
      </w:r>
    </w:p>
    <w:p>
      <w:pPr>
        <w:pStyle w:val="Normal"/>
        <w:shd w:fill="FFFFFF" w:val="clear"/>
        <w:spacing w:before="14" w:after="0"/>
        <w:ind w:right="18" w:firstLine="900"/>
        <w:jc w:val="both"/>
        <w:rPr/>
      </w:pPr>
      <w:r>
        <w:rPr>
          <w:i/>
          <w:iCs/>
          <w:color w:val="000000"/>
        </w:rPr>
        <w:t xml:space="preserve">Минаков С. Т. </w:t>
      </w:r>
      <w:r>
        <w:rPr>
          <w:color w:val="000000"/>
        </w:rPr>
        <w:t xml:space="preserve">Большая «чистка» советской военной элиты в 1923 году //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oiros</w:t>
        </w:r>
        <w:r>
          <w:rPr>
            <w:rStyle w:val="InternetLink"/>
          </w:rPr>
          <w:t>.</w:t>
        </w:r>
        <w:r>
          <w:rPr>
            <w:rStyle w:val="InternetLink"/>
            <w:lang w:val="en-US"/>
          </w:rPr>
          <w:t>org</w:t>
        </w:r>
        <w:r>
          <w:rPr>
            <w:rStyle w:val="InternetLink"/>
          </w:rPr>
          <w:t>/</w:t>
        </w:r>
        <w:r>
          <w:rPr>
            <w:rStyle w:val="InternetLink"/>
            <w:lang w:val="en-US"/>
          </w:rPr>
          <w:t>publick</w:t>
        </w:r>
        <w:r>
          <w:rPr>
            <w:rStyle w:val="InternetLink"/>
          </w:rPr>
          <w:t>/</w:t>
        </w:r>
        <w:r>
          <w:rPr>
            <w:rStyle w:val="InternetLink"/>
            <w:lang w:val="en-US"/>
          </w:rPr>
          <w:t>p</w:t>
        </w:r>
        <w:r>
          <w:rPr>
            <w:rStyle w:val="InternetLink"/>
          </w:rPr>
          <w:t>06/001.</w:t>
        </w:r>
        <w:r>
          <w:rPr>
            <w:rStyle w:val="InternetLink"/>
            <w:lang w:val="en-US"/>
          </w:rPr>
          <w:t>htm</w:t>
        </w:r>
      </w:hyperlink>
    </w:p>
    <w:p>
      <w:pPr>
        <w:pStyle w:val="Normal"/>
        <w:shd w:fill="FFFFFF" w:val="clear"/>
        <w:spacing w:before="14" w:after="0"/>
        <w:ind w:right="18" w:firstLine="900"/>
        <w:jc w:val="both"/>
        <w:rPr/>
      </w:pPr>
      <w:r>
        <w:rPr>
          <w:i/>
          <w:iCs/>
          <w:color w:val="000000"/>
        </w:rPr>
        <w:t xml:space="preserve">Миронин С. </w:t>
      </w:r>
      <w:r>
        <w:rPr>
          <w:color w:val="000000"/>
        </w:rPr>
        <w:t xml:space="preserve">Сталинский порядок // </w:t>
      </w:r>
      <w:hyperlink r:id="rId8">
        <w:r>
          <w:rPr>
            <w:rStyle w:val="InternetLink"/>
            <w:lang w:val="en-US"/>
          </w:rPr>
          <w:t>http</w:t>
        </w:r>
        <w:r>
          <w:rPr>
            <w:rStyle w:val="InternetLink"/>
          </w:rPr>
          <w:t>://</w:t>
        </w:r>
        <w:r>
          <w:rPr>
            <w:rStyle w:val="InternetLink"/>
            <w:lang w:val="en-US"/>
          </w:rPr>
          <w:t>stalinism</w:t>
        </w:r>
        <w:r>
          <w:rPr>
            <w:rStyle w:val="InternetLink"/>
          </w:rPr>
          <w:t>.</w:t>
        </w:r>
        <w:r>
          <w:rPr>
            <w:rStyle w:val="InternetLink"/>
            <w:lang w:val="en-US"/>
          </w:rPr>
          <w:t>ru</w:t>
        </w:r>
        <w:r>
          <w:rPr>
            <w:rStyle w:val="InternetLink"/>
          </w:rPr>
          <w:t>/</w:t>
        </w:r>
        <w:r>
          <w:rPr>
            <w:rStyle w:val="InternetLink"/>
            <w:lang w:val="en-US"/>
          </w:rPr>
          <w:t>elektronnaya</w:t>
        </w:r>
        <w:r>
          <w:rPr>
            <w:rStyle w:val="InternetLink"/>
          </w:rPr>
          <w:t>-</w:t>
        </w:r>
        <w:r>
          <w:rPr>
            <w:rStyle w:val="InternetLink"/>
            <w:lang w:val="en-US"/>
          </w:rPr>
          <w:t>biblioteka</w:t>
        </w:r>
        <w:r>
          <w:rPr>
            <w:rStyle w:val="InternetLink"/>
          </w:rPr>
          <w:t>/</w:t>
        </w:r>
        <w:r>
          <w:rPr>
            <w:rStyle w:val="InternetLink"/>
            <w:lang w:val="en-US"/>
          </w:rPr>
          <w:t>stalinskiy</w:t>
        </w:r>
        <w:r>
          <w:rPr>
            <w:rStyle w:val="InternetLink"/>
          </w:rPr>
          <w:t>-</w:t>
        </w:r>
        <w:r>
          <w:rPr>
            <w:rStyle w:val="InternetLink"/>
            <w:lang w:val="en-US"/>
          </w:rPr>
          <w:t>poryadok</w:t>
        </w:r>
        <w:r>
          <w:rPr>
            <w:rStyle w:val="InternetLink"/>
          </w:rPr>
          <w:t>.</w:t>
        </w:r>
        <w:r>
          <w:rPr>
            <w:rStyle w:val="InternetLink"/>
            <w:lang w:val="en-US"/>
          </w:rPr>
          <w:t>html</w:t>
        </w:r>
      </w:hyperlink>
    </w:p>
    <w:p>
      <w:pPr>
        <w:pStyle w:val="Normal"/>
        <w:shd w:fill="FFFFFF" w:val="clear"/>
        <w:spacing w:before="14" w:after="0"/>
        <w:ind w:right="18" w:firstLine="900"/>
        <w:jc w:val="both"/>
        <w:rPr/>
      </w:pPr>
      <w:r>
        <w:rPr>
          <w:i/>
          <w:iCs/>
          <w:color w:val="000000"/>
        </w:rPr>
        <w:t xml:space="preserve">Млечин Л. </w:t>
      </w:r>
      <w:r>
        <w:rPr>
          <w:color w:val="000000"/>
        </w:rPr>
        <w:t>Максим Литвинов: пистолет под подушкой // «Международная жизнь», 1998, № 39.</w:t>
      </w:r>
    </w:p>
    <w:p>
      <w:pPr>
        <w:pStyle w:val="Normal"/>
        <w:shd w:fill="FFFFFF" w:val="clear"/>
        <w:spacing w:before="14" w:after="0"/>
        <w:ind w:right="18" w:firstLine="900"/>
        <w:jc w:val="both"/>
        <w:rPr/>
      </w:pPr>
      <w:r>
        <w:rPr>
          <w:i/>
          <w:iCs/>
          <w:color w:val="000000"/>
        </w:rPr>
        <w:t xml:space="preserve">Мухин Ю. </w:t>
      </w:r>
      <w:r>
        <w:rPr>
          <w:color w:val="000000"/>
        </w:rPr>
        <w:t>Убийство Сталина и Берия. М., 2003.</w:t>
      </w:r>
    </w:p>
    <w:p>
      <w:pPr>
        <w:pStyle w:val="Normal"/>
        <w:shd w:fill="FFFFFF" w:val="clear"/>
        <w:spacing w:before="14" w:after="0"/>
        <w:ind w:right="18" w:firstLine="900"/>
        <w:jc w:val="both"/>
        <w:rPr/>
      </w:pPr>
      <w:r>
        <w:rPr>
          <w:i/>
          <w:iCs/>
          <w:color w:val="000000"/>
        </w:rPr>
        <w:t xml:space="preserve">Наринский М.М. </w:t>
      </w:r>
      <w:r>
        <w:rPr>
          <w:color w:val="000000"/>
        </w:rPr>
        <w:t>И. В. Сталин и М. Торез. 1944 — 1947. Новые материалы // «Новая и новейшая история»; 1996, № 1.</w:t>
      </w:r>
    </w:p>
    <w:p>
      <w:pPr>
        <w:pStyle w:val="Normal"/>
        <w:shd w:fill="FFFFFF" w:val="clear"/>
        <w:spacing w:before="14" w:after="0"/>
        <w:ind w:right="18" w:firstLine="900"/>
        <w:jc w:val="both"/>
        <w:rPr/>
      </w:pPr>
      <w:r>
        <w:rPr>
          <w:color w:val="000000"/>
        </w:rPr>
        <w:t xml:space="preserve">Национальная правая прежде и теперь. Ч. </w:t>
      </w:r>
      <w:r>
        <w:rPr>
          <w:color w:val="000000"/>
          <w:lang w:val="en-US"/>
        </w:rPr>
        <w:t>III</w:t>
      </w:r>
      <w:r>
        <w:rPr>
          <w:color w:val="000000"/>
        </w:rPr>
        <w:t>. Вып. 2. СПб., 1992.</w:t>
      </w:r>
    </w:p>
    <w:p>
      <w:pPr>
        <w:pStyle w:val="Normal"/>
        <w:shd w:fill="FFFFFF" w:val="clear"/>
        <w:spacing w:before="14" w:after="0"/>
        <w:ind w:right="18" w:firstLine="900"/>
        <w:jc w:val="both"/>
        <w:rPr/>
      </w:pPr>
      <w:r>
        <w:rPr>
          <w:i/>
          <w:iCs/>
          <w:color w:val="000000"/>
        </w:rPr>
        <w:t xml:space="preserve">Нольте Э. </w:t>
      </w:r>
      <w:r>
        <w:rPr>
          <w:color w:val="000000"/>
        </w:rPr>
        <w:t>Европейская гражданская война (1917 — 1945). Национал-социализм и большевизм. М., 2003.</w:t>
      </w:r>
    </w:p>
    <w:p>
      <w:pPr>
        <w:pStyle w:val="Normal"/>
        <w:shd w:fill="FFFFFF" w:val="clear"/>
        <w:spacing w:before="14" w:after="0"/>
        <w:ind w:right="18" w:firstLine="900"/>
        <w:jc w:val="both"/>
        <w:rPr>
          <w:color w:val="000000"/>
        </w:rPr>
      </w:pPr>
      <w:r>
        <w:rPr>
          <w:color w:val="000000"/>
        </w:rPr>
        <w:t>О Станиславе Косиоре. Воспоминания, очерки, статьи. М., 1989.</w:t>
      </w:r>
    </w:p>
    <w:p>
      <w:pPr>
        <w:pStyle w:val="Normal"/>
        <w:shd w:fill="FFFFFF" w:val="clear"/>
        <w:spacing w:before="14" w:after="0"/>
        <w:ind w:right="18" w:firstLine="900"/>
        <w:jc w:val="both"/>
        <w:rPr>
          <w:color w:val="000000"/>
        </w:rPr>
      </w:pPr>
      <w:r>
        <w:rPr>
          <w:color w:val="000000"/>
        </w:rPr>
        <w:t>Открывая новые страницы. М., 1989.</w:t>
      </w:r>
    </w:p>
    <w:p>
      <w:pPr>
        <w:pStyle w:val="Normal"/>
        <w:shd w:fill="FFFFFF" w:val="clear"/>
        <w:spacing w:before="14" w:after="0"/>
        <w:ind w:right="18" w:firstLine="900"/>
        <w:jc w:val="both"/>
        <w:rPr/>
      </w:pPr>
      <w:r>
        <w:rPr>
          <w:i/>
          <w:iCs/>
          <w:color w:val="000000"/>
        </w:rPr>
        <w:t xml:space="preserve">Павлова И. В. </w:t>
      </w:r>
      <w:r>
        <w:rPr>
          <w:color w:val="000000"/>
        </w:rPr>
        <w:t>Механизмы власти и строительство сталинского социализма. Новосибирск, 2001.</w:t>
      </w:r>
    </w:p>
    <w:p>
      <w:pPr>
        <w:pStyle w:val="Normal"/>
        <w:shd w:fill="FFFFFF" w:val="clear"/>
        <w:spacing w:before="14" w:after="0"/>
        <w:ind w:right="18" w:firstLine="900"/>
        <w:jc w:val="both"/>
        <w:rPr/>
      </w:pPr>
      <w:r>
        <w:rPr>
          <w:i/>
          <w:iCs/>
          <w:color w:val="000000"/>
        </w:rPr>
        <w:t xml:space="preserve">Павлова И. В. </w:t>
      </w:r>
      <w:r>
        <w:rPr>
          <w:color w:val="000000"/>
        </w:rPr>
        <w:t>Роберт Эйхе // «Вопросы истории», 2001, № 1.</w:t>
      </w:r>
    </w:p>
    <w:p>
      <w:pPr>
        <w:pStyle w:val="Normal"/>
        <w:shd w:fill="FFFFFF" w:val="clear"/>
        <w:spacing w:before="14" w:after="0"/>
        <w:ind w:right="18" w:firstLine="900"/>
        <w:jc w:val="both"/>
        <w:rPr/>
      </w:pPr>
      <w:r>
        <w:rPr>
          <w:i/>
          <w:iCs/>
          <w:color w:val="000000"/>
        </w:rPr>
        <w:t xml:space="preserve">Пихоя Р. </w:t>
      </w:r>
      <w:r>
        <w:rPr>
          <w:color w:val="000000"/>
        </w:rPr>
        <w:t>Советский Союз: история власти. Новосибирск, 2000.</w:t>
      </w:r>
    </w:p>
    <w:p>
      <w:pPr>
        <w:pStyle w:val="Normal"/>
        <w:shd w:fill="FFFFFF" w:val="clear"/>
        <w:spacing w:before="14" w:after="0"/>
        <w:ind w:right="18" w:firstLine="900"/>
        <w:jc w:val="both"/>
        <w:rPr/>
      </w:pPr>
      <w:r>
        <w:rPr>
          <w:i/>
          <w:iCs/>
          <w:color w:val="000000"/>
        </w:rPr>
        <w:t xml:space="preserve">Платонов О. А. </w:t>
      </w:r>
      <w:r>
        <w:rPr>
          <w:color w:val="000000"/>
        </w:rPr>
        <w:t xml:space="preserve">История русского народа в </w:t>
      </w:r>
      <w:r>
        <w:rPr>
          <w:color w:val="000000"/>
          <w:lang w:val="en-US"/>
        </w:rPr>
        <w:t>XX</w:t>
      </w:r>
      <w:r>
        <w:rPr>
          <w:color w:val="000000"/>
        </w:rPr>
        <w:t xml:space="preserve"> веке. М., 1997.</w:t>
      </w:r>
    </w:p>
    <w:p>
      <w:pPr>
        <w:pStyle w:val="Normal"/>
        <w:shd w:fill="FFFFFF" w:val="clear"/>
        <w:spacing w:before="14" w:after="0"/>
        <w:ind w:right="18" w:firstLine="900"/>
        <w:jc w:val="both"/>
        <w:rPr/>
      </w:pPr>
      <w:r>
        <w:rPr>
          <w:i/>
          <w:iCs/>
          <w:color w:val="000000"/>
        </w:rPr>
        <w:t xml:space="preserve">Примочкина Н. </w:t>
      </w:r>
      <w:r>
        <w:rPr>
          <w:color w:val="000000"/>
        </w:rPr>
        <w:t>«Донкихоты большевизма». Максим Горький и Николай Бухарин // «Свободная мысль», 1993, № 4.</w:t>
      </w:r>
    </w:p>
    <w:p>
      <w:pPr>
        <w:pStyle w:val="Normal"/>
        <w:shd w:fill="FFFFFF" w:val="clear"/>
        <w:spacing w:before="14" w:after="0"/>
        <w:ind w:right="18" w:firstLine="900"/>
        <w:jc w:val="both"/>
        <w:rPr/>
      </w:pPr>
      <w:r>
        <w:rPr>
          <w:i/>
          <w:iCs/>
          <w:color w:val="000000"/>
        </w:rPr>
        <w:t xml:space="preserve">Прудникова Е. А. </w:t>
      </w:r>
      <w:r>
        <w:rPr>
          <w:color w:val="000000"/>
        </w:rPr>
        <w:t xml:space="preserve">Хрущев. Творцы террора // </w:t>
      </w:r>
      <w:hyperlink r:id="rId9">
        <w:r>
          <w:rPr>
            <w:rStyle w:val="InternetLink"/>
            <w:lang w:val="en-US"/>
          </w:rPr>
          <w:t>http</w:t>
        </w:r>
        <w:r>
          <w:rPr>
            <w:rStyle w:val="InternetLink"/>
          </w:rPr>
          <w:t>://</w:t>
        </w:r>
        <w:r>
          <w:rPr>
            <w:rStyle w:val="InternetLink"/>
            <w:lang w:val="en-US"/>
          </w:rPr>
          <w:t>stalinism</w:t>
        </w:r>
        <w:r>
          <w:rPr>
            <w:rStyle w:val="InternetLink"/>
          </w:rPr>
          <w:t>.</w:t>
        </w:r>
        <w:r>
          <w:rPr>
            <w:rStyle w:val="InternetLink"/>
            <w:lang w:val="en-US"/>
          </w:rPr>
          <w:t>ru</w:t>
        </w:r>
        <w:r>
          <w:rPr>
            <w:rStyle w:val="InternetLink"/>
          </w:rPr>
          <w:t>/</w:t>
        </w:r>
        <w:r>
          <w:rPr>
            <w:rStyle w:val="InternetLink"/>
            <w:lang w:val="en-US"/>
          </w:rPr>
          <w:t>elektronnaya</w:t>
        </w:r>
        <w:r>
          <w:rPr>
            <w:rStyle w:val="InternetLink"/>
          </w:rPr>
          <w:t>-</w:t>
        </w:r>
        <w:r>
          <w:rPr>
            <w:rStyle w:val="InternetLink"/>
            <w:lang w:val="en-US"/>
          </w:rPr>
          <w:t>biblioteka</w:t>
        </w:r>
        <w:r>
          <w:rPr>
            <w:rStyle w:val="InternetLink"/>
          </w:rPr>
          <w:t>/</w:t>
        </w:r>
        <w:r>
          <w:rPr>
            <w:rStyle w:val="InternetLink"/>
            <w:lang w:val="en-US"/>
          </w:rPr>
          <w:t>Hruschev</w:t>
        </w:r>
        <w:r>
          <w:rPr>
            <w:rStyle w:val="InternetLink"/>
          </w:rPr>
          <w:t>.-</w:t>
        </w:r>
        <w:r>
          <w:rPr>
            <w:rStyle w:val="InternetLink"/>
            <w:lang w:val="en-US"/>
          </w:rPr>
          <w:t>Tvortsyi</w:t>
        </w:r>
        <w:r>
          <w:rPr>
            <w:rStyle w:val="InternetLink"/>
          </w:rPr>
          <w:t>-</w:t>
        </w:r>
        <w:r>
          <w:rPr>
            <w:rStyle w:val="InternetLink"/>
            <w:lang w:val="en-US"/>
          </w:rPr>
          <w:t>terrora</w:t>
        </w:r>
        <w:r>
          <w:rPr>
            <w:rStyle w:val="InternetLink"/>
          </w:rPr>
          <w:t>.</w:t>
        </w:r>
        <w:r>
          <w:rPr>
            <w:rStyle w:val="InternetLink"/>
            <w:lang w:val="en-US"/>
          </w:rPr>
          <w:t>himl</w:t>
        </w:r>
      </w:hyperlink>
    </w:p>
    <w:p>
      <w:pPr>
        <w:pStyle w:val="Normal"/>
        <w:shd w:fill="FFFFFF" w:val="clear"/>
        <w:spacing w:before="14" w:after="0"/>
        <w:ind w:right="18" w:firstLine="900"/>
        <w:jc w:val="both"/>
        <w:rPr/>
      </w:pPr>
      <w:r>
        <w:rPr>
          <w:i/>
          <w:iCs/>
          <w:color w:val="000000"/>
        </w:rPr>
        <w:t xml:space="preserve">Пятницкий В. </w:t>
      </w:r>
      <w:r>
        <w:rPr>
          <w:color w:val="000000"/>
        </w:rPr>
        <w:t>Заговор против Сталина. М., 1998.</w:t>
      </w:r>
    </w:p>
    <w:p>
      <w:pPr>
        <w:pStyle w:val="Normal"/>
        <w:shd w:fill="FFFFFF" w:val="clear"/>
        <w:spacing w:before="14" w:after="0"/>
        <w:ind w:right="18" w:firstLine="900"/>
        <w:jc w:val="both"/>
        <w:rPr/>
      </w:pPr>
      <w:r>
        <w:rPr>
          <w:i/>
          <w:iCs/>
          <w:color w:val="000000"/>
        </w:rPr>
        <w:t xml:space="preserve">Роговин В. </w:t>
      </w:r>
      <w:r>
        <w:rPr>
          <w:color w:val="000000"/>
        </w:rPr>
        <w:t>1937. М., 1996.</w:t>
      </w:r>
    </w:p>
    <w:p>
      <w:pPr>
        <w:pStyle w:val="Normal"/>
        <w:shd w:fill="FFFFFF" w:val="clear"/>
        <w:spacing w:before="14" w:after="0"/>
        <w:ind w:right="18" w:firstLine="900"/>
        <w:jc w:val="both"/>
        <w:rPr/>
      </w:pPr>
      <w:r>
        <w:rPr>
          <w:i/>
          <w:iCs/>
          <w:color w:val="000000"/>
        </w:rPr>
        <w:t xml:space="preserve">Роговин В. </w:t>
      </w:r>
      <w:r>
        <w:rPr>
          <w:color w:val="000000"/>
        </w:rPr>
        <w:t>Партия расстрелянных. М., 1997.</w:t>
      </w:r>
    </w:p>
    <w:p>
      <w:pPr>
        <w:pStyle w:val="Normal"/>
        <w:shd w:fill="FFFFFF" w:val="clear"/>
        <w:spacing w:before="14" w:after="0"/>
        <w:ind w:right="18" w:firstLine="900"/>
        <w:jc w:val="both"/>
        <w:rPr/>
      </w:pPr>
      <w:r>
        <w:rPr>
          <w:i/>
          <w:iCs/>
          <w:color w:val="000000"/>
        </w:rPr>
        <w:t xml:space="preserve">Роговин В. </w:t>
      </w:r>
      <w:r>
        <w:rPr>
          <w:color w:val="000000"/>
        </w:rPr>
        <w:t>Сталинский неонэп. М., 1994.</w:t>
      </w:r>
    </w:p>
    <w:p>
      <w:pPr>
        <w:pStyle w:val="Normal"/>
        <w:shd w:fill="FFFFFF" w:val="clear"/>
        <w:spacing w:before="14" w:after="0"/>
        <w:ind w:right="18" w:firstLine="900"/>
        <w:jc w:val="both"/>
        <w:rPr/>
      </w:pPr>
      <w:r>
        <w:rPr>
          <w:color w:val="000000"/>
        </w:rPr>
        <w:t xml:space="preserve">Россия в </w:t>
      </w:r>
      <w:r>
        <w:rPr>
          <w:color w:val="000000"/>
          <w:lang w:val="en-US"/>
        </w:rPr>
        <w:t>XX</w:t>
      </w:r>
      <w:r>
        <w:rPr>
          <w:color w:val="000000"/>
        </w:rPr>
        <w:t xml:space="preserve"> веке. Реформы и революции. М., 2002.</w:t>
      </w:r>
    </w:p>
    <w:p>
      <w:pPr>
        <w:pStyle w:val="Normal"/>
        <w:shd w:fill="FFFFFF" w:val="clear"/>
        <w:spacing w:before="14" w:after="0"/>
        <w:ind w:right="18" w:firstLine="900"/>
        <w:jc w:val="both"/>
        <w:rPr/>
      </w:pPr>
      <w:r>
        <w:rPr>
          <w:i/>
          <w:iCs/>
          <w:color w:val="000000"/>
        </w:rPr>
        <w:t xml:space="preserve">Рут Ф. </w:t>
      </w:r>
      <w:r>
        <w:rPr>
          <w:color w:val="000000"/>
        </w:rPr>
        <w:t>Вервольф. Осколки коричневой империи. М., 2007.</w:t>
      </w:r>
    </w:p>
    <w:p>
      <w:pPr>
        <w:pStyle w:val="Normal"/>
        <w:shd w:fill="FFFFFF" w:val="clear"/>
        <w:spacing w:before="14" w:after="0"/>
        <w:ind w:right="18" w:firstLine="900"/>
        <w:jc w:val="both"/>
        <w:rPr/>
      </w:pPr>
      <w:r>
        <w:rPr>
          <w:i/>
          <w:iCs/>
          <w:color w:val="000000"/>
        </w:rPr>
        <w:t xml:space="preserve">Саттон Э. </w:t>
      </w:r>
      <w:r>
        <w:rPr>
          <w:color w:val="000000"/>
        </w:rPr>
        <w:t>Уолл-стрит и большевистская революция. М., 1997.</w:t>
      </w:r>
    </w:p>
    <w:p>
      <w:pPr>
        <w:pStyle w:val="Normal"/>
        <w:shd w:fill="FFFFFF" w:val="clear"/>
        <w:spacing w:before="14" w:after="0"/>
        <w:ind w:right="18" w:firstLine="900"/>
        <w:jc w:val="both"/>
        <w:rPr/>
      </w:pPr>
      <w:r>
        <w:rPr>
          <w:i/>
          <w:iCs/>
          <w:color w:val="000000"/>
        </w:rPr>
        <w:t xml:space="preserve">Слассер Р. </w:t>
      </w:r>
      <w:r>
        <w:rPr>
          <w:color w:val="000000"/>
        </w:rPr>
        <w:t>Сталин в 1917 году. М., 1989.</w:t>
      </w:r>
    </w:p>
    <w:p>
      <w:pPr>
        <w:pStyle w:val="Normal"/>
        <w:shd w:fill="FFFFFF" w:val="clear"/>
        <w:spacing w:before="14" w:after="0"/>
        <w:ind w:right="18" w:firstLine="900"/>
        <w:jc w:val="both"/>
        <w:rPr/>
      </w:pPr>
      <w:r>
        <w:rPr>
          <w:color w:val="000000"/>
        </w:rPr>
        <w:t>Советская внешняя политика в ретроспективе. 1917 — 1991. М., 1993.</w:t>
      </w:r>
    </w:p>
    <w:p>
      <w:pPr>
        <w:pStyle w:val="Normal"/>
        <w:shd w:fill="FFFFFF" w:val="clear"/>
        <w:spacing w:before="14" w:after="0"/>
        <w:ind w:right="18" w:firstLine="900"/>
        <w:jc w:val="both"/>
        <w:rPr/>
      </w:pPr>
      <w:r>
        <w:rPr>
          <w:i/>
          <w:iCs/>
          <w:color w:val="000000"/>
        </w:rPr>
        <w:t xml:space="preserve">Соколов Б. В. </w:t>
      </w:r>
      <w:r>
        <w:rPr>
          <w:color w:val="000000"/>
        </w:rPr>
        <w:t>Наркомы страха. М., 2001.</w:t>
      </w:r>
    </w:p>
    <w:p>
      <w:pPr>
        <w:pStyle w:val="Normal"/>
        <w:shd w:fill="FFFFFF" w:val="clear"/>
        <w:spacing w:before="14" w:after="0"/>
        <w:ind w:right="18" w:firstLine="900"/>
        <w:jc w:val="both"/>
        <w:rPr/>
      </w:pPr>
      <w:r>
        <w:rPr>
          <w:i/>
          <w:iCs/>
          <w:color w:val="000000"/>
        </w:rPr>
        <w:t xml:space="preserve">Соколов В. </w:t>
      </w:r>
      <w:r>
        <w:rPr>
          <w:color w:val="000000"/>
        </w:rPr>
        <w:t>Наркоминдел Максим Литвинов // «Международная жизнь», 1991, № 4.</w:t>
      </w:r>
    </w:p>
    <w:p>
      <w:pPr>
        <w:pStyle w:val="Normal"/>
        <w:shd w:fill="FFFFFF" w:val="clear"/>
        <w:spacing w:before="14" w:after="0"/>
        <w:ind w:right="18" w:firstLine="900"/>
        <w:jc w:val="both"/>
        <w:rPr>
          <w:color w:val="000000"/>
        </w:rPr>
      </w:pPr>
      <w:r>
        <w:rPr>
          <w:color w:val="000000"/>
        </w:rPr>
        <w:t>Сталинское десятилетие «холодной войны». Факты и гипотезы. М., 1999.</w:t>
      </w:r>
    </w:p>
    <w:p>
      <w:pPr>
        <w:pStyle w:val="Normal"/>
        <w:shd w:fill="FFFFFF" w:val="clear"/>
        <w:spacing w:before="14" w:after="0"/>
        <w:ind w:right="18" w:firstLine="900"/>
        <w:jc w:val="both"/>
        <w:rPr/>
      </w:pPr>
      <w:r>
        <w:rPr>
          <w:i/>
          <w:iCs/>
          <w:color w:val="000000"/>
        </w:rPr>
        <w:t xml:space="preserve">Станчев М. Г., Чернявский Г.И. </w:t>
      </w:r>
      <w:r>
        <w:rPr>
          <w:color w:val="000000"/>
        </w:rPr>
        <w:t xml:space="preserve">В борьбе против самовластия. </w:t>
      </w:r>
      <w:r>
        <w:rPr>
          <w:color w:val="000000"/>
          <w:lang w:val="en-US"/>
        </w:rPr>
        <w:t>X</w:t>
      </w:r>
      <w:r>
        <w:rPr>
          <w:color w:val="000000"/>
        </w:rPr>
        <w:t>. Г. Раковский в 1927 — 1941 гг. Харьков, 1993.</w:t>
      </w:r>
    </w:p>
    <w:p>
      <w:pPr>
        <w:pStyle w:val="Normal"/>
        <w:shd w:fill="FFFFFF" w:val="clear"/>
        <w:spacing w:before="14" w:after="0"/>
        <w:ind w:right="18" w:firstLine="900"/>
        <w:jc w:val="both"/>
        <w:rPr/>
      </w:pPr>
      <w:r>
        <w:rPr>
          <w:i/>
          <w:iCs/>
          <w:color w:val="000000"/>
        </w:rPr>
        <w:t xml:space="preserve">Стариков И. В. </w:t>
      </w:r>
      <w:r>
        <w:rPr>
          <w:color w:val="000000"/>
        </w:rPr>
        <w:t xml:space="preserve">Голодомор: кто автор? // </w:t>
      </w:r>
      <w:hyperlink r:id="rId10">
        <w:r>
          <w:rPr>
            <w:rStyle w:val="InternetLink"/>
            <w:lang w:val="en-US"/>
          </w:rPr>
          <w:t>http</w:t>
        </w:r>
        <w:r>
          <w:rPr>
            <w:rStyle w:val="InternetLink"/>
          </w:rPr>
          <w:t>://</w:t>
        </w:r>
        <w:r>
          <w:rPr>
            <w:rStyle w:val="InternetLink"/>
            <w:lang w:val="en-US"/>
          </w:rPr>
          <w:t>nstarikov</w:t>
        </w:r>
        <w:r>
          <w:rPr>
            <w:rStyle w:val="InternetLink"/>
          </w:rPr>
          <w:t>.</w:t>
        </w:r>
        <w:r>
          <w:rPr>
            <w:rStyle w:val="InternetLink"/>
            <w:lang w:val="en-US"/>
          </w:rPr>
          <w:t>ru</w:t>
        </w:r>
        <w:r>
          <w:rPr>
            <w:rStyle w:val="InternetLink"/>
          </w:rPr>
          <w:t>/</w:t>
        </w:r>
        <w:r>
          <w:rPr>
            <w:rStyle w:val="InternetLink"/>
            <w:lang w:val="en-US"/>
          </w:rPr>
          <w:t>blog</w:t>
        </w:r>
        <w:r>
          <w:rPr>
            <w:rStyle w:val="InternetLink"/>
          </w:rPr>
          <w:t>/693</w:t>
        </w:r>
      </w:hyperlink>
    </w:p>
    <w:p>
      <w:pPr>
        <w:pStyle w:val="Normal"/>
        <w:shd w:fill="FFFFFF" w:val="clear"/>
        <w:spacing w:before="14" w:after="0"/>
        <w:ind w:right="18" w:firstLine="900"/>
        <w:jc w:val="both"/>
        <w:rPr/>
      </w:pPr>
      <w:r>
        <w:rPr>
          <w:i/>
          <w:iCs/>
          <w:color w:val="000000"/>
        </w:rPr>
        <w:t xml:space="preserve">Суворов В. </w:t>
      </w:r>
      <w:r>
        <w:rPr>
          <w:color w:val="000000"/>
        </w:rPr>
        <w:t>Очищение. М., 2003.</w:t>
      </w:r>
    </w:p>
    <w:p>
      <w:pPr>
        <w:pStyle w:val="Normal"/>
        <w:shd w:fill="FFFFFF" w:val="clear"/>
        <w:spacing w:before="14" w:after="0"/>
        <w:ind w:right="18" w:firstLine="900"/>
        <w:jc w:val="both"/>
        <w:rPr/>
      </w:pPr>
      <w:r>
        <w:rPr>
          <w:i/>
          <w:iCs/>
          <w:color w:val="000000"/>
        </w:rPr>
        <w:t xml:space="preserve">Такер Р. </w:t>
      </w:r>
      <w:r>
        <w:rPr>
          <w:color w:val="000000"/>
        </w:rPr>
        <w:t>Сталин у власти. История и личность. 1928 — 1941. М., 1997.</w:t>
      </w:r>
    </w:p>
    <w:p>
      <w:pPr>
        <w:pStyle w:val="Normal"/>
        <w:shd w:fill="FFFFFF" w:val="clear"/>
        <w:spacing w:before="14" w:after="0"/>
        <w:ind w:right="18" w:firstLine="900"/>
        <w:jc w:val="both"/>
        <w:rPr/>
      </w:pPr>
      <w:r>
        <w:rPr>
          <w:i/>
          <w:iCs/>
          <w:color w:val="000000"/>
        </w:rPr>
        <w:t xml:space="preserve">Успенский В. </w:t>
      </w:r>
      <w:r>
        <w:rPr>
          <w:color w:val="000000"/>
        </w:rPr>
        <w:t>Тайный советник вождя. М., 1990.</w:t>
      </w:r>
    </w:p>
    <w:p>
      <w:pPr>
        <w:pStyle w:val="Normal"/>
        <w:shd w:fill="FFFFFF" w:val="clear"/>
        <w:spacing w:before="14" w:after="0"/>
        <w:ind w:right="18" w:firstLine="900"/>
        <w:jc w:val="both"/>
        <w:rPr/>
      </w:pPr>
      <w:r>
        <w:rPr>
          <w:i/>
          <w:iCs/>
          <w:color w:val="000000"/>
        </w:rPr>
        <w:t xml:space="preserve">Фелыитинский Ю. </w:t>
      </w:r>
      <w:r>
        <w:rPr>
          <w:color w:val="000000"/>
        </w:rPr>
        <w:t>Вожди в законе. М., 2000.</w:t>
      </w:r>
    </w:p>
    <w:p>
      <w:pPr>
        <w:pStyle w:val="Normal"/>
        <w:shd w:fill="FFFFFF" w:val="clear"/>
        <w:spacing w:before="14" w:after="0"/>
        <w:ind w:right="18" w:firstLine="900"/>
        <w:jc w:val="both"/>
        <w:rPr/>
      </w:pPr>
      <w:r>
        <w:rPr>
          <w:i/>
          <w:iCs/>
          <w:color w:val="000000"/>
        </w:rPr>
        <w:t xml:space="preserve">Фелыитинский Ю. </w:t>
      </w:r>
      <w:r>
        <w:rPr>
          <w:color w:val="000000"/>
        </w:rPr>
        <w:t>Крушение мировой революции. Очерк 1. М.,1992. Октябрь 1917 — ноябрь 1918 г.</w:t>
      </w:r>
    </w:p>
    <w:p>
      <w:pPr>
        <w:pStyle w:val="Normal"/>
        <w:shd w:fill="FFFFFF" w:val="clear"/>
        <w:spacing w:before="14" w:after="0"/>
        <w:ind w:right="18" w:firstLine="900"/>
        <w:jc w:val="both"/>
        <w:rPr/>
      </w:pPr>
      <w:r>
        <w:rPr>
          <w:i/>
          <w:iCs/>
          <w:color w:val="000000"/>
        </w:rPr>
        <w:t xml:space="preserve">Фелыитинский Ю. </w:t>
      </w:r>
      <w:r>
        <w:rPr>
          <w:color w:val="000000"/>
        </w:rPr>
        <w:t>Разговоры с Бухариным. М., 1993.</w:t>
      </w:r>
    </w:p>
    <w:p>
      <w:pPr>
        <w:pStyle w:val="Normal"/>
        <w:shd w:fill="FFFFFF" w:val="clear"/>
        <w:spacing w:before="14" w:after="0"/>
        <w:ind w:right="18" w:firstLine="900"/>
        <w:jc w:val="both"/>
        <w:rPr/>
      </w:pPr>
      <w:r>
        <w:rPr>
          <w:i/>
          <w:iCs/>
          <w:color w:val="000000"/>
        </w:rPr>
        <w:t xml:space="preserve">Хлевнюк О. В. </w:t>
      </w:r>
      <w:r>
        <w:rPr>
          <w:color w:val="000000"/>
        </w:rPr>
        <w:t>Политбюро. Механизмы политической власти в 1930-е годы. М., 1996.</w:t>
      </w:r>
    </w:p>
    <w:p>
      <w:pPr>
        <w:pStyle w:val="Normal"/>
        <w:shd w:fill="FFFFFF" w:val="clear"/>
        <w:spacing w:before="14" w:after="0"/>
        <w:ind w:right="18" w:firstLine="900"/>
        <w:jc w:val="both"/>
        <w:rPr/>
      </w:pPr>
      <w:r>
        <w:rPr>
          <w:i/>
          <w:iCs/>
          <w:color w:val="000000"/>
        </w:rPr>
        <w:t xml:space="preserve">Хромов </w:t>
      </w:r>
      <w:r>
        <w:rPr>
          <w:color w:val="000000"/>
        </w:rPr>
        <w:t>С. С. Леонид Красин. Неизвестные страницы биографии. М., 2001.</w:t>
      </w:r>
    </w:p>
    <w:p>
      <w:pPr>
        <w:pStyle w:val="Normal"/>
        <w:shd w:fill="FFFFFF" w:val="clear"/>
        <w:spacing w:before="14" w:after="0"/>
        <w:ind w:right="18" w:firstLine="900"/>
        <w:jc w:val="both"/>
        <w:rPr/>
      </w:pPr>
      <w:r>
        <w:rPr>
          <w:i/>
          <w:iCs/>
          <w:color w:val="000000"/>
        </w:rPr>
        <w:t xml:space="preserve">Хрущёв Н.С. </w:t>
      </w:r>
      <w:r>
        <w:rPr>
          <w:color w:val="000000"/>
        </w:rPr>
        <w:t>Воспоминания. М., 2007.</w:t>
      </w:r>
    </w:p>
    <w:p>
      <w:pPr>
        <w:pStyle w:val="Normal"/>
        <w:shd w:fill="FFFFFF" w:val="clear"/>
        <w:spacing w:before="14" w:after="0"/>
        <w:ind w:right="18" w:firstLine="900"/>
        <w:jc w:val="both"/>
        <w:rPr/>
      </w:pPr>
      <w:r>
        <w:rPr>
          <w:i/>
          <w:iCs/>
          <w:color w:val="000000"/>
        </w:rPr>
        <w:t xml:space="preserve">Хюбнер К. </w:t>
      </w:r>
      <w:r>
        <w:rPr>
          <w:color w:val="000000"/>
        </w:rPr>
        <w:t>Нация. От забвения к возрождению. М., 2001.</w:t>
      </w:r>
    </w:p>
    <w:p>
      <w:pPr>
        <w:pStyle w:val="Normal"/>
        <w:shd w:fill="FFFFFF" w:val="clear"/>
        <w:spacing w:before="14" w:after="0"/>
        <w:ind w:right="18" w:firstLine="900"/>
        <w:jc w:val="both"/>
        <w:rPr/>
      </w:pPr>
      <w:r>
        <w:rPr>
          <w:i/>
          <w:iCs/>
          <w:color w:val="000000"/>
        </w:rPr>
        <w:t xml:space="preserve">Чураков Д. О. </w:t>
      </w:r>
      <w:r>
        <w:rPr>
          <w:color w:val="000000"/>
        </w:rPr>
        <w:t xml:space="preserve">Роль правых социалистов в становлении системы белого террора // </w:t>
      </w:r>
      <w:hyperlink r:id="rId11">
        <w:r>
          <w:rPr>
            <w:rStyle w:val="InternetLink"/>
            <w:lang w:val="en-US"/>
          </w:rPr>
          <w:t>http</w:t>
        </w:r>
        <w:r>
          <w:rPr>
            <w:rStyle w:val="InternetLink"/>
          </w:rPr>
          <w:t>://</w:t>
        </w:r>
        <w:r>
          <w:rPr>
            <w:rStyle w:val="InternetLink"/>
            <w:lang w:val="en-US"/>
          </w:rPr>
          <w:t>scepsis</w:t>
        </w:r>
        <w:r>
          <w:rPr>
            <w:rStyle w:val="InternetLink"/>
          </w:rPr>
          <w:t>.</w:t>
        </w:r>
        <w:r>
          <w:rPr>
            <w:rStyle w:val="InternetLink"/>
            <w:lang w:val="en-US"/>
          </w:rPr>
          <w:t>ru</w:t>
        </w:r>
        <w:r>
          <w:rPr>
            <w:rStyle w:val="InternetLink"/>
          </w:rPr>
          <w:t>/</w:t>
        </w:r>
        <w:r>
          <w:rPr>
            <w:rStyle w:val="InternetLink"/>
            <w:lang w:val="en-US"/>
          </w:rPr>
          <w:t>library</w:t>
        </w:r>
        <w:r>
          <w:rPr>
            <w:rStyle w:val="InternetLink"/>
          </w:rPr>
          <w:t>/</w:t>
        </w:r>
        <w:r>
          <w:rPr>
            <w:rStyle w:val="InternetLink"/>
            <w:lang w:val="en-US"/>
          </w:rPr>
          <w:t>id</w:t>
        </w:r>
        <w:r>
          <w:rPr>
            <w:rStyle w:val="InternetLink"/>
          </w:rPr>
          <w:t>_1787.</w:t>
        </w:r>
        <w:r>
          <w:rPr>
            <w:rStyle w:val="InternetLink"/>
            <w:lang w:val="en-US"/>
          </w:rPr>
          <w:t>html</w:t>
        </w:r>
      </w:hyperlink>
    </w:p>
    <w:p>
      <w:pPr>
        <w:pStyle w:val="Normal"/>
        <w:shd w:fill="FFFFFF" w:val="clear"/>
        <w:spacing w:before="14" w:after="0"/>
        <w:ind w:right="18" w:firstLine="900"/>
        <w:jc w:val="both"/>
        <w:rPr/>
      </w:pPr>
      <w:r>
        <w:rPr>
          <w:i/>
          <w:iCs/>
          <w:color w:val="000000"/>
        </w:rPr>
        <w:t xml:space="preserve">Шафаревич И. Р. </w:t>
      </w:r>
      <w:r>
        <w:rPr>
          <w:color w:val="000000"/>
        </w:rPr>
        <w:t>Была ли перестройка акцией ЦРУ? // «Наш современник», 1995, № 7.</w:t>
      </w:r>
    </w:p>
    <w:p>
      <w:pPr>
        <w:pStyle w:val="Normal"/>
        <w:shd w:fill="FFFFFF" w:val="clear"/>
        <w:spacing w:before="14" w:after="0"/>
        <w:ind w:right="18" w:firstLine="900"/>
        <w:jc w:val="both"/>
        <w:rPr/>
      </w:pPr>
      <w:r>
        <w:rPr>
          <w:i/>
          <w:iCs/>
          <w:color w:val="000000"/>
        </w:rPr>
        <w:t xml:space="preserve">Шелленберг В. </w:t>
      </w:r>
      <w:r>
        <w:rPr>
          <w:color w:val="000000"/>
        </w:rPr>
        <w:t>Лабиринт. 1991.</w:t>
      </w:r>
    </w:p>
    <w:p>
      <w:pPr>
        <w:pStyle w:val="Normal"/>
        <w:shd w:fill="FFFFFF" w:val="clear"/>
        <w:spacing w:before="14" w:after="0"/>
        <w:ind w:right="18" w:firstLine="900"/>
        <w:jc w:val="both"/>
        <w:rPr/>
      </w:pPr>
      <w:r>
        <w:rPr>
          <w:i/>
          <w:iCs/>
          <w:color w:val="000000"/>
        </w:rPr>
        <w:t xml:space="preserve">Шейнис 3. С. </w:t>
      </w:r>
      <w:r>
        <w:rPr>
          <w:color w:val="000000"/>
        </w:rPr>
        <w:t>Максим Максимович Литвинов: революционер, дипломат, политик. М., 1989.</w:t>
      </w:r>
    </w:p>
    <w:p>
      <w:pPr>
        <w:pStyle w:val="Normal"/>
        <w:shd w:fill="FFFFFF" w:val="clear"/>
        <w:spacing w:before="14" w:after="0"/>
        <w:ind w:right="18" w:firstLine="900"/>
        <w:jc w:val="both"/>
        <w:rPr/>
      </w:pPr>
      <w:r>
        <w:rPr>
          <w:i/>
          <w:iCs/>
          <w:color w:val="000000"/>
        </w:rPr>
        <w:t xml:space="preserve">Шорт Ф. </w:t>
      </w:r>
      <w:r>
        <w:rPr>
          <w:color w:val="000000"/>
        </w:rPr>
        <w:t>Мао. М., 2005.</w:t>
      </w:r>
    </w:p>
    <w:p>
      <w:pPr>
        <w:pStyle w:val="Normal"/>
        <w:shd w:fill="FFFFFF" w:val="clear"/>
        <w:spacing w:before="14" w:after="0"/>
        <w:ind w:right="18" w:firstLine="900"/>
        <w:jc w:val="both"/>
        <w:rPr/>
      </w:pPr>
      <w:r>
        <w:rPr>
          <w:i/>
          <w:iCs/>
          <w:color w:val="000000"/>
        </w:rPr>
        <w:t xml:space="preserve">Шубин А. В. </w:t>
      </w:r>
      <w:r>
        <w:rPr>
          <w:color w:val="000000"/>
        </w:rPr>
        <w:t>Вожди и заговорщики. М., 2004.</w:t>
      </w:r>
    </w:p>
    <w:p>
      <w:pPr>
        <w:pStyle w:val="Normal"/>
        <w:shd w:fill="FFFFFF" w:val="clear"/>
        <w:spacing w:before="14" w:after="0"/>
        <w:ind w:right="18" w:firstLine="900"/>
        <w:jc w:val="both"/>
        <w:rPr/>
      </w:pPr>
      <w:r>
        <w:rPr>
          <w:i/>
          <w:iCs/>
          <w:color w:val="000000"/>
        </w:rPr>
        <w:t xml:space="preserve">Щагин Э. М. </w:t>
      </w:r>
      <w:r>
        <w:rPr>
          <w:color w:val="000000"/>
        </w:rPr>
        <w:t xml:space="preserve">Документы истории «революции сверху». Документ № 5. Из письма Б. А. Бахметьева Е.Д. Кусковой // Власть и общество России </w:t>
      </w:r>
      <w:r>
        <w:rPr>
          <w:color w:val="000000"/>
          <w:lang w:val="en-US"/>
        </w:rPr>
        <w:t>XX</w:t>
      </w:r>
      <w:r>
        <w:rPr>
          <w:color w:val="000000"/>
        </w:rPr>
        <w:t xml:space="preserve"> век. М. — Тамбов, 1999.</w:t>
      </w:r>
    </w:p>
    <w:p>
      <w:pPr>
        <w:pStyle w:val="Normal"/>
        <w:shd w:fill="FFFFFF" w:val="clear"/>
        <w:spacing w:before="14" w:after="0"/>
        <w:ind w:right="18" w:firstLine="900"/>
        <w:jc w:val="both"/>
        <w:rPr/>
      </w:pPr>
      <w:r>
        <w:rPr>
          <w:i/>
          <w:iCs/>
          <w:color w:val="000000"/>
        </w:rPr>
        <w:t xml:space="preserve">Эпстайн Э. </w:t>
      </w:r>
      <w:r>
        <w:rPr>
          <w:color w:val="000000"/>
        </w:rPr>
        <w:t>Дж. Арманд Хаммер. Тайное досье. М., 1999.</w:t>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color w:val="000000"/>
        </w:rPr>
      </w:pPr>
      <w:r>
        <w:rPr>
          <w:b/>
          <w:bCs/>
          <w:color w:val="000000"/>
          <w:w w:val="102"/>
        </w:rPr>
        <w:t>ОГЛАВЛЕНИ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w w:val="102"/>
        </w:rPr>
      </w:pPr>
      <w:r>
        <w:rPr>
          <w:color w:val="000000"/>
          <w:w w:val="102"/>
        </w:rPr>
        <w:t>Введение</w:t>
      </w:r>
    </w:p>
    <w:p>
      <w:pPr>
        <w:pStyle w:val="Normal"/>
        <w:shd w:fill="FFFFFF" w:val="clear"/>
        <w:spacing w:before="14" w:after="0"/>
        <w:ind w:right="18" w:firstLine="900"/>
        <w:jc w:val="both"/>
        <w:rPr>
          <w:color w:val="000000"/>
          <w:w w:val="102"/>
        </w:rPr>
      </w:pPr>
      <w:r>
        <w:rPr>
          <w:color w:val="000000"/>
          <w:w w:val="102"/>
        </w:rPr>
        <w:t>Глава 1. Консервативный большевизм</w:t>
      </w:r>
    </w:p>
    <w:p>
      <w:pPr>
        <w:pStyle w:val="Normal"/>
        <w:shd w:fill="FFFFFF" w:val="clear"/>
        <w:spacing w:before="14" w:after="0"/>
        <w:ind w:right="18" w:firstLine="900"/>
        <w:jc w:val="both"/>
        <w:rPr>
          <w:color w:val="000000"/>
          <w:w w:val="102"/>
        </w:rPr>
      </w:pPr>
      <w:r>
        <w:rPr>
          <w:color w:val="000000"/>
          <w:w w:val="102"/>
        </w:rPr>
        <w:t>Глава 2. Загадки «тирана»</w:t>
      </w:r>
    </w:p>
    <w:p>
      <w:pPr>
        <w:pStyle w:val="Normal"/>
        <w:shd w:fill="FFFFFF" w:val="clear"/>
        <w:spacing w:before="14" w:after="0"/>
        <w:ind w:right="18" w:firstLine="900"/>
        <w:jc w:val="both"/>
        <w:rPr/>
      </w:pPr>
      <w:r>
        <w:rPr>
          <w:color w:val="000000"/>
          <w:w w:val="102"/>
        </w:rPr>
        <w:t>Глава 3. Красные князьки</w:t>
      </w:r>
    </w:p>
    <w:p>
      <w:pPr>
        <w:pStyle w:val="Normal"/>
        <w:shd w:fill="FFFFFF" w:val="clear"/>
        <w:spacing w:before="14" w:after="0"/>
        <w:ind w:right="18" w:firstLine="900"/>
        <w:jc w:val="both"/>
        <w:rPr>
          <w:color w:val="000000"/>
          <w:w w:val="102"/>
        </w:rPr>
      </w:pPr>
      <w:r>
        <w:rPr>
          <w:color w:val="000000"/>
          <w:w w:val="102"/>
        </w:rPr>
        <w:t>Глава 4. Государственник и реформатор</w:t>
      </w:r>
    </w:p>
    <w:p>
      <w:pPr>
        <w:pStyle w:val="Normal"/>
        <w:shd w:fill="FFFFFF" w:val="clear"/>
        <w:spacing w:before="14" w:after="0"/>
        <w:ind w:right="18" w:firstLine="900"/>
        <w:jc w:val="both"/>
        <w:rPr>
          <w:color w:val="000000"/>
          <w:w w:val="102"/>
        </w:rPr>
      </w:pPr>
      <w:r>
        <w:rPr>
          <w:color w:val="000000"/>
          <w:w w:val="102"/>
        </w:rPr>
        <w:t>Глава 5. Дедушки советской перестройки</w:t>
      </w:r>
    </w:p>
    <w:p>
      <w:pPr>
        <w:pStyle w:val="Normal"/>
        <w:shd w:fill="FFFFFF" w:val="clear"/>
        <w:spacing w:before="14" w:after="0"/>
        <w:ind w:right="18" w:firstLine="900"/>
        <w:jc w:val="both"/>
        <w:rPr>
          <w:color w:val="000000"/>
          <w:w w:val="102"/>
        </w:rPr>
      </w:pPr>
      <w:r>
        <w:rPr>
          <w:color w:val="000000"/>
          <w:w w:val="102"/>
        </w:rPr>
        <w:t>Глава 6. Милитаристы против партии</w:t>
      </w:r>
    </w:p>
    <w:p>
      <w:pPr>
        <w:pStyle w:val="Normal"/>
        <w:shd w:fill="FFFFFF" w:val="clear"/>
        <w:spacing w:before="14" w:after="0"/>
        <w:ind w:right="18" w:firstLine="900"/>
        <w:jc w:val="both"/>
        <w:rPr>
          <w:color w:val="000000"/>
          <w:w w:val="102"/>
        </w:rPr>
      </w:pPr>
      <w:r>
        <w:rPr>
          <w:color w:val="000000"/>
          <w:w w:val="102"/>
        </w:rPr>
        <w:t>Глава 7. «Демон революции» на защите Запада</w:t>
      </w:r>
    </w:p>
    <w:p>
      <w:pPr>
        <w:pStyle w:val="Normal"/>
        <w:shd w:fill="FFFFFF" w:val="clear"/>
        <w:spacing w:before="14" w:after="0"/>
        <w:ind w:right="18" w:firstLine="900"/>
        <w:jc w:val="both"/>
        <w:rPr>
          <w:color w:val="000000"/>
          <w:w w:val="102"/>
        </w:rPr>
      </w:pPr>
      <w:r>
        <w:rPr>
          <w:color w:val="000000"/>
          <w:w w:val="102"/>
        </w:rPr>
        <w:t>Глава 8. Легальный оппонент вождя</w:t>
      </w:r>
    </w:p>
    <w:p>
      <w:pPr>
        <w:pStyle w:val="Normal"/>
        <w:shd w:fill="FFFFFF" w:val="clear"/>
        <w:spacing w:before="14" w:after="0"/>
        <w:ind w:right="18" w:firstLine="900"/>
        <w:jc w:val="both"/>
        <w:rPr>
          <w:color w:val="000000"/>
          <w:w w:val="102"/>
        </w:rPr>
      </w:pPr>
      <w:r>
        <w:rPr>
          <w:color w:val="000000"/>
          <w:w w:val="102"/>
        </w:rPr>
        <w:t>Глава 9. Под прицелом — Сталин</w:t>
      </w:r>
    </w:p>
    <w:p>
      <w:pPr>
        <w:pStyle w:val="Normal"/>
        <w:shd w:fill="FFFFFF" w:val="clear"/>
        <w:spacing w:before="14" w:after="0"/>
        <w:ind w:right="18" w:firstLine="900"/>
        <w:jc w:val="both"/>
        <w:rPr/>
      </w:pPr>
      <w:r>
        <w:rPr>
          <w:color w:val="000000"/>
          <w:w w:val="102"/>
        </w:rPr>
        <w:t>Глава 10. Кровавая развязка</w:t>
      </w:r>
    </w:p>
    <w:p>
      <w:pPr>
        <w:pStyle w:val="Normal"/>
        <w:shd w:fill="FFFFFF" w:val="clear"/>
        <w:spacing w:before="14" w:after="0"/>
        <w:ind w:right="18" w:firstLine="900"/>
        <w:jc w:val="both"/>
        <w:rPr/>
      </w:pPr>
      <w:r>
        <w:rPr>
          <w:color w:val="000000"/>
          <w:w w:val="102"/>
        </w:rPr>
        <w:t>Глава 11. Победитель и побеждённый</w:t>
      </w:r>
    </w:p>
    <w:p>
      <w:pPr>
        <w:pStyle w:val="Normal"/>
        <w:shd w:fill="FFFFFF" w:val="clear"/>
        <w:spacing w:before="14" w:after="0"/>
        <w:ind w:right="18" w:firstLine="900"/>
        <w:jc w:val="both"/>
        <w:rPr>
          <w:color w:val="000000"/>
          <w:w w:val="102"/>
        </w:rPr>
      </w:pPr>
      <w:r>
        <w:rPr>
          <w:color w:val="000000"/>
          <w:w w:val="102"/>
        </w:rPr>
        <w:t>Заключение</w:t>
      </w:r>
    </w:p>
    <w:p>
      <w:pPr>
        <w:pStyle w:val="Normal"/>
        <w:shd w:fill="FFFFFF" w:val="clear"/>
        <w:spacing w:before="14" w:after="0"/>
        <w:ind w:right="18" w:firstLine="900"/>
        <w:jc w:val="both"/>
        <w:rPr>
          <w:color w:val="000000"/>
          <w:w w:val="102"/>
        </w:rPr>
      </w:pPr>
      <w:r>
        <w:rPr>
          <w:color w:val="000000"/>
          <w:w w:val="102"/>
        </w:rPr>
        <w:t>Литература</w:t>
      </w:r>
    </w:p>
    <w:p>
      <w:pPr>
        <w:pStyle w:val="Normal"/>
        <w:shd w:fill="FFFFFF" w:val="clear"/>
        <w:spacing w:before="14" w:after="0"/>
        <w:ind w:right="18" w:firstLine="900"/>
        <w:jc w:val="both"/>
        <w:rPr>
          <w:color w:val="000000"/>
          <w:w w:val="102"/>
        </w:rPr>
      </w:pPr>
      <w:r>
        <w:rPr>
          <w:color w:val="000000"/>
          <w:w w:val="102"/>
        </w:rPr>
      </w:r>
    </w:p>
    <w:p>
      <w:pPr>
        <w:pStyle w:val="Normal"/>
        <w:shd w:fill="FFFFFF" w:val="clear"/>
        <w:spacing w:before="14" w:after="0"/>
        <w:ind w:right="18" w:firstLine="900"/>
        <w:jc w:val="both"/>
        <w:rPr>
          <w:color w:val="000000"/>
          <w:w w:val="102"/>
        </w:rPr>
      </w:pPr>
      <w:r>
        <w:rPr>
          <w:color w:val="000000"/>
          <w:w w:val="102"/>
        </w:rPr>
      </w:r>
    </w:p>
    <w:p>
      <w:pPr>
        <w:pStyle w:val="Normal"/>
        <w:shd w:fill="FFFFFF" w:val="clear"/>
        <w:spacing w:before="14" w:after="0"/>
        <w:ind w:right="18" w:firstLine="900"/>
        <w:jc w:val="both"/>
        <w:rPr>
          <w:color w:val="000000"/>
          <w:w w:val="102"/>
        </w:rPr>
      </w:pPr>
      <w:r>
        <w:rPr>
          <w:color w:val="000000"/>
          <w:w w:val="102"/>
        </w:rPr>
      </w:r>
    </w:p>
    <w:p>
      <w:pPr>
        <w:pStyle w:val="Normal"/>
        <w:shd w:fill="FFFFFF" w:val="clear"/>
        <w:spacing w:before="14" w:after="0"/>
        <w:ind w:right="18" w:firstLine="900"/>
        <w:jc w:val="both"/>
        <w:rPr>
          <w:color w:val="000000"/>
          <w:w w:val="102"/>
        </w:rPr>
      </w:pPr>
      <w:r>
        <w:rPr>
          <w:color w:val="000000"/>
          <w:w w:val="102"/>
        </w:rPr>
      </w:r>
    </w:p>
    <w:p>
      <w:pPr>
        <w:pStyle w:val="Normal"/>
        <w:shd w:fill="FFFFFF" w:val="clear"/>
        <w:spacing w:before="14" w:after="0"/>
        <w:ind w:right="18" w:firstLine="900"/>
        <w:jc w:val="center"/>
        <w:rPr/>
      </w:pPr>
      <w:r>
        <w:rPr>
          <w:b/>
          <w:bCs/>
          <w:color w:val="000000"/>
        </w:rPr>
        <w:t>Александр Елисеев</w:t>
      </w:r>
    </w:p>
    <w:p>
      <w:pPr>
        <w:pStyle w:val="Normal"/>
        <w:shd w:fill="FFFFFF" w:val="clear"/>
        <w:spacing w:before="14" w:after="0"/>
        <w:ind w:right="18" w:firstLine="900"/>
        <w:jc w:val="center"/>
        <w:rPr>
          <w:b/>
          <w:b/>
          <w:bCs/>
          <w:color w:val="000000"/>
        </w:rPr>
      </w:pPr>
      <w:r>
        <w:rPr>
          <w:b/>
          <w:bCs/>
          <w:color w:val="000000"/>
        </w:rPr>
        <w:t>РАЗГАДКА 1937 ГОДА</w:t>
      </w:r>
    </w:p>
    <w:p>
      <w:pPr>
        <w:pStyle w:val="Normal"/>
        <w:shd w:fill="FFFFFF" w:val="clear"/>
        <w:spacing w:before="14" w:after="0"/>
        <w:ind w:right="18" w:firstLine="900"/>
        <w:jc w:val="center"/>
        <w:rPr>
          <w:b/>
          <w:b/>
          <w:bCs/>
          <w:color w:val="000000"/>
        </w:rPr>
      </w:pPr>
      <w:r>
        <w:rPr>
          <w:b/>
          <w:bCs/>
          <w:color w:val="000000"/>
        </w:rPr>
        <w:t>«Преступление века» или спасение страны?</w:t>
      </w:r>
    </w:p>
    <w:p>
      <w:pPr>
        <w:pStyle w:val="Normal"/>
        <w:shd w:fill="FFFFFF" w:val="clear"/>
        <w:spacing w:before="14" w:after="0"/>
        <w:ind w:right="18" w:firstLine="900"/>
        <w:jc w:val="center"/>
        <w:rPr/>
      </w:pPr>
      <w:r>
        <w:rPr/>
      </w:r>
    </w:p>
    <w:p>
      <w:pPr>
        <w:pStyle w:val="Normal"/>
        <w:shd w:fill="FFFFFF" w:val="clear"/>
        <w:spacing w:before="14" w:after="0"/>
        <w:ind w:right="18" w:firstLine="900"/>
        <w:jc w:val="center"/>
        <w:rPr>
          <w:i/>
          <w:i/>
          <w:iCs/>
          <w:color w:val="000000"/>
        </w:rPr>
      </w:pPr>
      <w:r>
        <w:rPr>
          <w:i/>
          <w:iCs/>
          <w:color w:val="000000"/>
        </w:rPr>
        <w:t>Издано в авторской редакции</w:t>
      </w:r>
    </w:p>
    <w:p>
      <w:pPr>
        <w:pStyle w:val="Normal"/>
        <w:shd w:fill="FFFFFF" w:val="clear"/>
        <w:spacing w:before="14" w:after="0"/>
        <w:ind w:right="18" w:firstLine="900"/>
        <w:jc w:val="center"/>
        <w:rPr/>
      </w:pPr>
      <w:r>
        <w:rPr>
          <w:color w:val="000000"/>
        </w:rPr>
        <w:t xml:space="preserve">Художественный редактор </w:t>
      </w:r>
      <w:r>
        <w:rPr>
          <w:i/>
          <w:iCs/>
          <w:color w:val="000000"/>
        </w:rPr>
        <w:t>П. Волков</w:t>
      </w:r>
    </w:p>
    <w:p>
      <w:pPr>
        <w:pStyle w:val="Normal"/>
        <w:shd w:fill="FFFFFF" w:val="clear"/>
        <w:spacing w:before="14" w:after="0"/>
        <w:ind w:right="18" w:firstLine="900"/>
        <w:jc w:val="center"/>
        <w:rPr/>
      </w:pPr>
      <w:r>
        <w:rPr>
          <w:color w:val="000000"/>
        </w:rPr>
        <w:t xml:space="preserve">Технический редактор </w:t>
      </w:r>
      <w:r>
        <w:rPr>
          <w:i/>
          <w:iCs/>
          <w:color w:val="000000"/>
        </w:rPr>
        <w:t>В. Кулагина</w:t>
      </w:r>
    </w:p>
    <w:p>
      <w:pPr>
        <w:pStyle w:val="Normal"/>
        <w:shd w:fill="FFFFFF" w:val="clear"/>
        <w:spacing w:before="14" w:after="0"/>
        <w:ind w:right="18" w:firstLine="900"/>
        <w:jc w:val="center"/>
        <w:rPr/>
      </w:pPr>
      <w:r>
        <w:rPr>
          <w:color w:val="000000"/>
        </w:rPr>
        <w:t xml:space="preserve">Компьютерная верстка </w:t>
      </w:r>
      <w:r>
        <w:rPr>
          <w:i/>
          <w:iCs/>
          <w:color w:val="000000"/>
        </w:rPr>
        <w:t>Л. Панина</w:t>
      </w:r>
    </w:p>
    <w:p>
      <w:pPr>
        <w:pStyle w:val="Normal"/>
        <w:shd w:fill="FFFFFF" w:val="clear"/>
        <w:spacing w:before="14" w:after="0"/>
        <w:ind w:right="18" w:firstLine="900"/>
        <w:jc w:val="center"/>
        <w:rPr/>
      </w:pPr>
      <w:r>
        <w:rPr>
          <w:color w:val="000000"/>
        </w:rPr>
        <w:t xml:space="preserve">Корректор </w:t>
      </w:r>
      <w:r>
        <w:rPr>
          <w:i/>
          <w:iCs/>
          <w:color w:val="000000"/>
        </w:rPr>
        <w:t>Р. Годгильдиева</w:t>
      </w:r>
    </w:p>
    <w:p>
      <w:pPr>
        <w:pStyle w:val="Normal"/>
        <w:shd w:fill="FFFFFF" w:val="clear"/>
        <w:spacing w:before="14" w:after="0"/>
        <w:ind w:right="18" w:firstLine="900"/>
        <w:jc w:val="center"/>
        <w:rPr/>
      </w:pPr>
      <w:r>
        <w:rPr/>
      </w:r>
    </w:p>
    <w:p>
      <w:pPr>
        <w:pStyle w:val="Normal"/>
        <w:shd w:fill="FFFFFF" w:val="clear"/>
        <w:spacing w:before="14" w:after="0"/>
        <w:ind w:right="18" w:firstLine="900"/>
        <w:jc w:val="center"/>
        <w:rPr>
          <w:color w:val="000000"/>
        </w:rPr>
      </w:pPr>
      <w:r>
        <w:rPr>
          <w:color w:val="000000"/>
        </w:rPr>
        <w:t>ООО «Издательство «Яуза»</w:t>
      </w:r>
    </w:p>
    <w:p>
      <w:pPr>
        <w:pStyle w:val="Normal"/>
        <w:shd w:fill="FFFFFF" w:val="clear"/>
        <w:spacing w:before="14" w:after="0"/>
        <w:ind w:right="18" w:firstLine="900"/>
        <w:jc w:val="center"/>
        <w:rPr>
          <w:color w:val="000000"/>
        </w:rPr>
      </w:pPr>
      <w:r>
        <w:rPr>
          <w:color w:val="000000"/>
        </w:rPr>
        <w:t>109507, Москва, Самаркандский б-р, д. 15</w:t>
      </w:r>
    </w:p>
    <w:p>
      <w:pPr>
        <w:pStyle w:val="Normal"/>
        <w:shd w:fill="FFFFFF" w:val="clear"/>
        <w:spacing w:before="14" w:after="0"/>
        <w:ind w:right="18" w:firstLine="900"/>
        <w:jc w:val="center"/>
        <w:rPr/>
      </w:pPr>
      <w:r>
        <w:rPr/>
      </w:r>
    </w:p>
    <w:p>
      <w:pPr>
        <w:pStyle w:val="Normal"/>
        <w:shd w:fill="FFFFFF" w:val="clear"/>
        <w:spacing w:before="14" w:after="0"/>
        <w:ind w:right="18" w:firstLine="900"/>
        <w:jc w:val="center"/>
        <w:rPr>
          <w:color w:val="000000"/>
        </w:rPr>
      </w:pPr>
      <w:r>
        <w:rPr>
          <w:color w:val="000000"/>
        </w:rPr>
        <w:t>Для корреспонденции:</w:t>
      </w:r>
    </w:p>
    <w:p>
      <w:pPr>
        <w:pStyle w:val="Normal"/>
        <w:shd w:fill="FFFFFF" w:val="clear"/>
        <w:spacing w:before="14" w:after="0"/>
        <w:ind w:right="18" w:firstLine="900"/>
        <w:jc w:val="center"/>
        <w:rPr>
          <w:color w:val="000000"/>
        </w:rPr>
      </w:pPr>
      <w:r>
        <w:rPr>
          <w:color w:val="000000"/>
        </w:rPr>
        <w:t>127299, Москва, ул. Клары Цеткин, д. 18/5</w:t>
      </w:r>
    </w:p>
    <w:p>
      <w:pPr>
        <w:pStyle w:val="Normal"/>
        <w:shd w:fill="FFFFFF" w:val="clear"/>
        <w:spacing w:before="14" w:after="0"/>
        <w:ind w:right="18" w:firstLine="900"/>
        <w:jc w:val="center"/>
        <w:rPr>
          <w:color w:val="000000"/>
        </w:rPr>
      </w:pPr>
      <w:r>
        <w:rPr>
          <w:color w:val="000000"/>
        </w:rPr>
        <w:t>Тел.: (495) 745-58-23</w:t>
      </w:r>
    </w:p>
    <w:p>
      <w:pPr>
        <w:pStyle w:val="Normal"/>
        <w:shd w:fill="FFFFFF" w:val="clear"/>
        <w:spacing w:before="14" w:after="0"/>
        <w:ind w:right="18" w:firstLine="900"/>
        <w:jc w:val="center"/>
        <w:rPr/>
      </w:pPr>
      <w:r>
        <w:rPr/>
      </w:r>
    </w:p>
    <w:p>
      <w:pPr>
        <w:pStyle w:val="Normal"/>
        <w:shd w:fill="FFFFFF" w:val="clear"/>
        <w:spacing w:before="14" w:after="0"/>
        <w:ind w:right="18" w:firstLine="900"/>
        <w:jc w:val="center"/>
        <w:rPr>
          <w:color w:val="000000"/>
        </w:rPr>
      </w:pPr>
      <w:r>
        <w:rPr>
          <w:color w:val="000000"/>
        </w:rPr>
        <w:t>ООО «Издательство «Эксмо»</w:t>
      </w:r>
    </w:p>
    <w:p>
      <w:pPr>
        <w:pStyle w:val="Normal"/>
        <w:shd w:fill="FFFFFF" w:val="clear"/>
        <w:spacing w:before="14" w:after="0"/>
        <w:ind w:right="18" w:firstLine="900"/>
        <w:jc w:val="center"/>
        <w:rPr/>
      </w:pPr>
      <w:r>
        <w:rPr>
          <w:color w:val="000000"/>
        </w:rPr>
        <w:t>127299, Москва, ул. Клары Цеткин, д. 18/5.</w:t>
      </w:r>
    </w:p>
    <w:p>
      <w:pPr>
        <w:pStyle w:val="Normal"/>
        <w:shd w:fill="FFFFFF" w:val="clear"/>
        <w:spacing w:before="14" w:after="0"/>
        <w:ind w:right="18" w:firstLine="900"/>
        <w:jc w:val="center"/>
        <w:rPr/>
      </w:pPr>
      <w:r>
        <w:rPr>
          <w:color w:val="000000"/>
        </w:rPr>
        <w:t>Тел. 411-68-86, 956-39-21.</w:t>
      </w:r>
    </w:p>
    <w:p>
      <w:pPr>
        <w:pStyle w:val="Normal"/>
        <w:shd w:fill="FFFFFF" w:val="clear"/>
        <w:spacing w:before="14" w:after="0"/>
        <w:ind w:right="18" w:firstLine="900"/>
        <w:jc w:val="center"/>
        <w:rPr>
          <w:b/>
          <w:b/>
          <w:bCs/>
          <w:color w:val="000000"/>
          <w:lang w:val="en-US"/>
        </w:rPr>
      </w:pPr>
      <w:r>
        <w:rPr>
          <w:color w:val="000000"/>
          <w:lang w:val="en-US"/>
        </w:rPr>
        <w:t xml:space="preserve">Home page: </w:t>
      </w:r>
      <w:hyperlink r:id="rId12">
        <w:r>
          <w:rPr>
            <w:rStyle w:val="InternetLink"/>
            <w:b/>
            <w:bCs/>
            <w:lang w:val="en-US"/>
          </w:rPr>
          <w:t>www.eksmo.ru</w:t>
        </w:r>
      </w:hyperlink>
    </w:p>
    <w:p>
      <w:pPr>
        <w:pStyle w:val="Normal"/>
        <w:shd w:fill="FFFFFF" w:val="clear"/>
        <w:spacing w:before="14" w:after="0"/>
        <w:ind w:right="18" w:firstLine="900"/>
        <w:jc w:val="center"/>
        <w:rPr>
          <w:b/>
          <w:b/>
          <w:bCs/>
          <w:color w:val="000000"/>
          <w:lang w:val="en-US"/>
        </w:rPr>
      </w:pPr>
      <w:r>
        <w:rPr>
          <w:color w:val="000000"/>
          <w:lang w:val="en-US"/>
        </w:rPr>
        <w:t xml:space="preserve">E-mail: </w:t>
      </w:r>
      <w:hyperlink r:id="rId13">
        <w:r>
          <w:rPr>
            <w:rStyle w:val="InternetLink"/>
            <w:b/>
            <w:bCs/>
            <w:lang w:val="en-US"/>
          </w:rPr>
          <w:t>info@eksmo.ru</w:t>
        </w:r>
      </w:hyperlink>
    </w:p>
    <w:p>
      <w:pPr>
        <w:pStyle w:val="Normal"/>
        <w:shd w:fill="FFFFFF" w:val="clear"/>
        <w:spacing w:before="14" w:after="0"/>
        <w:ind w:right="18" w:firstLine="900"/>
        <w:jc w:val="center"/>
        <w:rPr>
          <w:b/>
          <w:b/>
          <w:bCs/>
          <w:color w:val="000000"/>
          <w:lang w:val="en-US"/>
        </w:rPr>
      </w:pPr>
      <w:r>
        <w:rPr>
          <w:b/>
          <w:bCs/>
          <w:color w:val="000000"/>
          <w:lang w:val="en-US"/>
        </w:rPr>
      </w:r>
    </w:p>
    <w:p>
      <w:pPr>
        <w:pStyle w:val="Normal"/>
        <w:shd w:fill="FFFFFF" w:val="clear"/>
        <w:spacing w:before="14" w:after="0"/>
        <w:ind w:right="18" w:firstLine="900"/>
        <w:jc w:val="center"/>
        <w:rPr>
          <w:b/>
          <w:b/>
          <w:bCs/>
          <w:color w:val="000000"/>
        </w:rPr>
      </w:pPr>
      <w:r>
        <w:rPr>
          <w:color w:val="000000"/>
        </w:rPr>
        <w:t>Подписано в печать 23.10.2009.</w:t>
      </w:r>
    </w:p>
    <w:p>
      <w:pPr>
        <w:pStyle w:val="Normal"/>
        <w:shd w:fill="FFFFFF" w:val="clear"/>
        <w:spacing w:before="14" w:after="0"/>
        <w:ind w:right="18" w:firstLine="900"/>
        <w:jc w:val="center"/>
        <w:rPr/>
      </w:pPr>
      <w:r>
        <w:rPr>
          <w:color w:val="000000"/>
        </w:rPr>
        <w:t xml:space="preserve">Формат 84x108 </w:t>
      </w:r>
      <w:r>
        <w:rPr>
          <w:color w:val="000000"/>
          <w:vertAlign w:val="superscript"/>
        </w:rPr>
        <w:t>1</w:t>
      </w:r>
      <w:r>
        <w:rPr>
          <w:color w:val="000000"/>
        </w:rPr>
        <w:t>/</w:t>
      </w:r>
      <w:r>
        <w:rPr>
          <w:color w:val="000000"/>
          <w:vertAlign w:val="subscript"/>
        </w:rPr>
        <w:t>32</w:t>
      </w:r>
      <w:r>
        <w:rPr>
          <w:color w:val="000000"/>
        </w:rPr>
        <w:t>. Гарнитура «Ньютон». Печать офсетная.</w:t>
      </w:r>
    </w:p>
    <w:p>
      <w:pPr>
        <w:pStyle w:val="Normal"/>
        <w:shd w:fill="FFFFFF" w:val="clear"/>
        <w:spacing w:before="14" w:after="0"/>
        <w:ind w:right="18" w:firstLine="900"/>
        <w:jc w:val="center"/>
        <w:rPr>
          <w:color w:val="000000"/>
        </w:rPr>
      </w:pPr>
      <w:r>
        <w:rPr>
          <w:color w:val="000000"/>
        </w:rPr>
        <w:t>Бумага тип. Усл. печ. л. 20,16.</w:t>
      </w:r>
    </w:p>
    <w:p>
      <w:pPr>
        <w:pStyle w:val="Normal"/>
        <w:shd w:fill="FFFFFF" w:val="clear"/>
        <w:spacing w:before="14" w:after="0"/>
        <w:ind w:right="18" w:firstLine="900"/>
        <w:jc w:val="center"/>
        <w:rPr>
          <w:b/>
          <w:b/>
          <w:bCs/>
          <w:color w:val="000000"/>
        </w:rPr>
      </w:pPr>
      <w:r>
        <w:rPr>
          <w:color w:val="000000"/>
        </w:rPr>
        <w:t>Тираж 4000 экз. Заказ № 8430</w:t>
      </w:r>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pPr>
      <w:r>
        <w:rPr>
          <w:color w:val="000000"/>
        </w:rPr>
        <w:t>Отпечатано с готовых файлов заказчика в ОАО «ИПК</w:t>
      </w:r>
    </w:p>
    <w:p>
      <w:pPr>
        <w:pStyle w:val="Normal"/>
        <w:shd w:fill="FFFFFF" w:val="clear"/>
        <w:spacing w:before="14" w:after="0"/>
        <w:ind w:right="18" w:firstLine="900"/>
        <w:jc w:val="center"/>
        <w:rPr>
          <w:color w:val="000000"/>
        </w:rPr>
      </w:pPr>
      <w:r>
        <w:rPr>
          <w:color w:val="000000"/>
        </w:rPr>
        <w:t>«Ульяновский Дом печати».</w:t>
      </w:r>
    </w:p>
    <w:p>
      <w:pPr>
        <w:pStyle w:val="Normal"/>
        <w:shd w:fill="FFFFFF" w:val="clear"/>
        <w:spacing w:before="14" w:after="0"/>
        <w:ind w:right="18" w:firstLine="900"/>
        <w:jc w:val="center"/>
        <w:rPr>
          <w:b/>
          <w:b/>
          <w:bCs/>
          <w:color w:val="000000"/>
        </w:rPr>
      </w:pPr>
      <w:r>
        <w:rPr>
          <w:color w:val="000000"/>
        </w:rPr>
        <w:t>432980, г. Ульяновск, ул. Гончарова, 14</w:t>
      </w:r>
    </w:p>
    <w:p>
      <w:pPr>
        <w:pStyle w:val="Normal"/>
        <w:shd w:fill="FFFFFF" w:val="clear"/>
        <w:spacing w:before="14" w:after="0"/>
        <w:ind w:right="18" w:firstLine="900"/>
        <w:jc w:val="center"/>
        <w:rPr>
          <w:b/>
          <w:b/>
          <w:bCs/>
          <w:color w:val="000000"/>
        </w:rPr>
      </w:pPr>
      <w:r>
        <w:rPr>
          <w:b/>
          <w:bCs/>
          <w:color w:val="000000"/>
        </w:rPr>
      </w:r>
    </w:p>
    <w:p>
      <w:pPr>
        <w:pStyle w:val="Normal"/>
        <w:shd w:fill="FFFFFF" w:val="clear"/>
        <w:spacing w:before="14" w:after="0"/>
        <w:ind w:right="18" w:firstLine="900"/>
        <w:jc w:val="center"/>
        <w:rPr>
          <w:b/>
          <w:b/>
          <w:color w:val="000000"/>
        </w:rPr>
      </w:pPr>
      <w:r>
        <w:rPr>
          <w:b/>
          <w:color w:val="000000"/>
          <w:lang w:val="en-US"/>
        </w:rPr>
        <w:t>ISBN</w:t>
      </w:r>
      <w:r>
        <w:rPr>
          <w:b/>
          <w:color w:val="000000"/>
        </w:rPr>
        <w:t xml:space="preserve"> 978-5-699-38518-8</w:t>
      </w:r>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bCs/>
          <w:color w:val="000000"/>
        </w:rPr>
      </w:pPr>
      <w:r>
        <w:rPr>
          <w:bCs/>
          <w:color w:val="000000"/>
        </w:rPr>
        <w:drawing>
          <wp:inline distT="0" distB="0" distL="0" distR="0">
            <wp:extent cx="3342640" cy="557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59" t="-95" r="-159" b="-95"/>
                    <a:stretch>
                      <a:fillRect/>
                    </a:stretch>
                  </pic:blipFill>
                  <pic:spPr bwMode="auto">
                    <a:xfrm>
                      <a:off x="0" y="0"/>
                      <a:ext cx="3342640" cy="5572125"/>
                    </a:xfrm>
                    <a:prstGeom prst="rect">
                      <a:avLst/>
                    </a:prstGeom>
                  </pic:spPr>
                </pic:pic>
              </a:graphicData>
            </a:graphic>
          </wp:inline>
        </w:drawing>
      </w:r>
    </w:p>
    <w:p>
      <w:pPr>
        <w:pStyle w:val="Normal"/>
        <w:shd w:fill="FFFFFF" w:val="clear"/>
        <w:spacing w:before="14" w:after="0"/>
        <w:ind w:right="18" w:firstLine="900"/>
        <w:rPr>
          <w:bCs/>
          <w:color w:val="000000"/>
        </w:rPr>
      </w:pPr>
      <w:r>
        <w:rPr>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publ.lib.ru/" TargetMode="External"/><Relationship Id="rId6" Type="http://schemas.openxmlformats.org/officeDocument/2006/relationships/hyperlink" Target="http://www.kp.ru/daily/24346.4/535294/" TargetMode="External"/><Relationship Id="rId7" Type="http://schemas.openxmlformats.org/officeDocument/2006/relationships/hyperlink" Target="http://www.oiros.org/publick/p06/001.htm" TargetMode="External"/><Relationship Id="rId8" Type="http://schemas.openxmlformats.org/officeDocument/2006/relationships/hyperlink" Target="http://stalinism.ru/elektronnaya-biblioteka/stalinskiy-poryadok.html" TargetMode="External"/><Relationship Id="rId9" Type="http://schemas.openxmlformats.org/officeDocument/2006/relationships/hyperlink" Target="http://stalinism.ru/elektronnaya-biblioteka/Hruschev.-Tvortsyi-terrora.himl" TargetMode="External"/><Relationship Id="rId10" Type="http://schemas.openxmlformats.org/officeDocument/2006/relationships/hyperlink" Target="http://nstarikov.ru/blog/693" TargetMode="External"/><Relationship Id="rId11" Type="http://schemas.openxmlformats.org/officeDocument/2006/relationships/hyperlink" Target="http://scepsis.ru/library/id_1787.html" TargetMode="External"/><Relationship Id="rId12" Type="http://schemas.openxmlformats.org/officeDocument/2006/relationships/hyperlink" Target="http://www.eksmo.ru/" TargetMode="External"/><Relationship Id="rId13" Type="http://schemas.openxmlformats.org/officeDocument/2006/relationships/hyperlink" Target="mailto:info@eksmo.ru" TargetMode="External"/><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8:25:00Z</dcterms:created>
  <dc:creator>User</dc:creator>
  <dc:description/>
  <cp:keywords/>
  <dc:language>en-US</dc:language>
  <cp:lastModifiedBy>User</cp:lastModifiedBy>
  <dcterms:modified xsi:type="dcterms:W3CDTF">2010-07-16T18:57:00Z</dcterms:modified>
  <cp:revision>43</cp:revision>
  <dc:subject/>
  <dc:title/>
</cp:coreProperties>
</file>